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0" w:after="280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《说勤奋》教学反思</w:t>
      </w:r>
    </w:p>
    <w:p>
      <w:pPr>
        <w:pStyle w:val="Style13"/>
        <w:widowControl/>
        <w:spacing w:lineRule="exact" w:line="280"/>
        <w:ind w:left="0" w:right="0" w:firstLine="420"/>
        <w:rPr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 xml:space="preserve">《说勤奋》是一篇说理性很强的文章，课文通过古今两个具体的事例，告诉读者：勤奋是通往理想境界的桥梁，只有一生勤奋，才能有所作为，才能对人民、对社会作出应有的贡献。 </w:t>
      </w:r>
    </w:p>
    <w:p>
      <w:pPr>
        <w:pStyle w:val="Style13"/>
        <w:widowControl/>
        <w:spacing w:lineRule="exact" w:line="280"/>
        <w:ind w:left="0" w:right="0" w:firstLine="420"/>
        <w:rPr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还没有上这课时，我真担心学生没有兴趣学这篇课文，因为这样说理性很强的文章他们从没有接触过，该怎样调动他们学习这篇文章的积极性呢？于是上网寻找了相关资料，觉得可以在比较中学习这篇文章，于是就有了以下的教学思路。</w:t>
      </w:r>
    </w:p>
    <w:p>
      <w:pPr>
        <w:pStyle w:val="Style13"/>
        <w:widowControl/>
        <w:spacing w:lineRule="exact" w:line="280"/>
        <w:ind w:left="0" w:right="0" w:firstLine="420"/>
        <w:rPr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此，我在上课一开始就从“理想”入手，引出说勤奋。接着让学生快速浏览课文：你明白了什么道理？作者向我们提出了什么观点？找出表达作者对勤奋观点的句子后让学生谈谈对这句话的理解。疏通完这些后，我让学生寻找他们两个相同的地方与不同的地方，在交流司马光和童第周相同点时学生都说他们都获得了成功，都付出了努力。同时学生也找到了表示成功的句子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从句子中我让他们找司马光和童弟周成功的标志是什么</w:t>
      </w:r>
      <w:r>
        <w:rPr>
          <w:rFonts w:cs="宋体;SimSun" w:ascii="宋体;SimSun" w:hAnsi="宋体;SimSun"/>
          <w:sz w:val="21"/>
          <w:szCs w:val="21"/>
        </w:rPr>
        <w:t>?</w:t>
      </w:r>
      <w:r>
        <w:rPr>
          <w:rFonts w:ascii="宋体;SimSun" w:hAnsi="宋体;SimSun" w:cs="宋体;SimSun"/>
          <w:sz w:val="21"/>
          <w:szCs w:val="21"/>
        </w:rPr>
        <w:t>当然学生也很容易就找到了作者的观点，那就是勤奋是通往理想境界的桥梁，只有一生勤奋，才能有所作为，才能对人民、对社会作出应有的贡献。在找相同点的基础上，再让学生找不同点，于是学生告诉我他们一个是古代的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一个是现代，找有关句子弄明白一个是天资聪明，一个是起步晚，基础差。在此基础上，让学生进一步体会突破课文的难点“古今中外，每一个成功者手中的鲜花，都是他们用汗水和心血浇灌出来的。”通过这样比较以后的学习，学生理解难点到这里便水道渠成了。最后初步体会文章前后呼应的写作方法后，在课文结束时让学生说说关于“勤奋”的名言和根据生活实际说说同学中勤奋学习的故事，拓展学生的知识。</w:t>
      </w:r>
    </w:p>
    <w:p>
      <w:pPr>
        <w:pStyle w:val="Style13"/>
        <w:widowControl/>
        <w:spacing w:lineRule="exact" w:line="280"/>
        <w:ind w:left="0" w:right="0" w:firstLine="420"/>
        <w:rPr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不过由于本身素养问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课堂教学中仍有遗憾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/>
          <w:sz w:val="21"/>
          <w:szCs w:val="21"/>
        </w:rPr>
        <w:t>课堂上学生自读的时间多了，但是全班读的时间少了，课堂上“书声琅琅”的感觉不够；同时学到最后我让学生起来交流相关名人名言时，由于时间把握不好，在此没有很好的让学生去交流，只匆匆出示几句名言，让学生读，原先设定的教学环节没有能够很好的体现；课堂上还缺乏对学生进行语言理解方法的引导、表扬激励的方式少等等。</w:t>
      </w:r>
    </w:p>
    <w:p>
      <w:pPr>
        <w:pStyle w:val="Style13"/>
        <w:widowControl/>
        <w:spacing w:lineRule="exact" w:line="280"/>
        <w:ind w:left="0" w:right="0" w:firstLine="420"/>
        <w:rPr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我想如果让我在上着一课，我课前会对收集资料，多备学生，在课堂中注重多引导学生感情读书，让学生在读中悟；同时还注意把握好教学环节的步骤，语言力争简练，提问题应更注重实效性；课堂上还注重多表扬学生等。</w:t>
      </w:r>
    </w:p>
    <w:p>
      <w:pPr>
        <w:pStyle w:val="Normal"/>
        <w:spacing w:lineRule="exact" w:line="28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0440" w:h="1474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眉 Char"/>
    <w:basedOn w:val="Style12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2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lenovo</cp:lastModifiedBy>
  <dcterms:modified xsi:type="dcterms:W3CDTF">2016-09-22T0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