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0"/>
        <w:jc w:val="center"/>
        <w:rPr>
          <w:rFonts w:ascii="黑体" w:hAnsi="黑体" w:eastAsia="黑体" w:cs="Tahoma"/>
          <w:b/>
          <w:b/>
          <w:color w:val="00000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sz w:val="36"/>
          <w:szCs w:val="36"/>
        </w:rPr>
        <w:t>《习作</w:t>
      </w:r>
      <w:r>
        <w:rPr>
          <w:rFonts w:eastAsia="黑体" w:cs="Tahoma" w:ascii="黑体" w:hAnsi="黑体"/>
          <w:b/>
          <w:color w:val="000000"/>
          <w:sz w:val="36"/>
          <w:szCs w:val="36"/>
        </w:rPr>
        <w:t>5</w:t>
      </w:r>
      <w:r>
        <w:rPr>
          <w:rFonts w:ascii="黑体" w:hAnsi="黑体" w:cs="Tahoma" w:eastAsia="黑体"/>
          <w:b/>
          <w:color w:val="000000"/>
          <w:sz w:val="36"/>
          <w:szCs w:val="36"/>
        </w:rPr>
        <w:t>》教学反思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Tahoma"/>
          <w:color w:val="000000"/>
        </w:rPr>
      </w:pPr>
      <w:r>
        <w:rPr>
          <w:rFonts w:cs="Tahoma"/>
          <w:color w:val="000000"/>
        </w:rPr>
        <w:t>作文教学，要与阅读教学密切配合。我先让学生通过改编课文来体验自述的快乐，使学生很容易就找到了自述形式的特点，从而激发习作兴趣。接着充分运用例文，让学生懂得怎样准确地选择词语，写出流畅的句子，学会文中用拟人化的手法描写事物，扎扎实实打好写作的基础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Tahoma"/>
          <w:color w:val="000000"/>
        </w:rPr>
      </w:pPr>
      <w:r>
        <w:rPr>
          <w:rFonts w:cs="Tahoma"/>
          <w:color w:val="000000"/>
        </w:rPr>
        <w:t>对于小学生来说，习作姓“小”，是说习作属于儿童自己，是儿童的一种生活需求，是儿童自己生活的一种真实再现，是儿童自己的情感的一种自然流淌。它包含其中几个要义： 一、儿童是习作的本体；二、生活是习作的源泉；三、需要是习作的动力。学生习作最主要的关键点是调动和运用学生的语言积累和生活积累。所以，在确定写作素材时，我把力气花在指导学生观察、理解和感受写作的客体上。让学生吐露真情实感，让学生乐意作文，让学生通过作文学会做人，学会思考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Tahoma"/>
          <w:color w:val="000000"/>
        </w:rPr>
      </w:pPr>
      <w:r>
        <w:rPr>
          <w:rFonts w:cs="Tahoma"/>
          <w:color w:val="000000"/>
        </w:rPr>
        <w:t>本次习作，我感觉到学生在叙事上已具备一定的能力，能运用拟人化手法生动、具体地写自己喜欢的故事，讲自己想讲的故事，体现在本文中，也就是所写对象的故事。有些学生在状物方面还显得较稚嫩，描写方面的工夫仍贵在平时的训练，特别是阅读教学中有关细节描写的指导应有目的地加强，使学生扎扎实实地掌握语言文字的基本功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47:00Z</dcterms:created>
  <dc:creator>User</dc:creator>
  <dc:description/>
  <dc:language>en-US</dc:language>
  <cp:lastModifiedBy>紫忆琉璃</cp:lastModifiedBy>
  <dcterms:modified xsi:type="dcterms:W3CDTF">2018-12-30T14:20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