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zh-CN"/>
        </w:rPr>
        <w:t>《老师，您好！》教学反思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上节课初读的基础上，准备一节课上完《老师，您好！》。开课，从九月十号教师节入手，请学生说说，你想将自己的祝福献给曾经教过你的哪位老师，为什么？你想祝福他什么呢？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（学生回忆教师对他成长的帮助，在心理上与课文内容、课文情感激起共鸣，为理解课文内容，感悟课文情感做好铺垫。）接着请学生读课文，看看课文中那句话，能表达老师对你的好，你就大声的读出来，我们要把这句话，或者这一节献给你心中最爱的老师。（学生将自己的情感，注入到课文中去，使课文如同为他写的，加深了对课文的理解，更加深了对教师情感。） 然后请学生读，说说你为什么选择这一句。在学生讲述原因中，自然将自己生活经验和诗文的内容联系起来，这样就很容易的理解了诗意。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接着在类似于赛读中，将情感的涌动推上高潮。而后，请学生说说，本诗中你还有什么不理解的吗？并请学生帮助解答，同时联系自己经验，体会情感。此时学生已经将诗意与诗情与自己情感相通了，再整体读的时候，自然就表达的淋漓尽致了。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最后，我布置将全诗背诵，准备进行教师节表演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问题反思：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教学中有迂回现象，学生喜欢的句子跳跃性很大。使得整首诗出现分割状态。当然这是有必要的，因为从整体到部分，再到整体，使学生深化理解与情感的必要方式。但是，在局部理解后，我没能及时抓住全篇，使学生整体把握，这样使得全课就有些支离破碎了。这是我今后教学中要注意的。</w:t>
      </w:r>
    </w:p>
    <w:p>
      <w:pPr>
        <w:pStyle w:val="Normal"/>
        <w:autoSpaceDE w:val="false"/>
        <w:spacing w:lineRule="atLeast" w:line="30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9:00Z</dcterms:created>
  <dc:creator>韩兆玲</dc:creator>
  <dc:description/>
  <dc:language>en-US</dc:language>
  <cp:lastModifiedBy>紫忆琉璃</cp:lastModifiedBy>
  <dcterms:modified xsi:type="dcterms:W3CDTF">2018-12-30T14:00:06Z</dcterms:modified>
  <cp:revision>1</cp:revision>
  <dc:subject/>
  <dc:title>《老师，您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