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22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谈学生的插嘴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我们在上课的时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经常遇到这样一种现象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正当你在专心讲课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学生用心听讲的时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会有个别学生忽然站起来向你提问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或者你正在说什么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他就随便插言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我们把这种现象称为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插嘴</w:t>
      </w:r>
      <w:r>
        <w:rPr>
          <w:color w:val="000000"/>
          <w:szCs w:val="21"/>
        </w:rPr>
        <w:t>"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虽然现在提倡师生平等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学生为主体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教师为主导的课堂氛围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可对大对数教师来说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仍然是加以否定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因为他在一定程度上妨碍了其他学生的正常思维和课堂秩序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大多数的老师一般置之不理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阻止或提醒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怎么样去看待学生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插嘴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为教师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应该深刻反省一下自己的教和学生的学之间的关系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不仅仅是单纯的教会学生知识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更重要的是学生能力的培养和思维的迸发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而学生插嘴常常是学生灵感的突然显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是智慧火花的迸发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我们每一位教师都应该摘下有色眼镜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用积极的态度去对待每一位学生的插嘴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同时加以正确的引导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让学生在课堂上得到人格的尊重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情感的释放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同时要求他们顾全全局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就能把被动化为主动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使课堂充满活力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"</w:t>
      </w:r>
      <w:r>
        <w:rPr>
          <w:color w:val="000000"/>
          <w:szCs w:val="21"/>
        </w:rPr>
        <w:t>插嘴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有利于学生发展思维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我有时候打算给学生讲些英美国家的风俗习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或者给他们讲些节日方面的知识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谁知刚开头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有的学生就喊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我知道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看过啦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以前我会很生气的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现在我会和颜悦色的引导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你知道什么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把你知道的讲给大家听好不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学生很高兴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讲的绘声绘色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有时候也出现错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还有时候讲的不清楚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再给他补充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样即保护了学生的自尊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又激发了他们学英语的兴趣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凡是民主的教师都非常赏识爱插嘴的学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他们的插嘴是课堂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润滑剂</w:t>
      </w:r>
      <w:r>
        <w:rPr>
          <w:color w:val="000000"/>
          <w:szCs w:val="21"/>
        </w:rPr>
        <w:t>"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一句天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幼稚的话会引起大家的一阵欢笑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笑声使课堂气氛轻松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和谐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童心最可贵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他们会毫不顾及的指出老师的错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读错的音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说错的话还有讲错的知识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任何人都不可能十全十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学生的插嘴是为了纠正我们的错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怎么不是好事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当然也有个别学生插嘴是为了纯粹捣乱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个时候教师要充分运用教学机智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因势利导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做到引而不牵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放而不纵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样既能缩短师生间的距离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又能调节课堂气氛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要善于对待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插嘴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的学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也许就是他们那近乎牛头不对马嘴或异想天开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插嘴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才埋藏着一颗颗创新的种子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而教师的欣赏和赞许的语言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哪怕只有一点点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都有可能使这颗创新的种子在脑海中生根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发芽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