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560"/>
        <w:jc w:val="center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《李时珍》教学反思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《李时珍》是一篇写人的记叙文，讲述了我国明朝伟大的医学家和药物学家李时珍边行医边研究药物，用了</w:t>
      </w:r>
      <w:r>
        <w:rPr>
          <w:rFonts w:ascii="宋体" w:hAnsi="宋体" w:asciiTheme="minorEastAsia" w:hAnsiTheme="minorEastAsia"/>
          <w:sz w:val="24"/>
          <w:szCs w:val="24"/>
        </w:rPr>
        <w:t>27</w:t>
      </w:r>
      <w:r>
        <w:rPr>
          <w:rFonts w:ascii="宋体" w:hAnsi="宋体" w:asciiTheme="minorEastAsia" w:hAnsiTheme="minorEastAsia"/>
          <w:sz w:val="24"/>
          <w:szCs w:val="24"/>
        </w:rPr>
        <w:t>年时间，编写出《本草纲目》这部药物书，为人类做出杰出贡献的事，表现了李时珍不怕困难、勇于探索和实践的精神。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叶圣陶说：“学语文要靠学生自己读书，自己领悟。”教学这一课，我的设计理念是以读为主的语文课堂实践活动。本课教学的重点是了解李时珍编写《本草纲目》经过，体会他不怕困难，勇于实践和探索的精神。为了帮助学生更好地理解课文内容，课前布置学生搜集李时珍和《本草纲目》的有关资料。在学生自读课文时，鼓励学生通过读文质疑，使学生在读中发现问题，培养学生的探究意识。学生的问题有关于李时珍的，也有关于《本草纲目》的，在小组交流讨论后，提出暂时解决不了的问题在全班交流，老师引导学生把这些问题进行归类。有的同学把课前搜集到的有关资料拿出来交流，老师作了适当的补充。“从哪里看出李时珍是一位伟大的医学家和药物学家？”“《本草纲目》是怎样编写出来的，为什么说它中药书中的伟大著作？”带着问题深入读课文，让学生在读中解疑，培养学生解决问题的能力。读后，学生积极交流，有的用课文的语句来回答，有的根据课文内容用自己的语言来回答。可见学生在读中完成了对课文的理解、领悟和内化。“你们认为李时珍是个怎样的人？”引导学生再读课文，与小组同学讨论这个问题。学生在小组学习中讨论问题，增强了学习兴趣，又交流了各自的看法，互相补充。在学生的讨论交流中，进一</w:t>
      </w:r>
      <w:bookmarkStart w:id="0" w:name="_GoBack"/>
      <w:bookmarkEnd w:id="0"/>
      <w:r>
        <w:rPr>
          <w:rFonts w:ascii="宋体" w:hAnsi="宋体" w:asciiTheme="minorEastAsia" w:hAnsiTheme="minorEastAsia"/>
          <w:sz w:val="24"/>
          <w:szCs w:val="24"/>
        </w:rPr>
        <w:t>步体会了李时珍不怕困难，勇于探索和实践的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1</Pages>
  <Words>96</Words>
  <Characters>550</Characters>
  <CharactersWithSpaces>64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1:00Z</dcterms:created>
  <dc:creator>PC</dc:creator>
  <dc:description/>
  <dc:language>en-US</dc:language>
  <cp:lastModifiedBy>紫忆琉璃</cp:lastModifiedBy>
  <dcterms:modified xsi:type="dcterms:W3CDTF">2018-12-30T14:22:41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  <property fmtid="{D5CDD505-2E9C-101B-9397-08002B2CF9AE}" pid="3" name="KSORubyTemplateID">
    <vt:lpwstr>6</vt:lpwstr>
  </property>
</Properties>
</file>