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ind w:firstLine="482"/>
        <w:jc w:val="left"/>
        <w:textAlignment w:val="top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课堂提问的技巧</w:t>
      </w:r>
    </w:p>
    <w:p>
      <w:pPr>
        <w:pStyle w:val="Normal"/>
        <w:widowControl/>
        <w:spacing w:lineRule="atLeast" w:line="0"/>
        <w:ind w:firstLine="480"/>
        <w:jc w:val="left"/>
        <w:textAlignment w:val="top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课堂提问是一种技巧，更是一种艺术，并且是教学中用得最多而又很难用精、很难用巧的艺术。事实上，课堂提问是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整个业务功底，全部教学经验的公开亮相，又是对参差不齐、瞬息万变的学情的驾驭。因此，在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语文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教学中重视课堂提问，掌握课堂提问的技巧，自然而然地成为提高教学质量的有效途径。那么，如何精设巧问呢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? </w:t>
      </w:r>
    </w:p>
    <w:p>
      <w:pPr>
        <w:pStyle w:val="Normal"/>
        <w:widowControl/>
        <w:spacing w:lineRule="atLeast" w:line="0"/>
        <w:ind w:firstLine="480"/>
        <w:jc w:val="left"/>
        <w:textAlignment w:val="top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首先，</w:t>
      </w:r>
      <w:hyperlink r:id="rId4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设计课堂提问要能激发学生积极思维。问题要难易适中，让学生开动大脑积极思维后获得正确的结论。学生只有通过自己的思维劳动取得成果才会感到由衷的喜悦，同时也会激发学生的积极性主动性。其次，</w:t>
      </w:r>
      <w:hyperlink r:id="rId5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设计课堂提问要有明确的出发点和准确的针对性。出发点就是两个方面，其一是</w:t>
      </w:r>
      <w:hyperlink r:id="rId6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材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的重点和难点，其二是学生原有的认知结构。所以对课堂中所提问的问题，</w:t>
      </w:r>
      <w:hyperlink r:id="rId7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在备课时应精挑细选。严格控制数量和质量，克服课堂提问的随意性。最后， 课堂提问要积极</w:t>
      </w:r>
      <w:hyperlink r:id="rId8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评价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。提问中的</w:t>
      </w:r>
      <w:hyperlink r:id="rId9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评价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，（一）要肯定学生回答得“对不对”（二）要评“好不好”，（三）无论是赞赏还是批评，都应“对事不对人”。因此在课堂提问中，</w:t>
      </w:r>
      <w:hyperlink r:id="rId10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要保护学生答问题的积极性，从而进一步调动学生学习的积极性，就应该做到：（１）以表扬为主。（２）鼓励求异（３）帮助有困难的学生。（４）鼓励学生积极</w:t>
      </w:r>
      <w:hyperlink r:id="rId11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评价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总之，课堂提问是一门艺术，运用得好能充分发挥师生两个积极性，从而提高课堂教学效果。  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cn.com/" TargetMode="External"/><Relationship Id="rId3" Type="http://schemas.openxmlformats.org/officeDocument/2006/relationships/hyperlink" Target="http://www.teachercn.com/YuWen/" TargetMode="External"/><Relationship Id="rId4" Type="http://schemas.openxmlformats.org/officeDocument/2006/relationships/hyperlink" Target="http://www.teachercn.com/" TargetMode="External"/><Relationship Id="rId5" Type="http://schemas.openxmlformats.org/officeDocument/2006/relationships/hyperlink" Target="http://www.teachercn.com/" TargetMode="External"/><Relationship Id="rId6" Type="http://schemas.openxmlformats.org/officeDocument/2006/relationships/hyperlink" Target="http://www.teachercn.com/Kcgg/Jcyj/" TargetMode="External"/><Relationship Id="rId7" Type="http://schemas.openxmlformats.org/officeDocument/2006/relationships/hyperlink" Target="http://www.teachercn.com/" TargetMode="External"/><Relationship Id="rId8" Type="http://schemas.openxmlformats.org/officeDocument/2006/relationships/hyperlink" Target="http://www.teachercn.com/Kcgg/Kcpj/" TargetMode="External"/><Relationship Id="rId9" Type="http://schemas.openxmlformats.org/officeDocument/2006/relationships/hyperlink" Target="http://www.teachercn.com/Kcgg/Kcpj/" TargetMode="External"/><Relationship Id="rId10" Type="http://schemas.openxmlformats.org/officeDocument/2006/relationships/hyperlink" Target="http://www.teachercn.com/" TargetMode="External"/><Relationship Id="rId11" Type="http://schemas.openxmlformats.org/officeDocument/2006/relationships/hyperlink" Target="http://www.teachercn.com/Kcgg/Kcpj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5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