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22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班主任工作随笔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在</w:t>
      </w:r>
      <w:r>
        <w:rPr>
          <w:color w:val="000000"/>
          <w:szCs w:val="21"/>
          <w:lang w:val="en-US" w:eastAsia="zh-CN"/>
        </w:rPr>
        <w:t>这学期的</w:t>
      </w:r>
      <w:r>
        <w:rPr>
          <w:color w:val="000000"/>
          <w:szCs w:val="21"/>
        </w:rPr>
        <w:t>班主任工作中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我总结了班主任工作中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三怕</w:t>
      </w:r>
      <w:r>
        <w:rPr>
          <w:color w:val="000000"/>
          <w:szCs w:val="21"/>
        </w:rPr>
        <w:t>":</w:t>
      </w:r>
      <w:r>
        <w:rPr>
          <w:color w:val="000000"/>
          <w:szCs w:val="21"/>
        </w:rPr>
        <w:t>一是怕性子急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冲动发脾气</w:t>
      </w:r>
      <w:r>
        <w:rPr>
          <w:color w:val="000000"/>
          <w:szCs w:val="21"/>
        </w:rPr>
        <w:t>;</w:t>
      </w:r>
      <w:r>
        <w:rPr>
          <w:color w:val="000000"/>
          <w:szCs w:val="21"/>
        </w:rPr>
        <w:t>二是怕马马虎虎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工作不仔细</w:t>
      </w:r>
      <w:r>
        <w:rPr>
          <w:color w:val="000000"/>
          <w:szCs w:val="21"/>
        </w:rPr>
        <w:t>;</w:t>
      </w:r>
      <w:r>
        <w:rPr>
          <w:color w:val="000000"/>
          <w:szCs w:val="21"/>
        </w:rPr>
        <w:t>三怕中途放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对学生置之不理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一是怕性子急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冲动发脾气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急性子做不好班主任工作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因为教书育人是细活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需要的是耐心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如果遇事不冷静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一时冲动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由着性子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容易把事情搞得一团糟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如果事事发脾气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自以为是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独断专行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容易伤害学生的自尊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自信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一些学生甚至会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破罐子破摔</w:t>
      </w:r>
      <w:r>
        <w:rPr>
          <w:color w:val="000000"/>
          <w:szCs w:val="21"/>
        </w:rPr>
        <w:t>"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从此走下坡路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由于每一位学生的社会环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家庭环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教育条件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本人努力的程度以及身心状况的不同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造成了学生之间的差异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班主任老师应该看到每一个学生都是独一无二的世界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每一个学生都有着自己的兴趣爱好和特长志趣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要想使每一个学生都得到全面发展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就必须充分发扬民主作风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取得学生们的信任和配合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而不能靠使性子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发脾气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二是怕马马虎虎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工作不仔细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德国诗人海涅曾写道</w:t>
      </w:r>
      <w:r>
        <w:rPr>
          <w:color w:val="000000"/>
          <w:szCs w:val="21"/>
        </w:rPr>
        <w:t>:"</w:t>
      </w:r>
      <w:r>
        <w:rPr>
          <w:color w:val="000000"/>
          <w:szCs w:val="21"/>
        </w:rPr>
        <w:t>每一个人就是一亿世界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这个世界是随他而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随他而来的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教师所面对的不是一个或几个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世界</w:t>
      </w:r>
      <w:r>
        <w:rPr>
          <w:color w:val="000000"/>
          <w:szCs w:val="21"/>
        </w:rPr>
        <w:t>"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因此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教师需要做大量深入细致的工作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如果工作马马虎虎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摸不清学生的底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号不准学生的脉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别说因材施教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就是正确的评价学生也是极其困难的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如果只凭班主任的权威去制约学生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很容易挫伤学生的自信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或使学生产生逆反心理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或养成学生盲目听从的奴隶人格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因此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教师的心要比妈妈的心还细才行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三是怕中途放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对学生置之不理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在老师对特殊学生的转变过程中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如果学生的进步不明显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老师常会对这类学生失去信心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从而对该学生不再投入时间和精力去帮助教育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反而听之任之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置之不理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这样的结果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经常使一些有了一点进步的学生再次退步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而使老师以前的努力功亏一篑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班主任是一项充满挑战性的工作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班主任要不断地完美自我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只有当你不断致力于自我教育的时候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你才能教育别人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教师是阳光下最光辉的职业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值得我们每个教育工作者用自己的全部身心去爱这个职业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今后我仍将这么做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6174</dc:creator>
  <dc:description/>
  <dc:language>en-US</dc:language>
  <cp:lastModifiedBy>紫忆琉璃</cp:lastModifiedBy>
  <dcterms:modified xsi:type="dcterms:W3CDTF">2018-12-30T15:4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