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5" w:before="0" w:after="0"/>
        <w:ind w:firstLine="1597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《一路花香》教学反</w:t>
      </w:r>
      <w:r>
        <w:rPr>
          <w:rFonts w:ascii="宋体" w:hAnsi="宋体" w:cs="宋体"/>
          <w:b/>
          <w:kern w:val="0"/>
          <w:sz w:val="32"/>
          <w:szCs w:val="32"/>
        </w:rPr>
        <w:t>思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是一则寓言故事，讲了一只有裂缝的水罐在完好的水罐面前感到惭愧，挑水工告诉他说，从它的裂缝漏出的水浇灌出了美丽的花。从而告诉我们：世界上每一件东西、每一个人都有自身存在的价值，我们既不能骄傲自大，也不要妄自菲薄，只要恰到好处地利用自身的特点，就能充分发挥作用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于本班学生中有为数不少的自卑者，我决定充分利用这一优秀教材资源，对学生进行“润物细无声”的无痕教育。因此，在充分朗读了课文，表达了感受之后，我设计了这样一个环节：生活中每个人都有自身的长处和弱点，但有的人却为此很自卑，那是因为他们没有充分发现并发扬优点，现在，让我们每个人都来做一回“挑山工”，透过你的慧眼，你发现了哪些平时默默无闻、不太起眼的同学也给别人带来了“一路花香”呢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学生站起来说：我觉得</w:t>
      </w:r>
      <w:r>
        <w:rPr>
          <w:rFonts w:ascii="宋体" w:hAnsi="宋体" w:cs="宋体"/>
          <w:sz w:val="28"/>
          <w:szCs w:val="28"/>
          <w:lang w:val="en-US" w:eastAsia="zh-CN"/>
        </w:rPr>
        <w:t>刘富豪</w:t>
      </w:r>
      <w:r>
        <w:rPr>
          <w:rFonts w:ascii="宋体" w:hAnsi="宋体" w:cs="宋体"/>
          <w:sz w:val="28"/>
          <w:szCs w:val="28"/>
        </w:rPr>
        <w:t>虽然成绩不太好，但是他很勤劳，很乐于助人，上次我生病呕吐时，是他第一个跑过来帮我清扫地面。那一刻我很感动，它给我留下了一路花香。借此机会我想对她说“谢谢。”同学们纷纷举起了小手，都想来说说自己心中的那只“破水罐”，课堂气氛一下子达到了高潮，充满了浓浓的情谊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知道一颗颗自信的种子正在他们的心中生根、发芽，我相信，只要呵护有加，洒满阳光，终将长成参天大树，不是吗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45:00Z</dcterms:created>
  <dc:creator>微软用户</dc:creator>
  <dc:description/>
  <dc:language>en-US</dc:language>
  <cp:lastModifiedBy>紫忆琉璃</cp:lastModifiedBy>
  <dcterms:modified xsi:type="dcterms:W3CDTF">2018-12-30T14:21:28Z</dcterms:modified>
  <cp:revision>3</cp:revision>
  <dc:subject/>
  <dc:title>《一路花香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