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黑体;SimHei"/>
          <w:b/>
          <w:bCs/>
          <w:sz w:val="24"/>
          <w:u w:val="single"/>
        </w:rPr>
        <w:t>2017~2018</w:t>
      </w:r>
      <w:r>
        <w:rPr>
          <w:rFonts w:eastAsia="黑体;SimHei"/>
          <w:b/>
          <w:bCs/>
          <w:sz w:val="24"/>
        </w:rPr>
        <w:t>学年度第</w:t>
      </w:r>
      <w:r>
        <w:rPr>
          <w:rFonts w:eastAsia="黑体;SimHei"/>
          <w:b/>
          <w:bCs/>
          <w:sz w:val="24"/>
          <w:u w:val="single"/>
        </w:rPr>
        <w:t>一</w:t>
      </w:r>
      <w:r>
        <w:rPr>
          <w:rFonts w:eastAsia="黑体;SimHei"/>
          <w:b/>
          <w:bCs/>
          <w:sz w:val="24"/>
        </w:rPr>
        <w:t>学期小学</w:t>
      </w:r>
      <w:r>
        <w:rPr>
          <w:rFonts w:eastAsia="黑体;SimHei"/>
          <w:b/>
          <w:bCs/>
          <w:sz w:val="24"/>
          <w:u w:val="single"/>
        </w:rPr>
        <w:t>数学</w:t>
      </w:r>
      <w:r>
        <w:rPr>
          <w:rFonts w:eastAsia="黑体;SimHei"/>
          <w:b/>
          <w:bCs/>
          <w:sz w:val="24"/>
        </w:rPr>
        <w:t>第</w:t>
      </w:r>
      <w:r>
        <w:rPr>
          <w:rFonts w:eastAsia="黑体;SimHei"/>
          <w:b/>
          <w:bCs/>
          <w:sz w:val="24"/>
          <w:u w:val="single"/>
        </w:rPr>
        <w:t>七</w:t>
      </w:r>
      <w:r>
        <w:rPr>
          <w:rFonts w:eastAsia="黑体;SimHei"/>
          <w:b/>
          <w:bCs/>
          <w:sz w:val="24"/>
        </w:rPr>
        <w:t>册教案</w:t>
      </w:r>
      <w:r>
        <w:rPr/>
        <w:t>教者：夏小进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120"/>
        <w:gridCol w:w="897"/>
        <w:gridCol w:w="1434"/>
        <w:gridCol w:w="897"/>
        <w:gridCol w:w="1296"/>
      </w:tblGrid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　材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20" w:hanging="19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教版四年级下册第</w:t>
            </w:r>
            <w:r>
              <w:rPr>
                <w:rFonts w:cs="宋体;SimSun" w:ascii="宋体;SimSun" w:hAnsi="宋体;SimSun"/>
                <w:sz w:val="24"/>
              </w:rPr>
              <w:t>4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28" w:hanging="192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元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/20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内容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数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时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/23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目标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使学生理解平均数的意义，初步学会简单的平均数的方法。 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理解平均数在统计学上的意义。 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培养应用所学知识合理、灵活解决简单的实际问题。</w:t>
            </w:r>
          </w:p>
        </w:tc>
      </w:tr>
      <w:tr>
        <w:trPr>
          <w:trHeight w:val="653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情分析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对于平均数已经有所了解，对平均数的理解难度不大。让学生进一步理解平均数的意义，熟练掌握求平均数的方法，在解决问题中提高应用平均数知识的能力。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重点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使学生理解平均数的意义，初步学会简单的平均数的方法。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难点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数意义的理解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准备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学    过    程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设趣味，激趣导入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师：同学们，一年一度的趣味运动会如期召开了，四年级的男女生正在进行套圈比赛，一起来看一下他们的比赛情况吧。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新授探究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全班交流，探究平均数特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师：从图中你知道了那些信息？（学生汇报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想一想，是男生套得准一些还是女生套得准一些呢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生讨论交流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师：在人数不相同的情况下，怎样比才是合理又公平呢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揭示：要比男生套得准一些还是女生套得准一下，就是比较男女生平均每人套得个数，也就是平均数。（板书：平均数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自主探索平均数的意义和计算方法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先求男生平均每人套中的个数，学生讨论交流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：下面请同学们仔细观察自己面前的统计图，先在小组里讨论怎样找出每个队的平均成绩，再试一试。看哪些小组想到的办法又多又好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怎样求男生平均每人套中的个数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馈时，利用课件演示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绍：从多的地方移到少的地方，这种移一移的的方法叫移多补少。（板书：移多补少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揭示“先求和再平均分”的求平均数的一般方法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式计算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+9+7+6=28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个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8÷4=7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个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结方法：先求和，再平均分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追问：男生平均每人套中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这个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每个男生都套中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吗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出：“</w:t>
            </w:r>
            <w:r>
              <w:rPr>
                <w:rFonts w:cs="宋体;SimSun" w:ascii="宋体;SimSun" w:hAnsi="宋体;SimSun"/>
                <w:kern w:val="0"/>
                <w:sz w:val="24"/>
              </w:rPr>
              <w:t>7”</w:t>
            </w: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这四个数的平均数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接下来你会求女生平均每人套中了多少个吗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独立完成，汇报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流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指的是什么？为什么这里用总数除以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而不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追问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生平均每人套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表示每个女生都套中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吗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结：平均数反映的是男生或女生的平均水平，通过比较，男生套得准一些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观察并思考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比较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生中哪些人套得比平均数多，哪些人套得比平均数少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生中哪些人套得比平均数多，哪些人套得比平均数少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思考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数会比这组数里最大的数大吗？会比最小的数小吗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组数的平均数在谁与谁之间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练习拓展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巩固深化，拓展提高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出示练一练：移动笔筒里的铅笔，看看平均每个笔筒里有多少支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一移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还有其他方法吗？算一算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：求平均数的计算方法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移多补少，数量较小时使用比较方便；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先求和，再平均分：总数量</w:t>
            </w:r>
            <w:r>
              <w:rPr>
                <w:rFonts w:cs="宋体;SimSun" w:ascii="宋体;SimSun" w:hAnsi="宋体;SimSun"/>
                <w:sz w:val="24"/>
              </w:rPr>
              <w:t>÷</w:t>
            </w:r>
            <w:r>
              <w:rPr>
                <w:rFonts w:ascii="宋体;SimSun" w:hAnsi="宋体;SimSun" w:cs="宋体;SimSun"/>
                <w:sz w:val="24"/>
              </w:rPr>
              <w:t>总份数 ＝平均数，是求平均数的一般方法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出示练习八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练习八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电梯里有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人，平均每人的体重是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千克，每人的体重一定都是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千克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健民食品公司员工的月工资是</w:t>
            </w:r>
            <w:r>
              <w:rPr>
                <w:rFonts w:cs="宋体;SimSun" w:ascii="宋体;SimSun" w:hAnsi="宋体;SimSun"/>
                <w:sz w:val="24"/>
              </w:rPr>
              <w:t>2900</w:t>
            </w:r>
            <w:r>
              <w:rPr>
                <w:rFonts w:ascii="宋体;SimSun" w:hAnsi="宋体;SimSun" w:cs="宋体;SimSun"/>
                <w:sz w:val="24"/>
              </w:rPr>
              <w:t>元。张华是这个公司的员工，她的月工资不可能低于</w:t>
            </w:r>
            <w:r>
              <w:rPr>
                <w:rFonts w:cs="宋体;SimSun" w:ascii="宋体;SimSun" w:hAnsi="宋体;SimSun"/>
                <w:sz w:val="24"/>
              </w:rPr>
              <w:t>2900</w:t>
            </w:r>
            <w:r>
              <w:rPr>
                <w:rFonts w:ascii="宋体;SimSun" w:hAnsi="宋体;SimSun" w:cs="宋体;SimSun"/>
                <w:sz w:val="24"/>
              </w:rPr>
              <w:t>元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小强身高</w:t>
            </w:r>
            <w:r>
              <w:rPr>
                <w:rFonts w:cs="宋体;SimSun" w:ascii="宋体;SimSun" w:hAnsi="宋体;SimSun"/>
                <w:sz w:val="24"/>
              </w:rPr>
              <w:t>145</w:t>
            </w:r>
            <w:r>
              <w:rPr>
                <w:rFonts w:ascii="宋体;SimSun" w:hAnsi="宋体;SimSun" w:cs="宋体;SimSun"/>
                <w:sz w:val="24"/>
              </w:rPr>
              <w:t>厘米，他到一个平均水深</w:t>
            </w:r>
            <w:r>
              <w:rPr>
                <w:rFonts w:cs="宋体;SimSun" w:ascii="宋体;SimSun" w:hAnsi="宋体;SimSun"/>
                <w:sz w:val="24"/>
              </w:rPr>
              <w:t>110</w:t>
            </w:r>
            <w:r>
              <w:rPr>
                <w:rFonts w:ascii="宋体;SimSun" w:hAnsi="宋体;SimSun" w:cs="宋体;SimSun"/>
                <w:sz w:val="24"/>
              </w:rPr>
              <w:t>厘米的池塘里游泳，还是会有危险的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练习八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举例姚明身高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练习八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拓展延伸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小    结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课堂小结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节课你有哪些收获？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作业设计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课堂作业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补充习题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</w:rPr>
              <w:t>板书设计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平均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多补少       先合再分</w:t>
            </w:r>
          </w:p>
          <w:p>
            <w:pPr>
              <w:pStyle w:val="Normal"/>
              <w:widowControl/>
              <w:spacing w:lineRule="exact" w:line="440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小值＜平均数＜最大值</w:t>
            </w:r>
          </w:p>
        </w:tc>
      </w:tr>
      <w:tr>
        <w:trPr>
          <w:trHeight w:val="1295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后记</w:t>
            </w:r>
          </w:p>
        </w:tc>
        <w:tc>
          <w:tcPr>
            <w:tcW w:w="8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atLeast" w:line="0"/>
        <w:rPr/>
      </w:pPr>
      <w:r>
        <w:rPr/>
        <w:t>新授课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23:00Z</dcterms:created>
  <dc:creator>Administrator</dc:creator>
  <dc:description/>
  <cp:keywords/>
  <dc:language>en-US</dc:language>
  <cp:lastModifiedBy>Administrator</cp:lastModifiedBy>
  <dcterms:modified xsi:type="dcterms:W3CDTF">2018-10-18T06:25:00Z</dcterms:modified>
  <cp:revision>2</cp:revision>
  <dc:subject/>
  <dc:title/>
</cp:coreProperties>
</file>