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内容：</w:t>
      </w:r>
      <w:r>
        <w:rPr>
          <w:rFonts w:cs="宋体;SimSun" w:ascii="宋体;SimSun" w:hAnsi="宋体;SimSun"/>
        </w:rPr>
        <w:tab/>
        <w:t>P54-55</w:t>
      </w:r>
      <w:r>
        <w:rPr>
          <w:rFonts w:ascii="宋体;SimSun" w:hAnsi="宋体;SimSun" w:cs="宋体;SimSun"/>
        </w:rPr>
        <w:t>页，运动与身体变化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新授课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知识与技能：使学生经历探索运动前后脉搏跳动变化规律的过程，感受通过实验收集数据的一般方法，进一步理解平均数的意义，增强用平均数分析数据的意识和能力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过程与方法：使学生经历收集、整理、分析数据的过程，体会平均数在数据分析过程中的作用，培养初步的数据分析观念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情感态度与价值观：使学生在参与实践活动的过程中，培养独立思考与合作交流的意识，体验参与数学活动的乐趣，增强学好数学的自信心。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：引导学生运用数据的收集、整理，以及平均数等有关知识和方法，探索和发现运动前后脉搏跳动的变化规律，帮助学生进一步理解平均数的意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：运用平均数的知识解决简单生活现象，建立学习数学的信心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　　　　　　　　　　　　　　　　　　　　　　　　　　　　　　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提出问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谈话：同学们，你们喜欢体育运动吗？经常参加体育运动队身体有什么好处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你知道在运动后，身体会发生哪些变化吗？（让学生自由发表意见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谈话：这节课我们就来研究运动会给身体带来什么变化。研究的方法是做实验，进行统计，相互合作，探讨结论。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</w:rPr>
        <w:t>二、实验讨论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研究原地高抬腿跑引起的脉搏变化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刚才我们知道了，运动之后身体会发生一些变化，那么我们一起来玩一个游戏，证实是否会有变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伸出你的右手中间三个手指，放在左手手腕上，我们可以感觉到脉搏在跳动。老师喊开始的时候，你们数一数脉搏跳动了多少次，在测量的过程中，要保持安静，这样才能准确的测出脉搏跳动次数。测出运动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脉搏的次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全体起立，老师喊开始的时候，原地高抬腿原地跑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秒后，注意要用最快的速度去完成，立即测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脉搏的次数。休息几分钟后，再开始原地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秒，再测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脉搏的次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学生记录活动数据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布置活动要求：了解原地高抬腿跑步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秒和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秒前后脉搏跳动次数的变化情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运动后脉搏发生了怎样的变化？两次的变化相同吗？为什么？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四人一组完成实验表格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：测量脉搏时方法要正确，第一次原地跑步后要休息几分钟，等脉搏恢复正常后再开始第二次原地跑步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算出本小组运动前后脉搏次数的平均数，并对小组数据进行比较和分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问：运动后脉搏发生了怎样的变化？两次的变化相同吗？为什么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三、研究运动方式的不同对身体状况的影响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老师布置活动要求，用同样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进行不同的活动，记录脉搏的变化情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四人一组讨论活动实践方案（选择两项不同的实验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各小组按照自己制定的方案进行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活动，记录数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学生分别计算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后两种运动的平均脉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提问：通过实验，你得到什么结论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选两名同学进行测试，其余学生记录活动数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结：通常情况下，体育运动都能引起脉搏的加快，而不同的运动量所引起的脉搏加快的程度也不一样，如果运动量比较大，脉搏也比较快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四、引申反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你了解四年级学生体育课上每分钟脉搏次数达到多少比较合适，体育老师是怎样为我们安排活动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学生设计并完成活动：测量你在不同运动前后每分钟的呼吸次数，记录下来制成统计表，与同学交流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五、练一练，巩固本章所学知识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六、全课总结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节课你有什么收获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</w:rPr>
        <w:t>七、布置作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后设计并完成一项实验活动，测量你在不同运动前后呼吸次数的变化情况，制成统计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8:00Z</dcterms:created>
  <dc:creator>魏贤斌</dc:creator>
  <dc:description/>
  <cp:keywords/>
  <dc:language>en-US</dc:language>
  <cp:lastModifiedBy>Administrator</cp:lastModifiedBy>
  <dcterms:modified xsi:type="dcterms:W3CDTF">2018-10-24T23:50:00Z</dcterms:modified>
  <cp:revision>3</cp:revision>
  <dc:subject/>
  <dc:title>四上第四单元</dc:title>
</cp:coreProperties>
</file>