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 </w:t>
      </w:r>
      <w:r>
        <w:rPr>
          <w:rFonts w:cs="宋体;SimSun" w:ascii="宋体;SimSun" w:hAnsi="宋体;SimSun"/>
          <w:b/>
          <w:sz w:val="30"/>
          <w:szCs w:val="30"/>
        </w:rPr>
        <w:t xml:space="preserve">1 </w:t>
      </w:r>
      <w:r>
        <w:rPr>
          <w:rFonts w:ascii="宋体;SimSun" w:hAnsi="宋体;SimSun" w:cs="宋体;SimSun"/>
          <w:b/>
          <w:sz w:val="30"/>
          <w:szCs w:val="30"/>
        </w:rPr>
        <w:t xml:space="preserve">课时（ </w:t>
      </w:r>
      <w:r>
        <w:rPr>
          <w:rFonts w:cs="宋体;SimSun" w:ascii="宋体;SimSun" w:hAnsi="宋体;SimSun"/>
          <w:b/>
          <w:sz w:val="30"/>
          <w:szCs w:val="30"/>
        </w:rPr>
        <w:t xml:space="preserve">11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cs="宋体;SimSun" w:ascii="宋体;SimSun" w:hAnsi="宋体;SimSun"/>
          <w:b/>
          <w:sz w:val="30"/>
          <w:szCs w:val="30"/>
        </w:rPr>
        <w:t xml:space="preserve">1 </w:t>
      </w:r>
      <w:r>
        <w:rPr>
          <w:rFonts w:ascii="宋体;SimSun" w:hAnsi="宋体;SimSun" w:cs="宋体;SimSun"/>
          <w:b/>
          <w:sz w:val="30"/>
          <w:szCs w:val="30"/>
        </w:rPr>
        <w:t>日）      №：</w:t>
      </w:r>
      <w:r>
        <w:rPr>
          <w:rFonts w:cs="宋体;SimSun" w:ascii="宋体;SimSun" w:hAnsi="宋体;SimSun"/>
          <w:b/>
          <w:sz w:val="30"/>
          <w:szCs w:val="30"/>
        </w:rPr>
        <w:t>32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732"/>
        <w:gridCol w:w="1574"/>
      </w:tblGrid>
      <w:tr>
        <w:trPr>
          <w:trHeight w:val="220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内容</w:t>
            </w:r>
          </w:p>
        </w:tc>
        <w:tc>
          <w:tcPr>
            <w:tcW w:w="7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表和条形统计图</w:t>
            </w:r>
          </w:p>
        </w:tc>
      </w:tr>
      <w:tr>
        <w:trPr>
          <w:trHeight w:val="219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目标</w:t>
            </w:r>
          </w:p>
        </w:tc>
        <w:tc>
          <w:tcPr>
            <w:tcW w:w="7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对调查记录的整理，学会填写统计表，认识一格可以表示多少个数量的条形统计图，能用这样的统计图表示统计数据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读懂条形统计图，并根据图中的数据进行简单的分析和说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历观察统计表、用条形统计图表示统计数据并进行简单分析的过程，懂得用不同的方式来表示数据，感受统计表和条形统计图的特点和作用，提高统计能力。</w:t>
            </w:r>
          </w:p>
        </w:tc>
      </w:tr>
      <w:tr>
        <w:trPr>
          <w:trHeight w:val="219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重点难点</w:t>
            </w:r>
          </w:p>
        </w:tc>
        <w:tc>
          <w:tcPr>
            <w:tcW w:w="7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点：读懂条形统计图，并根据图中的数据进行简单的分析和说明。</w:t>
            </w:r>
          </w:p>
        </w:tc>
      </w:tr>
      <w:tr>
        <w:trPr>
          <w:trHeight w:val="219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准备</w:t>
            </w:r>
          </w:p>
        </w:tc>
        <w:tc>
          <w:tcPr>
            <w:tcW w:w="7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题图</w:t>
            </w:r>
          </w:p>
        </w:tc>
      </w:tr>
      <w:tr>
        <w:trPr>
          <w:trHeight w:val="216" w:hRule="atLeast"/>
        </w:trPr>
        <w:tc>
          <w:tcPr>
            <w:tcW w:w="6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过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次修改</w:t>
            </w:r>
          </w:p>
        </w:tc>
      </w:tr>
      <w:tr>
        <w:trPr>
          <w:trHeight w:val="216" w:hRule="atLeast"/>
        </w:trPr>
        <w:tc>
          <w:tcPr>
            <w:tcW w:w="6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揭示课题，板书课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教学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谈话：同学们都喜欢看电视吧？电视节目有类别，下面是张丽华同学调查了本班同学最喜欢的电视节目，调查结果记录如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示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提问：我们可以用什么方法表示这些数据呢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回答后，出示统计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提问：这种统计表是有哪几部分组成的，统计表中填出的数据表示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生交流反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识统计表的标题、制表日期，统计表中的项目、合计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计表中的合计数是怎样计算的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除了用统计表来表示数据，我们还可以用条形统计图来表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示条形统计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提问：这张条形统计图是由哪几部分组成的？条形统计图是怎样表示数据的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认识统计图的标题、制图日期、纵轴、横轴的含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根据题中数据分别完成统计表和条形统计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反馈、讲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计表中的合计数是怎样计算的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条形统计图中每格表示几人？是怎样确定直条高度的，为什么要在直条上标出相应的人数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分析数据。观察完成的统计表和条形统计图，说说从中能知道什么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回顾、反思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谈话：通过刚才的活动，你认识了什么？统计表和条形统计图各有什么特点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小结：统计表是用表格呈现数据的，条形统计图是用直条呈现数据的；统计表和条形统计图都能清楚地反映数量的多少，而条形统计图能更直观、更形象地表示数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、巩固练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完成“练一练”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示题目要求，理解题意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讨论：可以用怎样的方法进行调查，怎样表示调查得到的数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各小组按要求开展调查活动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交流：说说用统计表和条形统计图表示数据的方法，以及需要注意的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完成练习七第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读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提问：统计图的纵轴、横轴各表示什么？纵轴上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表示多少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讨论题中的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、课堂总结。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让学生说说自己学到了什么知识。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能读懂条形统计图，并根据图中的数据进行简单的分析和说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会填写统计表，认识一格可以表示多少个数量的条形统计图，能用这样的统计图表示统计数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0:37:00Z</dcterms:created>
  <dc:creator>Administrator</dc:creator>
  <dc:description/>
  <cp:keywords/>
  <dc:language>en-US</dc:language>
  <cp:lastModifiedBy>Administrator</cp:lastModifiedBy>
  <dcterms:modified xsi:type="dcterms:W3CDTF">2018-10-16T00:37:00Z</dcterms:modified>
  <cp:revision>2</cp:revision>
  <dc:subject/>
  <dc:title/>
</cp:coreProperties>
</file>