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狐狸分奶酪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狐狸分奶酪》是一篇寓言故事，讲的是狐狸为两只小熊分奶酪，结果把奶酪吃得一点儿也不剩的故事。讲授课文时，我以“狐狸给两只小熊分了几次奶酪？”“每一次分奶酪的结果是什么？”导入课文的研读，让学生带着问题去读，把握主体内容。在第二课时中我通过不断地发问引导学生寻找答案，在学生们畅所欲言后，文章的哲理也就水到渠成地被找到了。最后引导学生拓展想象：如果让你来为两只小熊分奶酪，你会怎么分呢？这样既增强了学习趣味性，又能让学生更深入地感知本文的寓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2:13:00Z</dcterms:created>
  <dc:creator>Administrator</dc:creator>
  <dc:description/>
  <cp:keywords/>
  <dc:language>en-US</dc:language>
  <cp:lastModifiedBy>1986shen</cp:lastModifiedBy>
  <dcterms:modified xsi:type="dcterms:W3CDTF">2019-01-1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41</vt:lpwstr>
  </property>
</Properties>
</file>