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firstLine="48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 xml:space="preserve">. </w:t>
      </w:r>
      <w:r>
        <w:rPr>
          <w:sz w:val="24"/>
          <w:szCs w:val="32"/>
          <w:lang w:val="en-US" w:eastAsia="zh-CN"/>
        </w:rPr>
        <w:t>小熊问：“难道没有其他的解决方法了吗？”“没有了，”两只獾怒气冲天地说，“非打不可！”小熊说：“握握手吧，由于你们没打架，你们没有打得丢盔弃甲、头破血流，而且还有零花钱，你们谢谢自己，也谢谢对方吧！”</w:t>
      </w:r>
    </w:p>
    <w:p>
      <w:pPr>
        <w:pStyle w:val="Normal"/>
        <w:numPr>
          <w:ilvl w:val="0"/>
          <w:numId w:val="0"/>
        </w:numPr>
        <w:ind w:left="0" w:firstLine="48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 xml:space="preserve">2 . </w:t>
      </w:r>
      <w:r>
        <w:rPr>
          <w:sz w:val="24"/>
          <w:szCs w:val="32"/>
          <w:lang w:val="en-US" w:eastAsia="zh-CN"/>
        </w:rPr>
        <w:t>蓝蓝的矢车菊。一簇簇、一丛丛，开满了山野。风儿吹来，多像奔腾不息的海浪啊。</w:t>
      </w:r>
    </w:p>
    <w:p>
      <w:pPr>
        <w:pStyle w:val="Normal"/>
        <w:ind w:firstLine="48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读张秋生的童话，谁也分不清，他究竟写的是童话，还是诗。他随随便便写出来的诗，就是一则丽质天然的童话</w:t>
      </w:r>
      <w:r>
        <w:rPr>
          <w:sz w:val="24"/>
          <w:szCs w:val="32"/>
          <w:lang w:val="en-US" w:eastAsia="zh-CN"/>
        </w:rPr>
        <w:t>;</w:t>
      </w:r>
      <w:r>
        <w:rPr>
          <w:sz w:val="24"/>
          <w:szCs w:val="32"/>
          <w:lang w:val="en-US" w:eastAsia="zh-CN"/>
        </w:rPr>
        <w:t>他有意无意地喷洒出来的童话雨，从其本质上看，还是一首首使人赏心悦目的诗。张秋生用他朴实无华的劳动，亲切地打破了诗和散文的界线，童话和诗的界线，梦幻和生活的界线，把我们领进了一个真善美的绚丽多姿的王国。</w:t>
      </w:r>
    </w:p>
    <w:p>
      <w:pPr>
        <w:pStyle w:val="Normal"/>
        <w:ind w:firstLine="48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对于童话书籍，说起来，我更带着一种速成的眼睛在寻找我需要的童话。可能是因为我是个低年级的班主任吧，在漫长的与低段孩子的养成教育中，我深深的感觉到枯燥乏味的说教方法是多么的徒劳和无效，有时候苦口婆心的一堆话，在孩子们心中泛起的涟漪却是一点点。因为“童话育美”这个课题，我不得不去接触童话，可是就在这逼迫的背后，却渐渐让我发现童话是一条让孩子快乐主动地习得良好习惯，抵达孩子心灵的捷径。用轻松愉快的童话代替严格的说教，让孩子们在童话中明白事理，净化心灵，培养习惯，何乐不为。</w:t>
      </w:r>
    </w:p>
    <w:p>
      <w:pPr>
        <w:pStyle w:val="Normal"/>
        <w:ind w:firstLine="42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所以相对于安徒生的王子公主，我更喜欢寻找短篇的，有具体教育意义的童话，因为可以速成且为我所用。对于童话，我更注重它的教育价值。而且童话是属于儿童的，把童话故事嵌入养成教育中，符合他们的认知能力、兴趣特点，也能调动他们的积极性，从内心去接受，去向自己喜欢的童话人物学习好习惯。</w:t>
      </w:r>
    </w:p>
    <w:p>
      <w:pPr>
        <w:pStyle w:val="Normal"/>
        <w:ind w:firstLine="42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例如最近我们班级发出了“不做丑陋比目鱼，整齐排队我能行”的活动，起源在于每次排队孩子们都是乱糟糟，无法做到快静齐，各种口令外加我的嘶吼，都是收效甚微。于是在某一天给女儿读《</w:t>
      </w:r>
      <w:r>
        <w:rPr>
          <w:sz w:val="24"/>
          <w:szCs w:val="32"/>
          <w:lang w:val="en-US" w:eastAsia="zh-CN"/>
        </w:rPr>
        <w:t>365</w:t>
      </w:r>
      <w:r>
        <w:rPr>
          <w:sz w:val="24"/>
          <w:szCs w:val="32"/>
          <w:lang w:val="en-US" w:eastAsia="zh-CN"/>
        </w:rPr>
        <w:t>夜知识童话》这本书时，萌生出孩子最喜欢听童话故事，也会跟着童话故事中的人物学习各种好的习惯。借助童话的资源，用一张童话的嘴巴引导孩子，让童话的语言成为与孩子沟通的媒介。于是在晨会课上，我给孩子们讲述了《比目鱼的故事》，故事中的比目鱼因为游泳时不尊守纪律，横冲直撞，爱插嘴讲话，因此鱼王最后施魔法将比目鱼变成了丑陋难看，嘴巴歪斜，眼睛一上一下，惹人讨厌的的样子，最后当我给孩子们展示出比目鱼的照片上，孩子们都哈哈大笑，比目鱼为何会长的这么丑呢？你们愿意成为比目鱼吗？那我们该怎样做呢？通过一系列的问题，让孩子们自然地进入了我的“圈套”，“不做丑陋比目鱼，整齐排队我能行”，每次发现排队时的一些不安分学生时，我总是一边笑一边说：“老师今天可带了鱼篓了，看看我能抓到几条比目鱼？”嘻嘻哈哈间几个打打闹闹的孩子也渐渐意识到了，赶紧站站好。童话是孩子们喜欢的语言，一张童话的嘴巴就是打开孩子心门的一串密码。</w:t>
      </w:r>
    </w:p>
    <w:p>
      <w:pPr>
        <w:pStyle w:val="Normal"/>
        <w:ind w:firstLine="42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读得童话多了，套路也就慢慢知道了，因此根据孩子的实际情况，还能将教室里发现的问题编成孩子们爱听的童话故事，然后请他们帮故事中的角色解决困难，寻找答案。在这样听故事想办法的过程中，渐渐让孩子们意识到自己身上也有这样的问题，巧妙地纠正不良习惯。</w:t>
      </w:r>
    </w:p>
    <w:p>
      <w:pPr>
        <w:pStyle w:val="Normal"/>
        <w:ind w:firstLine="42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语文教学中，童话也是小帮手，例如在写字教学中，在教孩子们学习“西”这个字，两个竖是左边短来右稍长，右边的竖要稍微拖出一些来，课上反复讲了两边，巡视时发现依然有很多孩子没有做到，于是在重新讲解时，随后说了一句，西的横折下面要拖出一点点小尾巴，好像孩子们一下子被点通了，再写时发现都拖了一点小尾巴。原来这就是孩子的语言。再如为了激发孩子写字的兴趣，我给孩子们讲了神笔马良的故事，故事中的马良有只神笔，能把画得东西都变活，老师的手中也有神笔，能把字写活写美。于是在每次写字时我总是煞有介事地喊道：神笔来了！孩子们一下子就瞪大了眼睛，写完后我总让孩子们来做大评委判断下老师的字有没有变活，一开始孩子们总是恭维我都打一百分，渐渐地他们吹毛求疵都开始打</w:t>
      </w:r>
      <w:r>
        <w:rPr>
          <w:sz w:val="24"/>
          <w:szCs w:val="32"/>
          <w:lang w:val="en-US" w:eastAsia="zh-CN"/>
        </w:rPr>
        <w:t>99</w:t>
      </w:r>
      <w:r>
        <w:rPr>
          <w:sz w:val="24"/>
          <w:szCs w:val="32"/>
          <w:lang w:val="en-US" w:eastAsia="zh-CN"/>
        </w:rPr>
        <w:t>分，“老师的横不够长，老师的日写得有点胖了，丿要在横中线下面”等等，火眼金睛都能抓住一点点与例字不同的地方，逼着我只能再写第二遍，满意后还装模作样一边拍手一边喊“神笔神笔”。</w:t>
      </w:r>
    </w:p>
    <w:p>
      <w:pPr>
        <w:pStyle w:val="Normal"/>
        <w:ind w:firstLine="42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童话，果然是一个生机勃勃的源泉呀！</w:t>
      </w:r>
    </w:p>
    <w:p>
      <w:pPr>
        <w:pStyle w:val="Normal"/>
        <w:ind w:firstLine="420"/>
        <w:jc w:val="both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23T14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