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八礼四仪”活动方案</w:t>
      </w:r>
    </w:p>
    <w:p>
      <w:pPr>
        <w:pStyle w:val="Normal"/>
        <w:ind w:firstLine="216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《文明礼仪伴我行》</w:t>
      </w:r>
    </w:p>
    <w:p>
      <w:pPr>
        <w:pStyle w:val="Normal"/>
        <w:ind w:firstLine="1807"/>
        <w:rPr/>
      </w:pPr>
      <w:r>
        <w:rPr>
          <w:b/>
          <w:bCs/>
          <w:sz w:val="36"/>
          <w:szCs w:val="36"/>
        </w:rPr>
        <w:t>七（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）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2016</w:t>
      </w:r>
      <w:r>
        <w:rPr>
          <w:b/>
          <w:bCs/>
          <w:sz w:val="36"/>
          <w:szCs w:val="36"/>
        </w:rPr>
        <w:t>、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</w:rPr>
        <w:t>、</w:t>
      </w:r>
      <w:r>
        <w:rPr>
          <w:b/>
          <w:bCs/>
          <w:sz w:val="36"/>
          <w:szCs w:val="36"/>
        </w:rPr>
        <w:t>9</w:t>
      </w:r>
    </w:p>
    <w:p>
      <w:pPr>
        <w:pStyle w:val="Normal"/>
        <w:ind w:firstLine="640"/>
        <w:jc w:val="center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目的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使学生懂得我们中华民族是世界闻名的</w:t>
      </w:r>
      <w:r>
        <w:rPr>
          <w:sz w:val="28"/>
          <w:szCs w:val="28"/>
        </w:rPr>
        <w:t>"</w:t>
      </w:r>
      <w:r>
        <w:rPr>
          <w:sz w:val="28"/>
          <w:szCs w:val="28"/>
        </w:rPr>
        <w:t>礼仪之邦</w:t>
      </w:r>
      <w:r>
        <w:rPr>
          <w:sz w:val="28"/>
          <w:szCs w:val="28"/>
        </w:rPr>
        <w:t>"</w:t>
      </w:r>
      <w:r>
        <w:rPr>
          <w:sz w:val="28"/>
          <w:szCs w:val="28"/>
        </w:rPr>
        <w:t>，讲文明礼貌是中华民族的优良传统，是做人的美德，更是一个现代文明人必须具备的美德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使学生继承优良传统美德，增强爱国情感，养成良好的行为习惯，初步树立社会责任感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把礼仪常规贯穿到小品、朗诵等各种表演形式之中，让学生受到情趣的熏陶和思想品德的教育，懂得礼仪对于每个学生成长的重要性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准备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开班会前，我们班开展一系列教育活动作为班会的前期铺垫：搜集中华文明礼仪的故事等资料；调查争做文明学生的做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环境布置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组织学生准备有关节目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活动过程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活动过程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主持人开场白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合：</w:t>
      </w:r>
      <w:r>
        <w:rPr>
          <w:sz w:val="28"/>
          <w:szCs w:val="28"/>
        </w:rPr>
        <w:t>尊敬的</w:t>
      </w:r>
      <w:r>
        <w:rPr>
          <w:sz w:val="28"/>
          <w:szCs w:val="28"/>
        </w:rPr>
        <w:t>老师，</w:t>
      </w:r>
      <w:r>
        <w:rPr>
          <w:sz w:val="28"/>
          <w:szCs w:val="28"/>
        </w:rPr>
        <w:t>亲爱的</w:t>
      </w:r>
      <w:r>
        <w:rPr>
          <w:sz w:val="28"/>
          <w:szCs w:val="28"/>
        </w:rPr>
        <w:t>同学，大家好</w:t>
      </w:r>
      <w:r>
        <w:rPr>
          <w:sz w:val="28"/>
          <w:szCs w:val="28"/>
        </w:rPr>
        <w:t>！</w:t>
      </w:r>
    </w:p>
    <w:p>
      <w:pPr>
        <w:pStyle w:val="Normal"/>
        <w:ind w:firstLine="560"/>
        <w:rPr/>
      </w:pPr>
      <w:r>
        <w:rPr>
          <w:sz w:val="28"/>
          <w:szCs w:val="28"/>
        </w:rPr>
        <w:t>女</w:t>
      </w:r>
      <w:r>
        <w:rPr>
          <w:sz w:val="28"/>
          <w:szCs w:val="28"/>
        </w:rPr>
        <w:t>：</w:t>
      </w:r>
      <w:r>
        <w:rPr>
          <w:sz w:val="28"/>
          <w:szCs w:val="28"/>
        </w:rPr>
        <w:t>中国自古以来就是礼仪之邦，文明礼貌是中华民族的优良传统，作为新一代的青少年，我们更不能忘记传统，应该力争做一个讲文明、懂礼貌的好学生，让文明之花常开心中，把文明之美到处传播！现在我宣布：《文明礼仪伴我行》主题班会现在开始。首先，我们来观看一段视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男：看完视频，让我们来自我检测一下：我是个文明人吗？请看题目。请同学们把选项写在纸上。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（检测结束后，公布结果，对得分高的同学加以表扬：</w:t>
      </w:r>
      <w:r>
        <w:rPr>
          <w:b/>
          <w:bCs/>
          <w:sz w:val="28"/>
          <w:szCs w:val="28"/>
        </w:rPr>
        <w:t>看来我们班讲文明懂礼貌的同学很多，希望大家向他们学习，让七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班成为一个文明、和谐的班集体。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那么怎样才能做到讲文明、懂礼仪呢，让我们看看礼仪“砖家”怎么说的吧。请欣赏相声：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《礼仪“砖家”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主持人女：歌声传递着幸福和快乐，微笑传递着自信和友善，歌声与微笑是我们欢快的语言，歌声与微笑是我们友谊的桥梁。让文明礼仪的歌声充满校园的每个角落！下面请欣赏合唱《歌声与微笑》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《歌声与微笑》</w:t>
      </w:r>
    </w:p>
    <w:p>
      <w:pPr>
        <w:pStyle w:val="Normal"/>
        <w:ind w:left="4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女：中国是一个有着悠久历史的文明古国，文化渊远流长。作为礼仪之邦，中国历史上有很多故事至今仍深深的教育着我们，王亮，你知道哪些礼仪故事？（孔融让梨、程门立雪）下面让我们再来听一个故事：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《刘备三请诸葛亮》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主持人男：刘备谦虚的态度、诚恳的情意真令人感动。中国古代的礼仪规范不断发展改革，形成了我们的现代文明礼仪，在校园这个既庄严又活泼、既紧张又文明的环境中，我们作为学生不仅要学好文化知识，还要自觉加强道德修养，讲礼貌，懂礼仪，做一个文明好少年。请欣赏快板表演：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《三字文明歌》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主持人女：我们共同生活在这所美丽的校园里，共同学习在七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这个大家庭中，我们应该和谐相处，共同维护良好的学习环境。可是，在我们身边，不难发现一些违规违纪的行为，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请看</w:t>
      </w:r>
      <w:r>
        <w:rPr>
          <w:b/>
          <w:bCs/>
          <w:sz w:val="28"/>
          <w:szCs w:val="28"/>
        </w:rPr>
        <w:t>小品《文明监督员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（表演结束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持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男：文明，使人举止文雅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女：礼仪，使人风度翩翩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男：作为新世纪的青少年，我们应该弘扬民族优良传统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女：从小学礼仪，用礼仪，做一个讲文明，懂礼貌的中学生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请欣赏诗歌朗诵《文明礼仪伴我行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主持人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男：文明，是璀璨明珠的辉煌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女：礼仪，是民族孕育的希望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</w:t>
      </w:r>
      <w:r>
        <w:rPr>
          <w:sz w:val="28"/>
          <w:szCs w:val="28"/>
        </w:rPr>
        <w:t>男：文明，是沟通情感的桥梁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女：礼仪，是社会腾飞的翅膀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合：让我们携起手来，让文明相伴，与礼仪同行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唱响心中的宏伟蓝图，唱响梦中的美好前程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集体起立，合唱《明天会更好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表演结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持人女：下面请班主任老师给我们讲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班主任讲话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文明礼貌是一粒最有生命力的种子</w:t>
      </w:r>
      <w:r>
        <w:rPr>
          <w:sz w:val="28"/>
          <w:szCs w:val="28"/>
        </w:rPr>
        <w:t>,</w:t>
      </w:r>
      <w:r>
        <w:rPr>
          <w:sz w:val="28"/>
          <w:szCs w:val="28"/>
        </w:rPr>
        <w:t>作为一名学生，我们有义务，有责任弘扬我们的礼仪传统，树立良好的自身形象。只要心里播下这粒种子，它就会在我们的精神世界里生根、开花、结果，那么我们的社会就会更美好！希望通过这次活动，我们能真正理解文明礼仪的重要性，让我们把文明的种子撒遍生活的每一个角落，让文明之花开遍家庭、校园、社会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活动结束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33:00Z</dcterms:created>
  <dc:creator>那片海</dc:creator>
  <dc:description/>
  <cp:keywords/>
  <dc:language>en-US</dc:language>
  <cp:lastModifiedBy>yhy</cp:lastModifiedBy>
  <dcterms:modified xsi:type="dcterms:W3CDTF">2017-05-19T05:38:00Z</dcterms:modified>
  <cp:revision>3</cp:revision>
  <dc:subject/>
  <dc:title>《文明礼仪伴我行》主题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