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  <w:t>“</w:t>
      </w:r>
      <w:r>
        <w:rPr>
          <w:rFonts w:ascii="黑体;SimHei" w:hAnsi="黑体;SimHei" w:cs="黑体;SimHei" w:eastAsia="黑体;SimHei"/>
          <w:b/>
          <w:sz w:val="32"/>
          <w:szCs w:val="32"/>
        </w:rPr>
        <w:t>学八礼四仪，做美德少年”主题中队活动方案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礼河实验学校  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班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活动目的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合生活实际，向同学们宣讲八礼四仪，引导学生与人交往沟通，无论何时何地，都要做一个文明懂礼的学生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通过让学生对照“八礼四仪”的具体要求，反思自己以往的行为，找到自己需要改进的地方并努力改正。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活动过程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导入（主持人）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中国自古以来就是礼仪之邦，今天的我们更不能忘记传统，应该力争做一个讲文明、懂礼仪的好学生，让文明之花常开心中，把文明之美到处传播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问题创设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中国古代有哪些礼仪故事？（激发热情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生举例：程门立雪、孔夫子误会、孔融让梨等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这些故事告诉你什么道理？（说说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你有何启发？（议议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主持人小结：礼仪是律己、敬人的一种行为规范，是表现对他人的尊重和理解的过程和手段。古人云：“不学礼，无以立。”文明礼仪不仅是个人素养的体现，也是个人道德和社会公德的体现。下面让我们看看一些不文明的行为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看图片，谈感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你我说文明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找找校园中不文明现象，以此引发对不文明现象的感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：文明，让你举止文雅；让你受到尊重；为你赢得掌声。但是，在我们校园中仍然存在个别不文明的行为，你能为他们指出来吗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学生找不文明现象，指出不文明行为带来的后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：一个人的行为好似一面镜子，反映出他的文化蕴涵，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…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“八礼四仪”的提出：我班将从今天开始，努力践行“八礼四仪”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观赏升旗场景，讨论交流：升旗时，应做到哪些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升降国旗肃立行礼；②语言文明，明礼诚信；③公共场合，轻声交谈，举止文雅、着装得体；④孝敬父母，尊敬师长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；⑤乘车购物不拥挤；⑥行车走路，遵守交通规则；⑦垃圾不乱扔，草坪不践踏；⑧爱护设施，节约资源；⑨社会交往热情、友好、大方；⑩情趣健康，远离游乐场所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主持人：文明礼仪应该代代相传。下面让我们欣赏三句半表演《校园文明三句半》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我们四人台上站！乙：要把文明常规谈！丙：你还别嫌我麻烦！丁：往这看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自尊自爱重仪表！乙：诚实守信讲文明！丙：遵规守纪勤学习！丁：很重要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尊敬国旗要肃立！乙：高唱国歌要整齐！丙：校训呼号要响亮！丁：敬礼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天天来把卫生搞！乙：贵在保持习惯好！丙：遇到废纸不放过！丁：重环保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甲：文明教育搞得好！乙：好人好事真不少！丙：文明之花哪最多？丁：数这里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主持人，下面请听“八礼四仪”《新三字经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表之礼：好儿童，习礼仪；穿和戴，需得体。面整洁，衣朴素；重节俭，不攀比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餐饮之礼：餐桌上，不多语；长辈先，而后己。思饭菜，来不易；不浪费，懂珍惜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言谈之礼：说话时，平心气；身站正，头抬起。目专注，耳倾听；言语谦，须牢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待人之礼：见师长，问声好；待伙伴，有礼貌。与人处，贵诚意；宽待人，严律己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行走之礼：守交规，靠右行；拥挤时，让慢停。上下楼，脚步轻；助老弱，兴文明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观赏之礼：观节目，有礼貌；不吵闹，不奔跑。果皮屑，不乱抛；演出毕，掌声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游览之礼：游名胜，不刻画；爱花草，不践踏。见动物，勿追打；护文物，靠大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仪式之礼：升国旗，挺胸膛；肃面容，理着装。唱国歌，声音响；行礼仪，存敬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请全体同学起立宣誓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持人读誓词：请举起右手，让我们一起宣誓：向不文明现象宣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争做文明学生，创建文明校园！主持人：礼毕，请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主任老师总结这次班会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明礼仪是一粒最有生命力的种子，它会在我们的精神世界里发芽、开花、结果，指导我们的人生观、世界观，让把文明之花播撒到生活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6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班主任：陶春兰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03:00Z</dcterms:created>
  <dc:creator>Microsoft</dc:creator>
  <dc:description/>
  <cp:keywords/>
  <dc:language>en-US</dc:language>
  <cp:lastModifiedBy>Microsoft</cp:lastModifiedBy>
  <dcterms:modified xsi:type="dcterms:W3CDTF">2017-05-19T09:14:00Z</dcterms:modified>
  <cp:revision>5</cp:revision>
  <dc:subject/>
  <dc:title>“学八礼四仪，做美德少年”主题中队活动方案</dc:title>
</cp:coreProperties>
</file>