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680"/>
        <w:rPr>
          <w:rFonts w:ascii="黑体;Sim??" w:hAnsi="黑体;Sim??" w:eastAsia="黑体;Sim??" w:cs="Times New Roman"/>
          <w:b/>
          <w:b/>
          <w:bCs/>
          <w:sz w:val="32"/>
          <w:szCs w:val="32"/>
        </w:rPr>
      </w:pPr>
      <w:r>
        <w:rPr>
          <w:rFonts w:eastAsia="黑体;Sim??" w:cs="黑体;Sim??" w:ascii="黑体;Sim??" w:hAnsi="黑体;Sim??"/>
          <w:b/>
          <w:bCs/>
          <w:sz w:val="32"/>
          <w:szCs w:val="32"/>
        </w:rPr>
        <w:t>“</w:t>
      </w:r>
      <w:r>
        <w:rPr>
          <w:rFonts w:ascii="黑体;Sim??" w:hAnsi="黑体;Sim??" w:cs="黑体;Sim??" w:eastAsia="黑体;Sim??"/>
          <w:b/>
          <w:bCs/>
          <w:sz w:val="32"/>
          <w:szCs w:val="32"/>
        </w:rPr>
        <w:t>八礼四仪”主题班会课活动方案</w:t>
      </w:r>
    </w:p>
    <w:p>
      <w:pPr>
        <w:pStyle w:val="Normal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礼河实验学校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施伟芬</w:t>
      </w:r>
    </w:p>
    <w:p>
      <w:pPr>
        <w:pStyle w:val="Normal"/>
        <w:spacing w:lineRule="auto" w:line="36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开场白（主持人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敬爱的老师、亲爱的同学们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大家下午好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今天我们三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班在这里举行“八礼四仪”主题班会。首先让我们以热烈的掌声欢迎与会的老师和同学们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掌声）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．导入（主持人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中国自古以来就是礼仪之邦，文明礼仪是中华民族的优良传统，作为新一代的青少年，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我们更不能忘记传统，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应该力争做一个讲文明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懂礼仪的好学生，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让文明之花常开心中，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把文明之美到处传播！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．问题创设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中国古代有哪些礼仪故事？（激发热情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学生举例：程门立雪、孔夫子误会、孔融让梨等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这些故事告诉你什么道理？（说说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对你有何启发？（议议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主持人小结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礼仪是律己、敬人的一种行为规范，是表现对他人的尊重和理解的过程和手段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古人云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“不学礼，无以立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”文明礼仪不仅是个人素养的体现，也是个人道德和社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会公德的体现。下面让我们看看一些不文明的行为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看多媒体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看图片，谈感想。</w:t>
      </w:r>
    </w:p>
    <w:p>
      <w:pPr>
        <w:pStyle w:val="Normal"/>
        <w:spacing w:lineRule="auto" w:line="36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．你说我说环节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找找校园中不文明现象，以此引发对不文明现象的感悟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主持人：文明，让你举止文雅；让你受到尊重；为你赢得掌声。但是，在我们校园中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仍然存在个别不文明的行为，你能为他们指出来吗？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学生找不文明现象，指出不文明行为带来的后果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? </w:t>
      </w:r>
      <w:r>
        <w:rPr>
          <w:rFonts w:ascii="宋体;SimSun" w:hAnsi="宋体;SimSun" w:cs="宋体;SimSun"/>
          <w:sz w:val="24"/>
          <w:szCs w:val="24"/>
        </w:rPr>
        <w:t>主持人（人生感悟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：一个人的行为好似一面镜子，反映出他的文化蕴涵，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知识水准和道德修养。近年来，文明礼仪养成教育出现被淡漠、被忽视的倾向。中国酒鬼在外国航班上打架致飞机返航、大陆父母让小孩在香港地铁里大小便、南京少年在埃及神庙里乱涂乱刻、清澈透明的太平洋岛国帕劳水面漂浮着“中华”烟壳</w:t>
      </w:r>
      <w:r>
        <w:rPr>
          <w:rFonts w:cs="宋体;SimSun" w:ascii="宋体;SimSun" w:hAnsi="宋体;SimSun"/>
          <w:sz w:val="24"/>
          <w:szCs w:val="24"/>
        </w:rPr>
        <w:t xml:space="preserve">?? ? </w:t>
      </w:r>
      <w:r>
        <w:rPr>
          <w:rFonts w:ascii="宋体;SimSun" w:hAnsi="宋体;SimSun" w:cs="宋体;SimSun"/>
          <w:sz w:val="24"/>
          <w:szCs w:val="24"/>
        </w:rPr>
        <w:t>立足江苏未成年人思想道德建设实际，在继承弘扬中华优秀传统文化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学习借鉴国外文明成果的基础上，注重当代文明礼仪养成教育的实践创新，重点开展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仪表之礼、餐饮之礼、言谈之礼、待人之礼、行走之礼、观赏之礼、游览之礼、仪式之礼等八大基本文明礼仪规范养成教育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“八礼四仪”的提出（看投影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观赏校园情景剧：餐饮之礼、观赏之礼、待人之礼、游览之礼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说说“怎样做个文明学生”？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主持人（小结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：礼仪修养是现代人必备的基本素质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礼仪作为人们内在修养的外在表现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直接影响着人们的交际、生活和事业的成败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影响着集体、国家、民族的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形象与事业的兴衰。</w:t>
      </w:r>
      <w:bookmarkStart w:id="0" w:name="_GoBack"/>
      <w:bookmarkEnd w:id="0"/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学生总结《做文明学生》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看投影）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升降国旗肃立行礼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②语言文明，明礼诚信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③公共场合，轻声交谈，举止文雅、着装得体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④孝敬父母，尊敬师长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⑤乘车购物不拥挤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⑥行车走路，遵守交通规则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⑦垃圾不乱扔，草坪不践踏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⑧爱护设施，节约资源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⑨社会交往热情、友好、大方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⑩情趣健康，远离游乐场所。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主持人：文明礼仪应该代代相传。下面让我们欣赏三句半表演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：校园文明三句半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一）甲：我们四人台上站！乙：要把文明常规谈！丙：你还别嫌我麻烦！丁：往这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看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二）甲：自尊自爱重仪表！乙：诚实守信讲文明！丙：遵规守纪勤学习！丁：很重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要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三）甲：尊敬国旗要肃立！乙：高唱国歌要整齐！丙：校训呼号要响亮！丁：敬礼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四）甲：天天来把卫生搞！乙：贵在保持习惯好！丙：遇到废纸不放过！丁：重环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保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（五）甲：文明教育搞得好！乙：好人好事真不少！丙：文明之花哪最多？丁：数这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里！</w:t>
      </w:r>
    </w:p>
    <w:p>
      <w:pPr>
        <w:pStyle w:val="Normal"/>
        <w:spacing w:lineRule="auto" w:line="36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四．请全体同学起立宣誓，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主持人读誓词：请举起右手，让我们一起宣誓：向不文明现象宣战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争做文明学生，创建文明校园！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主持人：礼毕，请坐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316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．请班主任老师总结这次班会。</w:t>
      </w:r>
    </w:p>
    <w:p>
      <w:pPr>
        <w:pStyle w:val="Normal"/>
        <w:spacing w:lineRule="auto" w:line="360"/>
        <w:ind w:firstLine="31680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六．结束语：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文明礼仪是一粒最有生命力的种子，它会在我们的精神世界里发芽、开花、结果，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指导我们的人生观、世界观，让把文明之花播撒到生活中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8:04:00Z</dcterms:created>
  <dc:creator>Administrator</dc:creator>
  <dc:description/>
  <cp:keywords/>
  <dc:language>en-US</dc:language>
  <cp:lastModifiedBy>walkinnet</cp:lastModifiedBy>
  <dcterms:modified xsi:type="dcterms:W3CDTF">2017-05-19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