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left"/>
        <w:rPr>
          <w:rFonts w:ascii="黑体;SimHei" w:hAnsi="黑体;SimHei" w:eastAsia="黑体;SimHei" w:cs="宋体;SimSun"/>
          <w:color w:val="2B2B2B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2B2B2B"/>
          <w:kern w:val="0"/>
          <w:sz w:val="32"/>
          <w:szCs w:val="32"/>
        </w:rPr>
        <w:t>2016——2017</w:t>
      </w:r>
      <w:r>
        <w:rPr>
          <w:rFonts w:ascii="黑体;SimHei" w:hAnsi="黑体;SimHei" w:cs="宋体;SimSun" w:eastAsia="黑体;SimHei"/>
          <w:color w:val="2B2B2B"/>
          <w:kern w:val="0"/>
          <w:sz w:val="32"/>
          <w:szCs w:val="32"/>
        </w:rPr>
        <w:t>年第一学期“八礼四仪”养成教育主题班会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ˎ̥;Times New Roman" w:hAnsi="ˎ̥;Times New Roman" w:cs="宋体;SimSun"/>
          <w:color w:val="333333"/>
          <w:kern w:val="0"/>
          <w:szCs w:val="21"/>
        </w:rPr>
        <w:t>活动目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: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通过主题班会活动，使学生学礼仪、知礼仪、行礼仪，养成讲文明、懂礼貌、有道德的良好品质和行为习惯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把礼仪贯穿到情景剧、</w:t>
      </w:r>
      <w:hyperlink r:id="rId2" w:tgtFrame="_blank">
        <w:r>
          <w:rPr>
            <w:rStyle w:val="InternetLink"/>
            <w:rFonts w:ascii="ˎ̥;Times New Roman" w:hAnsi="ˎ̥;Times New Roman" w:cs="宋体;SimSun"/>
            <w:color w:val="000000"/>
            <w:kern w:val="0"/>
            <w:szCs w:val="21"/>
          </w:rPr>
          <w:t>知识竞赛</w:t>
        </w:r>
      </w:hyperlink>
      <w:r>
        <w:rPr>
          <w:rFonts w:ascii="ˎ̥;Times New Roman" w:hAnsi="ˎ̥;Times New Roman" w:cs="宋体;SimSun"/>
          <w:color w:val="000000"/>
          <w:kern w:val="0"/>
          <w:szCs w:val="21"/>
        </w:rPr>
        <w:t>、小品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等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各种表演形式中，让学生受到情趣的熏陶和</w:t>
      </w:r>
      <w:hyperlink r:id="rId3" w:tgtFrame="_blank">
        <w:r>
          <w:rPr>
            <w:rStyle w:val="InternetLink"/>
            <w:rFonts w:ascii="ˎ̥;Times New Roman" w:hAnsi="ˎ̥;Times New Roman" w:cs="宋体;SimSun"/>
            <w:color w:val="000000"/>
            <w:kern w:val="0"/>
            <w:szCs w:val="21"/>
          </w:rPr>
          <w:t>思想品德</w:t>
        </w:r>
      </w:hyperlink>
      <w:r>
        <w:rPr>
          <w:rFonts w:ascii="ˎ̥;Times New Roman" w:hAnsi="ˎ̥;Times New Roman" w:cs="宋体;SimSun"/>
          <w:color w:val="333333"/>
          <w:kern w:val="0"/>
          <w:szCs w:val="21"/>
        </w:rPr>
        <w:t>的</w:t>
      </w:r>
      <w:hyperlink r:id="rId4" w:tgtFrame="_blank">
        <w:r>
          <w:rPr>
            <w:rStyle w:val="InternetLink"/>
            <w:rFonts w:ascii="ˎ̥;Times New Roman" w:hAnsi="ˎ̥;Times New Roman" w:cs="宋体;SimSun"/>
            <w:color w:val="333333"/>
            <w:kern w:val="0"/>
            <w:szCs w:val="21"/>
            <w:u w:val="single"/>
          </w:rPr>
          <w:t>教育</w:t>
        </w:r>
      </w:hyperlink>
      <w:r>
        <w:rPr>
          <w:rFonts w:ascii="ˎ̥;Times New Roman" w:hAnsi="ˎ̥;Times New Roman" w:cs="宋体;SimSun"/>
          <w:color w:val="333333"/>
          <w:kern w:val="0"/>
          <w:szCs w:val="21"/>
        </w:rPr>
        <w:t>，懂得礼仪对于中学生成长的重要性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活动过程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一、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活动开始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主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A: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尊敬的老师！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主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B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亲爱的同学们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!</w:t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合：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大家下午好！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主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 xml:space="preserve">A: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首先让我们以热烈的掌声欢迎与会的老师和同学们。（掌声）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主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B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中国自古以来就是</w:t>
      </w:r>
      <w:hyperlink r:id="rId5" w:tgtFrame="_blank">
        <w:r>
          <w:rPr>
            <w:rStyle w:val="InternetLink"/>
            <w:rFonts w:ascii="ˎ̥;Times New Roman" w:hAnsi="ˎ̥;Times New Roman" w:cs="宋体;SimSun"/>
            <w:color w:val="000000"/>
            <w:kern w:val="0"/>
            <w:szCs w:val="21"/>
          </w:rPr>
          <w:t>礼仪之邦</w:t>
        </w:r>
      </w:hyperlink>
      <w:r>
        <w:rPr>
          <w:rFonts w:ascii="ˎ̥;Times New Roman" w:hAnsi="ˎ̥;Times New Roman" w:cs="宋体;SimSun"/>
          <w:color w:val="333333"/>
          <w:kern w:val="0"/>
          <w:szCs w:val="21"/>
        </w:rPr>
        <w:t>，文明礼仪是中华民族的优良传统，是做人的美德，更是一个现代文明人必备的素养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主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 xml:space="preserve">A: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作为新一代的青少年，我们应该主动学礼仪、知礼仪、行礼仪，养成讲文明、懂礼貌、有道德的良好品质和行为习惯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让文明之花常开心中，把文明之美到处传播！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主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B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下面我宣布，“践行八礼四仪，争做文明学生”的主题班会现在开始！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二、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情景剧《迟到》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主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A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我们全班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位同学生活在这个大家庭里，我们平时的一言一行、一举一动的好坏都将影响到这个家的</w:t>
      </w:r>
      <w:hyperlink r:id="rId6" w:tgtFrame="_blank">
        <w:r>
          <w:rPr>
            <w:rStyle w:val="InternetLink"/>
            <w:rFonts w:ascii="ˎ̥;Times New Roman" w:hAnsi="ˎ̥;Times New Roman" w:cs="宋体;SimSun"/>
            <w:color w:val="000000"/>
            <w:kern w:val="0"/>
            <w:szCs w:val="21"/>
          </w:rPr>
          <w:t>形象</w:t>
        </w:r>
      </w:hyperlink>
      <w:r>
        <w:rPr>
          <w:rFonts w:ascii="ˎ̥;Times New Roman" w:hAnsi="ˎ̥;Times New Roman" w:cs="宋体;SimSun"/>
          <w:color w:val="333333"/>
          <w:kern w:val="0"/>
          <w:szCs w:val="21"/>
        </w:rPr>
        <w:t>，都将影响到我们对家的感情。下面请欣赏情景剧《迟到》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主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B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看完了这个节目，亲爱的同学们，你们都知道这个女同学是错了，但你们知道这个情景剧中的女同学错在哪里了呢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同学们议论纷纷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某同学总结发言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主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A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大家都知道这个同学错在哪里了，我们可不要学她喔！我们应该言行一致，学礼仪、知礼仪、行礼仪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三、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诗朗诵《文明礼仪伴我行》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主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B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下面请听诗朗诵《文明礼仪伴我行》，大家欢迎！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四、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“八礼四仪”</w:t>
      </w:r>
      <w:hyperlink r:id="rId7" w:tgtFrame="_blank">
        <w:r>
          <w:rPr>
            <w:rStyle w:val="InternetLink"/>
            <w:rFonts w:ascii="ˎ̥;Times New Roman" w:hAnsi="ˎ̥;Times New Roman" w:cs="宋体;SimSun"/>
            <w:color w:val="000000"/>
            <w:kern w:val="0"/>
            <w:szCs w:val="21"/>
          </w:rPr>
          <w:t>知识竞赛</w:t>
        </w:r>
      </w:hyperlink>
      <w:r>
        <w:rPr>
          <w:rFonts w:ascii="ˎ̥;Times New Roman" w:hAnsi="ˎ̥;Times New Roman" w:cs="宋体;SimSun"/>
          <w:color w:val="333333"/>
          <w:kern w:val="0"/>
          <w:szCs w:val="21"/>
        </w:rPr>
        <w:t>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主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A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两位同学精彩的相声表演，让我们知晓了培养文明</w:t>
      </w:r>
      <w:hyperlink r:id="rId8" w:tgtFrame="_blank">
        <w:r>
          <w:rPr>
            <w:rStyle w:val="InternetLink"/>
            <w:rFonts w:ascii="ˎ̥;Times New Roman" w:hAnsi="ˎ̥;Times New Roman" w:cs="宋体;SimSun"/>
            <w:color w:val="000000"/>
            <w:kern w:val="0"/>
            <w:szCs w:val="21"/>
          </w:rPr>
          <w:t>礼仪</w:t>
        </w:r>
      </w:hyperlink>
      <w:r>
        <w:rPr>
          <w:rFonts w:ascii="ˎ̥;Times New Roman" w:hAnsi="ˎ̥;Times New Roman" w:cs="宋体;SimSun"/>
          <w:color w:val="333333"/>
          <w:kern w:val="0"/>
          <w:szCs w:val="21"/>
        </w:rPr>
        <w:t>需要遵循的四项基本原则。我也希望每位同学都能做一个知礼仪、学礼仪的</w:t>
      </w:r>
      <w:hyperlink r:id="rId9" w:tgtFrame="_blank">
        <w:r>
          <w:rPr>
            <w:rStyle w:val="InternetLink"/>
            <w:rFonts w:ascii="ˎ̥;Times New Roman" w:hAnsi="ˎ̥;Times New Roman" w:cs="宋体;SimSun"/>
            <w:color w:val="000000"/>
            <w:kern w:val="0"/>
            <w:szCs w:val="21"/>
          </w:rPr>
          <w:t>小</w:t>
        </w:r>
        <w:r>
          <w:rPr>
            <w:rStyle w:val="InternetLink"/>
            <w:rFonts w:ascii="ˎ̥;Times New Roman" w:hAnsi="ˎ̥;Times New Roman" w:cs="宋体;SimSun"/>
            <w:color w:val="000000"/>
            <w:kern w:val="0"/>
            <w:szCs w:val="21"/>
          </w:rPr>
          <w:t>学生</w:t>
        </w:r>
      </w:hyperlink>
      <w:r>
        <w:rPr>
          <w:rFonts w:ascii="ˎ̥;Times New Roman" w:hAnsi="ˎ̥;Times New Roman" w:cs="宋体;SimSun"/>
          <w:color w:val="333333"/>
          <w:kern w:val="0"/>
          <w:szCs w:val="21"/>
        </w:rPr>
        <w:t>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主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B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接下来，我来考考大家对八礼四仪的认识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主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A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问答题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“八礼四仪”中的“八礼”包含哪些内容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主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B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“八礼四仪”中的“四仪”包含哪些内容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主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A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“仪表之礼”主要有哪些内容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主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B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餐饮之礼是指讲究卫生、爱惜粮食、节俭用餐和什么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主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A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言谈之礼主要指用语文明、心平气和以及什么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主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B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待人之礼主要指哪些方面内容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主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A: 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行走之礼主要指遵守交规、礼让三先，还有什么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主持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A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观赏之礼主要指在观看</w:t>
      </w:r>
      <w:hyperlink r:id="rId10" w:tgtFrame="_blank">
        <w:r>
          <w:rPr>
            <w:rStyle w:val="InternetLink"/>
            <w:rFonts w:ascii="ˎ̥;Times New Roman" w:hAnsi="ˎ̥;Times New Roman" w:cs="宋体;SimSun"/>
            <w:color w:val="000000"/>
            <w:kern w:val="0"/>
            <w:szCs w:val="21"/>
          </w:rPr>
          <w:t>文艺表演</w:t>
        </w:r>
      </w:hyperlink>
      <w:r>
        <w:rPr>
          <w:rFonts w:ascii="ˎ̥;Times New Roman" w:hAnsi="ˎ̥;Times New Roman" w:cs="宋体;SimSun"/>
          <w:color w:val="333333"/>
          <w:kern w:val="0"/>
          <w:szCs w:val="21"/>
        </w:rPr>
        <w:t>和</w:t>
      </w:r>
      <w:hyperlink r:id="rId11" w:tgtFrame="_blank">
        <w:r>
          <w:rPr>
            <w:rStyle w:val="InternetLink"/>
            <w:rFonts w:ascii="ˎ̥;Times New Roman" w:hAnsi="ˎ̥;Times New Roman" w:cs="宋体;SimSun"/>
            <w:color w:val="000000"/>
            <w:kern w:val="0"/>
            <w:szCs w:val="21"/>
          </w:rPr>
          <w:t>体育比赛</w:t>
        </w:r>
      </w:hyperlink>
      <w:r>
        <w:rPr>
          <w:rFonts w:ascii="ˎ̥;Times New Roman" w:hAnsi="ˎ̥;Times New Roman" w:cs="宋体;SimSun"/>
          <w:color w:val="333333"/>
          <w:kern w:val="0"/>
          <w:szCs w:val="21"/>
        </w:rPr>
        <w:t>等场合，要遵守秩序、爱护环境，还应注意什么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主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B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游览之礼主要内容为善待景观、爱护文物，还应注意什么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主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A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在行仪式之礼时，要做到按规行礼、心存敬畏，还要注意什么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投影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“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八礼四仪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”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的主要内容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每个问题请同学读一遍，再全班同学读一遍，学习一遍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主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A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同学们回答的都非常好，那我们有信心做的更好吗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五、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小品《课间十分钟》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主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B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在我们日常的学习生活中，同学间难免有些磕磕碰碰。正确处理好了这些小矛盾，同学就能和谐相处，班集体也能健康成长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主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A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下面请欣赏小品《课间十分钟》。大家欢迎！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主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B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这则小品取材于我们日常的学习生活，可能你也曾碰到过。我想请同学们结合自己的经历谈谈自己的看法。你有过类似的经历吗？你又是如何处理的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主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A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刚才大家都谈的很好。我想只要我们互相宽容，彼此谅解，不计较个人的得失，就能与同学老师建立起和谐的人际关系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六、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结束语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主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B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同学们，时间如白驹过隙，一眨眼我们的主题班会接近尾声。在即将结束之前，我们有请班主任为我们总结一下，有请班主任！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ˎ̥;Times New Roman" w:hAnsi="ˎ̥;Times New Roman" w:cs="宋体;SimSun"/>
          <w:color w:val="333333"/>
          <w:kern w:val="0"/>
          <w:szCs w:val="21"/>
        </w:rPr>
        <w:t>主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A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谢谢老师！班主任的总结给我们活动画上圆满的句号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主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B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在此我也代表全班同学向到场的老师表示衷心的感谢！祝各位老师工作开心，身体健康！同时也希望同学们都能谨记班主任老师的话，都能以实际行动践行八礼四仪，争做讲文明、懂礼貌、有道德的</w:t>
      </w:r>
      <w:hyperlink r:id="rId12" w:tgtFrame="_blank">
        <w:r>
          <w:rPr>
            <w:rStyle w:val="InternetLink"/>
            <w:rFonts w:ascii="ˎ̥;Times New Roman" w:hAnsi="ˎ̥;Times New Roman" w:cs="宋体;SimSun"/>
            <w:color w:val="000000"/>
            <w:kern w:val="0"/>
            <w:szCs w:val="21"/>
          </w:rPr>
          <w:t>小</w:t>
        </w:r>
        <w:r>
          <w:rPr>
            <w:rStyle w:val="InternetLink"/>
            <w:rFonts w:ascii="ˎ̥;Times New Roman" w:hAnsi="ˎ̥;Times New Roman" w:cs="宋体;SimSun"/>
            <w:color w:val="000000"/>
            <w:kern w:val="0"/>
            <w:szCs w:val="21"/>
          </w:rPr>
          <w:t>学生</w:t>
        </w:r>
      </w:hyperlink>
      <w:r>
        <w:rPr>
          <w:rFonts w:ascii="ˎ̥;Times New Roman" w:hAnsi="ˎ̥;Times New Roman" w:cs="宋体;SimSun"/>
          <w:color w:val="333333"/>
          <w:kern w:val="0"/>
          <w:szCs w:val="21"/>
        </w:rPr>
        <w:t>，把文明之花播撒到我们的学习生活中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合：此次“践行八礼四仪，争做文明学生”主题班会到此结束！</w:t>
      </w:r>
    </w:p>
    <w:p>
      <w:pPr>
        <w:pStyle w:val="Normal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rs=1&amp;u=http%3A%2F%2Fwww.zhaojiaoan.com%2Farticle%2F01214%2F34300.html&amp;p=baidu&amp;c=news&amp;n=10&amp;t=tpclicked3_hc&amp;q=yklxs_cpr&amp;k=&#1450;&#694;%BE%BA%C8%FC&amp;k0=&#1450;&#694;%BE%BA%C8%FC&amp;k1=%D6%D0&#1127;%C9%FA&amp;k2=%B3%F5%D6%D0%C9%FA&amp;k3=%CE%C4%D2&#1393;%ED%D1%DD&amp;k4=%D0%CE%CF%F3&amp;k5=%BE%BA%C8%FC&amp;sid=9cdb30d77954ff5&amp;ch=0&amp;tu=u1833853&amp;jk=1971e55832afe106&amp;cf=29&amp;fv=11&amp;stid=9&amp;urlid=0&amp;luki=3&amp;seller_id=1&amp;di=128" TargetMode="External"/><Relationship Id="rId3" Type="http://schemas.openxmlformats.org/officeDocument/2006/relationships/hyperlink" Target="http://cpro.baidu.com/cpro/ui/uijs.php?rs=1&amp;u=http%3A%2F%2Fwww.zhaojiaoan.com%2Farticle%2F01214%2F34300.html&amp;p=baidu&amp;c=news&amp;n=10&amp;t=tpclicked3_hc&amp;q=yklxs_cpr&amp;k=&#764;%CF%EB&#439;%B5%C2&amp;k0=&#764;%CF%EB&#439;%B5%C2&amp;k1=%CC%E5%D3%FD%B1%C8%C8%FC&amp;k2=%C0%F1%D2%C7&amp;k3=%C0%F1%D2%C7&#1454;%B0%EE&amp;k4=&#1450;&#694;%BE%BA%C8%FC&amp;k5=%D6%D0&#1127;%C9%FA&amp;sid=9cdb30d77954ff5&amp;ch=0&amp;tu=u1833853&amp;jk=1971e55832afe106&amp;cf=29&amp;fv=11&amp;stid=9&amp;urlid=0&amp;luki=9&amp;seller_id=1&amp;di=128" TargetMode="External"/><Relationship Id="rId4" Type="http://schemas.openxmlformats.org/officeDocument/2006/relationships/hyperlink" Target="http://www.zhaojiaoan.com/" TargetMode="External"/><Relationship Id="rId5" Type="http://schemas.openxmlformats.org/officeDocument/2006/relationships/hyperlink" Target="http://cpro.baidu.com/cpro/ui/uijs.php?rs=1&amp;u=http%3A%2F%2Fwww.zhaojiaoan.com%2Farticle%2F01214%2F34300.html&amp;p=baidu&amp;c=news&amp;n=10&amp;t=tpclicked3_hc&amp;q=yklxs_cpr&amp;k=%C0%F1%D2%C7&#1454;%B0%EE&amp;k0=%C0%F1%D2%C7&#1454;%B0%EE&amp;k1=&#1450;&#694;%BE%BA%C8%FC&amp;k2=%D6%D0&#1127;%C9%FA&amp;k3=%B3%F5%D6%D0%C9%FA&amp;k4=%CE%C4%D2&#1393;%ED%D1%DD&amp;k5=%D0%CE%CF%F3&amp;sid=9cdb30d77954ff5&amp;ch=0&amp;tu=u1833853&amp;jk=1971e55832afe106&amp;cf=29&amp;fv=11&amp;stid=9&amp;urlid=0&amp;luki=2&amp;seller_id=1&amp;di=128" TargetMode="External"/><Relationship Id="rId6" Type="http://schemas.openxmlformats.org/officeDocument/2006/relationships/hyperlink" Target="http://cpro.baidu.com/cpro/ui/uijs.php?rs=1&amp;u=http%3A%2F%2Fwww.zhaojiaoan.com%2Farticle%2F01214%2F34300.html&amp;p=baidu&amp;c=news&amp;n=10&amp;t=tpclicked3_hc&amp;q=yklxs_cpr&amp;k=%D0%CE%CF%F3&amp;k0=%D0%CE%CF%F3&amp;k1=%BE%BA%C8%FC&amp;k2=&#764;%CF%EB&#439;%B5%C2&amp;k3=%CC%E5%D3%FD%B1%C8%C8%FC&amp;k4=%C0%F1%D2%C7&amp;k5=%C0%F1%D2%C7&#1454;%B0%EE&amp;sid=9cdb30d77954ff5&amp;ch=0&amp;tu=u1833853&amp;jk=1971e55832afe106&amp;cf=29&amp;fv=11&amp;stid=9&amp;urlid=0&amp;luki=7&amp;seller_id=1&amp;di=128" TargetMode="External"/><Relationship Id="rId7" Type="http://schemas.openxmlformats.org/officeDocument/2006/relationships/hyperlink" Target="http://cpro.baidu.com/cpro/ui/uijs.php?rs=1&amp;u=http%3A%2F%2Fwww.zhaojiaoan.com%2Farticle%2F01214%2F34300.html&amp;p=baidu&amp;c=news&amp;n=10&amp;t=tpclicked3_hc&amp;q=yklxs_cpr&amp;k=&#1450;&#694;%BE%BA%C8%FC&amp;k0=&#1450;&#694;%BE%BA%C8%FC&amp;k1=%D6%D0&#1127;%C9%FA&amp;k2=%B3%F5%D6%D0%C9%FA&amp;k3=%CE%C4%D2&#1393;%ED%D1%DD&amp;k4=%D0%CE%CF%F3&amp;k5=%BE%BA%C8%FC&amp;sid=9cdb30d77954ff5&amp;ch=0&amp;tu=u1833853&amp;jk=1971e55832afe106&amp;cf=29&amp;fv=11&amp;stid=9&amp;urlid=0&amp;luki=3&amp;seller_id=1&amp;di=128" TargetMode="External"/><Relationship Id="rId8" Type="http://schemas.openxmlformats.org/officeDocument/2006/relationships/hyperlink" Target="http://cpro.baidu.com/cpro/ui/uijs.php?rs=1&amp;u=http%3A%2F%2Fwww.zhaojiaoan.com%2Farticle%2F01214%2F34300.html&amp;p=baidu&amp;c=news&amp;n=10&amp;t=tpclicked3_hc&amp;q=yklxs_cpr&amp;k=%C0%F1%D2%C7&amp;k0=%C0%F1%D2%C7&amp;k1=%C0%F1%D2%C7&#1454;%B0%EE&amp;k2=&#1450;&#694;%BE%BA%C8%FC&amp;k3=%D6%D0&#1127;%C9%FA&amp;k4=%B3%F5%D6%D0%C9%FA&amp;k5=%CE%C4%D2&#1393;%ED%D1%DD&amp;sid=9cdb30d77954ff5&amp;ch=0&amp;tu=u1833853&amp;jk=1971e55832afe106&amp;cf=29&amp;fv=11&amp;stid=9&amp;urlid=0&amp;luki=1&amp;seller_id=1&amp;di=128" TargetMode="External"/><Relationship Id="rId9" Type="http://schemas.openxmlformats.org/officeDocument/2006/relationships/hyperlink" Target="http://cpro.baidu.com/cpro/ui/uijs.php?rs=1&amp;u=http%3A%2F%2Fwww.zhaojiaoan.com%2Farticle%2F01214%2F34300.html&amp;p=baidu&amp;c=news&amp;n=10&amp;t=tpclicked3_hc&amp;q=yklxs_cpr&amp;k=%D6%D0&#1127;%C9%FA&amp;k0=%D6%D0&#1127;%C9%FA&amp;k1=%B3%F5%D6%D0%C9%FA&amp;k2=%CE%C4%D2&#1393;%ED%D1%DD&amp;k3=%D0%CE%CF%F3&amp;k4=%BE%BA%C8%FC&amp;k5=&#764;%CF%EB&#439;%B5%C2&amp;sid=9cdb30d77954ff5&amp;ch=0&amp;tu=u1833853&amp;jk=1971e55832afe106&amp;cf=29&amp;fv=11&amp;stid=9&amp;urlid=0&amp;luki=4&amp;seller_id=1&amp;di=128" TargetMode="External"/><Relationship Id="rId10" Type="http://schemas.openxmlformats.org/officeDocument/2006/relationships/hyperlink" Target="http://cpro.baidu.com/cpro/ui/uijs.php?rs=1&amp;u=http%3A%2F%2Fwww.zhaojiaoan.com%2Farticle%2F01214%2F34300.html&amp;p=baidu&amp;c=news&amp;n=10&amp;t=tpclicked3_hc&amp;q=yklxs_cpr&amp;k=%CE%C4%D2&#1393;%ED%D1%DD&amp;k0=%CE%C4%D2&#1393;%ED%D1%DD&amp;k1=%D0%CE%CF%F3&amp;k2=%BE%BA%C8%FC&amp;k3=&#764;%CF%EB&#439;%B5%C2&amp;k4=%CC%E5%D3%FD%B1%C8%C8%FC&amp;k5=%C0%F1%D2%C7&amp;sid=9cdb30d77954ff5&amp;ch=0&amp;tu=u1833853&amp;jk=1971e55832afe106&amp;cf=29&amp;fv=11&amp;stid=9&amp;urlid=0&amp;luki=6&amp;seller_id=1&amp;di=128" TargetMode="External"/><Relationship Id="rId11" Type="http://schemas.openxmlformats.org/officeDocument/2006/relationships/hyperlink" Target="http://cpro.baidu.com/cpro/ui/uijs.php?rs=1&amp;u=http%3A%2F%2Fwww.zhaojiaoan.com%2Farticle%2F01214%2F34300.html&amp;p=baidu&amp;c=news&amp;n=10&amp;t=tpclicked3_hc&amp;q=yklxs_cpr&amp;k=%CC%E5%D3%FD%B1%C8%C8%FC&amp;k0=%CC%E5%D3%FD%B1%C8%C8%FC&amp;k1=%C0%F1%D2%C7&amp;k2=%C0%F1%D2%C7&#1454;%B0%EE&amp;k3=&#1450;&#694;%BE%BA%C8%FC&amp;k4=%D6%D0&#1127;%C9%FA&amp;k5=%B3%F5%D6%D0%C9%FA&amp;sid=9cdb30d77954ff5&amp;ch=0&amp;tu=u1833853&amp;jk=1971e55832afe106&amp;cf=29&amp;fv=11&amp;stid=9&amp;urlid=0&amp;luki=10&amp;seller_id=1&amp;di=128" TargetMode="External"/><Relationship Id="rId12" Type="http://schemas.openxmlformats.org/officeDocument/2006/relationships/hyperlink" Target="http://cpro.baidu.com/cpro/ui/uijs.php?rs=1&amp;u=http%3A%2F%2Fwww.zhaojiaoan.com%2Farticle%2F01214%2F34300.html&amp;p=baidu&amp;c=news&amp;n=10&amp;t=tpclicked3_hc&amp;q=yklxs_cpr&amp;k=%D6%D0&#1127;%C9%FA&amp;k0=%D6%D0&#1127;%C9%FA&amp;k1=%B3%F5%D6%D0%C9%FA&amp;k2=%CE%C4%D2&#1393;%ED%D1%DD&amp;k3=%D0%CE%CF%F3&amp;k4=%BE%BA%C8%FC&amp;k5=&#764;%CF%EB&#439;%B5%C2&amp;sid=9cdb30d77954ff5&amp;ch=0&amp;tu=u1833853&amp;jk=1971e55832afe106&amp;cf=29&amp;fv=11&amp;stid=9&amp;urlid=0&amp;luki=4&amp;seller_id=1&amp;di=128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13:00Z</dcterms:created>
  <dc:creator>X</dc:creator>
  <dc:description/>
  <dc:language>en-US</dc:language>
  <cp:lastModifiedBy>桑三博客</cp:lastModifiedBy>
  <dcterms:modified xsi:type="dcterms:W3CDTF">2017-05-22T02:13:00Z</dcterms:modified>
  <cp:revision>2</cp:revision>
  <dc:subject/>
  <dc:title>“践行八礼四仪，争做文明学生”</dc:title>
</cp:coreProperties>
</file>