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四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班</w:t>
      </w:r>
      <w:r>
        <w:rPr>
          <w:rFonts w:ascii="黑体" w:hAnsi="黑体" w:cs="黑体" w:eastAsia="黑体"/>
          <w:sz w:val="30"/>
          <w:szCs w:val="30"/>
        </w:rPr>
        <w:t>“八礼四仪”主题教育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活动宗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开展此次主题教育活动，让我校师生全面了解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主要内容，真切感知礼仪的重要性，促进学生对“中华礼仪之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认识，从而能够激励学生从自我做起，磨练品格、提升自我、勤奋学习，努力成长为德智体美全面发展的社会主义建设者和接班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活动时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学年，月习一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活动内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专题宣传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展“八礼四仪”宣传活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广大学生认真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主要内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出一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四仪”专题黑板报，再利用班队会、晨周会、国旗下讲话等契机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强学生的认识，让学生有所知、有所想、有所悟，从而真正理解“八礼四仪”的主要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八礼四仪“齐诵读活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用我校“经典诵读”的时间，带领学生一起诵读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具体内容，争取每一位学生都能熟记于心，将“八礼四仪”的内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真正融入到自身的价值观中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征文评选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推荐有关弘扬“八礼四仪”的优秀文章和报道，让学生结合自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验用文字来传达对“八礼四仪”的理解；用文字来赞美我们中华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族的传统美德；用文字来编织对自己、对他人、对祖国的美好希望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在此次基础上评选出获奖选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手抄报评选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组织学生“知礼仪”的基础上，我校将举行一次“八礼四仪”手抄报评选活动。让学生动笔来描绘心中的“礼仪”，描绘中华礼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之邦的宏伟蓝图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通过评选来让学生选出身边最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礼四仪”手抄报进行张贴宣传。以此来带动每一位学生和家长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热情，将学礼仪的号角传递到家庭中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我是最美礼仪使者“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号召广大学生争当“我是最美礼仪使者”，积极倡导学生自己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、在社区等，开展“文明礼仪”主题宣讲活动，使周边的人都能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“八礼四仪”的主要内容以及“礼仪”的重要性，从而在各班选出“最美礼仪使者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主题队会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让学生结合自身经历和感受来谈谈为期一年的“学礼仪”活动，畅谈对“八礼四仪”的认识和感触，将本次活动真正深入到学生的内心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四</w:t>
      </w:r>
      <w:r>
        <w:rPr>
          <w:sz w:val="24"/>
        </w:rPr>
        <w:t>、活动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度重视、密切配合。</w:t>
      </w:r>
      <w:r>
        <w:rPr>
          <w:sz w:val="24"/>
          <w:lang w:eastAsia="zh-CN"/>
        </w:rPr>
        <w:t>我班</w:t>
      </w:r>
      <w:r>
        <w:rPr>
          <w:sz w:val="24"/>
        </w:rPr>
        <w:t>认真执行本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动的相关事宜，争取以此为契机，号召学生“学礼仪”，做一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貌的小学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精心组织、注重实效。要根据通知精神，认真组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进行专题阅读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撰写优秀文章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加征文比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围绕活动主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整合学校其他德育活动，开展富有新意、有创造性、深受学生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爱的主题活动，促进活动内涵进一步深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积极宣传、广泛发动。各班级要加大活动宣传力度，抓好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宣传，不留盲点，确保每一位学生都能知晓活动、参与活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01:00Z</dcterms:created>
  <dc:creator>SDWM</dc:creator>
  <dc:description/>
  <dc:language>en-US</dc:language>
  <cp:lastModifiedBy>Administrator</cp:lastModifiedBy>
  <dcterms:modified xsi:type="dcterms:W3CDTF">2017-05-19T06:52:30Z</dcterms:modified>
  <cp:revision>2</cp:revision>
  <dc:subject/>
  <dc:title>苴镇德耀小学“八礼四仪”主题教育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