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016----2017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第一学期八礼四仪活动方案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礼河实验学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四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）  曹娥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场白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主持人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敬爱的老师、亲爱的同学们： 大家下午好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　今天我们班在这里举行“八礼四仪”主题班会。首先让我们以热烈的掌声欢迎与会的老 师和同学们。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掌声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一、导入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主持人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中国自古以来就是礼仪之邦，文明礼仪是中华民族的优良传统，作为新一代的青少年，我们更不能忘记传统，应该力争做一个讲文明、懂礼仪的好学生，让文明之花常开心中，把文明之美 到处传播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二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问题创设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在日常学习、生活中，你知道应遵守哪些文明礼仪</w:t>
      </w:r>
      <w:r>
        <w:rPr>
          <w:rFonts w:eastAsia="宋体" w:cs="宋体" w:ascii="宋体" w:hAnsi="宋体"/>
          <w:sz w:val="24"/>
          <w:szCs w:val="24"/>
        </w:rPr>
        <w:t xml:space="preserve">? </w:t>
      </w:r>
      <w:r>
        <w:rPr>
          <w:rFonts w:ascii="宋体" w:hAnsi="宋体" w:cs="宋体"/>
          <w:sz w:val="24"/>
          <w:szCs w:val="24"/>
        </w:rPr>
        <w:t>餐饮之礼、言谈之礼、待人之礼、行走之礼、观赏之礼、游览之礼、仪式之礼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为什么学礼仪</w:t>
      </w:r>
      <w:r>
        <w:rPr>
          <w:rFonts w:eastAsia="宋体" w:cs="宋体" w:ascii="宋体" w:hAnsi="宋体"/>
          <w:sz w:val="24"/>
          <w:szCs w:val="24"/>
        </w:rPr>
        <w:t>?(</w:t>
      </w:r>
      <w:r>
        <w:rPr>
          <w:rFonts w:ascii="宋体" w:hAnsi="宋体" w:cs="宋体"/>
          <w:sz w:val="24"/>
          <w:szCs w:val="24"/>
        </w:rPr>
        <w:t>七嘴八舌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名言诵读：爱人者、人恒爱之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人： 爱，是对父母和老师的尊敬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是与同学之间的团结互助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是对别人错误的宽容大 度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是在利益面前对他人的礼让三分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是对人对事的诚实守信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中国古代有哪些礼仪故事</w:t>
      </w:r>
      <w:r>
        <w:rPr>
          <w:rFonts w:eastAsia="宋体" w:cs="宋体" w:ascii="宋体" w:hAnsi="宋体"/>
          <w:sz w:val="24"/>
          <w:szCs w:val="24"/>
        </w:rPr>
        <w:t>?(</w:t>
      </w:r>
      <w:r>
        <w:rPr>
          <w:rFonts w:ascii="宋体" w:hAnsi="宋体" w:cs="宋体"/>
          <w:sz w:val="24"/>
          <w:szCs w:val="24"/>
        </w:rPr>
        <w:t>激发热情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学生举例：程门立雪、孔夫子误会、孔融让梨等等 主持人讲述： 《酒 店 老 板 与 无 赖》的故事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这些故事告诉你什么道理</w:t>
      </w:r>
      <w:r>
        <w:rPr>
          <w:rFonts w:eastAsia="宋体" w:cs="宋体" w:ascii="宋体" w:hAnsi="宋体"/>
          <w:sz w:val="24"/>
          <w:szCs w:val="24"/>
        </w:rPr>
        <w:t>?(</w:t>
      </w:r>
      <w:r>
        <w:rPr>
          <w:rFonts w:ascii="宋体" w:hAnsi="宋体" w:cs="宋体"/>
          <w:sz w:val="24"/>
          <w:szCs w:val="24"/>
        </w:rPr>
        <w:t>说说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对你有何启发</w:t>
      </w:r>
      <w:r>
        <w:rPr>
          <w:rFonts w:eastAsia="宋体" w:cs="宋体" w:ascii="宋体" w:hAnsi="宋体"/>
          <w:sz w:val="24"/>
          <w:szCs w:val="24"/>
        </w:rPr>
        <w:t>?(</w:t>
      </w:r>
      <w:r>
        <w:rPr>
          <w:rFonts w:ascii="宋体" w:hAnsi="宋体" w:cs="宋体"/>
          <w:sz w:val="24"/>
          <w:szCs w:val="24"/>
        </w:rPr>
        <w:t>议议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　主持人小结： 礼仪是律己、敬人的一种行为规范，是表现对他人的尊重和理解的过程和手段。古人云：“不学礼，无以立。 ”文明礼仪不仅是个人素养的体现，也是个人道德和社会公德的体现。 下面让我们看看一些不文明的行为。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看多媒体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看图片，谈感想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三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你说我说环节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找找校园中不文明现象，以此引发对不文明现象的感悟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人：文明，让你举止文雅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让你受到尊重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为你赢得掌声。但是，在我们校园中仍然存 在个别不文明的行为，你能为他们指出来吗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学生找不文明现象，指出不文明行为带来的后果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主持人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人生感悟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一个人的行为好似一面镜子，反映出他的文化蕴涵，知识水 准和道德修养。近年来，文明礼仪养成教育出现被淡漠、被忽视的倾向。中国酒鬼在外国航 班上打架致飞机返航、大陆父母让小孩在香港地铁里大小便、南京少年在埃及神庙里乱涂乱 刻、清澈透明的太平洋岛国帕劳水面漂浮着“中华”烟壳</w:t>
      </w:r>
      <w:r>
        <w:rPr>
          <w:rFonts w:eastAsia="宋体" w:cs="宋体" w:ascii="宋体" w:hAnsi="宋体"/>
          <w:sz w:val="24"/>
          <w:szCs w:val="24"/>
        </w:rPr>
        <w:t xml:space="preserve">? </w:t>
      </w:r>
      <w:r>
        <w:rPr>
          <w:rFonts w:ascii="宋体" w:hAnsi="宋体" w:cs="宋体"/>
          <w:sz w:val="24"/>
          <w:szCs w:val="24"/>
        </w:rPr>
        <w:t>立足江苏未成年人思想道德建设实际，在继承弘扬中华优秀传统文化、学习借鉴国 外文明成果的基础上，注重当代文明礼仪养成教育的实践创新，重点开展仪表之礼、餐饮之 礼、言谈之礼、待人之礼、行走之礼、观赏之礼、游览之礼、仪式之礼等八大基本文明礼仪 规范养成教育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说说“怎样做个文明学生”</w:t>
      </w:r>
      <w:r>
        <w:rPr>
          <w:rFonts w:eastAsia="宋体" w:cs="宋体" w:ascii="宋体" w:hAnsi="宋体"/>
          <w:sz w:val="24"/>
          <w:szCs w:val="24"/>
        </w:rPr>
        <w:t>?(</w:t>
      </w:r>
      <w:r>
        <w:rPr>
          <w:rFonts w:ascii="宋体" w:hAnsi="宋体" w:cs="宋体"/>
          <w:sz w:val="24"/>
          <w:szCs w:val="24"/>
        </w:rPr>
        <w:t>看图片，谈感悟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说说 谈谈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 xml:space="preserve">6. </w:t>
      </w:r>
      <w:r>
        <w:rPr>
          <w:rFonts w:ascii="宋体" w:hAnsi="宋体" w:cs="宋体"/>
          <w:sz w:val="24"/>
          <w:szCs w:val="24"/>
        </w:rPr>
        <w:t>主持人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小结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　礼仪修养是现代人必备的基本素质 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礼仪作为人们内在修养的外在表 现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直接影响着人们的交际、生活和事业的成败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影响着集体、国家、民族的形象与事业的 兴衰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 xml:space="preserve">学生总结《做文明学生》 。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看投影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① 升降国旗肃立行礼 ②语言文明，明礼诚信 ③公共场合，轻声交谈，举止文雅、着装得体 ④孝敬父母，尊敬师长 ⑤乘车购物不拥挤 ⑥行车走路，遵守交通规则 ⑦垃圾不乱扔，草坪不践踏 ⑧爱护设施，节约资源 ⑨社会交往热情、友好、大方 ⑩情趣健康，远离游乐场所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主持人：文明礼仪应该代代相传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四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请全体同学起立宣誓 主持人读誓词：请举起右手，让我们一起宣誓：向不文明现象宣战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争做文明学生，创建文 明校园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请班主任老师总结这次班会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六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束语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文明礼仪是一粒最有生命力的种子，它会在我们的精神世界里发芽、开花、结果，指导 我们的人生观、世界观，让把文明之花播撒到生活中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5-19T06:2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