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八礼四仪主题班会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6.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九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b/>
          <w:b/>
          <w:bCs/>
          <w:color w:val="141414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【</w:t>
      </w:r>
      <w:r>
        <w:rPr>
          <w:rFonts w:ascii="宋体;SimSun" w:hAnsi="宋体;SimSun" w:cs="宋体;SimSun"/>
          <w:b/>
          <w:bCs/>
          <w:color w:val="141414"/>
          <w:kern w:val="0"/>
          <w:sz w:val="24"/>
        </w:rPr>
        <w:t>教育背景】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乱丢垃圾，坐公交车抢座，排队加塞，大庭广众脱鞋脱袜、赤膊袒胸，吃自助餐多拿多占，遇有纠纷恶语相向……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日，中央文明办和国家旅游局公布了从网上征集的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类“中国公民出国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境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旅游常见不文明行为”，以上行为全部榜上有名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 w:val="24"/>
        </w:rPr>
        <w:t>现在的初中生大部分是独生子女，以自我为中心的观念或多或少影响着他们的行为。部分学生行为散漫，不懂礼让，不懂勤俭节约，也不懂个人对家人、他人及社会应负的责任，甚至不懂关爱与感恩；加上应试教育下学习成绩至上的观点掩盖了有意、无意的失礼行为。导致学生在离开父母、独自面对人际关系时茫然孤僻，不知所措。突出表现在：就餐浪费严重；在青春期放纵自己的叛逆个性，伤害父母老师；游览时不守秩序；参加公共仪式时我行我素，大声喧哗等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 w:val="24"/>
        </w:rPr>
        <w:t>根据青少年学生心理和品德成长的阶段特征，十一二岁至十四五岁，即少年期，为动荡性品德发展时期，处于人生的十字路口。这一阶段的学生喜欢发现自我并探索新我，思维独立性、批判性增强，在依赖中寻求独立，出现对成人的反抗，思想行为叛逆等现象。因此，在初中阶段进行系统的礼仪教育，让学生</w:t>
      </w:r>
      <w:r>
        <w:rPr>
          <w:rFonts w:ascii="宋体;SimSun" w:hAnsi="宋体;SimSun" w:cs="宋体;SimSun"/>
          <w:color w:val="000000"/>
          <w:kern w:val="0"/>
          <w:sz w:val="24"/>
        </w:rPr>
        <w:t>掌握为人处世的基本原则，培养优雅端庄、大方得体的举止，养成乐观、豁达、健康的性格和善于合作、热心参与的品质，能为学生将来走向社会更好地发挥才能，拥有更多的成就奠定一生的底色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，江苏省文明委制定下发了《关于在全省开展未成年人文明礼仪养成教育的意见》和《江苏省未成年人基本文明礼仪规范》，正式推出全国首个未成年人文明礼仪规范：“八礼四仪”。教育孩子成为知礼明德，有爱守诚，求善至美，克勤克俭的人，为人师、为人父母，责无旁贷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春季开学始，翔宇教育集团江苏省淮安外国语学校</w:t>
      </w:r>
      <w:r>
        <w:rPr>
          <w:rFonts w:ascii="宋体;SimSun" w:hAnsi="宋体;SimSun" w:cs="宋体;SimSun"/>
          <w:color w:val="141414"/>
          <w:kern w:val="0"/>
          <w:sz w:val="24"/>
        </w:rPr>
        <w:t>坚持礼仪教育生活化，通过开展丰富多彩的活动，开发并完善礼仪教育课程资源，</w:t>
      </w:r>
      <w:r>
        <w:rPr>
          <w:rFonts w:ascii="宋体;SimSun" w:hAnsi="宋体;SimSun" w:cs="宋体;SimSun"/>
          <w:color w:val="000000"/>
          <w:kern w:val="0"/>
          <w:sz w:val="24"/>
        </w:rPr>
        <w:t>教育</w:t>
      </w:r>
      <w:r>
        <w:rPr>
          <w:rFonts w:cs="宋体;SimSun" w:ascii="宋体;SimSun" w:hAnsi="宋体;SimSun"/>
          <w:color w:val="000000"/>
          <w:kern w:val="0"/>
          <w:sz w:val="24"/>
        </w:rPr>
        <w:t>3600</w:t>
      </w:r>
      <w:r>
        <w:rPr>
          <w:rFonts w:ascii="宋体;SimSun" w:hAnsi="宋体;SimSun" w:cs="宋体;SimSun"/>
          <w:color w:val="000000"/>
          <w:kern w:val="0"/>
          <w:sz w:val="24"/>
        </w:rPr>
        <w:t>多名学生知礼明德，有爱守诚，求善至美，克勤克俭。以下选取几个镜头，通过案例分析透射当下青少年礼仪教育的与建构反思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 w:val="24"/>
        </w:rPr>
        <w:t>【教育理念】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雅的行为像一面镜子，折射出一个人的修养、智慧和善良。淮安外国语学校的礼仪教育理念为：</w:t>
      </w:r>
      <w:r>
        <w:rPr>
          <w:rFonts w:ascii="宋体;SimSun" w:hAnsi="宋体;SimSun" w:cs="宋体;SimSun"/>
          <w:color w:val="141414"/>
          <w:kern w:val="0"/>
          <w:sz w:val="24"/>
        </w:rPr>
        <w:t>坚持礼仪教育生活化；“德高为师，身正为范”，重视父母、师长的言传身教；开展情境设计、角色体验、社会实践、剧本创作等活动；学校、家庭、社会协同配合，通过“大手拉小手”、“小手拉大手”，形成礼仪教育合力和良好氛围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 w:val="24"/>
        </w:rPr>
        <w:t>【教育目标】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Cs w:val="21"/>
        </w:rPr>
        <w:t>1.</w:t>
      </w:r>
      <w:r>
        <w:rPr>
          <w:rFonts w:ascii="宋体;SimSun" w:hAnsi="宋体;SimSun" w:cs="宋体;SimSun"/>
          <w:color w:val="141414"/>
          <w:kern w:val="0"/>
          <w:szCs w:val="21"/>
        </w:rPr>
        <w:t>熟记“八礼四仪”的具体规范，观看礼仪培训视频，阅读书籍，增强学习、运用礼仪的意识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 w:val="24"/>
        </w:rPr>
        <w:t>2.</w:t>
      </w:r>
      <w:r>
        <w:rPr>
          <w:rFonts w:ascii="宋体;SimSun" w:hAnsi="宋体;SimSun" w:cs="宋体;SimSun"/>
          <w:color w:val="141414"/>
          <w:kern w:val="0"/>
          <w:sz w:val="24"/>
        </w:rPr>
        <w:t>管理自己，养成文明礼貌的行为习惯；在家庭、学校、社会、网络等场所能灵活运用基本的礼仪，融洽人际关系，以恰当的方式帮助别人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 w:val="24"/>
        </w:rPr>
        <w:t>3.</w:t>
      </w:r>
      <w:r>
        <w:rPr>
          <w:rFonts w:ascii="宋体;SimSun" w:hAnsi="宋体;SimSun" w:cs="宋体;SimSun"/>
          <w:color w:val="141414"/>
          <w:kern w:val="0"/>
          <w:sz w:val="24"/>
        </w:rPr>
        <w:t>形成良好的意志、品格和开朗的性格；热衷公益，培养高尚的道德情操和爱国情怀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 w:val="24"/>
        </w:rPr>
        <w:t>4. </w:t>
      </w:r>
      <w:r>
        <w:rPr>
          <w:rFonts w:ascii="宋体;SimSun" w:hAnsi="宋体;SimSun" w:cs="宋体;SimSun"/>
          <w:color w:val="141414"/>
          <w:kern w:val="0"/>
          <w:sz w:val="24"/>
        </w:rPr>
        <w:t>在活动与实践中熟练运用礼仪规范，感受到自身因礼仪素质提高而获得的快乐和享受，进而形成更为持久、强劲的动力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 w:val="24"/>
        </w:rPr>
        <w:t>【活动设计】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活动一：开展“文明礼仪伴我行”主题班会。通过小品表演、知识抢答、辩论赛、案例分析、视频展播等多种形式，了解并熟知礼仪教育的内容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活动二：将重大节日（清明节，母亲节，父亲节等）、纪念日（孔子诞辰日、世界粮食日，国耻日等）、学校“四季八节”（春季：风筝节、踏青节，夏季：艺术节、龙舟节，秋季：体育节、科技节，冬季：英语节、阅读节）等作为教育契机，开展礼仪教育实践活动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 w:val="24"/>
        </w:rPr>
        <w:t>【实施过程】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Cs w:val="21"/>
        </w:rPr>
        <w:t>活动一实施过程：</w:t>
      </w:r>
      <w:r>
        <w:rPr>
          <w:rFonts w:ascii="宋体;SimSun" w:hAnsi="宋体;SimSun" w:cs="宋体;SimSun"/>
          <w:color w:val="141414"/>
          <w:kern w:val="0"/>
        </w:rPr>
        <w:t> </w:t>
      </w:r>
      <w:r>
        <w:rPr>
          <w:rFonts w:ascii="宋体;SimSun" w:hAnsi="宋体;SimSun" w:cs="宋体;SimSun"/>
          <w:b/>
          <w:bCs/>
          <w:color w:val="141414"/>
          <w:kern w:val="0"/>
          <w:szCs w:val="21"/>
        </w:rPr>
        <w:t>“文明礼仪伴我行”主题班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1</w:t>
      </w:r>
      <w:r>
        <w:rPr>
          <w:rFonts w:ascii="宋体;SimSun" w:hAnsi="宋体;SimSun" w:cs="宋体;SimSun"/>
          <w:color w:val="141414"/>
          <w:kern w:val="0"/>
          <w:szCs w:val="21"/>
        </w:rPr>
        <w:t>）诵读《淮外三宝》、《八礼四仪》，以书面考试、口头竞答、案例分析等形式考查学生对基本礼仪的了解与运用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2</w:t>
      </w:r>
      <w:r>
        <w:rPr>
          <w:rFonts w:ascii="宋体;SimSun" w:hAnsi="宋体;SimSun" w:cs="宋体;SimSun"/>
          <w:color w:val="141414"/>
          <w:kern w:val="0"/>
          <w:szCs w:val="21"/>
        </w:rPr>
        <w:t>）小品表演：《一块香蕉皮》、《今天我当家》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学生自编自导自演，《一块香蕉皮》讲述校园铜像广场上有一块香蕉皮，来往的师生、员工对待它的不同态度，引发学生的思考；《今天我当家》讲述了周末父母外出，小明一个人在家，以不同礼仪接待燃气维修工、推销员、亲戚、老师等不同类型的人。表演完后组织学生交流讨论“接待之礼”，并开展情境体验活动，让学生以正确的礼仪接待客人。）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3</w:t>
      </w:r>
      <w:r>
        <w:rPr>
          <w:rFonts w:ascii="宋体;SimSun" w:hAnsi="宋体;SimSun" w:cs="宋体;SimSun"/>
          <w:color w:val="141414"/>
          <w:kern w:val="0"/>
          <w:szCs w:val="21"/>
        </w:rPr>
        <w:t>）案例分析：如何看待“到此一游”？案例：丁锦昊在埃及卢克农神庙上留下“丁锦昊到此一游”，学习附近勺湖公园的亭子上随处可见游人留下的“笔迹”。从教育学、心理学等多角度探讨此类现象背后的含义，明确“游览之礼”的要求。）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4</w:t>
      </w:r>
      <w:r>
        <w:rPr>
          <w:rFonts w:ascii="宋体;SimSun" w:hAnsi="宋体;SimSun" w:cs="宋体;SimSun"/>
          <w:color w:val="141414"/>
          <w:kern w:val="0"/>
          <w:szCs w:val="21"/>
        </w:rPr>
        <w:t>）观看视频：《大长今》片段，学习宫廷之礼，待人接物之礼；观看金正昆教授的礼仪讲座，学生做笔记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5</w:t>
      </w:r>
      <w:r>
        <w:rPr>
          <w:rFonts w:ascii="宋体;SimSun" w:hAnsi="宋体;SimSun" w:cs="宋体;SimSun"/>
          <w:color w:val="141414"/>
          <w:kern w:val="0"/>
          <w:szCs w:val="21"/>
        </w:rPr>
        <w:t>）宣读“班级公约”</w:t>
      </w:r>
      <w:r>
        <w:rPr>
          <w:rFonts w:cs="宋体;SimSun" w:ascii="宋体;SimSun" w:hAnsi="宋体;SimSun"/>
          <w:color w:val="141414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未来讲竞争，素养最重要。知识浩如海，不懂多请教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个人前途事，理应常思考。勤奋长才干，侥幸实可笑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穿戴应得体，不必比花哨。自习须安静，不可瞎胡闹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见人问声好，待人有礼貌。见解要独立，深思才有效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桌凳排整齐，地面常清扫。劳逸相结合，按时去睡觉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爱人如爱己，杂物不乱抛。考试不作弊，诚信要记牢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就餐须排队，节约不乱倒。情趣要高雅，低俗最糟糕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零食胡乱吃，脾气肯定躁。众人力量大，合作效率高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坐立应端正，慎行莫狂跑。胸怀凌云志，青春少烦恼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宋体" w:hAnsi="楷体_GB2312;宋体" w:cs="宋体;SimSun" w:eastAsia="楷体_GB2312;宋体"/>
          <w:color w:val="000000"/>
          <w:kern w:val="0"/>
          <w:szCs w:val="21"/>
        </w:rPr>
        <w:t>天天勤锻炼，周周要洗澡。眼界须开阔，斤斤不计较。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Cs w:val="21"/>
        </w:rPr>
        <w:t>(</w:t>
      </w:r>
      <w:r>
        <w:rPr>
          <w:rFonts w:ascii="宋体;SimSun" w:hAnsi="宋体;SimSun" w:cs="宋体;SimSun"/>
          <w:color w:val="141414"/>
          <w:kern w:val="0"/>
          <w:szCs w:val="21"/>
        </w:rPr>
        <w:t>注：学校德育处组织德育管理者进行“班级公约”创作比赛，这是林以广老师的作品。</w:t>
      </w:r>
      <w:r>
        <w:rPr>
          <w:rFonts w:cs="宋体;SimSun" w:ascii="宋体;SimSun" w:hAnsi="宋体;SimSun"/>
          <w:color w:val="141414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6</w:t>
      </w:r>
      <w:r>
        <w:rPr>
          <w:rFonts w:ascii="宋体;SimSun" w:hAnsi="宋体;SimSun" w:cs="宋体;SimSun"/>
          <w:color w:val="141414"/>
          <w:kern w:val="0"/>
          <w:szCs w:val="21"/>
        </w:rPr>
        <w:t>）布置课外实践作业：分组调查我校就餐礼仪及就餐浪费情况。要求以调查问卷、</w:t>
      </w:r>
      <w:r>
        <w:rPr>
          <w:rFonts w:cs="宋体;SimSun" w:ascii="宋体;SimSun" w:hAnsi="宋体;SimSun"/>
          <w:color w:val="141414"/>
          <w:kern w:val="0"/>
          <w:szCs w:val="21"/>
        </w:rPr>
        <w:t>VCR</w:t>
      </w:r>
      <w:r>
        <w:rPr>
          <w:rFonts w:ascii="宋体;SimSun" w:hAnsi="宋体;SimSun" w:cs="宋体;SimSun"/>
          <w:color w:val="141414"/>
          <w:kern w:val="0"/>
          <w:szCs w:val="21"/>
        </w:rPr>
        <w:t>、摄影等多种方式呈现，并拟出具体可行的“光盘”行动实施方案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141414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141414"/>
          <w:kern w:val="0"/>
          <w:szCs w:val="21"/>
        </w:rPr>
        <w:t>附：就餐文明和“光盘行动”实施过程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1</w:t>
      </w:r>
      <w:r>
        <w:rPr>
          <w:rFonts w:ascii="宋体;SimSun" w:hAnsi="宋体;SimSun" w:cs="宋体;SimSun"/>
          <w:color w:val="141414"/>
          <w:kern w:val="0"/>
          <w:szCs w:val="21"/>
        </w:rPr>
        <w:t>）利用橱窗、校园广播台、校园电视台等媒介进行宣传：糖食的生长过程、世界贫困地区的吃饭危机、粮食浪费的具体数据等，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宋体;SimSun"/>
          <w:color w:val="141414"/>
          <w:kern w:val="0"/>
          <w:szCs w:val="21"/>
        </w:rPr>
        <w:t>（</w:t>
      </w:r>
      <w:r>
        <w:rPr>
          <w:rFonts w:cs="宋体;SimSun" w:ascii="宋体;SimSun" w:hAnsi="宋体;SimSun"/>
          <w:color w:val="141414"/>
          <w:kern w:val="0"/>
          <w:szCs w:val="21"/>
        </w:rPr>
        <w:t>2</w:t>
      </w:r>
      <w:r>
        <w:rPr>
          <w:rFonts w:ascii="宋体;SimSun" w:hAnsi="宋体;SimSun" w:cs="宋体;SimSun"/>
          <w:color w:val="141414"/>
          <w:kern w:val="0"/>
          <w:szCs w:val="21"/>
        </w:rPr>
        <w:t>）制定详细的“就餐礼仪”条例：</w:t>
      </w:r>
      <w:r>
        <w:rPr>
          <w:rFonts w:ascii="宋体;SimSun" w:hAnsi="宋体;SimSun" w:cs="宋体;SimSun"/>
          <w:color w:val="000000"/>
          <w:kern w:val="0"/>
          <w:szCs w:val="21"/>
        </w:rPr>
        <w:t>不奔跑就餐；排队就餐，不插队，不皮闹，不喧哗；不浪费饭菜，多吃多打，少吃少打，不够再打，真正实现“光盘”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年级错时就餐，定人定位，餐桌清扫分工到班级。每班准备一个有刻度的小桶，及时通报各班剩饭剩菜浪费情况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年级一日三餐检查评比考核；根据过程性考核结果，每月评出“文明餐桌”，拍照宣传，配置鲜花瓶以示奖励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注重就餐习惯的培养：不偏食，不挑食，荤素搭配，合理膳食；做到“食不言”；用完餐后将食物垃圾及时清理到餐盘中；注意用餐的方法和速度，不要用汤泡饭，用餐要细嚼慢咽等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开展“舌尖上的淮外”美食文化节活动，提高餐厅饭菜质量。分别介绍淮扬菜、粤菜、川菜等不同菜系，让学生了解美食文化，能品鉴、适应不同菜系。选出“小小美食家”予以表彰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）让文明就餐、节俭之风成为一种生活习惯，成为一种文明修养。学生周末回家记载反馈家庭就餐或社会场所就餐情况，通过学生的言行影响家长，影响社会风气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1:00Z</dcterms:created>
  <dc:creator>walkinnet</dc:creator>
  <dc:description/>
  <cp:keywords/>
  <dc:language>en-US</dc:language>
  <cp:lastModifiedBy>walkinnet</cp:lastModifiedBy>
  <dcterms:modified xsi:type="dcterms:W3CDTF">2017-05-19T02:35:00Z</dcterms:modified>
  <cp:revision>2</cp:revision>
  <dc:subject/>
  <dc:title>八礼四仪主题班会（2016</dc:title>
</cp:coreProperties>
</file>