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课件资料链接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告诉幼儿礼物是“可以吃的”。在</w:t>
      </w:r>
      <w:r>
        <w:rPr>
          <w:sz w:val="24"/>
        </w:rPr>
        <w:t>PPT6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中，教师组织幼儿结合已有经验进行感官小游戏：听声音，猜猜数的多少；说说什么食物是香香的；软的硬的各有哪些好吃的东西；说说自己知道哪些不同的味道，猜猜不同味道的会是什么？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点击</w:t>
      </w:r>
      <w:r>
        <w:rPr>
          <w:sz w:val="24"/>
        </w:rPr>
        <w:t>PPT15</w:t>
      </w:r>
      <w:r>
        <w:rPr>
          <w:sz w:val="24"/>
        </w:rPr>
        <w:t>，教师可与幼儿进行“放糖果”的游戏。引导幼儿观察图形，对应摆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4:00Z</dcterms:created>
  <dc:creator>龙帝国精品论坛</dc:creator>
  <dc:description/>
  <cp:keywords/>
  <dc:language>en-US</dc:language>
  <cp:lastModifiedBy>Lenovo User</cp:lastModifiedBy>
  <dcterms:modified xsi:type="dcterms:W3CDTF">2010-03-18T01:20:00Z</dcterms:modified>
  <cp:revision>4</cp:revision>
  <dc:subject/>
  <dc:title>PPT链接</dc:title>
</cp:coreProperties>
</file>