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center"/>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语言领域 中班 《兔子先生去散步》 文字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今天我带来了一个非常非常有趣的故事，在这个故事里有一个非常非常非常有趣的兔先生，你能找到兔先生了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找到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找到了？那咱们和兔先生打声招呼，好不好？兔先生，你好，你瞧，你瞧，兔先生这两天特别的开心，因为它要搬新家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听说它的新家在一个很漂亮的小区里，我们一起去看一看，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走过大马路，仔细往这儿瞧，孩子们，这真是一个非常漂亮的小区，在小区里有很多幢不一样的房子，请你们仔细地看一看，猜一猜，哪幢会是兔先生的新家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知道，我知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知道的孩子高高举起手，我们等等让所有人都找到，妹妹找的到吗？你还没有找到，是吗？不着急，我请一个人指给你看看，好吗？找一个坐得最远的小朋友来，来来来，你过来，最远的是他，对吧？好，你来指指看，你觉得哪幢是兔先生的家？看到了吗？你同意吗？同意的，你们怎么知道这幢是兔先生的家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因为那边有一个兔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很多人在一起，你们要学会举手讲，来，宝贝你来讲，你怎么知道这幢是兔先生的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因为有一个它的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哦，你看见门上有它的脸，是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来问问他，他是第一个找到的，是吗？来，宝贝，你告诉我你怎么看出来这幢是兔先生的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因为我刚才跟她看得一样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真好，你还会把她的话也说进去，对不对？谢谢你，他说了他跟你一样，他看见了门上的标志，原来有了标志我们一眼就能找到兔先生的家了，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再帮兔先生看看它还有哪些邻居呢？还有哪些邻居呢？你举手了，宝贝你来说，你看见有哪些邻居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小山羊和狗，小猴子，还有小花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说得多好呀，我们为她拍拍手，你看她一学就学会了，是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哎呀，有标志真是件简单的事情，你看一下子就能认出每幢房子的主人了，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兔先生高高兴兴地搬进了新家，它很快把屋子整理的干干净净，然后它就要出门了，兔先生说“我要出去散散步，逛逛街，看看小区里还有些什么”，于是兔先生哼着歌出发了，哎呀，这可真是一个漂亮的小区，你看蓝蓝的天，绿油油的草，幽静的小路，还有静静的小河，最重要的是这个小区为了让住在里面的居民生活方便，出行安全，在很多地方竖起了重要的标志，你帮兔先生数一数，你一眼望去有几个标志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一，二，三，四，五，五个，五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真的要表扬你们几个男孩子，一直在举手，祝老师真要表扬你，一起告诉我几个好不好？几个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五个，五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声音真响亮，一共有五个标志，我们一起来数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一，二，三，四，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五个标志究竟表示什么意思呢？谁知道的，愿意讲给大家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知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来，男孩子你先说，你认识哪一个，找一个你最喜欢的介绍给大家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个是医院的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他找到了一个很重要的标志，请坐，请坐，你真棒，这个是医院的标志，一个红十字，那站在这儿的这位拿着医药箱的会是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医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猜得有道理，有了这个临时卫生站，如果有谁生病了，摔疼了，就能找他帮忙了，对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们为他拍拍手，他找对了，说得也很好，还有呢？其它没说到的，谁认识？来，粉红姑娘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找到了这个，因为这上面有一个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真棒，这个最难看懂的你也看懂了，对吗？请坐，是呀，她看到了一个标志，原来这个标志表示附近有个大坑，那晓晓老师，祝老师有一个问题了，为什么要在这个大坑的边上竖个标志呢？为什么要？你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因为那个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如果没有这个标志会发生什么事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掉下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了，你看，如果没有这个标志，大家走过去没注意，扑通就掉进去了，对不对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所以它很重要，我来找一个，你们告诉我是什么意思，这是什么意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一座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一座小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里有个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小桥的边上还有一个标志，谁来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楼梯，楼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们真棒，我这次要让女孩子说了，刚才连着请两个男孩，对吧？我们要公平的，对吧？我看见你举手了，孩子你来说，来，走到它边上介绍给大家听这是什么意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个是楼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能指给大家看看楼梯在哪里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楼梯在这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哦，是呀，你说得真棒，女孩子就要这样大大方方，原来要上这座小桥要先走上台阶，走上楼梯，可是桥的另一端还有一个奇怪的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斜坡，斜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你来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个标志是一个前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一个斜坡，对不对啊？你们走过斜坡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走过，走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走斜坡的时候要注意些什么呀？谁知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就别跑，万一摔下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看看谁没有，今天没有说过的，我请他说一说，好帅的帅哥你说，走斜坡的时候要注意些什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要注意不能摔下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不能摔下去这是关键，对吧？那么怎么样才能让自己不摔下去呢？他说话了，请你兄弟讲讲看，好不好？你听，请坐，来，好兄弟来说，走斜坡的时候怎么样才能不摔跤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要平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要平衡，那就要慢慢走，对不对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请你用这样的速度走到你的椅子上，走给他们看，不紧不慢就能够安全地走下斜坡。你看，有了这些标志在小区里生活的人出行就安全多了，可是你们都看得懂，这个粗心的兔子先生，哎呀，它就光着看景色了，一点都没有注意到这些标志，于是麻烦就找到它了，你们想知道兔子先生遇到了什么麻烦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样，想知道的孩子立刻坐坐好，然后用力为我拍拍手，我要去讲故事。好，那我来讲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咱们就来听听兔子先生遇到了什么麻烦事儿，兔子先生去散步，兔子先生这些天高兴极了，因为它搬新家了，那是一个多么漂亮的小区呀，绿绿的草地，蓝蓝的天空，静静的小河，呀，兔子先生好喜欢那儿，它很快住进了新房子，把房子打扫得干干净净，然后它就要出门了，它想“我要去散散步，走一走，看看周围都有些什么”，于是兔子先生出发了，它唱着歌出去散步了，一二一，走走走，兔子先生去散步，它边走边看着景色，就是没有注意身边这些重要的标志，很快它走上了一座漂亮的小桥，它只顾着往前跑，看看河下的小鲤鱼，看看天上的小鸟，心里想“哇，我的新家可真漂亮”，想着想着，不知不觉兔子先生就来到了桥的另一边，它抬着头说“噢，我怎么这么幸运啊，我的新家太美了，太美了”，它说着话就没有看见路边的这个大斜坡标志，等它这句话刚说完，它就滚下了桥，摔了个四脚朝天，“哎呀”兔子先生摸着自己的脑袋，揉着自己的腿，一瘸一拐地往前走，幸亏前面有一个临时卫生站，熊先生正好在那儿工作，于是兔子先生就请熊先生帮忙了“熊先生，帮我弄弄伤口吧”，熊先生笑着说“好的，好的，我帮你来弄”，熊先生手脚利落地帮它清理了伤口，然后对它说“唉，下次出去可要看看标志，当心点儿，别总让自己受伤喔”，兔子先生有了熊先生的帮忙，伤口疼就好多了，于是它又继续往前走，突然它就想到了“我得谢谢熊先生呀”，它回过头大声地喊着“唉，熊先生，谢谢你，今天晚上到我家来做客吧，我烧好吃的给你吃，鸡腿，蜂蜜，哎呀，红烧肉，样样都有，来吧来吧”，它说得正起劲却忘了看边上这个重要的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个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没，对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坑有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呀，它还大声地喊着呢，“我还会为你准备饮料呐”，还没等它说完，“咯咚”一声，它觉得身子一沉，掉进了大坑，哎哟，黑漆漆的大坑里，兔子先生大声地喊着“熊先生，不好意思，你先把我拖出坑吧，这样我才能请你吃东西啊”。故事讲到这儿你看到兔子先生遇到了哪些麻烦事呢？我来找找，举手的人真多，我们中班的孩子真聪明，来，姑娘你来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它没有注意牌子，然后它后面没看到斜坡的那个牌子滚下去，然后把脚都弄受伤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看，她把一段事情说得清清楚楚，我们为她拍拍手，对，它没有看见斜坡的标志摔了个四脚朝天，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是一个大麻烦，还有其它麻烦你记得吗？来，你来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它身前有个洞洞没看清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然后怎么样了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掉进坑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的呀，你看她想逗我一样，她说“掉进坑了呀”，是呀，兔子先生“咯咚”掉到坑里去了，哇，掉到坑里的心情肯定很紧张，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于是它就大声地喊什么呀？还记得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熊先生，救命。先把我拉上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样我才可以请你吃饭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是啊，是啊，你得把我先拖出来，我才能烧好吃的，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看这一路这兔子先生弄得自己遍体鳞伤，主要是因为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没看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看来这个标志重要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重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啊，所以经过了这件事，兔子先生明白了，生活中的标志太重要了，如果不看清楚就会有大麻烦，经过了一个晚上，兔子先生又要出去散步了，第二天它要上大马路了，它知道出门前反复地提醒自己，我要看看马路上的标志，我可千万不能让自己再受伤喽，于是兔子先生就一路走，一路对自己说“我得注意标志，我千万不能马马虎虎了”，兔子先生又会看到哪些新的标志呢？又会怎么做呢？接下来的故事我不讲了，你们那么聪明，你们自己去看懂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信心能自己看懂的孩子请你举起手，这举起手可以进大班了，对不对？自己会看书了，晓晓老师已经把书放在后面的书房里了，你看，每张桌子有四本小书，这四本小书是一模一样的，它们的名字都叫《兔子先生去散步</w:t>
      </w:r>
      <w:r>
        <w:rPr>
          <w:rFonts w:eastAsia="宋体" w:cs="宋体" w:ascii="宋体" w:hAnsi="宋体"/>
          <w:sz w:val="24"/>
          <w:szCs w:val="24"/>
        </w:rPr>
        <w:t>----</w:t>
      </w:r>
      <w:r>
        <w:rPr>
          <w:rFonts w:ascii="宋体" w:hAnsi="宋体" w:cs="宋体"/>
          <w:sz w:val="24"/>
          <w:szCs w:val="24"/>
        </w:rPr>
        <w:t>在马路上》，待会儿你可以找到你自己的好朋友，不用搬小椅子，轻轻地找张桌子坐下来，然后认真地看看这本小图书，好吗？看看兔子先生在马路上又发现了什么新的标志，想一想它是怎么做的，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看书要很安静喔，在书房里看书要轻轻的，对不对？如果有不明白的可以小声地问问边上的小朋友，也可以举手，然后晓晓老师来帮你，再轻一点点，你真聪明，看见有几个人翻书轻轻的，会捏着书的一个角，对吧？很轻地翻，很爱护图书，是吗？仔细看看它又看到了哪些新标志，想一想兔子先生看到这些标志以后是怎么做的，你看到了什么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看到了一个红绿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他说需要一点时间的，我们一起慢慢地看，哟，看完了，你又坐下了准备看第二遍，记得牢，对不对？真好，要表扬你，真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地铁，地铁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禁止跨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它没有爬，对吗？如果看完两遍的孩子，你觉得你已经记住了，请你把书合起来，然后回到你刚才的座位上，书就让它静静地躺在书房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地铁站。禁止什么啊？禁止踩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你识多个字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地铁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w:t>
      </w:r>
      <w:r>
        <w:rPr>
          <w:rFonts w:ascii="宋体" w:hAnsi="宋体" w:cs="宋体"/>
          <w:sz w:val="24"/>
          <w:szCs w:val="24"/>
          <w:lang w:val="en-US" w:eastAsia="zh-CN"/>
        </w:rPr>
        <w:t>们本领真大</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地铁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一位小朋友看完了，书放得整整齐齐，要表扬你，真棒，你等我们一会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看三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的书也放得很整齐，真棒，我们已经有四个小朋友看</w:t>
      </w:r>
      <w:r>
        <w:rPr>
          <w:rFonts w:ascii="宋体" w:hAnsi="宋体" w:cs="宋体"/>
          <w:sz w:val="24"/>
          <w:szCs w:val="24"/>
          <w:lang w:val="en-US" w:eastAsia="zh-CN"/>
        </w:rPr>
        <w:t>完</w:t>
      </w:r>
      <w:r>
        <w:rPr>
          <w:rFonts w:ascii="宋体" w:hAnsi="宋体" w:cs="宋体"/>
          <w:sz w:val="24"/>
          <w:szCs w:val="24"/>
        </w:rPr>
        <w:t>了，是吗？真好，把书</w:t>
      </w:r>
      <w:r>
        <w:rPr>
          <w:rFonts w:ascii="宋体" w:hAnsi="宋体" w:cs="宋体"/>
          <w:sz w:val="24"/>
          <w:szCs w:val="24"/>
          <w:lang w:val="en-US" w:eastAsia="zh-CN"/>
        </w:rPr>
        <w:t>再</w:t>
      </w:r>
      <w:r>
        <w:rPr>
          <w:rFonts w:ascii="宋体" w:hAnsi="宋体" w:cs="宋体"/>
          <w:sz w:val="24"/>
          <w:szCs w:val="24"/>
        </w:rPr>
        <w:t>放正一点，对，眼睛就好了，我要表扬看完的小朋友，他们回到座位上轻轻的，很耐心地等其他朋友，这是最有礼貌的表现，真棒，还要表扬所有看过书的小朋友，每个人都知道把书放整齐，对吧？真好，待会儿晓晓老师还要开更好看的书给你，是吗？会看书的孩子就有福气了，以后可以看更多的书，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看我们来的十二个小朋友，现在只剩一个小朋友了，可是我们十一个孩子都能耐心地等他，所以晓晓老师先要表扬你们，要翘大拇指，好吗？他马上就好了，我们等等他，等我把小椅子摆好，东西放好，差不多他就看好了，是吗？每个人都要学会有耐心，对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看好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们看他也稳稳当当的，不急不慢的，真好，我相信他肯定心里想“哎哟，我有一群好朋友”，是吧？你做事很好的嘛，你看到了，来，请坐，不着急的，好了，你看，我们的小书房刚才为我们提供了一本新书，书的名字就叫《兔子先生去散步》，对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在马路上，第二次散步兔子先生去了大马路，你记得书里讲兔子先生又看到了什么新标志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红绿灯，红绿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举手说话，晓晓老师这个手一举就告诉你要举手，对吧？今天没请过你，你来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看到了红绿灯和地铁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很棒，它记住了两个标志，晓晓老师把这两个标志拿出来，她看见，她记得书里兔子先生看到了地铁站的标志，看到了红绿灯的标志，好，还有谁记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我，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是第一个看完的，对不对？你来说，你还记得它看见了什么新的标志呀？知道吗，第一个看完的人等的你们时间最长了，对吧？她等得花也开了，是吧？所以花开了，一下子要说的东西堵在这儿了，是吧？没关系的，等你花开完了再讲，好吗？谁来帮她想一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知道，我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来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看见了禁止踩踏的一个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不慌不忙地讲出了一个新标志，你怎么这么聪明，有一个禁止踩踏他都认识，是这一张吗？是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们把这张也放上去，好像还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知道，我知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像还缺，今天男孩子表现好棒，每个人都在，我刚刚请了你一次，后来没请过你，对吗？你来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看过手不能动的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一个跟手有关系的，对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请坐，我把它拿出来给你们看一下，他说有一个跟手有关系的标志，在这儿，你知道什么意思？你知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禁止触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小兄弟你来帮助他，这是什么意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禁止触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了，就是跟手有关系，不能去碰，对吧？把它放过来，有一个，还缺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知道，我知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看一下还有几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知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有一个，把这个移过来一点，还有一个，缺了一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有一个就是斜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斜坡啊？斜坡是第一次散步的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知道，我知道，我知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说，你听他如果说错，你补充，你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禁止翻栏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是翻，对吧？你有补充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禁止翻越的那个这样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们两个加起来就对了，你看，有兄弟就是好，你帮帮我，我帮帮你，离答案就越加近了，禁止翻越，是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一共认识了五个新标志，兔子先生这一回这五个标志都看得清清楚楚了，它看到了这些标志以后它又是怎么做的呢？第一次，兔子先生看见了禁止翻越的标志，于是它没有从马路中间的栏杆上翻过去，而是走到了横道线上，安全地走了过去，我们也叫它斑马线，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斑马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兔子先生这回做得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们夸夸它，好吗？你真棒，那我要问你们，为什么不能从这个栏杆上翻过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危险。不能翻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翻过去会怎么样？来，举手说，</w:t>
      </w:r>
      <w:r>
        <w:rPr>
          <w:rFonts w:ascii="宋体" w:hAnsi="宋体" w:cs="宋体"/>
          <w:color w:val="000000"/>
          <w:sz w:val="24"/>
          <w:szCs w:val="24"/>
        </w:rPr>
        <w:t>女孩子</w:t>
      </w:r>
      <w:r>
        <w:rPr>
          <w:rFonts w:ascii="宋体" w:hAnsi="宋体" w:cs="宋体"/>
          <w:sz w:val="24"/>
          <w:szCs w:val="24"/>
        </w:rPr>
        <w:t>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会摔跤，会摔去被车子撞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是一件好悲惨的事情，有一连串的倒霉事，对吧？先摔一跤，还有可能被车撞到，对不对？这是很严重的，你补充，你补充，还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可能人站在它，车子停下来了，然后后面的车还在开，会撞车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这样的事件我们其实都可以叫交通事故，叫什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交通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发生交通事故是谁都不愿意遇到的，很惨的，所以不能翻越。第二次兔子先生看到了是红绿灯的标志，它是怎么做的？谁来说？来，你来说，它看见红绿灯的标志是怎么做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它是绿灯的时候走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绿灯的时候走的，红灯的时候能走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不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不能走的，那我们来试试看，晓晓老师本来这里有几个东西，我找找看有没有，没有的话我们这个就不能玩了，哎呀，还真的没有，要一个红灯，一个绿灯就能玩了，对不对？那下一回咱们到操场上去玩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如果我拿一个红灯，能走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不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如果我亮起了绿灯，能走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们来玩一次，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虽然没有，可以记住，对不对？待会儿我嘴巴帮帮你们，好吗？我这个是会说话的红绿灯，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要找一个会过马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会过马路，我会过马路，我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坐得端正的人通常做事比较谨慎，你来好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来，马路对面站好，我是会说话的红绿灯，好，我的这个手是红灯，这个手是绿灯，准备好了，红灯，绿灯，做得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真棒，再请一个人来试试看，兴趣来了，是吧？来，你去试试看，我要挑战你的，同样这个手是红灯，这个手是绿灯，红灯，可是这会儿马路对面他的好朋友在喊“过来啊，过来啊，我跟你一起玩呀”，他动了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没动。动了一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真棒，他没有走过去，他动了动，犹豫了，对吧？他知道要等一等，不能着急的，绿灯，棒不棒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想来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下回再来，等我拿出红绿灯跟你们再玩，接着往下看，这个是什么意思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禁止踩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了，禁止踩踏，有的时候草地上要养草了，这个时候我们就千万不能踩上去，如果踩到草地上，小草就长不出来了，那么应该走在哪儿比较合适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小路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谁来指一下？谁来指一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来，我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妹妹去指一下，在这个地方应该走在哪儿比较合适呢？我给你小兔子先生好吧？你把它贴在它应该走的位置，好不好？对了，我们要一起来保护一草一木，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接下来这个跟手有关系的，刚才你们都认识了它，它叫什么标志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禁止触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什么东西不能触摸你们知道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电，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谁来告诉我，你知道什么东西不能触摸？你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电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电不能触摸的，有电的地方不能碰，还有什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有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说说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火不能触摸，还有不一样的吧？你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有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他说过了，对不对？你跟他想的一样，你听得很仔细，还有吗？你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有换灯的时候要注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换灯的时候跟灯有关系，对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换灯泡的时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哦，换灯泡的时候不能去碰，有时候电没有断掉，对吗？你们现在想到的就是电和火，还有其它东西不能碰吗？奶奶煮的一锅滚烫的</w:t>
      </w:r>
      <w:r>
        <w:rPr>
          <w:rFonts w:ascii="宋体" w:hAnsi="宋体" w:cs="宋体"/>
          <w:sz w:val="24"/>
          <w:szCs w:val="24"/>
          <w:lang w:val="en-US" w:eastAsia="zh-CN"/>
        </w:rPr>
        <w:t>腌笃鲜</w:t>
      </w:r>
      <w:r>
        <w:rPr>
          <w:rFonts w:ascii="宋体" w:hAnsi="宋体" w:cs="宋体"/>
          <w:sz w:val="24"/>
          <w:szCs w:val="24"/>
        </w:rPr>
        <w:t>，吃过吧？放在桌子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它烫的，不能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可以碰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不能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为什么不能碰？你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因为那个锅里面的东西刚煮出来很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说得真好，烫的东西不能碰，我再讲一个，好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你们肯定会知道是什么的，走进医院，医院有很多各种各样的瓶子，这些瓶子里装着五颜六色的液体，这些东西能碰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不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为什么？为什么？你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因为有可能会生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有可能上面有细菌，对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还有吗？我告诉你们，你们记住，请坐，不认识的液体，不认识的东西不要去碰，因为有的东西会伤害到你的皮肤，甚至伤害到你的身体，这个时候你判断它能不能碰就要看这个标志，明白了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明白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了，兔子先生说在你们的帮助下它越来越明白标志的重要了，不知不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我有一个禁止翻越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你说，你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上次我和爸爸开车的时候，然后我看到下面一个车掉下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真的啊？所以你还在沉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它从马路上掉下去的，从桥上和高速公路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这可能是，第一他没有注意标志，第二有可能他酒后驾车了，对不对？总之我们都不想看到交通事故，是吧？好，所以不想发生这类的事故就要多注意标志，你看兔子先生就这样不知不觉地安全地来到了地铁站，然后兔子先生就要坐地铁去它想去的地方了，你们说它想去哪里啊？想去哪里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回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回家，我的第三个故事就在这本书里了，只有一本哦，举手快了，你想看啊？好，我把这本书待会儿交给老师，谁平时做事最仔细最认真，就请他第一个看，好不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好，现在我们要回去了，我们不是坐地铁出去玩，我们要回教室吃点心，对不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教师自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接着我来介绍一下我设计并演绎的第二个活动中班的《兔子先生去散步》，其实这个故事非常的经典，很早就出现在了我们的各类的语言活动教案、教学当中，那今天我们为这个活动定了两条目标：第一条目标是分段阅读了解《兔子先生去散步》时的各种经历，知道外出时要注意安全，学会自我保护；第二条目标是愿意关注书中出现的不同标志，大胆猜测标志所代表的意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那整个活动其实我们运用了</w:t>
      </w:r>
      <w:r>
        <w:rPr>
          <w:rFonts w:ascii="宋体" w:hAnsi="宋体" w:cs="宋体"/>
          <w:sz w:val="24"/>
          <w:szCs w:val="24"/>
          <w:lang w:val="en-US" w:eastAsia="zh-CN"/>
        </w:rPr>
        <w:t>很</w:t>
      </w:r>
      <w:r>
        <w:rPr>
          <w:rFonts w:ascii="宋体" w:hAnsi="宋体" w:cs="宋体"/>
          <w:sz w:val="24"/>
          <w:szCs w:val="24"/>
        </w:rPr>
        <w:t>多语言教学设计的方式，首先导入的时候，是用了一本非常特别的折叠式大图书引入的，那么这个导入是为了让孩子们共同来观察在活动当中出现的标志，那当中有五个标志，其实是非常容易看懂的，在这个五个标志里面，老师更多的是让孩子们引发一个关注，知道生活中有出现标志，而这些标志与我们的生活是息息相关的，接着老师又讲述了一段完整的故事，进一步让孩子们明确不观察标志会给自己生活带来的麻烦，在讲述故事的时候，这儿温馨的提示一下，作为一个语言活动，老师讲述故事的魅力应该是要无穷的，如果能把孩子逗笑，那么作为一个老师，她应该是觉得非常幸福的，所以在讲述这个故事的时候我们应该更生动一些，激发孩子们对于这个故事情节的一个理解的一个欲望，然后讲完这个故事以后孩子们自然而然地感受到标志与我们生活紧密相联，非常的有关系，随着这个之后，我们就让孩子自主地阅读小图书了，其实现在很多我们说的早期阅读，很多都认为一个</w:t>
      </w:r>
      <w:r>
        <w:rPr>
          <w:rFonts w:eastAsia="宋体" w:cs="宋体" w:ascii="宋体" w:hAnsi="宋体"/>
          <w:sz w:val="24"/>
          <w:szCs w:val="24"/>
        </w:rPr>
        <w:t>PPT</w:t>
      </w:r>
      <w:r>
        <w:rPr>
          <w:rFonts w:ascii="宋体" w:hAnsi="宋体" w:cs="宋体"/>
          <w:sz w:val="24"/>
          <w:szCs w:val="24"/>
        </w:rPr>
        <w:t>就可以了，其实早期阅读有八个字的原则，就是手不离书，眼不离图，真正的阅读是要将书还给孩子们的，只有当每一个孩子手中有书，这才是阅读，所以我们在之前的导入之后，自然地将小图书还给了孩子，当然很多老师会说，把小图书交给孩子真是一个很大的挑战，因为书到了每一个孩子手里就有不一样的阅读方式，不一样的理解，那么怎么再集中交流呢？所以在中班阶段，我们可以让孩子们先看好，记住他所看到的，然后为了避免他们注意力分散，不很好地进行一个共同的讨论，我们建议老师让书回在桌子上，让孩子们自然地坐到前面来，带着记忆的内容来进行一个交流分享。那么为了帮助孩子满足他们具体形象思维的一个思维特征，所以我们用了图片来帮助他们回忆这个故事当中出现的一些内容，那五个图标，五个标志和五张图片，对应起来就知道兔子究竟做了些什么。在讨论当中我们结合了生活的时时处处，让孩子知道阅读其实直接影响的是生活质量，我们知道生活当中为什么要这样做，怎么做才是最合适的，带着这些问题孩子们进行了热烈的讨论，比如说我今天问了什么东西不能触摸，我们会发现中班这一阶段的孩子，他们最常见的，最能想到的，就是家长经常跟他们说的，水、电，对吧？火，可是我们知道，一个教学活动会有新经验的产生，在这个过程当中，我们老师要巧妙地运用一些追问，或者一些特殊的一些方式，让孩子们去感受，获得新经验，多知道一些，多了解一些，也使得他们的生活质量越高。那么通过这些讨论之后，最后，活动也不是嘎然而止的，我们会引出坐地铁又去了哪儿呢？出示的第三本书，而这本书为了激发孩子的猎奇心理，今天现场是不给他们看的，而是告诉他们还有一本书的存在，让他们对这本书产生浓烈的兴趣之后，适时的提供会使得他们对阅读更加的热爱，所以整个活动应该说是紧紧扣着生活来的，也是我们主题背景在马路上这个主题内非常好的一个教材，当然每一个活动都有它值得修改的一面，希望大家可以去尝试一下根据自己班里的孩子情况进行适当的调整，在提问或者节奏上做一个斟酌，使得你的孩子在一个活动里有效性提高，获得更多，谢谢大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8072120" cy="8356600"/>
          <wp:effectExtent l="0" t="0" r="0" b="0"/>
          <wp:wrapNone/>
          <wp:docPr id="1" name="WordPictureWatermark776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762814" descr=""/>
                  <pic:cNvPicPr>
                    <a:picLocks noChangeAspect="1" noChangeArrowheads="1"/>
                  </pic:cNvPicPr>
                </pic:nvPicPr>
                <pic:blipFill>
                  <a:blip r:embed="rId1"/>
                  <a:srcRect l="-12" t="-12" r="-12" b="-12"/>
                  <a:stretch>
                    <a:fillRect/>
                  </a:stretch>
                </pic:blipFill>
                <pic:spPr bwMode="auto">
                  <a:xfrm>
                    <a:off x="0" y="0"/>
                    <a:ext cx="8072120" cy="835660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3:03:00Z</dcterms:created>
  <dc:creator>施洲</dc:creator>
  <dc:description/>
  <dc:language>en-US</dc:language>
  <cp:lastModifiedBy>XC</cp:lastModifiedBy>
  <dcterms:modified xsi:type="dcterms:W3CDTF">2015-04-01T02:49:33Z</dcterms:modified>
  <cp:revision>93</cp:revision>
  <dc:subject/>
  <dc:title>语言领域 中班 《兔子先生去散步》 文字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