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语言课程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中班《兔子先生去散步》专家点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抛问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阅读教学中教师可以运用哪些手段来激发幼儿阅读兴趣？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整个教学结构设计是否合理？是否体现教师对幼儿阅读能力的指导？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点评：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教学结构流畅合理，层层推进</w:t>
      </w:r>
    </w:p>
    <w:p>
      <w:pPr>
        <w:pStyle w:val="Style15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整个活动结构前后关联、承上启下。幼儿从集体阅读关键画面（兔子先生去散步，遇到不同标志），到集体阅读故事画面、聆听教师讲述故事内容，感受</w:t>
      </w:r>
      <w:r>
        <w:rPr>
          <w:rFonts w:ascii="宋体" w:hAnsi="宋体" w:cs="宋体"/>
          <w:sz w:val="24"/>
          <w:szCs w:val="24"/>
          <w:lang w:val="en-US" w:eastAsia="zh-CN"/>
        </w:rPr>
        <w:t>兔</w:t>
      </w:r>
      <w:r>
        <w:rPr>
          <w:rFonts w:ascii="宋体" w:hAnsi="宋体" w:cs="宋体"/>
          <w:sz w:val="24"/>
          <w:szCs w:val="24"/>
        </w:rPr>
        <w:t>子先生第一天去散步途中发生的各种经历，随即进行个别阅读，在阅读小图书中，幼儿阅读兔子先生第二天散步中发生的事情，在自主阅读中拓展认识各种不同的标志，说说不同标志所表示的不同含义，增进生活中的自我保护意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活动中，教师能围绕教学目标，采用分段阅读的方式进行，教学手段灵活多样，有折叠式大图书阅读、多媒体听赏阅读、小图书自主阅读，较好地体现了教师指导、推进幼儿自主阅读能力发展的过程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、活动内容链接生活，体现价值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 xml:space="preserve">活动中，教师自然恰到好处地将作品内容链接生活，拓展了幼儿对标志的认知经验，使阅读活动内容自然回归生活，体现了阅读教学的价值，即：不仅让幼儿产生阅读兴趣、习得阅读的基本技能 ，更重要的是将故事内容回归生活，进一步感受、认识标志在生活中的作用，并懂得外出时要注意安全学会自我保护。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、教具设计巧妙别致，富有实效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动中的教具奇妙、吸引幼儿，教师制作了一本会变大变长的图书（折叠式大图书画面），同时呈现兔子散步途中出现的标志，然后让幼儿数数又几个标志，说说五个标志分别表示什么意思，这个环节起始于整个阅读的第一环节，起到了帮助幼儿解决阅读中的难点，起到了教具的实效性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进一步</w:t>
      </w:r>
      <w:bookmarkStart w:id="0" w:name="_GoBack"/>
      <w:bookmarkEnd w:id="0"/>
      <w:r>
        <w:rPr>
          <w:rFonts w:ascii="宋体" w:hAnsi="宋体" w:cs="宋体"/>
          <w:b/>
          <w:sz w:val="24"/>
          <w:szCs w:val="24"/>
        </w:rPr>
        <w:t>思考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围绕兔子先生散步的故事，教师出示了许多标志引导着幼儿辨识与讨论，这样的内容整合是否适宜？教师如何把握内容拓展的适宜性？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072120" cy="8356600"/>
          <wp:effectExtent l="0" t="0" r="0" b="0"/>
          <wp:wrapNone/>
          <wp:docPr id="1" name="WordPictureWatermark77628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7628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72120" cy="835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3:03:00Z</dcterms:created>
  <dc:creator>施洲</dc:creator>
  <dc:description/>
  <dc:language>en-US</dc:language>
  <cp:lastModifiedBy>XC</cp:lastModifiedBy>
  <dcterms:modified xsi:type="dcterms:W3CDTF">2015-04-01T02:38:14Z</dcterms:modified>
  <cp:revision>12</cp:revision>
  <dc:subject/>
  <dc:title>语言课程 中班《兔子先生去散步》专家点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