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语言课程 中班《兔子先生去散步》教案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执教：祝晓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活动目标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分段阅读了解兔子先生散步时的各种经历，知道外出时要注意安全学会自我保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愿意关注书中出现的不同标志，大胆猜测标志所代表的意义。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活动准备：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具：兔子先生、大图书、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、提问板、标志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具：自制小图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验准备：认识并知道常见的交通标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活动过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引起兴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介绍兔子先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师：今天老师给你们带来一个非常好听的故事，在故事里有一位有趣的兔子先生，让我们先来认识一下他吧。（出示兔子先生）瞧！他来了，我们一起和兔子先生打声招呼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阅读画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出示大图书）兔子先生的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师：这几天兔子先生可高兴了，因为他搬新了家。哦！那可是一幢非常漂亮的新房子，让我们一起来找找兔子先生的新家吧。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哪一幢会是兔子先生的家呢？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是怎么看出来这是兔子先生的家呢？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另外几幢又会是谁的家呢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结：原来兔子先生还有许多好邻居，看来有了门上的标志，我们就能很方便地找到兔子先生的家了。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周围的环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师：住进新房子，兔子先生可开心了，它整理好了东西决定出门去散步。它想看看周围有些什么好玩的地方，熟悉一下这片美丽的小区，于是它高高兴兴地出门了。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一数，你看到了几个标志？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认识这些标志吗？猜猜看这些标志代表什么意思？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你怎么知道这个标志的意思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(4) </w:t>
      </w:r>
      <w:r>
        <w:rPr>
          <w:rFonts w:ascii="宋体;SimSun" w:hAnsi="宋体;SimSun" w:cs="宋体;SimSun"/>
          <w:sz w:val="24"/>
          <w:szCs w:val="24"/>
        </w:rPr>
        <w:t>倾听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故事，兔子先生第一次散步发生了什么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结：看来认真观察身边的标志很重要，看懂这些标志就能减少许多麻烦，保护自己。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阅读图书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图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师：第二天，兔子先生又出门散步去了，这一回他特别小心。这次他会看到哪些新的标志，又会发生什么有趣的事情呢？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后提问（出示提问板）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散步兔子先生特别小心，这回兔子先生在马路上看到了哪些新标志呢？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兔子先生看到这些标志它是怎么做的呢？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一次，兔子先生会去哪里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结：兔子先生又要踏上新的旅程了，它会在游乐园里看到什么新标志，发生什么有趣的事情呢？下一次，我再讲给你们听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072120" cy="8356600"/>
          <wp:effectExtent l="0" t="0" r="0" b="0"/>
          <wp:wrapNone/>
          <wp:docPr id="1" name="WordPictureWatermark7762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7628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72120" cy="835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8"/>
    <w:lvlOverride w:ilvl="0">
      <w:startOverride w:val="2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3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03:00Z</dcterms:created>
  <dc:creator>施洲</dc:creator>
  <dc:description/>
  <cp:keywords/>
  <dc:language>en-US</dc:language>
  <cp:lastModifiedBy>xinchen</cp:lastModifiedBy>
  <dcterms:modified xsi:type="dcterms:W3CDTF">2015-03-20T05:28:00Z</dcterms:modified>
  <cp:revision>3</cp:revision>
  <dc:subject/>
  <dc:title/>
</cp:coreProperties>
</file>