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auto" w:line="3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w:t>
      </w:r>
      <w:r>
        <w:rPr>
          <w:rFonts w:eastAsia="方正小标宋简体" w:ascii="方正小标宋简体" w:hAnsi="方正小标宋简体"/>
          <w:sz w:val="36"/>
          <w:szCs w:val="36"/>
        </w:rPr>
        <w:t>6</w:t>
      </w:r>
      <w:r>
        <w:rPr>
          <w:rFonts w:ascii="方正小标宋简体" w:hAnsi="方正小标宋简体" w:eastAsia="方正小标宋简体"/>
          <w:sz w:val="36"/>
          <w:szCs w:val="36"/>
        </w:rPr>
        <w:t>年常州市初中学生理科实验操作考核督查反馈</w:t>
      </w:r>
    </w:p>
    <w:p>
      <w:pPr>
        <w:pStyle w:val="Normal"/>
        <w:spacing w:lineRule="auto" w:line="360"/>
        <w:ind w:firstLine="435"/>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Normal"/>
        <w:spacing w:lineRule="exact" w:line="500"/>
        <w:ind w:firstLine="600"/>
        <w:rPr/>
      </w:pPr>
      <w:r>
        <w:rPr>
          <w:rFonts w:ascii="仿宋_GB2312" w:hAnsi="仿宋_GB2312" w:eastAsia="仿宋_GB2312"/>
          <w:sz w:val="30"/>
          <w:szCs w:val="30"/>
        </w:rPr>
        <w:t>根据《关于做好</w:t>
      </w:r>
      <w:r>
        <w:rPr>
          <w:rFonts w:eastAsia="仿宋_GB2312" w:ascii="仿宋_GB2312" w:hAnsi="仿宋_GB2312"/>
          <w:sz w:val="30"/>
          <w:szCs w:val="30"/>
        </w:rPr>
        <w:t>2016</w:t>
      </w:r>
      <w:r>
        <w:rPr>
          <w:rFonts w:ascii="仿宋_GB2312" w:hAnsi="仿宋_GB2312" w:eastAsia="仿宋_GB2312"/>
          <w:sz w:val="30"/>
          <w:szCs w:val="30"/>
        </w:rPr>
        <w:t>年常州市初中理科实验操作考核的通知》（常教基〔</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号）精神，常州市教育局于</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上午召开实验操作考核督查会议，下午安排五个督查组对我市金坛、溧阳、武进、新北、天宁和局属六个区域的</w:t>
      </w:r>
      <w:r>
        <w:rPr>
          <w:rFonts w:eastAsia="仿宋_GB2312" w:ascii="仿宋_GB2312" w:hAnsi="仿宋_GB2312"/>
          <w:sz w:val="30"/>
          <w:szCs w:val="30"/>
        </w:rPr>
        <w:t>18</w:t>
      </w:r>
      <w:r>
        <w:rPr>
          <w:rFonts w:ascii="仿宋_GB2312" w:hAnsi="仿宋_GB2312" w:eastAsia="仿宋_GB2312"/>
          <w:sz w:val="30"/>
          <w:szCs w:val="30"/>
        </w:rPr>
        <w:t>所初中进行督查。督查内容主要包括：实验考核现场查看；实验考核方案核实；交换督考和监考情况检查；日常实验教学与管理；实验仪器设施设备使用情况及各校实验教学的学生问卷等方面。现把考核督查的主要信息反馈如下：</w:t>
      </w:r>
    </w:p>
    <w:p>
      <w:pPr>
        <w:pStyle w:val="Normal"/>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一、理科实验考核的基本概况</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方案明确，组织有序</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督查学校都能按文件要求制定明确的方案有序组织考核，并有相关学校领导和学科教师来共同组织实施，确保每名学生进行理、化、生各一个实验操作考核；学校互派的督查教师能准时到岗，并坚守岗位，监考教师认真监考。</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度健全，管理规范</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实验室管理较规范。实验室制度健全，实验员管理规范，从电脑中抽调的情况看，有实验工作计划、总结，实验室仪器摆放较规范整齐，实验开出率记录、预约单等材料齐全。</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抓好常态，注重普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理化生实验室基本能做到由实验员专人专管，个别学校个别学科由于教师编制紧缺由课任教师兼管，也能做到分工明确、职责分明。教师在普及演示实验的基础上对学生分组实验的重视程度有了不同程度的提高。</w:t>
      </w:r>
    </w:p>
    <w:p>
      <w:pPr>
        <w:pStyle w:val="Normal"/>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二、实验考核的主要特色亮点</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实验室常规管理规范</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各校都能按照教育局的要求将实验室各项管理制度制版挂墙，包括：学生实验守则，实验室管理制度，实验教师岗位职责以及实验室安全防护制度。各实验室均将实验课表公布挂墙，器材准备室墙上张贴有本学期的实验计划以及实验课表。各存橱内，实验室器材单与实验器材实物能够其本对应。存橱卡为电脑打印。有毒物品专柜存放，并加双锁。实验室、器材室角落均有灭火器，化学器材室有灭火沙箱，实验室消防器材能定期维护。</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生动手能力有提高</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从问卷调查分析汇总来看，八年级物理学科学生分组实验普及率很高，八年级物理学科教师演示实验普及率很高，八年级生物学科学生分组实验普及率较高。八年级实验教学思维品质整体很高，学生亲历实验的数量、质量、效益很好，学生的实验能力较强、实验信心充分。教师补充的演示实验以及学生的课外兴趣小实验很丰富，学生独立实验的成功率较高，学生合作实验的品质较高。九年级物理学科教师演示实验普及率很高；九年级化学学科教师演示实验普及率较高。</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学校实验考核组织更得力</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由于几年来常态化考核，我市各区考核组织更得力，特别是武进区。今年武进区初中学生理化生实验操作考核工作比以往历年更加科学合理。</w:t>
      </w:r>
      <w:r>
        <w:rPr>
          <w:rFonts w:eastAsia="仿宋_GB2312" w:ascii="仿宋_GB2312" w:hAnsi="仿宋_GB2312"/>
          <w:sz w:val="30"/>
          <w:szCs w:val="30"/>
        </w:rPr>
        <w:t>3</w:t>
      </w:r>
      <w:r>
        <w:rPr>
          <w:rFonts w:ascii="仿宋_GB2312" w:hAnsi="仿宋_GB2312" w:eastAsia="仿宋_GB2312"/>
          <w:sz w:val="30"/>
          <w:szCs w:val="30"/>
        </w:rPr>
        <w:t>所学校都制订了周祥的考核实施方案（秩序册），对考核实施起到了良好的规范与明确作用；都制订了严格考务人员守则、考生须知与违规处理等规章制度，对考务工作起到了良好的指引与督导作用；都制订了完善的考核程序，对考核工作起到了良好的管理与组织作用。考试现场整洁清爽，实验器具准备充分，督考人员认真负责，打分评价规范合理，学生组织井然有序，操作过程有所提升。</w:t>
      </w:r>
    </w:p>
    <w:p>
      <w:pPr>
        <w:pStyle w:val="Normal"/>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实验考核存在的主要问题</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分教师对实验考核的认识不足</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在巡查过程中发现个别学校个别教师对实验考查不够严格，考查过程中，学生出现问题时，教师有直接辅导的现象存在。咨询学生，发现学校也未在平时针对性的练习。这说明这些学校教师对该项工作认识不足，有走过场的态度。</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部分学校对实验教学的重视不够</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具体体现在教师演示实验的普遍可观察性较弱，学生对演示实验成功率的预期较低。个别学校九年级化学学科学生分组实验普及率偏低，九年级物理学科学生分组实验普及率以及九年级化学学科学生分组实验普及率有待进一步加强。学生动手实验的机会太少。</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个别学校实验室管理不够规范</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巡查发现，个别学校部分化学药品标签腐蚀严重，有些化学药品没有标签。消防措施不到位，有个学校走廊处有一个灭火器柜被绿植包围，不够醒目，楼梯拐角处，有一个消防柜的面板玻璃破裂。个别学校因初高中分离过程中尚未完全完成实验室相关工作的交接，网络化管理尚未开展。</w:t>
      </w:r>
    </w:p>
    <w:p>
      <w:pPr>
        <w:pStyle w:val="Normal"/>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四、对今后改进的意见与建议</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要进一步提高认识</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今后要进一步提高对实验教学重要性认识。学校要真正认识到实验是理科教学的基础，通过教师演示、学生分组实验，辅助视频实验来提升学生对知识的理解度。有些习题，通过一次学生亲自操作的观察与体验，比教师讲解多遍的效果更好。事实上，在中考试题编制过程中，部分实验操作内容往往作为背景进行考查，借此引起大家更加关注实验。不能所有实验都进行演示，要多让学生动手操作。</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要进一步重视实验教学</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开放实验室，及时更新实验仪器与药品，学生有更多机会与时间进行实验基本操作和创新改进。学生普遍对实验有问题浓厚的兴趣，但是苦于没有机会亲自操作，没有教师切身指导，将会导致学生实验操作水平处于低位。教师要关注学生实验习惯的养成，如药品用完要及时归位，酒精灯帽不可乱扔，酒精灯不可没熄灭就离开，反应废液随意倾倒等。</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要进一步规范实验室管理</w:t>
      </w:r>
    </w:p>
    <w:p>
      <w:pPr>
        <w:pStyle w:val="Normal"/>
        <w:spacing w:lineRule="exact" w:line="500"/>
        <w:ind w:firstLine="600"/>
        <w:rPr/>
      </w:pPr>
      <w:r>
        <w:rPr>
          <w:rFonts w:ascii="仿宋_GB2312" w:hAnsi="仿宋_GB2312" w:eastAsia="仿宋_GB2312"/>
          <w:sz w:val="30"/>
          <w:szCs w:val="30"/>
        </w:rPr>
        <w:t>要重视实验室的传统管理与信息化、现代化管理结合，积极引入信息技术到实验室管理和实验教学。一方面建议学校使用纸制的学生实验登记本，确保学生实验的数量和质量；另一方面要教育装备管理软件对实验教学仪器设备的资产管理和实验预约工作，加强实验教学的科学化、规范化管理。（基教处）</w:t>
      </w:r>
    </w:p>
    <w:sectPr>
      <w:headerReference w:type="default" r:id="rId2"/>
      <w:footerReference w:type="default" r:id="rId3"/>
      <w:type w:val="nextPage"/>
      <w:pgSz w:w="11906" w:h="16838"/>
      <w:pgMar w:left="1531" w:right="1531" w:gutter="0" w:header="851" w:top="1440" w:footer="992" w:bottom="1440"/>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50:00Z</dcterms:created>
  <dc:creator>陆余平</dc:creator>
  <dc:description/>
  <cp:keywords/>
  <dc:language>en-US</dc:language>
  <cp:lastModifiedBy>吴琳赟</cp:lastModifiedBy>
  <cp:lastPrinted>2017-04-19T14:03:00Z</cp:lastPrinted>
  <dcterms:modified xsi:type="dcterms:W3CDTF">2017-04-19T06:03:00Z</dcterms:modified>
  <cp:revision>23</cp:revision>
  <dc:subject/>
  <dc:title/>
</cp:coreProperties>
</file>