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2"/>
        </w:rPr>
        <w:t>常州市教科院</w:t>
      </w:r>
      <w:r>
        <w:rPr>
          <w:rFonts w:eastAsia="楷体_GB2312;楷体" w:cs="楷体_GB2312;楷体" w:ascii="楷体_GB2312;楷体" w:hAnsi="楷体_GB2312;楷体"/>
          <w:b/>
          <w:sz w:val="36"/>
          <w:szCs w:val="32"/>
        </w:rPr>
        <w:t>2016---2017</w:t>
      </w:r>
      <w:r>
        <w:rPr>
          <w:rFonts w:ascii="楷体_GB2312;楷体" w:hAnsi="楷体_GB2312;楷体" w:cs="楷体_GB2312;楷体" w:eastAsia="楷体_GB2312;楷体"/>
          <w:b/>
          <w:sz w:val="36"/>
          <w:szCs w:val="32"/>
        </w:rPr>
        <w:t>学年度第一学期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2"/>
        </w:rPr>
        <w:t>小学英语教研计划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工作思路</w:t>
      </w:r>
    </w:p>
    <w:p>
      <w:pPr>
        <w:pStyle w:val="TextBody"/>
        <w:widowControl/>
        <w:spacing w:lineRule="auto" w:line="360"/>
        <w:ind w:firstLine="480"/>
        <w:jc w:val="left"/>
        <w:rPr>
          <w:color w:val="000000"/>
        </w:rPr>
      </w:pPr>
      <w:r>
        <w:rPr>
          <w:color w:val="000000"/>
        </w:rPr>
        <w:t>本学期</w:t>
      </w:r>
      <w:r>
        <w:rPr>
          <w:color w:val="000000"/>
        </w:rPr>
        <w:t>，我市小学英语</w:t>
      </w:r>
      <w:r>
        <w:rPr>
          <w:color w:val="000000"/>
        </w:rPr>
        <w:t>教研工作</w:t>
      </w:r>
      <w:r>
        <w:rPr>
          <w:color w:val="000000"/>
        </w:rPr>
        <w:t>将在市教育局、市教科院的领导下，继续以课程改革为中心，以“研究、指导、服务和管理”为主要职能，积极</w:t>
      </w:r>
      <w:r>
        <w:rPr>
          <w:color w:val="000000"/>
        </w:rPr>
        <w:t>实施素质教育</w:t>
      </w:r>
      <w:r>
        <w:rPr>
          <w:color w:val="000000"/>
        </w:rPr>
        <w:t>，深入推进英语课程改革；以课堂教学、课题研究和教研组建设为突破口</w:t>
      </w:r>
      <w:r>
        <w:rPr>
          <w:color w:val="000000"/>
        </w:rPr>
        <w:t>，充分发挥学科中心组和学科基地的功能，</w:t>
      </w:r>
      <w:r>
        <w:rPr>
          <w:color w:val="000000"/>
        </w:rPr>
        <w:t>不断加强英语教师</w:t>
      </w:r>
      <w:r>
        <w:rPr>
          <w:color w:val="000000"/>
        </w:rPr>
        <w:t>队伍建设</w:t>
      </w:r>
      <w:r>
        <w:rPr>
          <w:color w:val="000000"/>
        </w:rPr>
        <w:t>；进一步改进和完善教学研究制度和工作方式，将区域性教学研究与校本教研、网络教研等新形式有机结合起来，逐步形成民主、开放、高效的教研机制，切实转变教研方式，突出教研工作的科学性，强化教研活动的针对性，注重解决教学问题的有效性，努力提升教研水平，以此促进师生的主动发展，进一步提升我市小学英语教学的整体质量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主要工作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课堂教学：构建“以学习为中心”新教材教学的序列研究。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研员加强自身的理论和专业学习，努力提高自身的课程理论水平，确立自身的研究方向和专题，提高专业研究水平，在实践中指导教师进行相关的理论学习，通过讲座、沙龙等方式在教师理论和专业学习方面起到积极的引领作用。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结合省教研课题，通过“以学习为中心”等教学理念的专业引领，进一步挖掘和实践新教材各版块教学的序列研究，关注新教材教学从教材解读到课堂评价的完整结构，积极构建基于新课标新教材理念下的课型研究新范式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改革：在更广泛层面上推进“扩大输入”的课程建设。</w:t>
      </w:r>
    </w:p>
    <w:p>
      <w:pPr>
        <w:pStyle w:val="Normal"/>
        <w:widowControl/>
        <w:spacing w:lineRule="auto" w:line="360"/>
        <w:ind w:firstLine="4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在精心落实常规教学的基础上，鼓励各学校开展有特色的英语教学活动，为有特色和有成效的教学提供展示、交流的平台，促使英语教师能结合自身特点和学生特点形成独特的教学风格，拓宽英语学习的途径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上一学年相关学校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教学尝试研究的基础上，本学期将在更大层面上推广起始年级的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教学研究。加强起始年级英语教师的语音培训、理论学习、课例示范和实践指导，打破教材文本对学生、教师教学的限制，创生符合各校个性特点的三年级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教学校本教材及校本课程，为学生的学科关键能力“读”的发展和英语学习品质再添助力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继续推进本区域课外阅读课程建设，鼓励更多的学校开展课外阅读课程体系和课程基地的建设，采用更为科学和多元的手段促进学生的课外阅读习惯和兴趣的培养，为学生的语言学习和全人发展打下更为厚实的基础。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质量监控：落实本区域小学英语关键能力的全方位评价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继续开展三年级整班朗读暨口语交际比赛，强调起始年级学生的模仿、跟读、语音、语调等学习习惯养成和学习方法指导，关注农村地区学生的语音学习的规范性，不断放大比赛的过程效应和激励反拨作用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强化对学校教辅使用的科学性和规范性指导。本学期将开展全市各校教辅使用的调查和收集，关注教辅内容的科学性和时代性、教辅使用的规范性和有效性，避免滥用和误用。本学期将对上学期各区域的毕业班试卷进行收集和整理，以期为全市的毕业班复习指导提供更为科学合理的参照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关注各区域基于关键能力的听说读写全方位评价。以上学期市监测的听读写综合考查和期末口试为契机，加强对各年级的听说考查，强调必须把听说考查纳入学生的学科学业质量评价体系中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四）教师发展：开展以主题研修为抓手的教研组研修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继续加强各区域教研组建设，鼓励教研组本着新课标理念，基于本校学生实际，确立本学科研修主题，建立规范的教研组研修制度，遵循科学的研修路径，开展教研活动，促进本校学生的语言能力发展，促进教师的专业化成长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继续开展青年教师研修团队的培养工作。不断吸收各校想做事、能做事的新鲜血液，以省教研课题为抓手，通过专题项目引领的团队研修新方式，继续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研究教师</w:t>
      </w:r>
      <w:r>
        <w:rPr>
          <w:rFonts w:ascii="宋体;SimSun" w:hAnsi="宋体;SimSun" w:cs="宋体;SimSun"/>
          <w:sz w:val="24"/>
        </w:rPr>
        <w:t>教学方式和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学习方式的转变为主攻方向，</w:t>
      </w:r>
      <w:r>
        <w:rPr>
          <w:rFonts w:ascii="宋体;SimSun" w:hAnsi="宋体;SimSun" w:cs="宋体;SimSun"/>
          <w:sz w:val="24"/>
        </w:rPr>
        <w:t>展开个性化研究和思考，并通过阶段研修展示活动，搭建平台，将团队研究成果进行集体以及区域层面的共享和探讨。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充分发挥市学科中心组的作用，由中心组成员自主申报组织不同主题和不同形式的研讨活动，充分发挥优秀教师的引领作用，加强中心组成员和青年教师研修团队间的互动，以促进教师主动发展的内在需求，为更多教师提供锻炼、学习的平台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日常教研：基于数字化学习环境，尝试网络教研新方式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有效开展网络教研，以“市英语教研网”为依托，交流我市优秀教师的教育教学经验，共享优质教育资源，促进区域教育协调发展。建立“常州市小学英语”百度云公共英语教学资源库，为中小学教师提供更多更好的素材性资源，减轻教师备课负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同时拓展教学研究的时间和空间，营造“小学英语”、“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尝试教学”、“一起作业”等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互动讨论平台，进一步增加教研员与教师、教师与教师的对话机会，同时鼓励教师更多关注“牛津英语教研网”，和“教学新时空”，与省内同行加强学习和交流，提升教师对课程与教学的感悟能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立足课堂，以学习为中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进一步</w:t>
      </w:r>
      <w:r>
        <w:rPr>
          <w:rFonts w:ascii="宋体;SimSun" w:hAnsi="宋体;SimSun" w:cs="宋体;SimSun"/>
          <w:sz w:val="24"/>
        </w:rPr>
        <w:t>深化课堂教学改革</w:t>
      </w:r>
      <w:r>
        <w:rPr>
          <w:rFonts w:ascii="宋体;SimSun" w:hAnsi="宋体;SimSun" w:cs="宋体;SimSun"/>
          <w:sz w:val="24"/>
        </w:rPr>
        <w:t>。以项目引领、课题带动为切入点，开展多种形式的课堂教学研讨和观摩活动，组织形式上仍由各校、区自愿申报参加全市性公开教学研讨活动，在市教研室认可的情况下，组织教学观摩、研讨活动。鼓励、组织教师参加各类评比活动，以此提升教师的研究意识和专业素养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日程安排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月份：</w:t>
      </w:r>
    </w:p>
    <w:p>
      <w:pPr>
        <w:pStyle w:val="Normal"/>
        <w:widowControl/>
        <w:spacing w:lineRule="auto" w:line="360"/>
        <w:ind w:left="353" w:hanging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市教科研会议</w:t>
      </w:r>
    </w:p>
    <w:p>
      <w:pPr>
        <w:pStyle w:val="Normal"/>
        <w:widowControl/>
        <w:spacing w:lineRule="auto" w:line="360"/>
        <w:ind w:left="353" w:hanging="3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期初三年级教材培训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九月份：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题组活动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三年级语音教学研究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十月份：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题组活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省青年教师基本功比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题组活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收集全市小学英语教辅使用数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题组活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区潜力教师教学展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年级整班朗读和口语交际比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题组活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研组主题活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期末复习、考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6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37:00Z</dcterms:created>
  <dc:creator>hy</dc:creator>
  <dc:description/>
  <cp:keywords/>
  <dc:language>en-US</dc:language>
  <cp:lastModifiedBy>AutoBVT</cp:lastModifiedBy>
  <dcterms:modified xsi:type="dcterms:W3CDTF">2016-07-16T11:51:00Z</dcterms:modified>
  <cp:revision>3</cp:revision>
  <dc:subject/>
  <dc:title/>
</cp:coreProperties>
</file>