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kern w:val="0"/>
          <w:sz w:val="36"/>
          <w:szCs w:val="36"/>
        </w:rPr>
        <w:t>课题“</w:t>
      </w:r>
      <w:r>
        <w:rPr>
          <w:kern w:val="0"/>
          <w:sz w:val="36"/>
          <w:szCs w:val="36"/>
        </w:rPr>
        <w:t>e</w:t>
      </w:r>
      <w:r>
        <w:rPr>
          <w:kern w:val="0"/>
          <w:sz w:val="36"/>
          <w:szCs w:val="36"/>
        </w:rPr>
        <w:t>学习环境下高中课堂教学变革的实践研究</w:t>
      </w:r>
      <w:r>
        <w:rPr>
          <w:kern w:val="0"/>
          <w:sz w:val="36"/>
          <w:szCs w:val="36"/>
        </w:rPr>
        <w:t>”</w:t>
      </w:r>
    </w:p>
    <w:p>
      <w:pPr>
        <w:pStyle w:val="Heading1"/>
        <w:jc w:val="center"/>
        <w:rPr>
          <w:color w:val="000000"/>
          <w:kern w:val="0"/>
          <w:sz w:val="36"/>
          <w:szCs w:val="36"/>
          <w:vertAlign w:val="subscript"/>
        </w:rPr>
      </w:pPr>
      <w:r>
        <w:rPr>
          <w:color w:val="000000"/>
          <w:kern w:val="0"/>
          <w:sz w:val="36"/>
          <w:szCs w:val="36"/>
          <w:vertAlign w:val="subscript"/>
        </w:rPr>
        <w:t>文本性成果目录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3696"/>
        <w:gridCol w:w="1399"/>
        <w:gridCol w:w="2634"/>
      </w:tblGrid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论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发表时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刊物名称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  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例谈高中生物课堂的教学逻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1-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学生物教学（</w:t>
            </w:r>
            <w:r>
              <w:rPr>
                <w:rFonts w:ascii="宋体;SimSun" w:hAnsi="宋体;SimSun" w:cs="宋体;SimSun"/>
                <w:bCs/>
                <w:color w:val="000000"/>
              </w:rPr>
              <w:t>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225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61-1256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数学“微课”初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以“导数的概念”一课为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中数学教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18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398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杨二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用丰富的课程资源激发高中生物课堂活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学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3-758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232/Q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贴着地面飞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常州市第二中学数字化学习的探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蒋  理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字化技术与高中数学课程的有效性整合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导数的概念”微课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  雯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例谈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环境下高中数学课堂的变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马  珊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对数字化学习环境下教与学的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3</w:t>
            </w:r>
            <w:r>
              <w:rPr>
                <w:rFonts w:ascii="宋体;SimSun" w:hAnsi="宋体;SimSun" w:cs="宋体;SimSun"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科技视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245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CN 31-2065/N 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袁  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浅谈课堂教学中的探究、反思和评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（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5644-9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PO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的物理概念教学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理之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838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307/O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谈茹燕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学习的运用为高中英语教学锦上添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英语广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9-616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2-1617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  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试误”理论在生物学教学中的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物学教学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4-754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1-1009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汪红艳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理课堂中渗透地理人文素养的行动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学地理教学参考（</w:t>
            </w:r>
            <w:r>
              <w:rPr>
                <w:rFonts w:ascii="宋体;SimSun" w:hAnsi="宋体;SimSun" w:cs="宋体;SimSun"/>
                <w:bCs/>
                <w:color w:val="000000"/>
              </w:rPr>
              <w:t>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2-216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61-1035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袁  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基于数字化教学平台的“人机交互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教师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JS-D036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  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中语文“</w:t>
            </w: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课堂”教学实效性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课程辅导教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992-77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4-1307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丁  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概谈数字化学习与语文教学整合的载体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  <w:r>
              <w:rPr>
                <w:rFonts w:ascii="宋体;SimSun" w:hAnsi="宋体;SimSun" w:cs="宋体;SimSun"/>
                <w:bCs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基础教育参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2-112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1-4889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巢晓鸣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微视频示范对高中美术技能课堂的实效性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19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刘  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晏殊《蝶恋花》的教学设计与感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现代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8-802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7-1333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朱丽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学习环境下高中语文课堂教学的实践与反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教学通讯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4-6097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CN 14-1017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敏霞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技术与高中政治教学整合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9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姜海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借助微课促进高中物理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文理导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387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5-1355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程承平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例谈通俗语言在高中物理教学中的魅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湖南中学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187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3-1041/O3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漫谈高中语文微课的制作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天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86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367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金磊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浅谈如何开展语文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11</w:t>
            </w:r>
            <w:r>
              <w:rPr>
                <w:rFonts w:ascii="宋体;SimSun" w:hAnsi="宋体;SimSun" w:cs="宋体;SimSun"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读天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21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401/G2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  雯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探索几何画板在高中数学教学中的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5214-6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背景下高中语文教与学的探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4</w:t>
            </w:r>
            <w:r>
              <w:rPr>
                <w:rFonts w:ascii="宋体;SimSun" w:hAnsi="宋体;SimSun" w:cs="宋体;SimSun"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文教资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4-835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032/C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  珑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中信息技术课堂中微视频的设计与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小学电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1-7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044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陆卫平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刍议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环境下学生历史探究能力的培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（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4793-5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金磊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中语文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教学方式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天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86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367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陈  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于绿色评价的语文课堂实践探索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9</w:t>
            </w:r>
            <w:r>
              <w:rPr>
                <w:rFonts w:ascii="宋体;SimSun" w:hAnsi="宋体;SimSun" w:cs="宋体;SimSun"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外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2-049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1-1479/G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程承平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中物理微视频学习资源的开发与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物理教与学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9-29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1-4304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一唯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在中学语文教学中的运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新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216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4-1324/G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项目引领，打造以生为本的“</w:t>
            </w:r>
            <w:r>
              <w:rPr>
                <w:rFonts w:cs="宋体;SimSun"/>
                <w:bCs/>
                <w:color w:val="000000"/>
              </w:rPr>
              <w:t>e</w:t>
            </w:r>
            <w:r>
              <w:rPr>
                <w:rFonts w:cs="宋体;SimSun"/>
                <w:bCs/>
                <w:color w:val="000000"/>
              </w:rPr>
              <w:t>课堂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7.0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5644-9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程承平、徐展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于微信公众平台的微课程资源库建设与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7.0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-413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23-1189/</w:t>
            </w:r>
            <w:r>
              <w:rPr>
                <w:rFonts w:cs="宋体;SimSun" w:ascii="宋体;SimSun" w:hAnsi="宋体;SimSun"/>
                <w:bCs/>
                <w:color w:val="000000"/>
              </w:rPr>
              <w:t>O</w:t>
            </w: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仇海庚、张元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教版必修一教材中一些疑难知识点的解析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2017.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理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1000-078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31-1022/G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3696"/>
        <w:gridCol w:w="1399"/>
        <w:gridCol w:w="2634"/>
      </w:tblGrid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专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版时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版社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徐展、陈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字化学习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苏凤凰教育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0:00Z</dcterms:created>
  <dc:creator>xz</dc:creator>
  <dc:description/>
  <cp:keywords/>
  <dc:language>en-US</dc:language>
  <cp:lastModifiedBy>xz</cp:lastModifiedBy>
  <cp:lastPrinted>2017-03-23T21:10:00Z</cp:lastPrinted>
  <dcterms:modified xsi:type="dcterms:W3CDTF">2017-03-23T13:11:00Z</dcterms:modified>
  <cp:revision>6</cp:revision>
  <dc:subject/>
  <dc:title>课题“e学习环境下高中课堂教学变革的实践研究”</dc:title>
</cp:coreProperties>
</file>