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0"/>
          <w:szCs w:val="40"/>
        </w:rPr>
      </w:pPr>
      <w:r>
        <w:rPr>
          <w:rFonts w:ascii="楷体_GB2312" w:hAnsi="楷体_GB2312" w:eastAsia="楷体_GB2312"/>
          <w:b/>
          <w:bCs/>
          <w:sz w:val="40"/>
          <w:szCs w:val="40"/>
        </w:rPr>
        <w:t>常州市第二中学数字化学习研究课评价表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0"/>
          <w:szCs w:val="21"/>
        </w:rPr>
      </w:pPr>
      <w:r>
        <w:rPr>
          <w:rFonts w:eastAsia="楷体_GB2312" w:ascii="楷体_GB2312" w:hAnsi="楷体_GB2312"/>
          <w:b/>
          <w:bCs/>
          <w:sz w:val="40"/>
          <w:szCs w:val="21"/>
        </w:rPr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785"/>
        <w:gridCol w:w="1365"/>
        <w:gridCol w:w="2375"/>
        <w:gridCol w:w="525"/>
        <w:gridCol w:w="460"/>
        <w:gridCol w:w="380"/>
        <w:gridCol w:w="90"/>
        <w:gridCol w:w="465"/>
        <w:gridCol w:w="856"/>
      </w:tblGrid>
      <w:tr>
        <w:trPr>
          <w:trHeight w:val="614" w:hRule="atLeast"/>
        </w:trPr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学 校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课 题</w:t>
            </w:r>
          </w:p>
        </w:tc>
        <w:tc>
          <w:tcPr>
            <w:tcW w:w="515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姓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授课班级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评价成绩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得分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学 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开课时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等级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教学过程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评 价 指 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优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良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中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差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评分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教学目标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Arial;Microsoft Sans Serif" w:eastAsia="楷体_GB2312"/>
              </w:rPr>
              <w:t>符合课程标准和教材的基本要求，目标制定明确、具体、多元化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教学内容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Arial;Microsoft Sans Serif" w:eastAsia="楷体_GB2312"/>
              </w:rPr>
              <w:t>形成合理的知识结构，突出重点，深浅适度，联系学生生活和社会实际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教学活动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Arial;Microsoft Sans Serif" w:eastAsia="楷体_GB2312"/>
              </w:rPr>
              <w:t>围绕目标创设灵活的、有助于学生学习的教学情景，营造良好的学习氛围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Arial;Microsoft Sans Serif" w:eastAsia="楷体_GB2312"/>
              </w:rPr>
              <w:t>教师善于引导学生主动学习、合作学习，指导具有针对性、启发性、实效性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Arial;Microsoft Sans Serif" w:eastAsia="楷体_GB2312"/>
              </w:rPr>
              <w:t>学生认真参与学习活动，积极思维，主动表达自己的观点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8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教学方法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Arial;Microsoft Sans Serif" w:eastAsia="楷体_GB2312"/>
              </w:rPr>
              <w:t>根据教学实际选用恰当的教法，为学生的学习设计并提供合理的学习资源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8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Arial;Microsoft Sans Serif" w:eastAsia="楷体_GB2312"/>
              </w:rPr>
              <w:t>学生有一定的学习方法，形成解决问题的一些基本策略。应用现代技术，激发学生思维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8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教学评价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Arial;Microsoft Sans Serif" w:eastAsia="楷体_GB2312"/>
              </w:rPr>
              <w:t>学生和教师积极参与评价活动，能对学习过程进行反思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8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Arial;Microsoft Sans Serif" w:eastAsia="楷体_GB2312"/>
              </w:rPr>
              <w:t>学生在知识与技能、能力与方法、情感与态度诸方面都得到相应发展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8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教师素质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Arial;Microsoft Sans Serif" w:eastAsia="楷体_GB2312"/>
              </w:rPr>
              <w:t>尊重学生，教学民主，师生关系和谐；正确把握学科的知识、思想和方法，重视教学资源的开发与整合；有较为丰富的组织和协调能力，进行教学改革，教学方法灵活，富有艺术性，有独特良好的教学风格；语言和文字功底较好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9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23" w:hRule="atLeast"/>
        </w:trPr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教学效果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创设情景，教学环节安排合理，教学流程清晰，关注学生主体，教师指导恰当，教学效果教好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8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67" w:hRule="atLeast"/>
        </w:trPr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备注</w:t>
            </w:r>
          </w:p>
        </w:tc>
        <w:tc>
          <w:tcPr>
            <w:tcW w:w="8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、教学过程中有科学性错误可定为“差”。</w:t>
            </w: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、各项累计得分“</w:t>
            </w:r>
            <w:r>
              <w:rPr>
                <w:rFonts w:eastAsia="楷体_GB2312" w:ascii="楷体_GB2312" w:hAnsi="楷体_GB2312"/>
                <w:szCs w:val="21"/>
              </w:rPr>
              <w:t>90</w:t>
            </w:r>
            <w:r>
              <w:rPr>
                <w:rFonts w:ascii="楷体_GB2312" w:hAnsi="楷体_GB2312" w:eastAsia="楷体_GB2312"/>
                <w:szCs w:val="21"/>
              </w:rPr>
              <w:t>分”以上为“优”、“</w:t>
            </w:r>
            <w:r>
              <w:rPr>
                <w:rFonts w:eastAsia="楷体_GB2312" w:ascii="楷体_GB2312" w:hAnsi="楷体_GB2312"/>
                <w:szCs w:val="21"/>
              </w:rPr>
              <w:t>80-89</w:t>
            </w:r>
            <w:r>
              <w:rPr>
                <w:rFonts w:ascii="楷体_GB2312" w:hAnsi="楷体_GB2312" w:eastAsia="楷体_GB2312"/>
                <w:szCs w:val="21"/>
              </w:rPr>
              <w:t>分”为“良”、“</w:t>
            </w:r>
            <w:r>
              <w:rPr>
                <w:rFonts w:eastAsia="楷体_GB2312" w:ascii="楷体_GB2312" w:hAnsi="楷体_GB2312"/>
                <w:szCs w:val="21"/>
              </w:rPr>
              <w:t>60-79</w:t>
            </w:r>
            <w:r>
              <w:rPr>
                <w:rFonts w:ascii="楷体_GB2312" w:hAnsi="楷体_GB2312" w:eastAsia="楷体_GB2312"/>
                <w:szCs w:val="21"/>
              </w:rPr>
              <w:t>分”为“中”、“</w:t>
            </w:r>
            <w:r>
              <w:rPr>
                <w:rFonts w:eastAsia="楷体_GB2312" w:ascii="楷体_GB2312" w:hAnsi="楷体_GB2312"/>
                <w:szCs w:val="21"/>
              </w:rPr>
              <w:t>60</w:t>
            </w:r>
            <w:r>
              <w:rPr>
                <w:rFonts w:ascii="楷体_GB2312" w:hAnsi="楷体_GB2312" w:eastAsia="楷体_GB2312"/>
                <w:szCs w:val="21"/>
              </w:rPr>
              <w:t>分”以下为“差”。</w:t>
            </w:r>
          </w:p>
        </w:tc>
      </w:tr>
      <w:tr>
        <w:trPr>
          <w:trHeight w:val="593" w:hRule="atLeast"/>
        </w:trPr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评价意见</w:t>
            </w:r>
          </w:p>
        </w:tc>
        <w:tc>
          <w:tcPr>
            <w:tcW w:w="8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rFonts w:ascii="楷体_GB2312" w:hAnsi="楷体_GB2312" w:eastAsia="楷体_GB2312"/>
          <w:sz w:val="24"/>
        </w:rPr>
        <w:t>评价人单位：</w:t>
      </w:r>
      <w:r>
        <w:rPr>
          <w:rFonts w:ascii="楷体_GB2312" w:hAnsi="楷体_GB2312" w:eastAsia="楷体_GB2312"/>
          <w:sz w:val="24"/>
          <w:u w:val="single"/>
        </w:rPr>
        <w:t xml:space="preserve">                           </w:t>
      </w:r>
      <w:r>
        <w:rPr>
          <w:rFonts w:ascii="楷体_GB2312" w:hAnsi="楷体_GB2312" w:eastAsia="楷体_GB2312"/>
          <w:sz w:val="24"/>
        </w:rPr>
        <w:t xml:space="preserve">    签名：</w:t>
      </w:r>
      <w:r>
        <w:rPr>
          <w:rFonts w:ascii="楷体_GB2312" w:hAnsi="楷体_GB2312" w:eastAsia="楷体_GB2312"/>
          <w:sz w:val="24"/>
          <w:u w:val="single"/>
        </w:rPr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0:15:00Z</dcterms:created>
  <dc:creator>User</dc:creator>
  <dc:description/>
  <cp:keywords/>
  <dc:language>en-US</dc:language>
  <cp:lastModifiedBy>User</cp:lastModifiedBy>
  <dcterms:modified xsi:type="dcterms:W3CDTF">2015-06-01T00:17:00Z</dcterms:modified>
  <cp:revision>1</cp:revision>
  <dc:subject/>
  <dc:title>常州市第二中学数字化学习研究课评价表</dc:title>
</cp:coreProperties>
</file>