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课题“</w:t>
      </w:r>
      <w:r>
        <w:rPr>
          <w:b/>
          <w:bCs/>
          <w:color w:val="000000"/>
          <w:sz w:val="32"/>
          <w:szCs w:val="32"/>
        </w:rPr>
        <w:t>e</w:t>
      </w:r>
      <w:r>
        <w:rPr>
          <w:b/>
          <w:bCs/>
          <w:color w:val="000000"/>
          <w:sz w:val="32"/>
          <w:szCs w:val="32"/>
        </w:rPr>
        <w:t>学习环境下高中课堂教学变革的实践研究”</w:t>
      </w:r>
    </w:p>
    <w:p>
      <w:pPr>
        <w:pStyle w:val="Normal"/>
        <w:jc w:val="center"/>
        <w:rPr/>
      </w:pPr>
      <w:r>
        <w:rPr/>
        <w:t>各类获奖汇总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3306"/>
        <w:gridCol w:w="1399"/>
        <w:gridCol w:w="2634"/>
      </w:tblGrid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  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获奖内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获奖时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授奖部门</w:t>
            </w:r>
          </w:p>
        </w:tc>
      </w:tr>
      <w:tr>
        <w:trPr>
          <w:trHeight w:val="295" w:hRule="atLeast"/>
        </w:trPr>
        <w:tc>
          <w:tcPr>
            <w:tcW w:w="8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评优课、基本功获奖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  珩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江苏省基础教育（高中思想政治）青年教师教学基本功大赛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江苏省中小学教研室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蒋  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常州市区高中数学教师基本功比赛</w:t>
            </w: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强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常州市区高中数学教师基本功比赛</w:t>
            </w: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李燕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/>
              <w:t>2015</w:t>
            </w:r>
            <w:r>
              <w:rPr/>
              <w:t>年常州市区高中地理基本功竞赛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元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/>
              <w:t>2015</w:t>
            </w:r>
            <w:r>
              <w:rPr/>
              <w:t>年常州市区高中地理基本功竞赛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徐远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常州市区高中数学青年教师优质课比赛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周  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4-201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年常州市区高中英语教师基本功比赛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陈惠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4-201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年常州市区高中英语教师基本功比赛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周  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区高中英语评优课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  珩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区高中思想政治教师基本功比赛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  珩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高中政治青年教师基本功比赛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周  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高中英语教师评优课比赛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蒋丽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区高中生物教师基本功竞赛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杨二群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区高中生物教师基本功竞赛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玮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高中通用技术青年教师培训暨教学基本功大赛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玮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高中通用技术教师培训既优课评比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朱丽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中小学班主任基本功竞赛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局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周  波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中小学班主任基本功竞赛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局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张淼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区高中语文优秀课评比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/>
              <w:t>蒋丽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高中生物青年教师基本功竞赛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6</w:t>
            </w:r>
            <w:r>
              <w:rPr>
                <w:bCs/>
                <w:color w:val="000000"/>
                <w:szCs w:val="21"/>
                <w:shd w:fill="FFFFFF" w:val="clear"/>
              </w:rPr>
              <w:t>年常州市区高中物理教师培训暨优课评比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赵  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常州市中学体育教师基本功比赛</w:t>
            </w:r>
            <w:r>
              <w:rPr/>
              <w:t>高中原城区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赵  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常州市中学体育教师基本功比赛</w:t>
            </w:r>
            <w:r>
              <w:rPr/>
              <w:t>高中大市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陈  妤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</w:rPr>
              <w:t>年常州市区高中语文教师教学基本功比赛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淼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</w:rPr>
              <w:t>年常州市区高中语文教师教学基本功比赛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许  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  <w:shd w:fill="FFFFFF" w:val="clear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7</w:t>
            </w:r>
            <w:r>
              <w:rPr>
                <w:bCs/>
                <w:color w:val="000000"/>
                <w:szCs w:val="21"/>
                <w:shd w:fill="FFFFFF" w:val="clear"/>
              </w:rPr>
              <w:t>年常州市区高中数学青年教师优质课比赛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</w:rPr>
              <w:t>年常州市区高中生物优质课比赛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常州市高中物理教师培训暨优课评比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居文丽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常州市区高中政治优质课比赛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4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吴  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shd w:fill="FFFFFF" w:val="clear"/>
              </w:rPr>
              <w:t>2017</w:t>
            </w:r>
            <w:r>
              <w:rPr>
                <w:bCs/>
                <w:color w:val="000000"/>
                <w:szCs w:val="21"/>
                <w:shd w:fill="FFFFFF" w:val="clear"/>
              </w:rPr>
              <w:t>年常州市高中生物学科优质课评比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7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/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8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论文获奖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汪红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论文《翻转课堂在行动探究课中的应用研究》获中国教育学会地理教学专业委员会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综合学术年会会议论文评选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中国教育学会地理教学专业委员会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恩娣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《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E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网络资源的高中英语写作教学范式实践研究》获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七届“中国移动‘和教育’全国教育技术论文活动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央电化教育馆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王  赟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《</w:t>
            </w:r>
            <w:r>
              <w:rPr>
                <w:rFonts w:cs="Tahoma" w:ascii="宋体;SimSun" w:hAnsi="宋体;SimSun"/>
                <w:kern w:val="0"/>
                <w:szCs w:val="21"/>
              </w:rPr>
              <w:t>e</w:t>
            </w:r>
            <w:r>
              <w:rPr>
                <w:rFonts w:ascii="宋体;SimSun" w:hAnsi="宋体;SimSun" w:cs="Tahoma"/>
                <w:kern w:val="0"/>
                <w:szCs w:val="21"/>
              </w:rPr>
              <w:t>学习背景下高中语文教与学的研究》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丁  坤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《载体性：数字化学习与语文教学整合的特性》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70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陈  妤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eastAsia="Tahoma" w:cs="Tahoma" w:ascii="Tahoma" w:hAnsi="Tahoma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kern w:val="0"/>
                <w:szCs w:val="21"/>
              </w:rPr>
              <w:t>《</w:t>
            </w:r>
            <w:r>
              <w:rPr>
                <w:rFonts w:cs="Tahoma" w:ascii="Tahoma" w:hAnsi="Tahoma"/>
                <w:kern w:val="0"/>
                <w:szCs w:val="21"/>
              </w:rPr>
              <w:t>E</w:t>
            </w:r>
            <w:r>
              <w:rPr>
                <w:rFonts w:ascii="宋体;SimSun" w:hAnsi="宋体;SimSun" w:cs="Tahoma"/>
                <w:kern w:val="0"/>
                <w:szCs w:val="21"/>
              </w:rPr>
              <w:t>学习支持下议论文写作</w:t>
            </w:r>
            <w:r>
              <w:rPr>
                <w:rFonts w:ascii="Tahoma" w:hAnsi="Tahoma" w:cs="Tahoma"/>
                <w:kern w:val="0"/>
                <w:szCs w:val="21"/>
              </w:rPr>
              <w:t>“</w:t>
            </w:r>
            <w:r>
              <w:rPr>
                <w:rFonts w:ascii="宋体;SimSun" w:hAnsi="宋体;SimSun" w:cs="Tahoma"/>
                <w:kern w:val="0"/>
                <w:szCs w:val="21"/>
              </w:rPr>
              <w:t>三个问题</w:t>
            </w:r>
            <w:r>
              <w:rPr>
                <w:rFonts w:ascii="Tahoma" w:hAnsi="Tahoma" w:cs="Tahoma"/>
                <w:kern w:val="0"/>
                <w:szCs w:val="21"/>
              </w:rPr>
              <w:t>”</w:t>
            </w:r>
            <w:r>
              <w:rPr>
                <w:rFonts w:ascii="宋体;SimSun" w:hAnsi="宋体;SimSun" w:cs="Tahoma"/>
                <w:kern w:val="0"/>
                <w:szCs w:val="21"/>
              </w:rPr>
              <w:t>的解决策略初探》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秦开颜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《数字化环境下的教学观念和教学模式探究》</w:t>
            </w:r>
            <w:r>
              <w:rPr>
                <w:rFonts w:ascii="宋体;SimSun" w:hAnsi="宋体;SimSun" w:cs="Tahoma"/>
                <w:kern w:val="0"/>
                <w:szCs w:val="21"/>
              </w:rPr>
              <w:t>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黄  雯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《利用</w:t>
            </w:r>
            <w:r>
              <w:rPr>
                <w:rFonts w:cs="Tahoma" w:ascii="Tahoma" w:hAnsi="Tahoma"/>
                <w:kern w:val="0"/>
                <w:szCs w:val="21"/>
              </w:rPr>
              <w:t>E</w:t>
            </w:r>
            <w:r>
              <w:rPr>
                <w:rFonts w:ascii="宋体;SimSun" w:hAnsi="宋体;SimSun" w:cs="Tahoma"/>
                <w:kern w:val="0"/>
                <w:szCs w:val="21"/>
              </w:rPr>
              <w:t>学习平台建构高效数学课堂》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蒋  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《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学习支持下利用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CASIOfx-9750G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Ⅱ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提高算法教学可操作性》</w:t>
            </w:r>
            <w:r>
              <w:rPr>
                <w:rFonts w:ascii="宋体;SimSun" w:hAnsi="宋体;SimSun" w:cs="Tahoma"/>
                <w:kern w:val="0"/>
                <w:szCs w:val="21"/>
              </w:rPr>
              <w:t>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王  强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《初探数学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微课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”—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以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导数的概念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一课为例》</w:t>
            </w:r>
            <w:r>
              <w:rPr>
                <w:rFonts w:ascii="宋体;SimSun" w:hAnsi="宋体;SimSun" w:cs="Tahoma"/>
                <w:kern w:val="0"/>
                <w:szCs w:val="21"/>
              </w:rPr>
              <w:t>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孙生娟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《</w:t>
            </w:r>
            <w:r>
              <w:rPr>
                <w:rFonts w:cs="Tahoma" w:ascii="Tahoma" w:hAnsi="Tahoma"/>
                <w:kern w:val="0"/>
                <w:szCs w:val="21"/>
              </w:rPr>
              <w:t>e</w:t>
            </w:r>
            <w:r>
              <w:rPr>
                <w:rFonts w:ascii="宋体;SimSun" w:hAnsi="宋体;SimSun" w:cs="Tahoma"/>
                <w:kern w:val="0"/>
                <w:szCs w:val="21"/>
              </w:rPr>
              <w:t>学习支持下提升我校高中学生英语听说的能力》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任  玮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《论</w:t>
            </w:r>
            <w:r>
              <w:rPr>
                <w:rFonts w:cs="Tahoma" w:ascii="Tahoma" w:hAnsi="Tahoma"/>
                <w:kern w:val="0"/>
                <w:szCs w:val="21"/>
              </w:rPr>
              <w:t>E</w:t>
            </w:r>
            <w:r>
              <w:rPr>
                <w:rFonts w:ascii="宋体;SimSun" w:hAnsi="宋体;SimSun" w:cs="Tahoma"/>
                <w:kern w:val="0"/>
                <w:szCs w:val="21"/>
              </w:rPr>
              <w:t>学习对于英语学习的影响》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程承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《数字化学习支持下高中教师教与学生学的新模式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—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教师的课堂教学及学生自主学习方式的变革》</w:t>
            </w:r>
            <w:r>
              <w:rPr>
                <w:rFonts w:ascii="宋体;SimSun" w:hAnsi="宋体;SimSun" w:cs="Tahoma"/>
                <w:kern w:val="0"/>
                <w:szCs w:val="21"/>
              </w:rPr>
              <w:t>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70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周  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《综合实践活动《个性化网站的建立》中学生形成性评价的初探》获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江苏省数字化学习课例和论文评比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江苏省教育信息化工作领导小组办公室</w:t>
            </w:r>
          </w:p>
        </w:tc>
      </w:tr>
      <w:tr>
        <w:trPr>
          <w:trHeight w:val="145" w:hRule="atLeast"/>
        </w:trPr>
        <w:tc>
          <w:tcPr>
            <w:tcW w:w="8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其他获奖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</w:rPr>
              <w:t>张金磊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在首届“易教—三星杯”智慧课堂全国赛中执教的课程《从身边小事中培养提炼观点的思维能力》获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国智慧学习环境的构建与应用研究课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华东师范大学教育信息化系统工程研究中心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卫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在首届“易教—三星杯”智慧课堂全国赛中执教的课程《</w:t>
            </w:r>
            <w:r>
              <w:rPr>
                <w:rFonts w:ascii="宋体;SimSun" w:hAnsi="宋体;SimSun" w:cs="宋体;SimSun"/>
                <w:szCs w:val="21"/>
              </w:rPr>
              <w:t>危机与出路——罗斯福新政</w:t>
            </w:r>
            <w:r>
              <w:rPr>
                <w:color w:val="000000"/>
                <w:szCs w:val="21"/>
              </w:rPr>
              <w:t>》获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国智慧学习环境的构建与应用研究课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华东师范大学教育信息化系统工程研究中心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汪红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宇宙中的地球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部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国教育部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关恩娣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</w:t>
            </w:r>
            <w:r>
              <w:rPr>
                <w:rFonts w:cs="宋体;SimSun" w:ascii="宋体;SimSun" w:hAnsi="宋体;SimSun"/>
                <w:bCs/>
                <w:color w:val="000000"/>
              </w:rPr>
              <w:t>Starting a new school club</w:t>
            </w:r>
            <w:r>
              <w:rPr>
                <w:rFonts w:ascii="宋体;SimSun" w:hAnsi="宋体;SimSun" w:cs="宋体;SimSun"/>
                <w:bCs/>
                <w:color w:val="000000"/>
              </w:rPr>
              <w:t>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部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国教育部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汪红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湿地干涸及其恢复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部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中国教育部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赟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神的一滴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蒋  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算法案例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童华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两角和与差的正切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付  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双曲线的标准方程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庄红月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求曲线的方程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徐  展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分子的热运动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周启明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充满魅力的书画和戏曲艺术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李燕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营造地表形态的力量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蒋  玥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传统艺术的根脉——玉器、陶瓷和青铜器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年度“一师一优课、一课一名师”活动省级“优课”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关恩娣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</w:t>
            </w:r>
            <w:r>
              <w:rPr>
                <w:rFonts w:cs="宋体;SimSun" w:ascii="宋体;SimSun" w:hAnsi="宋体;SimSun"/>
                <w:bCs/>
                <w:color w:val="000000"/>
              </w:rPr>
              <w:t>Starting a new school club</w:t>
            </w:r>
            <w:r>
              <w:rPr>
                <w:rFonts w:ascii="宋体;SimSun" w:hAnsi="宋体;SimSun" w:cs="宋体;SimSun"/>
                <w:bCs/>
                <w:color w:val="000000"/>
              </w:rPr>
              <w:t>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徐  展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焦耳定律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房  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化学反应速率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陆卫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罗斯福新政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汪红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湿地干涸及其恢复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燕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荒漠化的防治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纪荣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爵士乐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省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江苏省教育厅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黄  雯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圆的方程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陆  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任意角的三角函数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尹健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等差数列的前</w:t>
            </w:r>
            <w:r>
              <w:rPr>
                <w:rFonts w:cs="宋体;SimSun" w:ascii="宋体;SimSun" w:hAnsi="宋体;SimSun"/>
                <w:bCs/>
                <w:color w:val="000000"/>
              </w:rPr>
              <w:t>n</w:t>
            </w:r>
            <w:r>
              <w:rPr>
                <w:rFonts w:ascii="宋体;SimSun" w:hAnsi="宋体;SimSun" w:cs="宋体;SimSun"/>
                <w:bCs/>
                <w:color w:val="000000"/>
              </w:rPr>
              <w:t>项和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王  玮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化学染料与有机化合物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张  珩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《处理民族关系的原则：平等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5.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朱  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管仲列传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蒋  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椭圆的几何性质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季明银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追捕走私船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年度“一师一优课、一课一名师”活动市级“优课”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王莉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组合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徐  展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全反射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吴  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孟德尔的豌豆</w:t>
            </w:r>
            <w:r>
              <w:rPr>
                <w:szCs w:val="21"/>
              </w:rPr>
              <w:t>杂交实验（一）</w:t>
            </w:r>
            <w:r>
              <w:rPr>
                <w:rFonts w:ascii="宋体;SimSun" w:hAnsi="宋体;SimSun" w:cs="宋体;SimSun"/>
                <w:bCs/>
                <w:color w:val="000000"/>
              </w:rPr>
              <w:t>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  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物质跨膜运输的方式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杨二群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通过神经系统的调节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承  云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殖民扩张与世界市场的拓展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元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《流域的综合开发》获</w:t>
            </w:r>
            <w:r>
              <w:rPr>
                <w:rFonts w:cs="宋体;SimSun" w:ascii="宋体;SimSun" w:hAnsi="宋体;SimSun"/>
                <w:bCs/>
                <w:color w:val="000000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</w:rPr>
              <w:t>年度“一师一优课、一课一名师”活动市级“优课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16.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常州市教育局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  楷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晏殊《蝶恋花》赏析（共五集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  妤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与生命对话——《我与地坛》文段赏析（共三集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  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椭圆中的神结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椭圆中的神结论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程媛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三角函数的图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承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光的偏振及其应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二群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细胞能量代谢中的一些解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郦雪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诗歌鉴赏常见问题——“渔父”意象探究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  雯    陆  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简单的线性规划问题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元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气压带和风带的形成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  赟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文言句式（共五集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一唯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层深之法之概念感知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郦雪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诗歌鉴赏常见问题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文淼    李大伟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数学概念教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  强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正弦函数的图象与变换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  玥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纸艺华服——中国古代传统服饰纸模制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  <w:tr>
        <w:trPr>
          <w:trHeight w:val="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燕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自然界的水循环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）》获</w:t>
            </w:r>
            <w:r>
              <w:rPr>
                <w:bCs/>
                <w:color w:val="000000"/>
                <w:szCs w:val="21"/>
                <w:shd w:fill="FFFFFF" w:val="clear"/>
              </w:rPr>
              <w:t>常州市第二届优秀微课展评活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color w:val="000000"/>
                <w:szCs w:val="21"/>
                <w:shd w:fill="FFFFFF" w:val="clear"/>
              </w:rPr>
              <w:t> </w:t>
            </w:r>
            <w:r>
              <w:rPr>
                <w:color w:val="000000"/>
                <w:szCs w:val="21"/>
                <w:shd w:fill="FFFFFF" w:val="clear"/>
              </w:rPr>
              <w:t>常州市教育科学研究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14:00Z</dcterms:created>
  <dc:creator>微软用户</dc:creator>
  <dc:description/>
  <cp:keywords/>
  <dc:language>en-US</dc:language>
  <cp:lastModifiedBy>User</cp:lastModifiedBy>
  <cp:lastPrinted>2004-01-12T02:47:00Z</cp:lastPrinted>
  <dcterms:modified xsi:type="dcterms:W3CDTF">2017-10-07T07:09:00Z</dcterms:modified>
  <cp:revision>190</cp:revision>
  <dc:subject/>
  <dc:title>2014年教师获奖情况统计</dc:title>
</cp:coreProperties>
</file>