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常州二中电教设备报修流程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设备出现问题，使用者报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相关维修责任人确认故障原因，在使用者的配合下进行故障排除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若故障修复不了，维修责任人则查看设备是否在保修期内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保修期内的设备，由维修责任人联系相关的保修单位进行修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保修期外的设备，由维修责任人联系维修公司（与学校签订协议）协商处理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维修金额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以下，由维修责任人报分管主任，审核后，实施修理；维修金额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以上，由分管主任报分管校长，批示后，实施修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维修责任人跟进、督促维修公司的维修工作。维修结束后，维修责任人配合使用者进行设备验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验收合格后，由维修责任人负责维修费用的报销。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-2016</w:t>
      </w:r>
      <w:r>
        <w:rPr>
          <w:rFonts w:ascii="宋体;SimSun" w:hAnsi="宋体;SimSun" w:cs="宋体;SimSun"/>
          <w:b/>
          <w:sz w:val="28"/>
        </w:rPr>
        <w:t>年与华夏公司的维护协议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657850" cy="7917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502275" cy="75698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-2017</w:t>
      </w:r>
      <w:r>
        <w:rPr>
          <w:rFonts w:ascii="宋体;SimSun" w:hAnsi="宋体;SimSun" w:cs="宋体;SimSun"/>
          <w:b/>
          <w:sz w:val="28"/>
        </w:rPr>
        <w:t>年与华夏公司的维护协议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743575" cy="7666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3065" cy="7306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</w:rPr>
        <w:t>2017-2018</w:t>
      </w:r>
      <w:r>
        <w:rPr>
          <w:rFonts w:ascii="宋体;SimSun" w:hAnsi="宋体;SimSun" w:cs="宋体;SimSun"/>
          <w:b/>
          <w:sz w:val="28"/>
        </w:rPr>
        <w:t>年与华夏公司的维护协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575300" cy="743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876925" cy="660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37:00Z</dcterms:created>
  <dc:creator>yu</dc:creator>
  <dc:description/>
  <dc:language>en-US</dc:language>
  <cp:lastModifiedBy>yu</cp:lastModifiedBy>
  <dcterms:modified xsi:type="dcterms:W3CDTF">2017-12-02T07:59:00Z</dcterms:modified>
  <cp:revision>7</cp:revision>
  <dc:subject/>
  <dc:title/>
</cp:coreProperties>
</file>