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表</w:t>
      </w:r>
      <w:r>
        <w:rPr>
          <w:b/>
          <w:color w:val="000000"/>
          <w:sz w:val="24"/>
        </w:rPr>
        <w:t xml:space="preserve">7          </w:t>
      </w:r>
      <w:r>
        <w:rPr>
          <w:b/>
          <w:color w:val="000000"/>
          <w:sz w:val="24"/>
        </w:rPr>
        <w:t>全国已向公众开放体育场馆学校调查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81"/>
        <w:gridCol w:w="1962"/>
        <w:gridCol w:w="2132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名称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江苏省常州市第二中学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代表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校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李振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19-8668182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向公众开放起始年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场馆总面积（</w:t>
            </w: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0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向公众开放的场馆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场馆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面积（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0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场馆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面积（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田径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00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场馆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面积（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篮球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0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场馆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面积（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足球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场馆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面积（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放类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</w:rPr>
              <w:t>划“√”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每天开放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节假日开放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√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放时间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午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-12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</w:t>
            </w:r>
            <w:r>
              <w:rPr>
                <w:color w:val="000000"/>
                <w:sz w:val="24"/>
              </w:rPr>
              <w:t>，下午</w:t>
            </w: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-1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投入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累计投入（万元）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投入经费（万元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家财政补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省市财政补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自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购买社会保险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险种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园责任事故险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险种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险种</w:t>
            </w: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没有购买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注：本表由场馆对社会公众开放学校填写</w: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国家体育总局青少司制表</w:t>
      </w:r>
    </w:p>
    <w:p>
      <w:pPr>
        <w:pStyle w:val="Normal"/>
        <w:rPr>
          <w:color w:val="000000"/>
        </w:rPr>
      </w:pPr>
      <w:r>
        <w:rPr>
          <w:color w:val="000000"/>
        </w:rPr>
        <w:t>填表人：张红星</w:t>
      </w: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t>联系电话：</w:t>
      </w:r>
      <w:r>
        <w:rPr>
          <w:color w:val="000000"/>
        </w:rPr>
        <w:t>15995087335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</w:rPr>
        <w:t>填表日期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1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-4-3</w:t>
      </w:r>
      <w:r>
        <w:rPr>
          <w:color w:val="000000"/>
        </w:rPr>
        <w:t xml:space="preserve">                </w:t>
      </w:r>
      <w:r>
        <w:rPr>
          <w:color w:val="000000"/>
        </w:rPr>
        <w:t>填报单位（盖单位公章）：</w:t>
      </w:r>
      <w:r>
        <w:rPr>
          <w:color w:val="000000"/>
          <w:szCs w:val="21"/>
        </w:rPr>
        <w:t>江苏省常州市第二中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填报说明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本表为各学校场馆向社会开放学校相关数据统计上报用表，应结合本学校实际情况填写，务必保证数据的真实、可靠性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样表可供参考，但样表中的数字仅是举例和示范，不具可比性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2:00Z</dcterms:created>
  <dc:creator>bsu</dc:creator>
  <dc:description/>
  <dc:language>en-US</dc:language>
  <cp:lastModifiedBy>Administrator</cp:lastModifiedBy>
  <dcterms:modified xsi:type="dcterms:W3CDTF">2017-12-04T04:22:56Z</dcterms:modified>
  <cp:revision>9</cp:revision>
  <dc:subject/>
  <dc:title>表7          全国已向公众开放体育场馆学校调查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