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b/>
          <w:szCs w:val="44"/>
        </w:rPr>
        <w:t>图书室安全防范制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cs="宋体;SimSun" w:ascii="宋体;SimSun" w:hAnsi="宋体;SimSun"/>
          <w:b/>
          <w:szCs w:val="4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安全保卫和社会治安综合治理是涉及我馆安全、稳定的一项重要工作，务必做到高度重视，一级抓一级，使这项工作具体落实到各项工作中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二、有一名校领导分管安全稳定工作。全馆成立社会治安综合治理领导小组和和图书馆稳定、突发事件处理小组，书记任组长，各部、室主任为部门责任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三、不定期对图书馆进行安全防范教育，加强对水、电、消防器材和贵重物品的管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图书馆严禁使用明火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严禁将易燃易爆品带入馆内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严禁在禁烟区吸烟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严禁在馆区内焚烧字纸、垃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用电管理、严禁在馆内私自乱接电线，严禁使用大功率电器；要求当班人员下班前关好门窗、水电，晚班下班时拉掉电闸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不定期检查各种消防设备和监控报警器材，严禁在消防器材附近堆放物品，保证报警设备正常运转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贵重设备的办公室必须增设防盗、防破坏设施。寒暑假及法定节假日要做好安全防范工作和值班安排，放假前做好安全检查，寒暑假贵重物品集中管理。消除隐患、堵塞漏洞，防止事故发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旦发生火情、水情、盗情和灾情，应立即向校领导和学校安全办报告，并采取相应急救措施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四、加强对安全保卫值班人员的领导和管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五、加强保密措施。凡属机密文件和机要资料要有专人按照保密规定妥善保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六、加强网上资源管理，严禁浏览、传播反动、色情等有害资料信息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七、对不稳定和不安全因素以及突发事件必须及时报告和处理，对本部门和重要部位的安全工作要不定期汇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八、将社会治安综合治理工作与职工的年终奖挂钩。对因工作不负责，玩忽职守而造成安全事故的有关责任人，将依据有关条例予以严肃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43:00Z</dcterms:created>
  <dc:creator>微软用户</dc:creator>
  <dc:description/>
  <cp:keywords/>
  <dc:language>en-US</dc:language>
  <cp:lastModifiedBy>walkinnet</cp:lastModifiedBy>
  <dcterms:modified xsi:type="dcterms:W3CDTF">2017-12-01T06:52:00Z</dcterms:modified>
  <cp:revision>2</cp:revision>
  <dc:subject/>
  <dc:title>图书室安全防范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