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right="26" w:hanging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/>
      </w:pPr>
      <w:r>
        <w:rPr/>
        <w:t>研究课简介</w:t>
      </w:r>
    </w:p>
    <w:tbl>
      <w:tblPr>
        <w:tblW w:w="987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 xml:space="preserve"> </w:t>
            </w: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黄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中学二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楷体_GB2312"/>
                <w:b/>
                <w:b/>
                <w:sz w:val="24"/>
                <w:szCs w:val="28"/>
              </w:rPr>
            </w:pPr>
            <w:r>
              <w:rPr>
                <w:rFonts w:eastAsia="黑体;SimHei" w:cs="楷体;楷体_GB2312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数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" w:hanging="7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5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高二（</w:t>
            </w: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白板教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8"/>
                <w:szCs w:val="28"/>
              </w:rPr>
              <w:t>《函数的恒成立问题与存在性问题》</w:t>
            </w:r>
          </w:p>
        </w:tc>
      </w:tr>
      <w:tr>
        <w:trPr>
          <w:trHeight w:val="308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ind w:firstLine="480"/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参加工作</w:t>
            </w: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年，现任高三数学教学。积极投身课堂教学改革，开设对外公开课</w:t>
            </w: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节、校级研究课</w:t>
            </w: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sz w:val="24"/>
              </w:rPr>
              <w:t>节；深入进行教学研究，撰写教学论文，省级发表《</w:t>
            </w:r>
            <w:r>
              <w:rPr>
                <w:rFonts w:ascii="楷体_GB2312" w:hAnsi="楷体_GB2312" w:eastAsia="楷体_GB2312"/>
                <w:sz w:val="24"/>
              </w:rPr>
              <w:t>基于高中生数学发散性思维培养的思考</w:t>
            </w:r>
            <w:r>
              <w:rPr>
                <w:rFonts w:ascii="楷体_GB2312" w:hAnsi="楷体_GB2312" w:cs="宋体;SimSun" w:eastAsia="楷体_GB2312"/>
                <w:sz w:val="24"/>
              </w:rPr>
              <w:t>》、《探究多种方法，掌握高考热点》、《加强解题研究》；省级获奖《例谈概念教学中问题情境的创设》、《探索几何画板在高中数学教学中的应用》、微课《函数</w:t>
            </w:r>
            <w:r>
              <w:rPr>
                <w:rFonts w:eastAsia="楷体_GB2312" w:cs="宋体;SimSun" w:ascii="楷体_GB2312" w:hAnsi="楷体_GB2312"/>
                <w:sz w:val="24"/>
              </w:rPr>
              <w:t>y=Asin(wx+φ)</w:t>
            </w:r>
            <w:r>
              <w:rPr>
                <w:rFonts w:ascii="楷体_GB2312" w:hAnsi="楷体_GB2312" w:cs="宋体;SimSun" w:eastAsia="楷体_GB2312"/>
                <w:sz w:val="24"/>
              </w:rPr>
              <w:t>的图象》取得省二等奖、市一等奖的好成绩。</w:t>
            </w:r>
          </w:p>
        </w:tc>
      </w:tr>
      <w:tr>
        <w:trPr>
          <w:trHeight w:val="477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传统的作业讲评课教师面向全班同学进行讲解，这就会出现好学生“吃不饱”后进生“吃不了”的现象。本节课学生针对自己作业中的错误，根据微视频思路的讲解，进行订正。可以自己掌控学习的节奏，同时还以学习小组的形式实现生生互助、学习、借鉴。教师在这一过程中对学生进行个别指导，关注典型错误和学生解题方法中的亮点，最后以小组汇报的形式总结这类问题的解题思路、解题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这样的讲评课效率得到极大的提高。老师由灌输者成为了指导者，且每个学生都能获得即时的指导。这种尝试在理科习题课、各类复习课中得到肯定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自摄的解题视频系列；学生自有终端；</w:t>
            </w:r>
            <w:r>
              <w:rPr>
                <w:rFonts w:eastAsia="楷体_GB2312" w:cs="宋体;SimSun" w:ascii="楷体_GB2312" w:hAnsi="楷体_GB2312"/>
                <w:sz w:val="24"/>
              </w:rPr>
              <w:t>QQ</w:t>
            </w:r>
            <w:r>
              <w:rPr>
                <w:rFonts w:ascii="楷体_GB2312" w:hAnsi="楷体_GB2312" w:cs="宋体;SimSun" w:eastAsia="楷体_GB2312"/>
                <w:sz w:val="24"/>
              </w:rPr>
              <w:t>分享。</w:t>
            </w:r>
          </w:p>
        </w:tc>
      </w:tr>
    </w:tbl>
    <w:p>
      <w:pPr>
        <w:pStyle w:val="Normal"/>
        <w:ind w:right="480" w:hanging="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32:00Z</dcterms:created>
  <dc:creator>微软用户</dc:creator>
  <dc:description/>
  <cp:keywords/>
  <dc:language>en-US</dc:language>
  <cp:lastModifiedBy>雨林木风</cp:lastModifiedBy>
  <dcterms:modified xsi:type="dcterms:W3CDTF">2015-05-30T06:13:00Z</dcterms:modified>
  <cp:revision>6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