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028700" cy="1386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86360"/>
                          <a:chOff x="0" y="0"/>
                          <a:chExt cx="1028880" cy="1386360"/>
                        </a:xfrm>
                      </wpg:grpSpPr>
                      <wps:wsp>
                        <wps:cNvSpPr/>
                        <wps:spPr>
                          <a:xfrm>
                            <a:off x="245160" y="283680"/>
                            <a:ext cx="386640" cy="782280"/>
                          </a:xfrm>
                          <a:custGeom>
                            <a:avLst/>
                            <a:gdLst>
                              <a:gd name="textAreaLeft" fmla="*/ 0 w 219240"/>
                              <a:gd name="textAreaRight" fmla="*/ 219600 w 219240"/>
                              <a:gd name="textAreaTop" fmla="*/ 0 h 443520"/>
                              <a:gd name="textAreaBottom" fmla="*/ 443880 h 4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51516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04652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pt;margin-top:0pt;width:81pt;height:109.15pt" coordorigin="12420,0" coordsize="1620,2183"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2806;top:447;width:608;height:1231;mso-wrap-style:none;v-text-anchor:middle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79;top:811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9;top:1648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85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7;top: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998470</wp:posOffset>
                </wp:positionH>
                <wp:positionV relativeFrom="paragraph">
                  <wp:posOffset>-293370</wp:posOffset>
                </wp:positionV>
                <wp:extent cx="486283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;宋体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华文彩云;宋体"/>
                                <w:b/>
                                <w:bCs/>
                                <w:sz w:val="44"/>
                              </w:rPr>
                              <w:t>常州市第二中学校园平面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43.2pt;mso-wrap-distance-left:9.05pt;mso-wrap-distance-right:9.05pt;mso-wrap-distance-top:0pt;mso-wrap-distance-bottom:0pt;margin-top:-23.1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;宋体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华文彩云;宋体"/>
                          <w:b/>
                          <w:bCs/>
                          <w:sz w:val="44"/>
                        </w:rPr>
                        <w:t>常州市第二中学校园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0490" distR="114300" simplePos="0" locked="0" layoutInCell="0" allowOverlap="1" relativeHeight="644">
                <wp:simplePos x="0" y="0"/>
                <wp:positionH relativeFrom="column">
                  <wp:posOffset>1251585</wp:posOffset>
                </wp:positionH>
                <wp:positionV relativeFrom="paragraph">
                  <wp:posOffset>123825</wp:posOffset>
                </wp:positionV>
                <wp:extent cx="1195070" cy="464185"/>
                <wp:effectExtent l="0" t="444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731">
                              <a:moveTo>
                                <a:pt x="22" y="671"/>
                              </a:moveTo>
                              <a:cubicBezTo>
                                <a:pt x="11" y="567"/>
                                <a:pt x="0" y="464"/>
                                <a:pt x="72" y="371"/>
                              </a:cubicBezTo>
                              <a:cubicBezTo>
                                <a:pt x="144" y="278"/>
                                <a:pt x="310" y="174"/>
                                <a:pt x="452" y="113"/>
                              </a:cubicBezTo>
                              <a:cubicBezTo>
                                <a:pt x="594" y="52"/>
                                <a:pt x="755" y="0"/>
                                <a:pt x="922" y="2"/>
                              </a:cubicBezTo>
                              <a:cubicBezTo>
                                <a:pt x="1089" y="4"/>
                                <a:pt x="1319" y="69"/>
                                <a:pt x="1452" y="122"/>
                              </a:cubicBezTo>
                              <a:cubicBezTo>
                                <a:pt x="1585" y="175"/>
                                <a:pt x="1657" y="260"/>
                                <a:pt x="1722" y="323"/>
                              </a:cubicBezTo>
                              <a:cubicBezTo>
                                <a:pt x="1787" y="386"/>
                                <a:pt x="1815" y="435"/>
                                <a:pt x="1842" y="503"/>
                              </a:cubicBezTo>
                              <a:cubicBezTo>
                                <a:pt x="1869" y="571"/>
                                <a:pt x="1875" y="651"/>
                                <a:pt x="1882" y="7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731" path="m22,671c11,567,0,464,72,371c144,278,310,174,452,113c594,52,755,0,922,2c1089,4,1319,69,1452,122c1585,175,1657,260,1722,323c1787,386,1815,435,1842,503c1869,571,1875,651,1882,731e" stroked="t" o:allowincell="f" style="position:absolute;margin-left:98.55pt;margin-top:9.75pt;width:94.05pt;height:36.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049905</wp:posOffset>
                </wp:positionH>
                <wp:positionV relativeFrom="paragraph">
                  <wp:posOffset>24130</wp:posOffset>
                </wp:positionV>
                <wp:extent cx="59055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1.9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559685</wp:posOffset>
                </wp:positionH>
                <wp:positionV relativeFrom="paragraph">
                  <wp:posOffset>136525</wp:posOffset>
                </wp:positionV>
                <wp:extent cx="427990" cy="28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0.7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167640" cy="142875"/>
                <wp:effectExtent l="10160" t="889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209.65pt;margin-top:5.65pt;width:13.15pt;height:11.2pt;mso-wrap-style:none;v-text-anchor:middle" type="_x0000_t18">
                <v:imagedata r:id="rId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039745</wp:posOffset>
                </wp:positionH>
                <wp:positionV relativeFrom="paragraph">
                  <wp:posOffset>96520</wp:posOffset>
                </wp:positionV>
                <wp:extent cx="59055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7.6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837055</wp:posOffset>
                </wp:positionH>
                <wp:positionV relativeFrom="paragraph">
                  <wp:posOffset>111760</wp:posOffset>
                </wp:positionV>
                <wp:extent cx="63500" cy="571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5pt;margin-top:8.8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979545</wp:posOffset>
                </wp:positionH>
                <wp:positionV relativeFrom="paragraph">
                  <wp:posOffset>128905</wp:posOffset>
                </wp:positionV>
                <wp:extent cx="128270" cy="76200"/>
                <wp:effectExtent l="5080" t="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10.15pt;width:10.1pt;height:6pt" coordorigin="6267,203" coordsize="202,120">
                <v:rect id="shape_0" fillcolor="white" stroked="t" o:allowincell="f" style="position:absolute;left:6267;top:212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203" to="6365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114800" cy="3268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288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教学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昌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/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学习教室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二历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他拯救了美国吗？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/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一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一校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纸艺华服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星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  <w:r>
                                    <w:rPr/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学习教室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三数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函数的零点问题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楼</w:t>
                                  </w:r>
                                  <w:r>
                                    <w:rPr/>
                                    <w:t>4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字实验室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一生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《质壁分离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在楼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会场：一楼报告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57.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288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教学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楼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容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昌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/>
                              <w:t>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学习教室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二历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他拯救了美国吗？》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/>
                              <w:t>2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一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一校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纸艺华服》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星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  <w:r>
                              <w:rPr/>
                              <w:t>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学习教室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三数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函数的零点问题》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楼</w:t>
                            </w:r>
                            <w:r>
                              <w:rPr/>
                              <w:t>4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字实验室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一生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质壁分离》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3-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在楼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会场：一楼报告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979545</wp:posOffset>
                </wp:positionH>
                <wp:positionV relativeFrom="paragraph">
                  <wp:posOffset>64135</wp:posOffset>
                </wp:positionV>
                <wp:extent cx="128270" cy="76200"/>
                <wp:effectExtent l="5080" t="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5.05pt;width:10.1pt;height:6pt" coordorigin="6267,101" coordsize="202,120">
                <v:rect id="shape_0" fillcolor="white" stroked="t" o:allowincell="f" style="position:absolute;left:6267;top:110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101" to="636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55745</wp:posOffset>
                </wp:positionH>
                <wp:positionV relativeFrom="paragraph">
                  <wp:posOffset>3175</wp:posOffset>
                </wp:positionV>
                <wp:extent cx="38100" cy="1371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0.25pt;width:2.95pt;height:10.75pt" coordorigin="6387,5" coordsize="59,215">
                <v:line id="shape_0" from="6447,5" to="644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7,5" to="638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049395</wp:posOffset>
                </wp:positionH>
                <wp:positionV relativeFrom="paragraph">
                  <wp:posOffset>29845</wp:posOffset>
                </wp:positionV>
                <wp:extent cx="38100" cy="137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5pt;margin-top:2.35pt;width:2.95pt;height:10.75pt" coordorigin="6377,47" coordsize="59,215">
                <v:line id="shape_0" from="6437,47" to="6437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7,47" to="6377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0">
                <wp:simplePos x="0" y="0"/>
                <wp:positionH relativeFrom="column">
                  <wp:posOffset>1360805</wp:posOffset>
                </wp:positionH>
                <wp:positionV relativeFrom="paragraph">
                  <wp:posOffset>37465</wp:posOffset>
                </wp:positionV>
                <wp:extent cx="974090" cy="255270"/>
                <wp:effectExtent l="508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7.15pt;margin-top:2.95pt;width:76.65pt;height:20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278255</wp:posOffset>
                </wp:positionH>
                <wp:positionV relativeFrom="paragraph">
                  <wp:posOffset>153670</wp:posOffset>
                </wp:positionV>
                <wp:extent cx="427990" cy="281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2.1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485900" cy="19564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56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.95pt;width:116.95pt;height:154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546985</wp:posOffset>
                </wp:positionH>
                <wp:positionV relativeFrom="paragraph">
                  <wp:posOffset>106045</wp:posOffset>
                </wp:positionV>
                <wp:extent cx="427990" cy="281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榔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8.3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榔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519045</wp:posOffset>
                </wp:positionH>
                <wp:positionV relativeFrom="paragraph">
                  <wp:posOffset>142240</wp:posOffset>
                </wp:positionV>
                <wp:extent cx="427990" cy="2819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2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0" cy="495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体育馆工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0pt;height:39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体育馆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0</wp:posOffset>
                </wp:positionV>
                <wp:extent cx="427990" cy="2819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5pt;mso-position-vertical-relative:text;margin-left:1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503805</wp:posOffset>
                </wp:positionH>
                <wp:positionV relativeFrom="paragraph">
                  <wp:posOffset>109855</wp:posOffset>
                </wp:positionV>
                <wp:extent cx="354330" cy="35242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8.65pt;width:27.85pt;height:27.7pt;mso-wrap-style:none;v-text-anchor:middle" type="_x0000_t18">
                <v:imagedata r:id="rId7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646805</wp:posOffset>
                </wp:positionH>
                <wp:positionV relativeFrom="paragraph">
                  <wp:posOffset>109855</wp:posOffset>
                </wp:positionV>
                <wp:extent cx="1016000" cy="430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尊经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8.65pt;mso-position-vertical-relative:text;margin-left:287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尊经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431290</wp:posOffset>
                </wp:positionH>
                <wp:positionV relativeFrom="paragraph">
                  <wp:posOffset>137160</wp:posOffset>
                </wp:positionV>
                <wp:extent cx="1016000" cy="4305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</w:rPr>
                              <w:t>文星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8pt;mso-position-vertical-relative:text;margin-left:112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</w:rPr>
                        <w:t>文星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19760</wp:posOffset>
                </wp:positionH>
                <wp:positionV relativeFrom="paragraph">
                  <wp:posOffset>116205</wp:posOffset>
                </wp:positionV>
                <wp:extent cx="323850" cy="2514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9.1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884045</wp:posOffset>
                </wp:positionH>
                <wp:positionV relativeFrom="paragraph">
                  <wp:posOffset>134620</wp:posOffset>
                </wp:positionV>
                <wp:extent cx="0" cy="624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.6pt" to="148.35pt,59.7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769995</wp:posOffset>
                </wp:positionH>
                <wp:positionV relativeFrom="paragraph">
                  <wp:posOffset>136525</wp:posOffset>
                </wp:positionV>
                <wp:extent cx="1016000" cy="4305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明伦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75pt;mso-position-vertical-relative:text;margin-left:296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明伦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501140</wp:posOffset>
                </wp:positionH>
                <wp:positionV relativeFrom="paragraph">
                  <wp:posOffset>78105</wp:posOffset>
                </wp:positionV>
                <wp:extent cx="1016000" cy="4305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魁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6.15pt;mso-position-vertical-relative:text;margin-left:118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魁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456690</wp:posOffset>
                </wp:positionH>
                <wp:positionV relativeFrom="paragraph">
                  <wp:posOffset>179070</wp:posOffset>
                </wp:positionV>
                <wp:extent cx="1016000" cy="43053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昌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4.1pt;mso-position-vertical-relative:text;margin-left:114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043305</wp:posOffset>
                </wp:positionH>
                <wp:positionV relativeFrom="paragraph">
                  <wp:posOffset>12700</wp:posOffset>
                </wp:positionV>
                <wp:extent cx="1714500" cy="381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0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15pt;margin-top:1pt;width:134.95pt;height:29.9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50900" cy="43053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490595</wp:posOffset>
                </wp:positionH>
                <wp:positionV relativeFrom="paragraph">
                  <wp:posOffset>66040</wp:posOffset>
                </wp:positionV>
                <wp:extent cx="1238250" cy="1390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896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t" o:allowincell="f" style="position:absolute;margin-left:274.85pt;margin-top:5.2pt;width:97.45pt;height:10.9pt;mso-wrap-style:none;v-text-anchor:middle">
                <v:fill o:detectmouseclick="t" type="solid" color2="#b2b2b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161405</wp:posOffset>
                </wp:positionH>
                <wp:positionV relativeFrom="paragraph">
                  <wp:posOffset>12700</wp:posOffset>
                </wp:positionV>
                <wp:extent cx="850900" cy="4305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生活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1pt;mso-position-vertical-relative:text;margin-left:485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生活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95500</wp:posOffset>
                </wp:positionH>
                <wp:positionV relativeFrom="paragraph">
                  <wp:posOffset>60960</wp:posOffset>
                </wp:positionV>
                <wp:extent cx="162560" cy="838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838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5pt;margin-top:4.8pt;width:12.75pt;height:65.95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297940</wp:posOffset>
                </wp:positionH>
                <wp:positionV relativeFrom="paragraph">
                  <wp:posOffset>19050</wp:posOffset>
                </wp:positionV>
                <wp:extent cx="1447800" cy="4305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在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4pt;height:33.9pt;mso-wrap-distance-left:9.05pt;mso-wrap-distance-right:9.05pt;mso-wrap-distance-top:0pt;mso-wrap-distance-bottom:0pt;margin-top:1.5pt;mso-position-vertical-relative:text;margin-left:102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在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5117465</wp:posOffset>
                </wp:positionH>
                <wp:positionV relativeFrom="paragraph">
                  <wp:posOffset>167005</wp:posOffset>
                </wp:positionV>
                <wp:extent cx="1714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3.15pt" to="416.4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451225</wp:posOffset>
                </wp:positionH>
                <wp:positionV relativeFrom="paragraph">
                  <wp:posOffset>178435</wp:posOffset>
                </wp:positionV>
                <wp:extent cx="1229360" cy="5010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501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1.75pt;margin-top:14.05pt;width:96.75pt;height:39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7140</wp:posOffset>
                </wp:positionH>
                <wp:positionV relativeFrom="paragraph">
                  <wp:posOffset>73660</wp:posOffset>
                </wp:positionV>
                <wp:extent cx="676910" cy="5867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6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pt;margin-top:5.8pt;width:53.25pt;height:46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609975</wp:posOffset>
                </wp:positionH>
                <wp:positionV relativeFrom="paragraph">
                  <wp:posOffset>26035</wp:posOffset>
                </wp:positionV>
                <wp:extent cx="850900" cy="43053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2.05pt;mso-position-vertical-relative:text;margin-left:284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67690" cy="502920"/>
                <wp:effectExtent l="10160" t="8255" r="1079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02920"/>
                        </a:xfrm>
                        <a:custGeom>
                          <a:avLst/>
                          <a:gdLst>
                            <a:gd name="textAreaLeft" fmla="*/ 73440 w 321840"/>
                            <a:gd name="textAreaRight" fmla="*/ 248400 w 321840"/>
                            <a:gd name="textAreaTop" fmla="*/ 65160 h 285120"/>
                            <a:gd name="textAreaBottom" fmla="*/ 21996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44.65pt;height:39.55pt;mso-wrap-style:none;v-text-anchor:middle" type="_x0000_t18">
                <v:imagedata r:id="rId11" o:detectmouseclick="t"/>
                <v:stroke color="#99cc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31470" cy="22098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16605</wp:posOffset>
                </wp:positionH>
                <wp:positionV relativeFrom="paragraph">
                  <wp:posOffset>56515</wp:posOffset>
                </wp:positionV>
                <wp:extent cx="523875" cy="534035"/>
                <wp:effectExtent l="11430" t="17145" r="16510" b="222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33880"/>
                        </a:xfrm>
                        <a:prstGeom prst="irregularSeal1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61.15pt;margin-top:4.45pt;width:41.2pt;height:42pt;mso-wrap-style:none;v-text-anchor:middle" type="_x0000_t71">
                <v:imagedata r:id="rId1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29895</wp:posOffset>
                </wp:positionH>
                <wp:positionV relativeFrom="paragraph">
                  <wp:posOffset>189230</wp:posOffset>
                </wp:positionV>
                <wp:extent cx="320040" cy="8890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4.9pt" to="59pt,15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720</wp:posOffset>
                </wp:positionH>
                <wp:positionV relativeFrom="paragraph">
                  <wp:posOffset>-2943225</wp:posOffset>
                </wp:positionV>
                <wp:extent cx="324485" cy="1028065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0281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6pt;margin-top:-231.75pt;width:25.5pt;height:80.9pt;mso-wrap-style:none;v-text-anchor:middle">
                <v:imagedata r:id="rId1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3985</wp:posOffset>
                </wp:positionH>
                <wp:positionV relativeFrom="paragraph">
                  <wp:posOffset>-2520950</wp:posOffset>
                </wp:positionV>
                <wp:extent cx="171450" cy="571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0.55pt;margin-top:-198.5pt;width:13.45pt;height:4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1765</wp:posOffset>
                </wp:positionH>
                <wp:positionV relativeFrom="paragraph">
                  <wp:posOffset>-1530350</wp:posOffset>
                </wp:positionV>
                <wp:extent cx="171450" cy="571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1.95pt;margin-top:-120.5pt;width:13.45pt;height:4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1765</wp:posOffset>
                </wp:positionH>
                <wp:positionV relativeFrom="paragraph">
                  <wp:posOffset>-1806575</wp:posOffset>
                </wp:positionV>
                <wp:extent cx="199390" cy="76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63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95pt;margin-top:-142.25pt;width:15.65pt;height:5.95pt;mso-wrap-style:none;v-text-anchor:middle">
                <v:imagedata r:id="rId17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1765</wp:posOffset>
                </wp:positionH>
                <wp:positionV relativeFrom="paragraph">
                  <wp:posOffset>-2254250</wp:posOffset>
                </wp:positionV>
                <wp:extent cx="199390" cy="76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63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95pt;margin-top:-177.5pt;width:15.65pt;height:5.95pt;mso-wrap-style:none;v-text-anchor:middle">
                <v:imagedata r:id="rId19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9865</wp:posOffset>
                </wp:positionH>
                <wp:positionV relativeFrom="paragraph">
                  <wp:posOffset>-1311275</wp:posOffset>
                </wp:positionV>
                <wp:extent cx="304800" cy="3714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14.95pt;margin-top:-103.25pt;width:23.95pt;height:29.2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2205</wp:posOffset>
                </wp:positionH>
                <wp:positionV relativeFrom="paragraph">
                  <wp:posOffset>353695</wp:posOffset>
                </wp:positionV>
                <wp:extent cx="72390" cy="7239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89.15pt;margin-top:27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-244475</wp:posOffset>
                </wp:positionV>
                <wp:extent cx="110490" cy="81915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-19.2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7430</wp:posOffset>
                </wp:positionH>
                <wp:positionV relativeFrom="paragraph">
                  <wp:posOffset>-9079230</wp:posOffset>
                </wp:positionV>
                <wp:extent cx="80010" cy="44386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43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9pt;margin-top:-714.9pt;width:6.25pt;height:34.9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13">
                <wp:simplePos x="0" y="0"/>
                <wp:positionH relativeFrom="column">
                  <wp:posOffset>1146175</wp:posOffset>
                </wp:positionH>
                <wp:positionV relativeFrom="paragraph">
                  <wp:posOffset>-2616200</wp:posOffset>
                </wp:positionV>
                <wp:extent cx="1442085" cy="727075"/>
                <wp:effectExtent l="127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1145">
                              <a:moveTo>
                                <a:pt x="44" y="444"/>
                              </a:moveTo>
                              <a:cubicBezTo>
                                <a:pt x="354" y="446"/>
                                <a:pt x="664" y="443"/>
                                <a:pt x="974" y="450"/>
                              </a:cubicBezTo>
                              <a:cubicBezTo>
                                <a:pt x="990" y="450"/>
                                <a:pt x="1019" y="465"/>
                                <a:pt x="1019" y="465"/>
                              </a:cubicBezTo>
                              <a:cubicBezTo>
                                <a:pt x="1059" y="491"/>
                                <a:pt x="1070" y="536"/>
                                <a:pt x="1109" y="563"/>
                              </a:cubicBezTo>
                              <a:cubicBezTo>
                                <a:pt x="1124" y="604"/>
                                <a:pt x="1147" y="639"/>
                                <a:pt x="1154" y="683"/>
                              </a:cubicBezTo>
                              <a:cubicBezTo>
                                <a:pt x="1157" y="703"/>
                                <a:pt x="1158" y="723"/>
                                <a:pt x="1162" y="743"/>
                              </a:cubicBezTo>
                              <a:cubicBezTo>
                                <a:pt x="1165" y="758"/>
                                <a:pt x="1177" y="788"/>
                                <a:pt x="1177" y="788"/>
                              </a:cubicBezTo>
                              <a:cubicBezTo>
                                <a:pt x="1167" y="815"/>
                                <a:pt x="1169" y="802"/>
                                <a:pt x="1169" y="825"/>
                              </a:cubicBezTo>
                              <a:lnTo>
                                <a:pt x="1424" y="825"/>
                              </a:lnTo>
                              <a:lnTo>
                                <a:pt x="1416" y="705"/>
                              </a:lnTo>
                              <a:lnTo>
                                <a:pt x="1798" y="714"/>
                              </a:lnTo>
                              <a:lnTo>
                                <a:pt x="1798" y="1095"/>
                              </a:lnTo>
                              <a:cubicBezTo>
                                <a:pt x="2117" y="1121"/>
                                <a:pt x="2000" y="1145"/>
                                <a:pt x="2137" y="1103"/>
                              </a:cubicBezTo>
                              <a:cubicBezTo>
                                <a:pt x="2152" y="1080"/>
                                <a:pt x="2167" y="1058"/>
                                <a:pt x="2182" y="1035"/>
                              </a:cubicBezTo>
                              <a:cubicBezTo>
                                <a:pt x="2187" y="1028"/>
                                <a:pt x="2197" y="1013"/>
                                <a:pt x="2197" y="1013"/>
                              </a:cubicBezTo>
                              <a:cubicBezTo>
                                <a:pt x="2211" y="968"/>
                                <a:pt x="2226" y="922"/>
                                <a:pt x="2242" y="878"/>
                              </a:cubicBezTo>
                              <a:cubicBezTo>
                                <a:pt x="2239" y="761"/>
                                <a:pt x="2271" y="628"/>
                                <a:pt x="2204" y="525"/>
                              </a:cubicBezTo>
                              <a:cubicBezTo>
                                <a:pt x="2216" y="479"/>
                                <a:pt x="2215" y="432"/>
                                <a:pt x="2174" y="405"/>
                              </a:cubicBezTo>
                              <a:cubicBezTo>
                                <a:pt x="2162" y="366"/>
                                <a:pt x="2173" y="387"/>
                                <a:pt x="2122" y="353"/>
                              </a:cubicBezTo>
                              <a:cubicBezTo>
                                <a:pt x="2114" y="348"/>
                                <a:pt x="2099" y="338"/>
                                <a:pt x="2099" y="338"/>
                              </a:cubicBezTo>
                              <a:cubicBezTo>
                                <a:pt x="2089" y="370"/>
                                <a:pt x="2085" y="403"/>
                                <a:pt x="2077" y="435"/>
                              </a:cubicBezTo>
                              <a:cubicBezTo>
                                <a:pt x="2085" y="485"/>
                                <a:pt x="2099" y="480"/>
                                <a:pt x="2069" y="480"/>
                              </a:cubicBezTo>
                              <a:lnTo>
                                <a:pt x="1424" y="480"/>
                              </a:lnTo>
                              <a:cubicBezTo>
                                <a:pt x="1419" y="395"/>
                                <a:pt x="1421" y="309"/>
                                <a:pt x="1409" y="225"/>
                              </a:cubicBezTo>
                              <a:cubicBezTo>
                                <a:pt x="1408" y="217"/>
                                <a:pt x="1394" y="221"/>
                                <a:pt x="1387" y="218"/>
                              </a:cubicBezTo>
                              <a:cubicBezTo>
                                <a:pt x="1379" y="214"/>
                                <a:pt x="1373" y="206"/>
                                <a:pt x="1364" y="203"/>
                              </a:cubicBezTo>
                              <a:cubicBezTo>
                                <a:pt x="1310" y="186"/>
                                <a:pt x="1253" y="183"/>
                                <a:pt x="1199" y="165"/>
                              </a:cubicBezTo>
                              <a:cubicBezTo>
                                <a:pt x="1148" y="148"/>
                                <a:pt x="1050" y="136"/>
                                <a:pt x="1004" y="105"/>
                              </a:cubicBezTo>
                              <a:cubicBezTo>
                                <a:pt x="931" y="57"/>
                                <a:pt x="828" y="27"/>
                                <a:pt x="742" y="15"/>
                              </a:cubicBezTo>
                              <a:cubicBezTo>
                                <a:pt x="721" y="12"/>
                                <a:pt x="578" y="1"/>
                                <a:pt x="569" y="0"/>
                              </a:cubicBezTo>
                              <a:cubicBezTo>
                                <a:pt x="513" y="5"/>
                                <a:pt x="465" y="8"/>
                                <a:pt x="412" y="23"/>
                              </a:cubicBezTo>
                              <a:cubicBezTo>
                                <a:pt x="365" y="36"/>
                                <a:pt x="323" y="60"/>
                                <a:pt x="277" y="75"/>
                              </a:cubicBezTo>
                              <a:cubicBezTo>
                                <a:pt x="252" y="91"/>
                                <a:pt x="242" y="111"/>
                                <a:pt x="217" y="128"/>
                              </a:cubicBezTo>
                              <a:cubicBezTo>
                                <a:pt x="214" y="135"/>
                                <a:pt x="215" y="145"/>
                                <a:pt x="209" y="150"/>
                              </a:cubicBezTo>
                              <a:cubicBezTo>
                                <a:pt x="196" y="163"/>
                                <a:pt x="164" y="180"/>
                                <a:pt x="164" y="180"/>
                              </a:cubicBezTo>
                              <a:cubicBezTo>
                                <a:pt x="159" y="188"/>
                                <a:pt x="155" y="196"/>
                                <a:pt x="149" y="203"/>
                              </a:cubicBezTo>
                              <a:cubicBezTo>
                                <a:pt x="143" y="209"/>
                                <a:pt x="133" y="211"/>
                                <a:pt x="127" y="218"/>
                              </a:cubicBezTo>
                              <a:cubicBezTo>
                                <a:pt x="97" y="255"/>
                                <a:pt x="123" y="285"/>
                                <a:pt x="67" y="323"/>
                              </a:cubicBezTo>
                              <a:cubicBezTo>
                                <a:pt x="43" y="358"/>
                                <a:pt x="38" y="400"/>
                                <a:pt x="14" y="435"/>
                              </a:cubicBezTo>
                              <a:cubicBezTo>
                                <a:pt x="3" y="471"/>
                                <a:pt x="0" y="461"/>
                                <a:pt x="44" y="44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1145" path="m44,444c354,446,664,443,974,450c990,450,1019,465,1019,465c1059,491,1070,536,1109,563c1124,604,1147,639,1154,683c1157,703,1158,723,1162,743c1165,758,1177,788,1177,788c1167,815,1169,802,1169,825l1424,825l1416,705l1798,714l1798,1095c2117,1121,2000,1145,2137,1103c2152,1080,2167,1058,2182,1035c2187,1028,2197,1013,2197,1013c2211,968,2226,922,2242,878c2239,761,2271,628,2204,525c2216,479,2215,432,2174,405c2162,366,2173,387,2122,353c2114,348,2099,338,2099,338c2089,370,2085,403,2077,435c2085,485,2099,480,2069,480l1424,480c1419,395,1421,309,1409,225c1408,217,1394,221,1387,218c1379,214,1373,206,1364,203c1310,186,1253,183,1199,165c1148,148,1050,136,1004,105c931,57,828,27,742,15c721,12,578,1,569,0c513,5,465,8,412,23c365,36,323,60,277,75c252,91,242,111,217,128c214,135,215,145,209,150c196,163,164,180,164,180c159,188,155,196,149,203c143,209,133,211,127,218c97,255,123,285,67,323c43,358,38,400,14,435c3,471,0,461,44,444xe" stroked="t" o:allowincell="f" style="position:absolute;margin-left:90.25pt;margin-top:-206pt;width:113.5pt;height:57.2pt;mso-wrap-style:none;v-text-anchor:middle">
                <v:imagedata r:id="rId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14">
                <wp:simplePos x="0" y="0"/>
                <wp:positionH relativeFrom="column">
                  <wp:posOffset>1002665</wp:posOffset>
                </wp:positionH>
                <wp:positionV relativeFrom="paragraph">
                  <wp:posOffset>-2974340</wp:posOffset>
                </wp:positionV>
                <wp:extent cx="718820" cy="539115"/>
                <wp:effectExtent l="508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825">
                              <a:moveTo>
                                <a:pt x="8" y="825"/>
                              </a:moveTo>
                              <a:lnTo>
                                <a:pt x="0" y="0"/>
                              </a:lnTo>
                              <a:cubicBezTo>
                                <a:pt x="370" y="5"/>
                                <a:pt x="740" y="2"/>
                                <a:pt x="1110" y="14"/>
                              </a:cubicBezTo>
                              <a:cubicBezTo>
                                <a:pt x="1131" y="15"/>
                                <a:pt x="1107" y="91"/>
                                <a:pt x="1103" y="104"/>
                              </a:cubicBezTo>
                              <a:cubicBezTo>
                                <a:pt x="1082" y="168"/>
                                <a:pt x="1080" y="282"/>
                                <a:pt x="1020" y="321"/>
                              </a:cubicBezTo>
                              <a:cubicBezTo>
                                <a:pt x="983" y="378"/>
                                <a:pt x="887" y="392"/>
                                <a:pt x="825" y="411"/>
                              </a:cubicBezTo>
                              <a:cubicBezTo>
                                <a:pt x="769" y="400"/>
                                <a:pt x="725" y="396"/>
                                <a:pt x="668" y="404"/>
                              </a:cubicBezTo>
                              <a:cubicBezTo>
                                <a:pt x="628" y="430"/>
                                <a:pt x="663" y="411"/>
                                <a:pt x="608" y="426"/>
                              </a:cubicBezTo>
                              <a:cubicBezTo>
                                <a:pt x="593" y="430"/>
                                <a:pt x="563" y="441"/>
                                <a:pt x="563" y="441"/>
                              </a:cubicBezTo>
                              <a:cubicBezTo>
                                <a:pt x="540" y="456"/>
                                <a:pt x="521" y="463"/>
                                <a:pt x="495" y="471"/>
                              </a:cubicBezTo>
                              <a:cubicBezTo>
                                <a:pt x="467" y="490"/>
                                <a:pt x="432" y="491"/>
                                <a:pt x="405" y="509"/>
                              </a:cubicBezTo>
                              <a:cubicBezTo>
                                <a:pt x="390" y="519"/>
                                <a:pt x="360" y="539"/>
                                <a:pt x="360" y="539"/>
                              </a:cubicBezTo>
                              <a:cubicBezTo>
                                <a:pt x="324" y="594"/>
                                <a:pt x="288" y="673"/>
                                <a:pt x="233" y="711"/>
                              </a:cubicBezTo>
                              <a:cubicBezTo>
                                <a:pt x="220" y="749"/>
                                <a:pt x="233" y="732"/>
                                <a:pt x="180" y="749"/>
                              </a:cubicBezTo>
                              <a:cubicBezTo>
                                <a:pt x="173" y="751"/>
                                <a:pt x="158" y="756"/>
                                <a:pt x="158" y="756"/>
                              </a:cubicBezTo>
                              <a:cubicBezTo>
                                <a:pt x="108" y="790"/>
                                <a:pt x="68" y="809"/>
                                <a:pt x="8" y="82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825" path="m8,825l0,0c370,5,740,2,1110,14c1131,15,1107,91,1103,104c1082,168,1080,282,1020,321c983,378,887,392,825,411c769,400,725,396,668,404c628,430,663,411,608,426c593,430,563,441,563,441c540,456,521,463,495,471c467,490,432,491,405,509c390,519,360,539,360,539c324,594,288,673,233,711c220,749,233,732,180,749c173,751,158,756,158,756c108,790,68,809,8,825xe" stroked="t" o:allowincell="f" style="position:absolute;margin-left:78.95pt;margin-top:-234.2pt;width:56.55pt;height:42.4pt;mso-wrap-style:none;v-text-anchor:middle">
                <v:imagedata r:id="rId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788795</wp:posOffset>
                </wp:positionH>
                <wp:positionV relativeFrom="paragraph">
                  <wp:posOffset>-2975610</wp:posOffset>
                </wp:positionV>
                <wp:extent cx="670560" cy="412115"/>
                <wp:effectExtent l="5080" t="254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49">
                              <a:moveTo>
                                <a:pt x="802" y="20"/>
                              </a:moveTo>
                              <a:cubicBezTo>
                                <a:pt x="569" y="15"/>
                                <a:pt x="337" y="0"/>
                                <a:pt x="104" y="5"/>
                              </a:cubicBezTo>
                              <a:cubicBezTo>
                                <a:pt x="94" y="5"/>
                                <a:pt x="109" y="25"/>
                                <a:pt x="105" y="34"/>
                              </a:cubicBezTo>
                              <a:cubicBezTo>
                                <a:pt x="98" y="51"/>
                                <a:pt x="85" y="64"/>
                                <a:pt x="75" y="79"/>
                              </a:cubicBezTo>
                              <a:cubicBezTo>
                                <a:pt x="64" y="95"/>
                                <a:pt x="8" y="263"/>
                                <a:pt x="0" y="296"/>
                              </a:cubicBezTo>
                              <a:cubicBezTo>
                                <a:pt x="8" y="410"/>
                                <a:pt x="2" y="398"/>
                                <a:pt x="60" y="484"/>
                              </a:cubicBezTo>
                              <a:cubicBezTo>
                                <a:pt x="73" y="503"/>
                                <a:pt x="75" y="511"/>
                                <a:pt x="97" y="521"/>
                              </a:cubicBezTo>
                              <a:cubicBezTo>
                                <a:pt x="111" y="527"/>
                                <a:pt x="142" y="536"/>
                                <a:pt x="142" y="536"/>
                              </a:cubicBezTo>
                              <a:cubicBezTo>
                                <a:pt x="201" y="575"/>
                                <a:pt x="169" y="560"/>
                                <a:pt x="232" y="581"/>
                              </a:cubicBezTo>
                              <a:cubicBezTo>
                                <a:pt x="247" y="586"/>
                                <a:pt x="277" y="596"/>
                                <a:pt x="277" y="596"/>
                              </a:cubicBezTo>
                              <a:cubicBezTo>
                                <a:pt x="298" y="609"/>
                                <a:pt x="323" y="624"/>
                                <a:pt x="345" y="634"/>
                              </a:cubicBezTo>
                              <a:cubicBezTo>
                                <a:pt x="359" y="640"/>
                                <a:pt x="390" y="649"/>
                                <a:pt x="390" y="649"/>
                              </a:cubicBezTo>
                              <a:cubicBezTo>
                                <a:pt x="439" y="636"/>
                                <a:pt x="418" y="638"/>
                                <a:pt x="405" y="596"/>
                              </a:cubicBezTo>
                              <a:cubicBezTo>
                                <a:pt x="415" y="543"/>
                                <a:pt x="420" y="493"/>
                                <a:pt x="420" y="439"/>
                              </a:cubicBezTo>
                              <a:lnTo>
                                <a:pt x="1050" y="431"/>
                              </a:lnTo>
                              <a:lnTo>
                                <a:pt x="1056" y="125"/>
                              </a:lnTo>
                              <a:lnTo>
                                <a:pt x="794" y="110"/>
                              </a:lnTo>
                              <a:lnTo>
                                <a:pt x="802" y="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649" path="m802,20c569,15,337,0,104,5c94,5,109,25,105,34c98,51,85,64,75,79c64,95,8,263,0,296c8,410,2,398,60,484c73,503,75,511,97,521c111,527,142,536,142,536c201,575,169,560,232,581c247,586,277,596,277,596c298,609,323,624,345,634c359,640,390,649,390,649c439,636,418,638,405,596c415,543,420,493,420,439l1050,431l1056,125l794,110l802,20xe" stroked="t" o:allowincell="f" style="position:absolute;margin-left:140.85pt;margin-top:-234.3pt;width:52.75pt;height:32.4pt;mso-wrap-style:none;v-text-anchor:middle">
                <v:imagedata r:id="rId2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-11993880</wp:posOffset>
                </wp:positionV>
                <wp:extent cx="27940" cy="361188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6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-944.4pt" to="65.05pt,-660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003300</wp:posOffset>
                </wp:positionH>
                <wp:positionV relativeFrom="paragraph">
                  <wp:posOffset>-5953125</wp:posOffset>
                </wp:positionV>
                <wp:extent cx="895350" cy="790575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245">
                              <a:moveTo>
                                <a:pt x="0" y="1229"/>
                              </a:moveTo>
                              <a:cubicBezTo>
                                <a:pt x="41" y="1239"/>
                                <a:pt x="69" y="1244"/>
                                <a:pt x="113" y="1244"/>
                              </a:cubicBezTo>
                              <a:lnTo>
                                <a:pt x="1410" y="1245"/>
                              </a:lnTo>
                              <a:lnTo>
                                <a:pt x="1402" y="1140"/>
                              </a:lnTo>
                              <a:lnTo>
                                <a:pt x="368" y="1140"/>
                              </a:lnTo>
                              <a:lnTo>
                                <a:pt x="360" y="1185"/>
                              </a:lnTo>
                              <a:lnTo>
                                <a:pt x="44" y="1185"/>
                              </a:lnTo>
                              <a:lnTo>
                                <a:pt x="52" y="0"/>
                              </a:lnTo>
                              <a:lnTo>
                                <a:pt x="8" y="0"/>
                              </a:lnTo>
                              <a:lnTo>
                                <a:pt x="0" y="122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245" path="m0,1229c41,1239,69,1244,113,1244l1410,1245l1402,1140l368,1140l360,1185l44,1185l52,0l8,0l0,1229xe" stroked="t" o:allowincell="f" style="position:absolute;margin-left:79pt;margin-top:-468.75pt;width:70.45pt;height:62.2pt;mso-wrap-style:none;v-text-anchor:middle">
                <v:imagedata r:id="rId2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7030</wp:posOffset>
                </wp:positionH>
                <wp:positionV relativeFrom="paragraph">
                  <wp:posOffset>-4457700</wp:posOffset>
                </wp:positionV>
                <wp:extent cx="175260" cy="16535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5348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9pt;margin-top:-351pt;width:13.75pt;height:130.1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036955</wp:posOffset>
                </wp:positionH>
                <wp:positionV relativeFrom="paragraph">
                  <wp:posOffset>120015</wp:posOffset>
                </wp:positionV>
                <wp:extent cx="1904365" cy="59626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939">
                              <a:moveTo>
                                <a:pt x="0" y="0"/>
                              </a:moveTo>
                              <a:lnTo>
                                <a:pt x="0" y="939"/>
                              </a:lnTo>
                              <a:lnTo>
                                <a:pt x="2564" y="924"/>
                              </a:lnTo>
                              <a:lnTo>
                                <a:pt x="2564" y="19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939" path="m0,0l0,939l2564,924l2564,195l0,0xe" stroked="t" o:allowincell="f" style="position:absolute;margin-left:81.65pt;margin-top:9.45pt;width:149.9pt;height:46.9pt;mso-wrap-style:none;v-text-anchor:middle">
                <v:imagedata r:id="rId3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389630</wp:posOffset>
                </wp:positionH>
                <wp:positionV relativeFrom="paragraph">
                  <wp:posOffset>-495300</wp:posOffset>
                </wp:positionV>
                <wp:extent cx="490220" cy="100965"/>
                <wp:effectExtent l="5080" t="381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59">
                              <a:moveTo>
                                <a:pt x="0" y="2"/>
                              </a:moveTo>
                              <a:cubicBezTo>
                                <a:pt x="27" y="2"/>
                                <a:pt x="55" y="2"/>
                                <a:pt x="82" y="2"/>
                              </a:cubicBezTo>
                              <a:lnTo>
                                <a:pt x="764" y="3"/>
                              </a:lnTo>
                              <a:lnTo>
                                <a:pt x="772" y="153"/>
                              </a:lnTo>
                              <a:lnTo>
                                <a:pt x="150" y="159"/>
                              </a:lnTo>
                              <a:cubicBezTo>
                                <a:pt x="121" y="140"/>
                                <a:pt x="101" y="136"/>
                                <a:pt x="67" y="129"/>
                              </a:cubicBezTo>
                              <a:cubicBezTo>
                                <a:pt x="52" y="119"/>
                                <a:pt x="28" y="116"/>
                                <a:pt x="22" y="99"/>
                              </a:cubicBezTo>
                              <a:cubicBezTo>
                                <a:pt x="17" y="84"/>
                                <a:pt x="12" y="69"/>
                                <a:pt x="7" y="54"/>
                              </a:cubicBezTo>
                              <a:cubicBezTo>
                                <a:pt x="5" y="47"/>
                                <a:pt x="0" y="32"/>
                                <a:pt x="0" y="32"/>
                              </a:cubicBezTo>
                              <a:cubicBezTo>
                                <a:pt x="8" y="0"/>
                                <a:pt x="17" y="2"/>
                                <a:pt x="0" y="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159" path="m0,2c27,2,55,2,82,2l764,3l772,153l150,159c121,140,101,136,67,129c52,119,28,116,22,99c17,84,12,69,7,54c5,47,0,32,0,32c8,0,17,2,0,2xe" stroked="t" o:allowincell="f" style="position:absolute;margin-left:266.9pt;margin-top:-39pt;width:38.55pt;height:7.9pt;mso-wrap-style:none;v-text-anchor:middle">
                <v:imagedata r:id="rId3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9490</wp:posOffset>
                </wp:positionH>
                <wp:positionV relativeFrom="paragraph">
                  <wp:posOffset>-891540</wp:posOffset>
                </wp:positionV>
                <wp:extent cx="520700" cy="46672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665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7pt;margin-top:-70.2pt;width:40.95pt;height:36.7pt;mso-wrap-style:none;v-text-anchor:middle">
                <v:imagedata r:id="rId37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5560</wp:posOffset>
                </wp:positionH>
                <wp:positionV relativeFrom="paragraph">
                  <wp:posOffset>-12188190</wp:posOffset>
                </wp:positionV>
                <wp:extent cx="1490980" cy="5715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-959.7pt" to="220.15pt,-959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5430</wp:posOffset>
                </wp:positionH>
                <wp:positionV relativeFrom="paragraph">
                  <wp:posOffset>-12195810</wp:posOffset>
                </wp:positionV>
                <wp:extent cx="0" cy="645795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60.3pt" to="220.9pt,-90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5430</wp:posOffset>
                </wp:positionH>
                <wp:positionV relativeFrom="paragraph">
                  <wp:posOffset>-11572875</wp:posOffset>
                </wp:positionV>
                <wp:extent cx="133858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11.25pt" to="326.25pt,-911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5915</wp:posOffset>
                </wp:positionH>
                <wp:positionV relativeFrom="paragraph">
                  <wp:posOffset>-11572875</wp:posOffset>
                </wp:positionV>
                <wp:extent cx="0" cy="208026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-911.25pt" to="326.45pt,-747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-9493250</wp:posOffset>
                </wp:positionV>
                <wp:extent cx="1385570" cy="81915"/>
                <wp:effectExtent l="635" t="9525" r="63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5640" cy="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747.5pt" to="326.25pt,-741.1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2410</wp:posOffset>
                </wp:positionH>
                <wp:positionV relativeFrom="paragraph">
                  <wp:posOffset>-9410700</wp:posOffset>
                </wp:positionV>
                <wp:extent cx="0" cy="255651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-741pt" to="218.3pt,-539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6810</wp:posOffset>
                </wp:positionH>
                <wp:positionV relativeFrom="paragraph">
                  <wp:posOffset>712470</wp:posOffset>
                </wp:positionV>
                <wp:extent cx="2569845" cy="8890"/>
                <wp:effectExtent l="635" t="9525" r="63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56.1pt" to="292.6pt,56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7010</wp:posOffset>
                </wp:positionH>
                <wp:positionV relativeFrom="paragraph">
                  <wp:posOffset>-1344930</wp:posOffset>
                </wp:positionV>
                <wp:extent cx="1270" cy="2028825"/>
                <wp:effectExtent l="9525" t="635" r="952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2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-105.9pt" to="416.35pt,53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5985</wp:posOffset>
                </wp:positionH>
                <wp:positionV relativeFrom="paragraph">
                  <wp:posOffset>-1026795</wp:posOffset>
                </wp:positionV>
                <wp:extent cx="1257300" cy="495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5pt;margin-top:-80.85pt;width:98.95pt;height:38.9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8210</wp:posOffset>
                </wp:positionH>
                <wp:positionV relativeFrom="paragraph">
                  <wp:posOffset>-3108960</wp:posOffset>
                </wp:positionV>
                <wp:extent cx="1257300" cy="9842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2.3pt;margin-top:-244.8pt;width:98.95pt;height: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7670</wp:posOffset>
                </wp:positionH>
                <wp:positionV relativeFrom="paragraph">
                  <wp:posOffset>-2497455</wp:posOffset>
                </wp:positionV>
                <wp:extent cx="1153160" cy="100012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00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32.1pt;margin-top:-196.65pt;width:90.75pt;height:7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21320</wp:posOffset>
                </wp:positionH>
                <wp:positionV relativeFrom="paragraph">
                  <wp:posOffset>-2200275</wp:posOffset>
                </wp:positionV>
                <wp:extent cx="0" cy="617220"/>
                <wp:effectExtent l="9525" t="0" r="1016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-173.25pt" to="631.6pt,-124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075</wp:posOffset>
                </wp:positionH>
                <wp:positionV relativeFrom="paragraph">
                  <wp:posOffset>-2863850</wp:posOffset>
                </wp:positionV>
                <wp:extent cx="1873885" cy="33020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3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-225.5pt" to="594.75pt,-22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1580</wp:posOffset>
                </wp:positionH>
                <wp:positionV relativeFrom="paragraph">
                  <wp:posOffset>-2200275</wp:posOffset>
                </wp:positionV>
                <wp:extent cx="45720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-173.25pt" to="631.35pt,-173.2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9020</wp:posOffset>
                </wp:positionH>
                <wp:positionV relativeFrom="paragraph">
                  <wp:posOffset>-4440555</wp:posOffset>
                </wp:positionV>
                <wp:extent cx="1714500" cy="14763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pt;margin-top:-349.65pt;width:134.95pt;height:1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1280</wp:posOffset>
                </wp:positionH>
                <wp:positionV relativeFrom="paragraph">
                  <wp:posOffset>-3949065</wp:posOffset>
                </wp:positionV>
                <wp:extent cx="3810" cy="75057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-310.95pt" to="206.65pt,-25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4860</wp:posOffset>
                </wp:positionH>
                <wp:positionV relativeFrom="paragraph">
                  <wp:posOffset>-4832985</wp:posOffset>
                </wp:positionV>
                <wp:extent cx="819785" cy="401955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021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8pt;margin-top:-380.55pt;width:64.5pt;height:31.6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-6656070</wp:posOffset>
                </wp:positionV>
                <wp:extent cx="2239010" cy="495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-524.1pt;width:176.2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7910</wp:posOffset>
                </wp:positionH>
                <wp:positionV relativeFrom="paragraph">
                  <wp:posOffset>-5928360</wp:posOffset>
                </wp:positionV>
                <wp:extent cx="1485900" cy="69723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3.3pt;margin-top:-466.8pt;width:116.95pt;height:54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8370</wp:posOffset>
                </wp:positionH>
                <wp:positionV relativeFrom="paragraph">
                  <wp:posOffset>-5926455</wp:posOffset>
                </wp:positionV>
                <wp:extent cx="12700" cy="70294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-466.65pt" to="174.05pt,-411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3710</wp:posOffset>
                </wp:positionH>
                <wp:positionV relativeFrom="paragraph">
                  <wp:posOffset>-8303895</wp:posOffset>
                </wp:positionV>
                <wp:extent cx="10287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-653.85pt" to="218.25pt,-65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635</wp:posOffset>
                </wp:positionH>
                <wp:positionV relativeFrom="paragraph">
                  <wp:posOffset>-10676255</wp:posOffset>
                </wp:positionV>
                <wp:extent cx="280670" cy="3886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888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-840.65pt;width:22.05pt;height:30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7225</wp:posOffset>
                </wp:positionH>
                <wp:positionV relativeFrom="paragraph">
                  <wp:posOffset>-10697210</wp:posOffset>
                </wp:positionV>
                <wp:extent cx="304800" cy="45148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14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251.75pt;margin-top:-842.3pt;width:23.95pt;height:35.5pt;mso-wrap-style:none;v-text-anchor:middle">
                <v:fill o:detectmouseclick="t" type="solid" color2="#4d4d4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3940</wp:posOffset>
                </wp:positionH>
                <wp:positionV relativeFrom="paragraph">
                  <wp:posOffset>-12163425</wp:posOffset>
                </wp:positionV>
                <wp:extent cx="1600200" cy="11887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2pt;margin-top:-957.75pt;width:125.95pt;height:93.55pt;mso-wrap-style:none;v-text-anchor:middle">
                <v:imagedata r:id="rId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7910</wp:posOffset>
                </wp:positionH>
                <wp:positionV relativeFrom="paragraph">
                  <wp:posOffset>-9591675</wp:posOffset>
                </wp:positionV>
                <wp:extent cx="1600200" cy="108966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3pt;margin-top:-755.25pt;width:125.95pt;height:85.75pt;mso-wrap-style:none;v-text-anchor:middle">
                <v:imagedata r:id="rId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6005</wp:posOffset>
                </wp:positionH>
                <wp:positionV relativeFrom="paragraph">
                  <wp:posOffset>-11668760</wp:posOffset>
                </wp:positionV>
                <wp:extent cx="1600200" cy="267462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748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15pt;margin-top:-918.8pt;width:125.95pt;height:210.55pt;mso-wrap-style:none;v-text-anchor:middl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4615</wp:posOffset>
                </wp:positionH>
                <wp:positionV relativeFrom="paragraph">
                  <wp:posOffset>-11428730</wp:posOffset>
                </wp:positionV>
                <wp:extent cx="974090" cy="2214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21472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45pt;margin-top:-899.9pt;width:76.65pt;height:174.35pt;mso-wrap-style:none;v-text-anchor:middle">
                <v:imagedata r:id="rId51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791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-919.05pt" to="83.3pt,-7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922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-919.05pt" to="208.6pt,-7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6400</wp:posOffset>
                </wp:positionH>
                <wp:positionV relativeFrom="paragraph">
                  <wp:posOffset>478155</wp:posOffset>
                </wp:positionV>
                <wp:extent cx="779780" cy="23241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32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2pt;margin-top:37.65pt;width:61.35pt;height:18.2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1170</wp:posOffset>
                </wp:positionH>
                <wp:positionV relativeFrom="paragraph">
                  <wp:posOffset>476250</wp:posOffset>
                </wp:positionV>
                <wp:extent cx="770890" cy="2057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05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37.1pt;margin-top:37.5pt;width:60.65pt;height:16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42100</wp:posOffset>
                </wp:positionH>
                <wp:positionV relativeFrom="paragraph">
                  <wp:posOffset>-2499360</wp:posOffset>
                </wp:positionV>
                <wp:extent cx="704850" cy="6858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pt;margin-top:-196.8pt;width:55.4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12280</wp:posOffset>
                </wp:positionH>
                <wp:positionV relativeFrom="paragraph">
                  <wp:posOffset>-1604010</wp:posOffset>
                </wp:positionV>
                <wp:extent cx="1270" cy="333375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-126.3pt" to="536.45pt,-100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21170</wp:posOffset>
                </wp:positionH>
                <wp:positionV relativeFrom="paragraph">
                  <wp:posOffset>-1613535</wp:posOffset>
                </wp:positionV>
                <wp:extent cx="121031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pt,-127.05pt" to="632.35pt,-127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9480</wp:posOffset>
                </wp:positionH>
                <wp:positionV relativeFrom="paragraph">
                  <wp:posOffset>-268986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211.8pt" to="371.35pt,-21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9480</wp:posOffset>
                </wp:positionH>
                <wp:positionV relativeFrom="paragraph">
                  <wp:posOffset>-2499360</wp:posOffset>
                </wp:positionV>
                <wp:extent cx="1257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196.8pt" to="371.35pt,-19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3405</wp:posOffset>
                </wp:positionH>
                <wp:positionV relativeFrom="paragraph">
                  <wp:posOffset>-842645</wp:posOffset>
                </wp:positionV>
                <wp:extent cx="205740" cy="0"/>
                <wp:effectExtent l="635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-66.35pt" to="61.3pt,-66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635</wp:posOffset>
                </wp:positionH>
                <wp:positionV relativeFrom="paragraph">
                  <wp:posOffset>-854075</wp:posOffset>
                </wp:positionV>
                <wp:extent cx="13335" cy="865505"/>
                <wp:effectExtent l="9525" t="635" r="952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6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67.25pt" to="61.05pt,0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666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8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874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2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813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9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370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3330</wp:posOffset>
                </wp:positionH>
                <wp:positionV relativeFrom="paragraph">
                  <wp:posOffset>586740</wp:posOffset>
                </wp:positionV>
                <wp:extent cx="429260" cy="4762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46.2pt;width:33.75pt;height:3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9340</wp:posOffset>
                </wp:positionH>
                <wp:positionV relativeFrom="paragraph">
                  <wp:posOffset>-2074545</wp:posOffset>
                </wp:positionV>
                <wp:extent cx="996950" cy="381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163.35pt" to="162.65pt,-1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0450</wp:posOffset>
                </wp:positionH>
                <wp:positionV relativeFrom="paragraph">
                  <wp:posOffset>-1331595</wp:posOffset>
                </wp:positionV>
                <wp:extent cx="1018540" cy="381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8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-104.85pt" to="163.65pt,-10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0</wp:posOffset>
                </wp:positionH>
                <wp:positionV relativeFrom="paragraph">
                  <wp:posOffset>-2070735</wp:posOffset>
                </wp:positionV>
                <wp:extent cx="0" cy="7429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63.05pt" to="82.5pt,-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4860</wp:posOffset>
                </wp:positionH>
                <wp:positionV relativeFrom="paragraph">
                  <wp:posOffset>-2162175</wp:posOffset>
                </wp:positionV>
                <wp:extent cx="0" cy="952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-170.25pt" to="161.8pt,-1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1050</wp:posOffset>
                </wp:positionH>
                <wp:positionV relativeFrom="paragraph">
                  <wp:posOffset>-2165985</wp:posOffset>
                </wp:positionV>
                <wp:extent cx="218440" cy="381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-170.55pt" to="178.65pt,-1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5680</wp:posOffset>
                </wp:positionH>
                <wp:positionV relativeFrom="paragraph">
                  <wp:posOffset>-2165985</wp:posOffset>
                </wp:positionV>
                <wp:extent cx="5080" cy="25908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170.55pt" to="178.75pt,-1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64410</wp:posOffset>
                </wp:positionH>
                <wp:positionV relativeFrom="paragraph">
                  <wp:posOffset>-1912620</wp:posOffset>
                </wp:positionV>
                <wp:extent cx="200660" cy="381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-150.6pt" to="194.05pt,-1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982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-150pt" to="186.95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9490</wp:posOffset>
                </wp:positionH>
                <wp:positionV relativeFrom="paragraph">
                  <wp:posOffset>-1464945</wp:posOffset>
                </wp:positionV>
                <wp:extent cx="20193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-115.35pt" to="194.55pt,-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0760</wp:posOffset>
                </wp:positionH>
                <wp:positionV relativeFrom="paragraph">
                  <wp:posOffset>-1470660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-115.8pt" to="178.8pt,-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5180</wp:posOffset>
                </wp:positionH>
                <wp:positionV relativeFrom="paragraph">
                  <wp:posOffset>-1327785</wp:posOffset>
                </wp:positionV>
                <wp:extent cx="1270" cy="895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104.55pt" to="163.45pt,-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8830</wp:posOffset>
                </wp:positionH>
                <wp:positionV relativeFrom="paragraph">
                  <wp:posOffset>-1232535</wp:posOffset>
                </wp:positionV>
                <wp:extent cx="20193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97.05pt" to="178.75pt,-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4950</wp:posOffset>
                </wp:positionH>
                <wp:positionV relativeFrom="paragraph">
                  <wp:posOffset>-6863715</wp:posOffset>
                </wp:positionV>
                <wp:extent cx="466090" cy="0"/>
                <wp:effectExtent l="0" t="9525" r="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-540.45pt" to="255.15pt,-540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1040</wp:posOffset>
                </wp:positionH>
                <wp:positionV relativeFrom="paragraph">
                  <wp:posOffset>-6863715</wp:posOffset>
                </wp:positionV>
                <wp:extent cx="2051050" cy="83820"/>
                <wp:effectExtent l="635" t="9525" r="63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8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-540.45pt" to="416.65pt,-533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1650</wp:posOffset>
                </wp:positionH>
                <wp:positionV relativeFrom="paragraph">
                  <wp:posOffset>-687324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541.2pt" to="239.5pt,-5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36240</wp:posOffset>
                </wp:positionH>
                <wp:positionV relativeFrom="paragraph">
                  <wp:posOffset>-6854190</wp:posOffset>
                </wp:positionV>
                <wp:extent cx="0" cy="69532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-539.7pt" to="231.2pt,-4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350</wp:posOffset>
                </wp:positionH>
                <wp:positionV relativeFrom="paragraph">
                  <wp:posOffset>-6158865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484.95pt" to="239.45pt,-4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7350</wp:posOffset>
                </wp:positionH>
                <wp:positionV relativeFrom="paragraph">
                  <wp:posOffset>-6644640</wp:posOffset>
                </wp:positionV>
                <wp:extent cx="952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523.2pt" to="237.95pt,-5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8780</wp:posOffset>
                </wp:positionH>
                <wp:positionV relativeFrom="paragraph">
                  <wp:posOffset>-5673090</wp:posOffset>
                </wp:positionV>
                <wp:extent cx="6985" cy="436753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-446.7pt" to="231.9pt,-10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9080</wp:posOffset>
                </wp:positionH>
                <wp:positionV relativeFrom="paragraph">
                  <wp:posOffset>-5873115</wp:posOffset>
                </wp:positionV>
                <wp:extent cx="6350" cy="212979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62.45pt" to="220.85pt,-29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4000</wp:posOffset>
                </wp:positionH>
                <wp:positionV relativeFrom="paragraph">
                  <wp:posOffset>-3423285</wp:posOffset>
                </wp:positionV>
                <wp:extent cx="0" cy="231267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269.55pt" to="220pt,-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3840</wp:posOffset>
                </wp:positionH>
                <wp:positionV relativeFrom="paragraph">
                  <wp:posOffset>-1318260</wp:posOffset>
                </wp:positionV>
                <wp:extent cx="1625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-103.8pt" to="231.95pt,-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582930</wp:posOffset>
                </wp:positionH>
                <wp:positionV relativeFrom="paragraph">
                  <wp:posOffset>-6062345</wp:posOffset>
                </wp:positionV>
                <wp:extent cx="172720" cy="4975860"/>
                <wp:effectExtent l="12700" t="4445" r="1270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">
                          <a:off x="0" y="0"/>
                          <a:ext cx="172800" cy="497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8080">
                              <a:moveTo>
                                <a:pt x="300" y="8080"/>
                              </a:moveTo>
                              <a:cubicBezTo>
                                <a:pt x="300" y="5387"/>
                                <a:pt x="301" y="2693"/>
                                <a:pt x="301" y="0"/>
                              </a:cubicBezTo>
                              <a:lnTo>
                                <a:pt x="160" y="19"/>
                              </a:lnTo>
                              <a:lnTo>
                                <a:pt x="0" y="8059"/>
                              </a:lnTo>
                              <a:lnTo>
                                <a:pt x="300" y="80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8080" path="m300,8080c300,5387,301,2693,301,0l160,19l0,8059l300,8080xe" stroked="t" o:allowincell="f" style="position:absolute;margin-left:45.9pt;margin-top:-477.4pt;width:13.55pt;height:391.75pt;mso-wrap-style:none;v-text-anchor:middle;rotation:0">
                <v:imagedata r:id="rId5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84470</wp:posOffset>
                </wp:positionH>
                <wp:positionV relativeFrom="paragraph">
                  <wp:posOffset>-1337310</wp:posOffset>
                </wp:positionV>
                <wp:extent cx="23368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105.3pt" to="434.45pt,-105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5509895</wp:posOffset>
                </wp:positionH>
                <wp:positionV relativeFrom="paragraph">
                  <wp:posOffset>-1341755</wp:posOffset>
                </wp:positionV>
                <wp:extent cx="1292860" cy="70485"/>
                <wp:effectExtent l="3175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2" h="112">
                              <a:moveTo>
                                <a:pt x="10" y="0"/>
                              </a:moveTo>
                              <a:cubicBezTo>
                                <a:pt x="0" y="32"/>
                                <a:pt x="2" y="14"/>
                                <a:pt x="10" y="52"/>
                              </a:cubicBezTo>
                              <a:cubicBezTo>
                                <a:pt x="13" y="65"/>
                                <a:pt x="18" y="90"/>
                                <a:pt x="18" y="90"/>
                              </a:cubicBezTo>
                              <a:lnTo>
                                <a:pt x="2042" y="112"/>
                              </a:lnTo>
                              <a:lnTo>
                                <a:pt x="2034" y="1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2,112" path="m10,0c0,32,2,14,10,52c13,65,18,90,18,90l2042,112l2034,1l10,0xe" stroked="t" o:allowincell="f" style="position:absolute;margin-left:433.85pt;margin-top:-105.65pt;width:101.75pt;height:5.5pt;mso-wrap-style:none;v-text-anchor:middle">
                <v:imagedata r:id="rId5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5830570</wp:posOffset>
                </wp:positionH>
                <wp:positionV relativeFrom="paragraph">
                  <wp:posOffset>-2851785</wp:posOffset>
                </wp:positionV>
                <wp:extent cx="1739900" cy="7239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114">
                              <a:moveTo>
                                <a:pt x="8" y="114"/>
                              </a:moveTo>
                              <a:lnTo>
                                <a:pt x="2940" y="114"/>
                              </a:lnTo>
                              <a:lnTo>
                                <a:pt x="2932" y="60"/>
                              </a:lnTo>
                              <a:lnTo>
                                <a:pt x="0" y="0"/>
                              </a:lnTo>
                              <a:lnTo>
                                <a:pt x="8" y="1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114" path="m8,114l2940,114l2932,60l0,0l8,114xe" stroked="t" o:allowincell="f" style="position:absolute;margin-left:459.1pt;margin-top:-224.55pt;width:136.95pt;height:5.65pt;mso-wrap-style:none;v-text-anchor:middle">
                <v:imagedata r:id="rId5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73010</wp:posOffset>
                </wp:positionH>
                <wp:positionV relativeFrom="paragraph">
                  <wp:posOffset>-2825115</wp:posOffset>
                </wp:positionV>
                <wp:extent cx="0" cy="634365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-222.45pt" to="596.3pt,-172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2950</wp:posOffset>
                </wp:positionH>
                <wp:positionV relativeFrom="paragraph">
                  <wp:posOffset>-2844165</wp:posOffset>
                </wp:positionV>
                <wp:extent cx="0" cy="36195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-223.95pt" to="458.5pt,-19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0730</wp:posOffset>
                </wp:positionH>
                <wp:positionV relativeFrom="paragraph">
                  <wp:posOffset>-8273415</wp:posOffset>
                </wp:positionV>
                <wp:extent cx="1270" cy="2137410"/>
                <wp:effectExtent l="9525" t="635" r="952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51.45pt" to="59.95pt,-483.2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4090</wp:posOffset>
                </wp:positionH>
                <wp:positionV relativeFrom="paragraph">
                  <wp:posOffset>-4010025</wp:posOffset>
                </wp:positionV>
                <wp:extent cx="203200" cy="80391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-315.75pt;width:15.95pt;height:6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2410</wp:posOffset>
                </wp:positionH>
                <wp:positionV relativeFrom="paragraph">
                  <wp:posOffset>-3949065</wp:posOffset>
                </wp:positionV>
                <wp:extent cx="5080" cy="74485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10.95pt" to="118.65pt,-2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00480</wp:posOffset>
                </wp:positionH>
                <wp:positionV relativeFrom="paragraph">
                  <wp:posOffset>-3851910</wp:posOffset>
                </wp:positionV>
                <wp:extent cx="250190" cy="32194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2184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4pt;margin-top:-303.3pt;width:19.65pt;height:25.3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3310890</wp:posOffset>
                </wp:positionH>
                <wp:positionV relativeFrom="paragraph">
                  <wp:posOffset>-5977890</wp:posOffset>
                </wp:positionV>
                <wp:extent cx="165100" cy="4651375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6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7521">
                              <a:moveTo>
                                <a:pt x="0" y="7521"/>
                              </a:moveTo>
                              <a:lnTo>
                                <a:pt x="260" y="7521"/>
                              </a:lnTo>
                              <a:lnTo>
                                <a:pt x="280" y="6201"/>
                              </a:lnTo>
                              <a:lnTo>
                                <a:pt x="280" y="2940"/>
                              </a:lnTo>
                              <a:lnTo>
                                <a:pt x="280" y="0"/>
                              </a:lnTo>
                              <a:lnTo>
                                <a:pt x="0" y="21"/>
                              </a:lnTo>
                              <a:lnTo>
                                <a:pt x="0" y="752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7521" path="m0,7521l260,7521l280,6201l280,2940l280,0l0,21l0,7521xe" stroked="t" o:allowincell="f" style="position:absolute;margin-left:260.7pt;margin-top:-470.7pt;width:12.95pt;height:366.2pt;mso-wrap-style:none;v-text-anchor:middle">
                <v:imagedata r:id="rId6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9190</wp:posOffset>
                </wp:positionH>
                <wp:positionV relativeFrom="paragraph">
                  <wp:posOffset>-777240</wp:posOffset>
                </wp:positionV>
                <wp:extent cx="215900" cy="24003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012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7pt;margin-top:-61.2pt;width:16.95pt;height:18.8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9030</wp:posOffset>
                </wp:positionH>
                <wp:positionV relativeFrom="paragraph">
                  <wp:posOffset>-1908810</wp:posOffset>
                </wp:positionV>
                <wp:extent cx="0" cy="43243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150.3pt" to="188.9pt,-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-1903095</wp:posOffset>
                </wp:positionV>
                <wp:extent cx="0" cy="43243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149.85pt" to="190.8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46020</wp:posOffset>
                </wp:positionH>
                <wp:positionV relativeFrom="paragraph">
                  <wp:posOffset>-1899285</wp:posOffset>
                </wp:positionV>
                <wp:extent cx="0" cy="42862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149.55pt" to="192.6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507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-150pt" to="194.45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6540</wp:posOffset>
                </wp:positionH>
                <wp:positionV relativeFrom="paragraph">
                  <wp:posOffset>-775335</wp:posOffset>
                </wp:positionV>
                <wp:extent cx="5080" cy="22860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61.05pt" to="120.55pt,-4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6540</wp:posOffset>
                </wp:positionH>
                <wp:positionV relativeFrom="paragraph">
                  <wp:posOffset>-655320</wp:posOffset>
                </wp:positionV>
                <wp:extent cx="1574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51.6pt" to="132.55pt,-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1640</wp:posOffset>
                </wp:positionH>
                <wp:positionV relativeFrom="paragraph">
                  <wp:posOffset>-773430</wp:posOffset>
                </wp:positionV>
                <wp:extent cx="1270" cy="2247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60.9pt" to="133.25pt,-4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70000</wp:posOffset>
                </wp:positionH>
                <wp:positionV relativeFrom="paragraph">
                  <wp:posOffset>-598170</wp:posOffset>
                </wp:positionV>
                <wp:extent cx="252730" cy="26098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-47.1pt" to="119.85pt,-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4180</wp:posOffset>
                </wp:positionH>
                <wp:positionV relativeFrom="paragraph">
                  <wp:posOffset>-598170</wp:posOffset>
                </wp:positionV>
                <wp:extent cx="294640" cy="27051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47.1pt" to="156.55pt,-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89100</wp:posOffset>
                </wp:positionH>
                <wp:positionV relativeFrom="paragraph">
                  <wp:posOffset>-956310</wp:posOffset>
                </wp:positionV>
                <wp:extent cx="304800" cy="224790"/>
                <wp:effectExtent l="3175" t="4445" r="317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75.3pt" to="156.95pt,-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5080</wp:posOffset>
                </wp:positionH>
                <wp:positionV relativeFrom="paragraph">
                  <wp:posOffset>-960120</wp:posOffset>
                </wp:positionV>
                <wp:extent cx="247650" cy="2419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-75.6pt" to="119.85pt,-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1964690</wp:posOffset>
                </wp:positionH>
                <wp:positionV relativeFrom="paragraph">
                  <wp:posOffset>-721995</wp:posOffset>
                </wp:positionV>
                <wp:extent cx="304800" cy="142875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62">
                              <a:moveTo>
                                <a:pt x="474" y="112"/>
                              </a:moveTo>
                              <a:cubicBezTo>
                                <a:pt x="451" y="115"/>
                                <a:pt x="406" y="120"/>
                                <a:pt x="406" y="120"/>
                              </a:cubicBezTo>
                              <a:lnTo>
                                <a:pt x="114" y="121"/>
                              </a:lnTo>
                              <a:cubicBezTo>
                                <a:pt x="114" y="81"/>
                                <a:pt x="114" y="40"/>
                                <a:pt x="114" y="0"/>
                              </a:cubicBezTo>
                              <a:lnTo>
                                <a:pt x="8" y="7"/>
                              </a:lnTo>
                              <a:lnTo>
                                <a:pt x="0" y="262"/>
                              </a:lnTo>
                              <a:lnTo>
                                <a:pt x="480" y="262"/>
                              </a:lnTo>
                              <a:lnTo>
                                <a:pt x="474" y="1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62" path="m474,112c451,115,406,120,406,120l114,121c114,81,114,40,114,0l8,7l0,262l480,262l474,112xe" stroked="t" o:allowincell="f" style="position:absolute;margin-left:154.7pt;margin-top:-56.85pt;width:23.95pt;height:11.2pt;mso-wrap-style:none;v-text-anchor:middle">
                <v:imagedata r:id="rId6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4690</wp:posOffset>
                </wp:positionH>
                <wp:positionV relativeFrom="paragraph">
                  <wp:posOffset>-842010</wp:posOffset>
                </wp:positionV>
                <wp:extent cx="6223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-66.3pt" to="159.55pt,-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5810</wp:posOffset>
                </wp:positionH>
                <wp:positionV relativeFrom="paragraph">
                  <wp:posOffset>-845820</wp:posOffset>
                </wp:positionV>
                <wp:extent cx="0" cy="14668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66.6pt" to="160.3pt,-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4850</wp:posOffset>
                </wp:positionH>
                <wp:positionV relativeFrom="paragraph">
                  <wp:posOffset>-813435</wp:posOffset>
                </wp:positionV>
                <wp:extent cx="62230" cy="5715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4.05pt" to="160.35pt,-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4850</wp:posOffset>
                </wp:positionH>
                <wp:positionV relativeFrom="paragraph">
                  <wp:posOffset>-794385</wp:posOffset>
                </wp:positionV>
                <wp:extent cx="62230" cy="5715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2.55pt" to="160.35pt,-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74850</wp:posOffset>
                </wp:positionH>
                <wp:positionV relativeFrom="paragraph">
                  <wp:posOffset>-769620</wp:posOffset>
                </wp:positionV>
                <wp:extent cx="62230" cy="571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0.6pt" to="160.35pt,-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69770</wp:posOffset>
                </wp:positionH>
                <wp:positionV relativeFrom="paragraph">
                  <wp:posOffset>-741045</wp:posOffset>
                </wp:positionV>
                <wp:extent cx="62230" cy="571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58.35pt" to="159.95pt,-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2435225</wp:posOffset>
                </wp:positionH>
                <wp:positionV relativeFrom="paragraph">
                  <wp:posOffset>-2534920</wp:posOffset>
                </wp:positionV>
                <wp:extent cx="363855" cy="1656080"/>
                <wp:effectExtent l="5715" t="0" r="5080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608">
                              <a:moveTo>
                                <a:pt x="45" y="191"/>
                              </a:moveTo>
                              <a:cubicBezTo>
                                <a:pt x="62" y="194"/>
                                <a:pt x="82" y="189"/>
                                <a:pt x="97" y="199"/>
                              </a:cubicBezTo>
                              <a:cubicBezTo>
                                <a:pt x="112" y="209"/>
                                <a:pt x="110" y="239"/>
                                <a:pt x="127" y="244"/>
                              </a:cubicBezTo>
                              <a:cubicBezTo>
                                <a:pt x="135" y="246"/>
                                <a:pt x="142" y="249"/>
                                <a:pt x="150" y="251"/>
                              </a:cubicBezTo>
                              <a:cubicBezTo>
                                <a:pt x="160" y="283"/>
                                <a:pt x="168" y="313"/>
                                <a:pt x="187" y="341"/>
                              </a:cubicBezTo>
                              <a:cubicBezTo>
                                <a:pt x="202" y="398"/>
                                <a:pt x="208" y="456"/>
                                <a:pt x="217" y="514"/>
                              </a:cubicBezTo>
                              <a:cubicBezTo>
                                <a:pt x="222" y="595"/>
                                <a:pt x="235" y="681"/>
                                <a:pt x="210" y="761"/>
                              </a:cubicBezTo>
                              <a:cubicBezTo>
                                <a:pt x="202" y="812"/>
                                <a:pt x="210" y="873"/>
                                <a:pt x="165" y="904"/>
                              </a:cubicBezTo>
                              <a:cubicBezTo>
                                <a:pt x="149" y="927"/>
                                <a:pt x="116" y="963"/>
                                <a:pt x="90" y="971"/>
                              </a:cubicBezTo>
                              <a:cubicBezTo>
                                <a:pt x="64" y="988"/>
                                <a:pt x="73" y="992"/>
                                <a:pt x="60" y="979"/>
                              </a:cubicBezTo>
                              <a:lnTo>
                                <a:pt x="44" y="1676"/>
                              </a:lnTo>
                              <a:cubicBezTo>
                                <a:pt x="65" y="1683"/>
                                <a:pt x="92" y="1688"/>
                                <a:pt x="112" y="1699"/>
                              </a:cubicBezTo>
                              <a:cubicBezTo>
                                <a:pt x="128" y="1708"/>
                                <a:pt x="157" y="1729"/>
                                <a:pt x="157" y="1729"/>
                              </a:cubicBezTo>
                              <a:cubicBezTo>
                                <a:pt x="169" y="1761"/>
                                <a:pt x="176" y="1790"/>
                                <a:pt x="195" y="1819"/>
                              </a:cubicBezTo>
                              <a:cubicBezTo>
                                <a:pt x="225" y="1908"/>
                                <a:pt x="199" y="2073"/>
                                <a:pt x="142" y="2156"/>
                              </a:cubicBezTo>
                              <a:cubicBezTo>
                                <a:pt x="131" y="2194"/>
                                <a:pt x="114" y="2218"/>
                                <a:pt x="82" y="2239"/>
                              </a:cubicBezTo>
                              <a:cubicBezTo>
                                <a:pt x="74" y="2263"/>
                                <a:pt x="45" y="2306"/>
                                <a:pt x="45" y="2306"/>
                              </a:cubicBezTo>
                              <a:cubicBezTo>
                                <a:pt x="35" y="2352"/>
                                <a:pt x="23" y="2397"/>
                                <a:pt x="7" y="2441"/>
                              </a:cubicBezTo>
                              <a:cubicBezTo>
                                <a:pt x="5" y="2479"/>
                                <a:pt x="0" y="2516"/>
                                <a:pt x="0" y="2554"/>
                              </a:cubicBezTo>
                              <a:cubicBezTo>
                                <a:pt x="0" y="2567"/>
                                <a:pt x="7" y="2591"/>
                                <a:pt x="7" y="2591"/>
                              </a:cubicBezTo>
                              <a:cubicBezTo>
                                <a:pt x="99" y="2607"/>
                                <a:pt x="149" y="2604"/>
                                <a:pt x="255" y="2599"/>
                              </a:cubicBezTo>
                              <a:cubicBezTo>
                                <a:pt x="224" y="2608"/>
                                <a:pt x="202" y="2601"/>
                                <a:pt x="172" y="2591"/>
                              </a:cubicBezTo>
                              <a:cubicBezTo>
                                <a:pt x="182" y="2554"/>
                                <a:pt x="204" y="2504"/>
                                <a:pt x="225" y="2471"/>
                              </a:cubicBezTo>
                              <a:cubicBezTo>
                                <a:pt x="246" y="2405"/>
                                <a:pt x="208" y="2324"/>
                                <a:pt x="270" y="2284"/>
                              </a:cubicBezTo>
                              <a:cubicBezTo>
                                <a:pt x="278" y="2258"/>
                                <a:pt x="285" y="2239"/>
                                <a:pt x="300" y="2216"/>
                              </a:cubicBezTo>
                              <a:cubicBezTo>
                                <a:pt x="313" y="2176"/>
                                <a:pt x="322" y="2138"/>
                                <a:pt x="345" y="2104"/>
                              </a:cubicBezTo>
                              <a:cubicBezTo>
                                <a:pt x="351" y="1999"/>
                                <a:pt x="377" y="1876"/>
                                <a:pt x="345" y="1774"/>
                              </a:cubicBezTo>
                              <a:cubicBezTo>
                                <a:pt x="342" y="1756"/>
                                <a:pt x="341" y="1739"/>
                                <a:pt x="337" y="1721"/>
                              </a:cubicBezTo>
                              <a:cubicBezTo>
                                <a:pt x="335" y="1713"/>
                                <a:pt x="330" y="1699"/>
                                <a:pt x="330" y="1699"/>
                              </a:cubicBezTo>
                              <a:cubicBezTo>
                                <a:pt x="562" y="1700"/>
                                <a:pt x="562" y="1777"/>
                                <a:pt x="562" y="1699"/>
                              </a:cubicBezTo>
                              <a:lnTo>
                                <a:pt x="546" y="965"/>
                              </a:lnTo>
                              <a:cubicBezTo>
                                <a:pt x="469" y="967"/>
                                <a:pt x="391" y="977"/>
                                <a:pt x="314" y="971"/>
                              </a:cubicBezTo>
                              <a:cubicBezTo>
                                <a:pt x="301" y="970"/>
                                <a:pt x="325" y="950"/>
                                <a:pt x="337" y="926"/>
                              </a:cubicBezTo>
                              <a:cubicBezTo>
                                <a:pt x="369" y="863"/>
                                <a:pt x="316" y="948"/>
                                <a:pt x="360" y="881"/>
                              </a:cubicBezTo>
                              <a:cubicBezTo>
                                <a:pt x="374" y="838"/>
                                <a:pt x="389" y="798"/>
                                <a:pt x="397" y="754"/>
                              </a:cubicBezTo>
                              <a:cubicBezTo>
                                <a:pt x="392" y="596"/>
                                <a:pt x="419" y="354"/>
                                <a:pt x="322" y="206"/>
                              </a:cubicBezTo>
                              <a:cubicBezTo>
                                <a:pt x="312" y="175"/>
                                <a:pt x="289" y="112"/>
                                <a:pt x="262" y="94"/>
                              </a:cubicBezTo>
                              <a:cubicBezTo>
                                <a:pt x="247" y="84"/>
                                <a:pt x="232" y="74"/>
                                <a:pt x="217" y="64"/>
                              </a:cubicBezTo>
                              <a:cubicBezTo>
                                <a:pt x="210" y="59"/>
                                <a:pt x="195" y="49"/>
                                <a:pt x="195" y="49"/>
                              </a:cubicBezTo>
                              <a:cubicBezTo>
                                <a:pt x="163" y="0"/>
                                <a:pt x="107" y="11"/>
                                <a:pt x="52" y="11"/>
                              </a:cubicBezTo>
                              <a:lnTo>
                                <a:pt x="45" y="1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2608" path="m45,191c62,194,82,189,97,199c112,209,110,239,127,244c135,246,142,249,150,251c160,283,168,313,187,341c202,398,208,456,217,514c222,595,235,681,210,761c202,812,210,873,165,904c149,927,116,963,90,971c64,988,73,992,60,979l44,1676c65,1683,92,1688,112,1699c128,1708,157,1729,157,1729c169,1761,176,1790,195,1819c225,1908,199,2073,142,2156c131,2194,114,2218,82,2239c74,2263,45,2306,45,2306c35,2352,23,2397,7,2441c5,2479,0,2516,0,2554c0,2567,7,2591,7,2591c99,2607,149,2604,255,2599c224,2608,202,2601,172,2591c182,2554,204,2504,225,2471c246,2405,208,2324,270,2284c278,2258,285,2239,300,2216c313,2176,322,2138,345,2104c351,1999,377,1876,345,1774c342,1756,341,1739,337,1721c335,1713,330,1699,330,1699c562,1700,562,1777,562,1699l546,965c469,967,391,977,314,971c301,970,325,950,337,926c369,863,316,948,360,881c374,838,389,798,397,754c392,596,419,354,322,206c312,175,289,112,262,94c247,84,232,74,217,64c210,59,195,49,195,49c163,0,107,11,52,11l45,191xe" stroked="t" o:allowincell="f" style="position:absolute;margin-left:191.75pt;margin-top:-199.6pt;width:28.6pt;height:130.35pt;mso-wrap-style:none;v-text-anchor:middle">
                <v:imagedata r:id="rId67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9840</wp:posOffset>
                </wp:positionH>
                <wp:positionV relativeFrom="paragraph">
                  <wp:posOffset>-942975</wp:posOffset>
                </wp:positionV>
                <wp:extent cx="6350" cy="73342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74.25pt" to="99.65pt,-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38225</wp:posOffset>
                </wp:positionH>
                <wp:positionV relativeFrom="paragraph">
                  <wp:posOffset>99060</wp:posOffset>
                </wp:positionV>
                <wp:extent cx="0" cy="60769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7.8pt" to="81.7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9015</wp:posOffset>
                </wp:positionH>
                <wp:positionV relativeFrom="paragraph">
                  <wp:posOffset>101600</wp:posOffset>
                </wp:positionV>
                <wp:extent cx="1946275" cy="14224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8pt" to="232.6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54020</wp:posOffset>
                </wp:positionH>
                <wp:positionV relativeFrom="paragraph">
                  <wp:posOffset>257175</wp:posOffset>
                </wp:positionV>
                <wp:extent cx="0" cy="21526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0.25pt" to="232.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6090</wp:posOffset>
                </wp:positionH>
                <wp:positionV relativeFrom="paragraph">
                  <wp:posOffset>-1489710</wp:posOffset>
                </wp:positionV>
                <wp:extent cx="0" cy="16573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117.3pt" to="436.7pt,-10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88690</wp:posOffset>
                </wp:positionH>
                <wp:positionV relativeFrom="paragraph">
                  <wp:posOffset>-5966460</wp:posOffset>
                </wp:positionV>
                <wp:extent cx="1536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-469.8pt" to="395.65pt,-4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2090</wp:posOffset>
                </wp:positionH>
                <wp:positionV relativeFrom="paragraph">
                  <wp:posOffset>-6777990</wp:posOffset>
                </wp:positionV>
                <wp:extent cx="0" cy="901065"/>
                <wp:effectExtent l="9525" t="0" r="952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-533.7pt" to="416.7pt,-46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84470</wp:posOffset>
                </wp:positionH>
                <wp:positionV relativeFrom="paragraph">
                  <wp:posOffset>-5890260</wp:posOffset>
                </wp:positionV>
                <wp:extent cx="195580" cy="198120"/>
                <wp:effectExtent l="6985" t="6985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463.8pt" to="431.45pt,-44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82590</wp:posOffset>
                </wp:positionH>
                <wp:positionV relativeFrom="paragraph">
                  <wp:posOffset>-5695950</wp:posOffset>
                </wp:positionV>
                <wp:extent cx="0" cy="596265"/>
                <wp:effectExtent l="9525" t="0" r="952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-448.5pt" to="431.7pt,-401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51500</wp:posOffset>
                </wp:positionH>
                <wp:positionV relativeFrom="paragraph">
                  <wp:posOffset>-4899660</wp:posOffset>
                </wp:positionV>
                <wp:extent cx="0" cy="285750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-385.8pt" to="445pt,-363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86400</wp:posOffset>
                </wp:positionH>
                <wp:positionV relativeFrom="paragraph">
                  <wp:posOffset>-5107305</wp:posOffset>
                </wp:positionV>
                <wp:extent cx="162560" cy="215265"/>
                <wp:effectExtent l="7620" t="6350" r="762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02.15pt" to="444.75pt,-385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0230</wp:posOffset>
                </wp:positionH>
                <wp:positionV relativeFrom="paragraph">
                  <wp:posOffset>-4617720</wp:posOffset>
                </wp:positionV>
                <wp:extent cx="34290" cy="68580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-363.6pt" to="447.55pt,-35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9600</wp:posOffset>
                </wp:positionH>
                <wp:positionV relativeFrom="paragraph">
                  <wp:posOffset>-4545330</wp:posOffset>
                </wp:positionV>
                <wp:extent cx="5080" cy="1684020"/>
                <wp:effectExtent l="9525" t="635" r="952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-357.9pt" to="448.35pt,-225.3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8250</wp:posOffset>
                </wp:positionH>
                <wp:positionV relativeFrom="paragraph">
                  <wp:posOffset>-6137910</wp:posOffset>
                </wp:positionV>
                <wp:extent cx="158750" cy="23812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3796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5pt;margin-top:-483.3pt;width:12.45pt;height:18.7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37480</wp:posOffset>
                </wp:positionH>
                <wp:positionV relativeFrom="paragraph">
                  <wp:posOffset>-5686425</wp:posOffset>
                </wp:positionV>
                <wp:extent cx="168910" cy="83439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83448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4pt;margin-top:-447.75pt;width:13.25pt;height:65.6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5040630</wp:posOffset>
                </wp:positionH>
                <wp:positionV relativeFrom="paragraph">
                  <wp:posOffset>-5901690</wp:posOffset>
                </wp:positionV>
                <wp:extent cx="359410" cy="220980"/>
                <wp:effectExtent l="5080" t="5080" r="571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417">
                              <a:moveTo>
                                <a:pt x="0" y="0"/>
                              </a:moveTo>
                              <a:cubicBezTo>
                                <a:pt x="63" y="94"/>
                                <a:pt x="91" y="161"/>
                                <a:pt x="180" y="220"/>
                              </a:cubicBezTo>
                              <a:cubicBezTo>
                                <a:pt x="219" y="337"/>
                                <a:pt x="170" y="230"/>
                                <a:pt x="260" y="320"/>
                              </a:cubicBezTo>
                              <a:cubicBezTo>
                                <a:pt x="357" y="417"/>
                                <a:pt x="249" y="354"/>
                                <a:pt x="340" y="400"/>
                              </a:cubicBezTo>
                              <a:lnTo>
                                <a:pt x="639" y="381"/>
                              </a:lnTo>
                              <a:lnTo>
                                <a:pt x="29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417" path="m0,0c63,94,91,161,180,220c219,337,170,230,260,320c357,417,249,354,340,400l639,381l299,0l0,0xe" stroked="t" o:allowincell="f" style="position:absolute;margin-left:396.9pt;margin-top:-464.7pt;width:28.25pt;height:17.35pt;mso-wrap-style:none;v-text-anchor:middle">
                <v:imagedata r:id="rId7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39690</wp:posOffset>
                </wp:positionH>
                <wp:positionV relativeFrom="paragraph">
                  <wp:posOffset>-5534025</wp:posOffset>
                </wp:positionV>
                <wp:extent cx="292100" cy="3048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7pt;margin-top:-435.75pt;width:22.95pt;height:23.9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14290</wp:posOffset>
                </wp:positionH>
                <wp:positionV relativeFrom="paragraph">
                  <wp:posOffset>-5520690</wp:posOffset>
                </wp:positionV>
                <wp:extent cx="317500" cy="318135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-434.7pt" to="427.65pt,-4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26990</wp:posOffset>
                </wp:positionH>
                <wp:positionV relativeFrom="paragraph">
                  <wp:posOffset>-5543550</wp:posOffset>
                </wp:positionV>
                <wp:extent cx="330200" cy="3429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436.5pt" to="429.65pt,-4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4913630</wp:posOffset>
                </wp:positionH>
                <wp:positionV relativeFrom="paragraph">
                  <wp:posOffset>-4162425</wp:posOffset>
                </wp:positionV>
                <wp:extent cx="497840" cy="1002030"/>
                <wp:effectExtent l="5080" t="5080" r="571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658">
                              <a:moveTo>
                                <a:pt x="640" y="460"/>
                              </a:moveTo>
                              <a:cubicBezTo>
                                <a:pt x="602" y="434"/>
                                <a:pt x="553" y="420"/>
                                <a:pt x="560" y="360"/>
                              </a:cubicBezTo>
                              <a:cubicBezTo>
                                <a:pt x="565" y="318"/>
                                <a:pt x="600" y="240"/>
                                <a:pt x="600" y="240"/>
                              </a:cubicBezTo>
                              <a:cubicBezTo>
                                <a:pt x="428" y="125"/>
                                <a:pt x="630" y="278"/>
                                <a:pt x="520" y="140"/>
                              </a:cubicBezTo>
                              <a:cubicBezTo>
                                <a:pt x="482" y="92"/>
                                <a:pt x="448" y="104"/>
                                <a:pt x="400" y="80"/>
                              </a:cubicBezTo>
                              <a:cubicBezTo>
                                <a:pt x="379" y="69"/>
                                <a:pt x="362" y="50"/>
                                <a:pt x="340" y="40"/>
                              </a:cubicBezTo>
                              <a:cubicBezTo>
                                <a:pt x="301" y="23"/>
                                <a:pt x="220" y="0"/>
                                <a:pt x="220" y="0"/>
                              </a:cubicBezTo>
                              <a:cubicBezTo>
                                <a:pt x="200" y="13"/>
                                <a:pt x="172" y="19"/>
                                <a:pt x="160" y="40"/>
                              </a:cubicBezTo>
                              <a:cubicBezTo>
                                <a:pt x="143" y="70"/>
                                <a:pt x="152" y="108"/>
                                <a:pt x="140" y="140"/>
                              </a:cubicBezTo>
                              <a:cubicBezTo>
                                <a:pt x="132" y="163"/>
                                <a:pt x="113" y="180"/>
                                <a:pt x="100" y="200"/>
                              </a:cubicBezTo>
                              <a:cubicBezTo>
                                <a:pt x="107" y="227"/>
                                <a:pt x="103" y="259"/>
                                <a:pt x="120" y="280"/>
                              </a:cubicBezTo>
                              <a:cubicBezTo>
                                <a:pt x="133" y="296"/>
                                <a:pt x="164" y="287"/>
                                <a:pt x="180" y="300"/>
                              </a:cubicBezTo>
                              <a:cubicBezTo>
                                <a:pt x="215" y="328"/>
                                <a:pt x="227" y="380"/>
                                <a:pt x="240" y="420"/>
                              </a:cubicBezTo>
                              <a:cubicBezTo>
                                <a:pt x="220" y="542"/>
                                <a:pt x="239" y="574"/>
                                <a:pt x="140" y="640"/>
                              </a:cubicBezTo>
                              <a:cubicBezTo>
                                <a:pt x="127" y="660"/>
                                <a:pt x="110" y="678"/>
                                <a:pt x="100" y="700"/>
                              </a:cubicBezTo>
                              <a:cubicBezTo>
                                <a:pt x="83" y="739"/>
                                <a:pt x="60" y="820"/>
                                <a:pt x="60" y="820"/>
                              </a:cubicBezTo>
                              <a:cubicBezTo>
                                <a:pt x="47" y="967"/>
                                <a:pt x="28" y="1080"/>
                                <a:pt x="0" y="1220"/>
                              </a:cubicBezTo>
                              <a:cubicBezTo>
                                <a:pt x="44" y="1353"/>
                                <a:pt x="42" y="1421"/>
                                <a:pt x="160" y="1500"/>
                              </a:cubicBezTo>
                              <a:cubicBezTo>
                                <a:pt x="173" y="1520"/>
                                <a:pt x="181" y="1545"/>
                                <a:pt x="200" y="1560"/>
                              </a:cubicBezTo>
                              <a:cubicBezTo>
                                <a:pt x="216" y="1573"/>
                                <a:pt x="241" y="1571"/>
                                <a:pt x="260" y="1580"/>
                              </a:cubicBezTo>
                              <a:cubicBezTo>
                                <a:pt x="415" y="1658"/>
                                <a:pt x="229" y="1590"/>
                                <a:pt x="380" y="1640"/>
                              </a:cubicBezTo>
                              <a:cubicBezTo>
                                <a:pt x="461" y="1631"/>
                                <a:pt x="557" y="1651"/>
                                <a:pt x="620" y="1600"/>
                              </a:cubicBezTo>
                              <a:cubicBezTo>
                                <a:pt x="639" y="1585"/>
                                <a:pt x="650" y="1562"/>
                                <a:pt x="660" y="1540"/>
                              </a:cubicBezTo>
                              <a:cubicBezTo>
                                <a:pt x="677" y="1501"/>
                                <a:pt x="700" y="1420"/>
                                <a:pt x="700" y="1420"/>
                              </a:cubicBezTo>
                              <a:cubicBezTo>
                                <a:pt x="693" y="1387"/>
                                <a:pt x="689" y="1353"/>
                                <a:pt x="680" y="1320"/>
                              </a:cubicBezTo>
                              <a:cubicBezTo>
                                <a:pt x="669" y="1279"/>
                                <a:pt x="640" y="1200"/>
                                <a:pt x="640" y="1200"/>
                              </a:cubicBezTo>
                              <a:cubicBezTo>
                                <a:pt x="670" y="866"/>
                                <a:pt x="663" y="1096"/>
                                <a:pt x="640" y="780"/>
                              </a:cubicBezTo>
                              <a:cubicBezTo>
                                <a:pt x="614" y="425"/>
                                <a:pt x="540" y="360"/>
                                <a:pt x="640" y="4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658" path="m640,460c602,434,553,420,560,360c565,318,600,240,600,240c428,125,630,278,520,140c482,92,448,104,400,80c379,69,362,50,340,40c301,23,220,0,220,0c200,13,172,19,160,40c143,70,152,108,140,140c132,163,113,180,100,200c107,227,103,259,120,280c133,296,164,287,180,300c215,328,227,380,240,420c220,542,239,574,140,640c127,660,110,678,100,700c83,739,60,820,60,820c47,967,28,1080,0,1220c44,1353,42,1421,160,1500c173,1520,181,1545,200,1560c216,1573,241,1571,260,1580c415,1658,229,1590,380,1640c461,1631,557,1651,620,1600c639,1585,650,1562,660,1540c677,1501,700,1420,700,1420c693,1387,689,1353,680,1320c669,1279,640,1200,640,1200c670,866,663,1096,640,780c614,425,540,360,640,460xe" fillcolor="#465e75" stroked="t" o:allowincell="f" style="position:absolute;margin-left:386.9pt;margin-top:-327.75pt;width:39.15pt;height:78.85pt;mso-wrap-style:none;v-text-anchor:middle">
                <v:fill o:detectmouseclick="t" color2="#99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27040</wp:posOffset>
                </wp:positionH>
                <wp:positionV relativeFrom="paragraph">
                  <wp:posOffset>-4453890</wp:posOffset>
                </wp:positionV>
                <wp:extent cx="5080" cy="73342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350.7pt" to="435.55pt,-2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18150</wp:posOffset>
                </wp:positionH>
                <wp:positionV relativeFrom="paragraph">
                  <wp:posOffset>-3388995</wp:posOffset>
                </wp:positionV>
                <wp:extent cx="10160" cy="55245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-266.85pt" to="435.25pt,-2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02860</wp:posOffset>
                </wp:positionH>
                <wp:positionV relativeFrom="paragraph">
                  <wp:posOffset>-6134100</wp:posOffset>
                </wp:positionV>
                <wp:extent cx="0" cy="23812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-483pt" to="401.8pt,-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23180</wp:posOffset>
                </wp:positionH>
                <wp:positionV relativeFrom="paragraph">
                  <wp:posOffset>-5873115</wp:posOffset>
                </wp:positionV>
                <wp:extent cx="166370" cy="180975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-462.45pt" to="416.45pt,-4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13680</wp:posOffset>
                </wp:positionH>
                <wp:positionV relativeFrom="paragraph">
                  <wp:posOffset>-5654040</wp:posOffset>
                </wp:positionV>
                <wp:extent cx="3810" cy="12001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-445.2pt" to="418.65pt,-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12410</wp:posOffset>
                </wp:positionH>
                <wp:positionV relativeFrom="paragraph">
                  <wp:posOffset>-5229225</wp:posOffset>
                </wp:positionV>
                <wp:extent cx="635" cy="37465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-411.75pt" to="418.3pt,-38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8930</wp:posOffset>
                </wp:positionH>
                <wp:positionV relativeFrom="paragraph">
                  <wp:posOffset>-5105400</wp:posOffset>
                </wp:positionV>
                <wp:extent cx="76200" cy="381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402pt" to="431.85pt,-4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36320</wp:posOffset>
                </wp:positionH>
                <wp:positionV relativeFrom="paragraph">
                  <wp:posOffset>-5549265</wp:posOffset>
                </wp:positionV>
                <wp:extent cx="200660" cy="35814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582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-436.95pt;width:15.75pt;height:28.15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83310</wp:posOffset>
                </wp:positionH>
                <wp:positionV relativeFrom="paragraph">
                  <wp:posOffset>-5463540</wp:posOffset>
                </wp:positionV>
                <wp:extent cx="9017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30.2pt" to="92.35pt,-4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8390</wp:posOffset>
                </wp:positionH>
                <wp:positionV relativeFrom="paragraph">
                  <wp:posOffset>-5276850</wp:posOffset>
                </wp:positionV>
                <wp:extent cx="9017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-415.5pt" to="92.75pt,-4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6650</wp:posOffset>
                </wp:positionH>
                <wp:positionV relativeFrom="paragraph">
                  <wp:posOffset>-5467350</wp:posOffset>
                </wp:positionV>
                <wp:extent cx="0" cy="20002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430.5pt" to="89.5pt,-4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7270</wp:posOffset>
                </wp:positionH>
                <wp:positionV relativeFrom="paragraph">
                  <wp:posOffset>-5282565</wp:posOffset>
                </wp:positionV>
                <wp:extent cx="100330" cy="11049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415.95pt" to="87.95pt,-40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4590</wp:posOffset>
                </wp:positionH>
                <wp:positionV relativeFrom="paragraph">
                  <wp:posOffset>-5276850</wp:posOffset>
                </wp:positionV>
                <wp:extent cx="81280" cy="95250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415.5pt" to="98.05pt,-4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55700</wp:posOffset>
                </wp:positionH>
                <wp:positionV relativeFrom="paragraph">
                  <wp:posOffset>-5568950</wp:posOffset>
                </wp:positionV>
                <wp:extent cx="90170" cy="100965"/>
                <wp:effectExtent l="3810" t="3175" r="381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438.5pt" to="98.05pt,-4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2350</wp:posOffset>
                </wp:positionH>
                <wp:positionV relativeFrom="paragraph">
                  <wp:posOffset>-5568315</wp:posOffset>
                </wp:positionV>
                <wp:extent cx="76200" cy="95250"/>
                <wp:effectExtent l="3810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438.45pt" to="86.45pt,-43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36320</wp:posOffset>
                </wp:positionH>
                <wp:positionV relativeFrom="paragraph">
                  <wp:posOffset>-5939790</wp:posOffset>
                </wp:positionV>
                <wp:extent cx="57150" cy="3810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08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-467.7pt;width:4.45pt;height:29.95pt;mso-wrap-style:none;v-text-anchor:middle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3470</wp:posOffset>
                </wp:positionH>
                <wp:positionV relativeFrom="paragraph">
                  <wp:posOffset>-5943600</wp:posOffset>
                </wp:positionV>
                <wp:extent cx="1463040" cy="5715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724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1pt;margin-top:-468pt;width:115.15pt;height:4.45pt;mso-wrap-style:none;v-text-anchor:middle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42060</wp:posOffset>
                </wp:positionH>
                <wp:positionV relativeFrom="paragraph">
                  <wp:posOffset>-5273040</wp:posOffset>
                </wp:positionV>
                <wp:extent cx="1310640" cy="4381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39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pt;margin-top:-415.2pt;width:103.15pt;height:3.4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3730</wp:posOffset>
                </wp:positionH>
                <wp:positionV relativeFrom="paragraph">
                  <wp:posOffset>-5225415</wp:posOffset>
                </wp:positionV>
                <wp:extent cx="285750" cy="7239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36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9pt;margin-top:-411.45pt;width:22.45pt;height:5.65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83410</wp:posOffset>
                </wp:positionH>
                <wp:positionV relativeFrom="paragraph">
                  <wp:posOffset>-5223510</wp:posOffset>
                </wp:positionV>
                <wp:extent cx="99060" cy="85725"/>
                <wp:effectExtent l="3175" t="3810" r="317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411.3pt" to="156.05pt,-40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03120</wp:posOffset>
                </wp:positionH>
                <wp:positionV relativeFrom="paragraph">
                  <wp:posOffset>-5219700</wp:posOffset>
                </wp:positionV>
                <wp:extent cx="114300" cy="8191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411pt" to="174.55pt,-4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45210</wp:posOffset>
                </wp:positionH>
                <wp:positionV relativeFrom="paragraph">
                  <wp:posOffset>-4444365</wp:posOffset>
                </wp:positionV>
                <wp:extent cx="1719580" cy="42862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42876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349.95pt;width:135.35pt;height:33.7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4920</wp:posOffset>
                </wp:positionH>
                <wp:positionV relativeFrom="paragraph">
                  <wp:posOffset>-4232910</wp:posOffset>
                </wp:positionV>
                <wp:extent cx="1300480" cy="381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-333.3pt" to="201.95pt,-3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6030</wp:posOffset>
                </wp:positionH>
                <wp:positionV relativeFrom="paragraph">
                  <wp:posOffset>-4333875</wp:posOffset>
                </wp:positionV>
                <wp:extent cx="5080" cy="24574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-341.25pt" to="99.25pt,-3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55240</wp:posOffset>
                </wp:positionH>
                <wp:positionV relativeFrom="paragraph">
                  <wp:posOffset>-4305300</wp:posOffset>
                </wp:positionV>
                <wp:extent cx="5080" cy="18859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339pt" to="201.55pt,-3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7270</wp:posOffset>
                </wp:positionH>
                <wp:positionV relativeFrom="paragraph">
                  <wp:posOffset>-4143375</wp:posOffset>
                </wp:positionV>
                <wp:extent cx="242570" cy="133350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326.25pt" to="99.15pt,-3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46350</wp:posOffset>
                </wp:positionH>
                <wp:positionV relativeFrom="paragraph">
                  <wp:posOffset>-4156710</wp:posOffset>
                </wp:positionV>
                <wp:extent cx="261620" cy="171450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-327.3pt" to="221.05pt,-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27275</wp:posOffset>
                </wp:positionH>
                <wp:positionV relativeFrom="paragraph">
                  <wp:posOffset>-4023995</wp:posOffset>
                </wp:positionV>
                <wp:extent cx="20955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-316.85pt" to="199.7pt,-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45210</wp:posOffset>
                </wp:positionH>
                <wp:positionV relativeFrom="paragraph">
                  <wp:posOffset>-3341370</wp:posOffset>
                </wp:positionV>
                <wp:extent cx="1723390" cy="37719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37728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63.1pt;width:135.65pt;height:29.65pt;mso-wrap-style:none;v-text-anchor:middle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5870</wp:posOffset>
                </wp:positionH>
                <wp:positionV relativeFrom="paragraph">
                  <wp:posOffset>-3274695</wp:posOffset>
                </wp:positionV>
                <wp:extent cx="0" cy="20002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-257.85pt" to="98.1pt,-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55240</wp:posOffset>
                </wp:positionH>
                <wp:positionV relativeFrom="paragraph">
                  <wp:posOffset>-3255645</wp:posOffset>
                </wp:positionV>
                <wp:extent cx="0" cy="2000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56.35pt" to="201.2pt,-2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2350</wp:posOffset>
                </wp:positionH>
                <wp:positionV relativeFrom="paragraph">
                  <wp:posOffset>-3112770</wp:posOffset>
                </wp:positionV>
                <wp:extent cx="214630" cy="158115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245.1pt" to="97.35pt,-2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1715</wp:posOffset>
                </wp:positionH>
                <wp:positionV relativeFrom="paragraph">
                  <wp:posOffset>-3357245</wp:posOffset>
                </wp:positionV>
                <wp:extent cx="215265" cy="149225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264.35pt" to="97.35pt,-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40790</wp:posOffset>
                </wp:positionH>
                <wp:positionV relativeFrom="paragraph">
                  <wp:posOffset>-3156585</wp:posOffset>
                </wp:positionV>
                <wp:extent cx="1310640" cy="9525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248.55pt" to="200.85pt,-2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5240</wp:posOffset>
                </wp:positionH>
                <wp:positionV relativeFrom="paragraph">
                  <wp:posOffset>-3093720</wp:posOffset>
                </wp:positionV>
                <wp:extent cx="219710" cy="139065"/>
                <wp:effectExtent l="3175" t="4445" r="317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43.6pt" to="218.45pt,-2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55240</wp:posOffset>
                </wp:positionH>
                <wp:positionV relativeFrom="paragraph">
                  <wp:posOffset>-3350895</wp:posOffset>
                </wp:positionV>
                <wp:extent cx="234950" cy="156210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63.85pt" to="219.65pt,-2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1875</wp:posOffset>
                </wp:positionH>
                <wp:positionV relativeFrom="paragraph">
                  <wp:posOffset>-3028950</wp:posOffset>
                </wp:positionV>
                <wp:extent cx="289560" cy="12573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564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5pt;margin-top:-238.5pt;width:22.75pt;height:9.85pt;mso-wrap-style:none;v-text-anchor:middle">
                <v:imagedata r:id="rId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50770</wp:posOffset>
                </wp:positionH>
                <wp:positionV relativeFrom="paragraph">
                  <wp:posOffset>-2969895</wp:posOffset>
                </wp:positionV>
                <wp:extent cx="176530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-233.85pt" to="198.95pt,-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98090</wp:posOffset>
                </wp:positionH>
                <wp:positionV relativeFrom="paragraph">
                  <wp:posOffset>-2975610</wp:posOffset>
                </wp:positionV>
                <wp:extent cx="114300" cy="85725"/>
                <wp:effectExtent l="3175" t="3810" r="3175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-234.3pt" to="205.65pt,-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9710</wp:posOffset>
                </wp:positionH>
                <wp:positionV relativeFrom="paragraph">
                  <wp:posOffset>-4015740</wp:posOffset>
                </wp:positionV>
                <wp:extent cx="25400" cy="1581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804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3pt;margin-top:-316.2pt;width:1.95pt;height:12.4pt;mso-wrap-style:none;v-text-anchor:middle">
                <v:imagedata r:id="rId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16710</wp:posOffset>
                </wp:positionH>
                <wp:positionV relativeFrom="paragraph">
                  <wp:posOffset>-4019550</wp:posOffset>
                </wp:positionV>
                <wp:extent cx="29210" cy="67437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7428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316.5pt;width:2.25pt;height:53.05pt;mso-wrap-style:none;v-text-anchor:middle">
                <v:imagedata r:id="rId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3360</wp:posOffset>
                </wp:positionH>
                <wp:positionV relativeFrom="paragraph">
                  <wp:posOffset>-3533775</wp:posOffset>
                </wp:positionV>
                <wp:extent cx="27940" cy="1905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04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8pt;margin-top:-278.25pt;width:2.15pt;height:14.95pt;mso-wrap-style:none;v-text-anchor:middle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63980</wp:posOffset>
                </wp:positionH>
                <wp:positionV relativeFrom="paragraph">
                  <wp:posOffset>-3766185</wp:posOffset>
                </wp:positionV>
                <wp:extent cx="133350" cy="381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96.55pt" to="117.85pt,-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42390</wp:posOffset>
                </wp:positionH>
                <wp:positionV relativeFrom="paragraph">
                  <wp:posOffset>-3619500</wp:posOffset>
                </wp:positionV>
                <wp:extent cx="156210" cy="5715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285pt" to="117.95pt,-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17320</wp:posOffset>
                </wp:positionH>
                <wp:positionV relativeFrom="paragraph">
                  <wp:posOffset>-3758565</wp:posOffset>
                </wp:positionV>
                <wp:extent cx="5080" cy="137160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95.95pt" to="111.95pt,-28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9535</wp:posOffset>
                </wp:positionH>
                <wp:positionV relativeFrom="paragraph">
                  <wp:posOffset>-3554730</wp:posOffset>
                </wp:positionV>
                <wp:extent cx="138430" cy="21526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1528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-279.9pt;width:10.85pt;height:16.9pt;mso-wrap-style:none;v-text-anchor:middle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25090</wp:posOffset>
                </wp:positionH>
                <wp:positionV relativeFrom="paragraph">
                  <wp:posOffset>-4021455</wp:posOffset>
                </wp:positionV>
                <wp:extent cx="138430" cy="23050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3040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-316.65pt;width:10.85pt;height:18.1pt;mso-wrap-style:none;v-text-anchor:middle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93670</wp:posOffset>
                </wp:positionH>
                <wp:positionV relativeFrom="paragraph">
                  <wp:posOffset>-3552825</wp:posOffset>
                </wp:positionV>
                <wp:extent cx="0" cy="20002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279.75pt" to="212.1pt,-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3670</wp:posOffset>
                </wp:positionH>
                <wp:positionV relativeFrom="paragraph">
                  <wp:posOffset>-4021455</wp:posOffset>
                </wp:positionV>
                <wp:extent cx="0" cy="22669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316.65pt" to="212.1pt,-2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99080</wp:posOffset>
                </wp:positionH>
                <wp:positionV relativeFrom="paragraph">
                  <wp:posOffset>-5244465</wp:posOffset>
                </wp:positionV>
                <wp:extent cx="14224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12.95pt" to="231.55pt,-4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02890</wp:posOffset>
                </wp:positionH>
                <wp:positionV relativeFrom="paragraph">
                  <wp:posOffset>-4835525</wp:posOffset>
                </wp:positionV>
                <wp:extent cx="143510" cy="5715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-380.75pt" to="231.95pt,-3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02080</wp:posOffset>
                </wp:positionH>
                <wp:positionV relativeFrom="paragraph">
                  <wp:posOffset>-1325880</wp:posOffset>
                </wp:positionV>
                <wp:extent cx="57150" cy="37909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7908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4pt;margin-top:-104.4pt;width:4.45pt;height:29.8pt;mso-wrap-style:none;v-text-anchor:middle">
                <v:imagedata r:id="rId1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60220</wp:posOffset>
                </wp:positionH>
                <wp:positionV relativeFrom="paragraph">
                  <wp:posOffset>-1316355</wp:posOffset>
                </wp:positionV>
                <wp:extent cx="52070" cy="379095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7908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6pt;margin-top:-103.65pt;width:4.05pt;height:29.8pt;mso-wrap-style:none;v-text-anchor:middle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0180</wp:posOffset>
                </wp:positionH>
                <wp:positionV relativeFrom="paragraph">
                  <wp:posOffset>-5412105</wp:posOffset>
                </wp:positionV>
                <wp:extent cx="72390" cy="6096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840"/>
                        </a:xfrm>
                        <a:prstGeom prst="ellipse">
                          <a:avLst/>
                        </a:prstGeom>
                        <a:solidFill>
                          <a:srgbClr val="77777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77777" stroked="t" o:allowincell="f" style="position:absolute;margin-left:413.4pt;margin-top:-426.15pt;width:5.65pt;height:4.75pt;mso-wrap-style:none;v-text-anchor:middle">
                <v:fill o:detectmouseclick="t" type="solid" color2="#88888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0130</wp:posOffset>
                </wp:positionH>
                <wp:positionV relativeFrom="paragraph">
                  <wp:posOffset>-1358265</wp:posOffset>
                </wp:positionV>
                <wp:extent cx="1016000" cy="4762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752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06.95pt;width:79.95pt;height:3.7pt;mso-wrap-style:none;v-text-anchor:middle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40130</wp:posOffset>
                </wp:positionH>
                <wp:positionV relativeFrom="paragraph">
                  <wp:posOffset>-2091690</wp:posOffset>
                </wp:positionV>
                <wp:extent cx="1024890" cy="5334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328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64.7pt;width:80.65pt;height:4.15pt;mso-wrap-style:none;v-text-anchor:middle">
                <v:imagedata r:id="rId1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40130</wp:posOffset>
                </wp:positionH>
                <wp:positionV relativeFrom="paragraph">
                  <wp:posOffset>-2036445</wp:posOffset>
                </wp:positionV>
                <wp:extent cx="57150" cy="68008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04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60.35pt;width:4.45pt;height:53.5pt;mso-wrap-style:none;v-text-anchor:middle">
                <v:imagedata r:id="rId1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64410</wp:posOffset>
                </wp:positionH>
                <wp:positionV relativeFrom="paragraph">
                  <wp:posOffset>-1459230</wp:posOffset>
                </wp:positionV>
                <wp:extent cx="41910" cy="23050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3pt;margin-top:-114.9pt;width:3.25pt;height:18.1pt;mso-wrap-style:none;v-text-anchor:middle">
                <v:imagedata r:id="rId1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9940</wp:posOffset>
                </wp:positionH>
                <wp:positionV relativeFrom="paragraph">
                  <wp:posOffset>-1354455</wp:posOffset>
                </wp:positionV>
                <wp:extent cx="36830" cy="12192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2pt;margin-top:-106.65pt;width:2.85pt;height:9.55pt;mso-wrap-style:none;v-text-anchor:middle">
                <v:imagedata r:id="rId1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3590</wp:posOffset>
                </wp:positionH>
                <wp:positionV relativeFrom="paragraph">
                  <wp:posOffset>-1259205</wp:posOffset>
                </wp:positionV>
                <wp:extent cx="254000" cy="381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16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7pt;margin-top:-99.15pt;width:19.95pt;height:2.95pt;mso-wrap-style:none;v-text-anchor:middle">
                <v:imagedata r:id="rId1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51710</wp:posOffset>
                </wp:positionH>
                <wp:positionV relativeFrom="paragraph">
                  <wp:posOffset>-2145030</wp:posOffset>
                </wp:positionV>
                <wp:extent cx="41910" cy="23050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3pt;margin-top:-168.9pt;width:3.25pt;height:18.1pt;mso-wrap-style:none;v-text-anchor:middle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01240</wp:posOffset>
                </wp:positionH>
                <wp:positionV relativeFrom="paragraph">
                  <wp:posOffset>-1912620</wp:posOffset>
                </wp:positionV>
                <wp:extent cx="57150" cy="44767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784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-150.6pt;width:4.45pt;height:35.2pt;mso-wrap-style:none;v-text-anchor:middle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70150</wp:posOffset>
                </wp:positionH>
                <wp:positionV relativeFrom="paragraph">
                  <wp:posOffset>-693420</wp:posOffset>
                </wp:positionV>
                <wp:extent cx="850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-54.6pt" to="201.15pt,-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75230</wp:posOffset>
                </wp:positionH>
                <wp:positionV relativeFrom="paragraph">
                  <wp:posOffset>-617220</wp:posOffset>
                </wp:positionV>
                <wp:extent cx="71120" cy="381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48.6pt" to="200.45pt,-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9030</wp:posOffset>
                </wp:positionH>
                <wp:positionV relativeFrom="paragraph">
                  <wp:posOffset>-794385</wp:posOffset>
                </wp:positionV>
                <wp:extent cx="95250" cy="85725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62.55pt" to="196.35pt,-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27300</wp:posOffset>
                </wp:positionH>
                <wp:positionV relativeFrom="paragraph">
                  <wp:posOffset>-794385</wp:posOffset>
                </wp:positionV>
                <wp:extent cx="123190" cy="91440"/>
                <wp:effectExtent l="3175" t="4445" r="317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62.55pt" to="208.65pt,-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3330</wp:posOffset>
                </wp:positionH>
                <wp:positionV relativeFrom="paragraph">
                  <wp:posOffset>-693420</wp:posOffset>
                </wp:positionV>
                <wp:extent cx="5080" cy="7620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-54.6pt" to="198.25pt,-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83790</wp:posOffset>
                </wp:positionH>
                <wp:positionV relativeFrom="paragraph">
                  <wp:posOffset>-613410</wp:posOffset>
                </wp:positionV>
                <wp:extent cx="110490" cy="95250"/>
                <wp:effectExtent l="3175" t="3810" r="3175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-48.3pt" to="196.35pt,-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7140</wp:posOffset>
                </wp:positionH>
                <wp:positionV relativeFrom="paragraph">
                  <wp:posOffset>-613410</wp:posOffset>
                </wp:positionV>
                <wp:extent cx="138430" cy="95250"/>
                <wp:effectExtent l="3175" t="4445" r="317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-48.3pt" to="209.05pt,-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2456180</wp:posOffset>
                </wp:positionH>
                <wp:positionV relativeFrom="paragraph">
                  <wp:posOffset>-417830</wp:posOffset>
                </wp:positionV>
                <wp:extent cx="323850" cy="343535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541">
                              <a:moveTo>
                                <a:pt x="480" y="0"/>
                              </a:moveTo>
                              <a:cubicBezTo>
                                <a:pt x="466" y="44"/>
                                <a:pt x="473" y="14"/>
                                <a:pt x="473" y="90"/>
                              </a:cubicBezTo>
                              <a:lnTo>
                                <a:pt x="488" y="541"/>
                              </a:lnTo>
                              <a:lnTo>
                                <a:pt x="0" y="496"/>
                              </a:lnTo>
                              <a:cubicBezTo>
                                <a:pt x="23" y="428"/>
                                <a:pt x="24" y="355"/>
                                <a:pt x="38" y="285"/>
                              </a:cubicBezTo>
                              <a:cubicBezTo>
                                <a:pt x="45" y="251"/>
                                <a:pt x="56" y="221"/>
                                <a:pt x="90" y="210"/>
                              </a:cubicBezTo>
                              <a:cubicBezTo>
                                <a:pt x="104" y="170"/>
                                <a:pt x="94" y="193"/>
                                <a:pt x="128" y="142"/>
                              </a:cubicBezTo>
                              <a:cubicBezTo>
                                <a:pt x="133" y="135"/>
                                <a:pt x="138" y="127"/>
                                <a:pt x="143" y="120"/>
                              </a:cubicBezTo>
                              <a:cubicBezTo>
                                <a:pt x="148" y="112"/>
                                <a:pt x="158" y="97"/>
                                <a:pt x="158" y="97"/>
                              </a:cubicBezTo>
                              <a:cubicBezTo>
                                <a:pt x="171" y="58"/>
                                <a:pt x="180" y="38"/>
                                <a:pt x="180" y="0"/>
                              </a:cubicBezTo>
                              <a:lnTo>
                                <a:pt x="4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541" path="m480,0c466,44,473,14,473,90l488,541l0,496c23,428,24,355,38,285c45,251,56,221,90,210c104,170,94,193,128,142c133,135,138,127,143,120c148,112,158,97,158,97c171,58,180,38,180,0l480,0xe" stroked="t" o:allowincell="f" style="position:absolute;margin-left:193.4pt;margin-top:-32.9pt;width:25.45pt;height:27pt;mso-wrap-style:none;v-text-anchor:middle">
                <v:imagedata r:id="rId1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column">
                  <wp:posOffset>2343785</wp:posOffset>
                </wp:positionH>
                <wp:positionV relativeFrom="paragraph">
                  <wp:posOffset>-426720</wp:posOffset>
                </wp:positionV>
                <wp:extent cx="231140" cy="334010"/>
                <wp:effectExtent l="0" t="1270" r="571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26">
                              <a:moveTo>
                                <a:pt x="192" y="6"/>
                              </a:moveTo>
                              <a:cubicBezTo>
                                <a:pt x="177" y="50"/>
                                <a:pt x="164" y="85"/>
                                <a:pt x="124" y="111"/>
                              </a:cubicBezTo>
                              <a:cubicBezTo>
                                <a:pt x="107" y="167"/>
                                <a:pt x="132" y="102"/>
                                <a:pt x="94" y="149"/>
                              </a:cubicBezTo>
                              <a:cubicBezTo>
                                <a:pt x="52" y="201"/>
                                <a:pt x="132" y="142"/>
                                <a:pt x="64" y="186"/>
                              </a:cubicBezTo>
                              <a:cubicBezTo>
                                <a:pt x="56" y="212"/>
                                <a:pt x="49" y="231"/>
                                <a:pt x="34" y="254"/>
                              </a:cubicBezTo>
                              <a:cubicBezTo>
                                <a:pt x="29" y="305"/>
                                <a:pt x="21" y="347"/>
                                <a:pt x="12" y="396"/>
                              </a:cubicBezTo>
                              <a:cubicBezTo>
                                <a:pt x="14" y="421"/>
                                <a:pt x="19" y="446"/>
                                <a:pt x="19" y="471"/>
                              </a:cubicBezTo>
                              <a:cubicBezTo>
                                <a:pt x="19" y="486"/>
                                <a:pt x="0" y="507"/>
                                <a:pt x="12" y="516"/>
                              </a:cubicBezTo>
                              <a:cubicBezTo>
                                <a:pt x="24" y="526"/>
                                <a:pt x="57" y="501"/>
                                <a:pt x="57" y="501"/>
                              </a:cubicBezTo>
                              <a:cubicBezTo>
                                <a:pt x="116" y="510"/>
                                <a:pt x="131" y="516"/>
                                <a:pt x="192" y="509"/>
                              </a:cubicBezTo>
                              <a:cubicBezTo>
                                <a:pt x="200" y="440"/>
                                <a:pt x="189" y="272"/>
                                <a:pt x="259" y="224"/>
                              </a:cubicBezTo>
                              <a:cubicBezTo>
                                <a:pt x="294" y="172"/>
                                <a:pt x="272" y="185"/>
                                <a:pt x="312" y="171"/>
                              </a:cubicBezTo>
                              <a:cubicBezTo>
                                <a:pt x="324" y="134"/>
                                <a:pt x="337" y="96"/>
                                <a:pt x="349" y="59"/>
                              </a:cubicBezTo>
                              <a:cubicBezTo>
                                <a:pt x="354" y="44"/>
                                <a:pt x="364" y="14"/>
                                <a:pt x="364" y="14"/>
                              </a:cubicBezTo>
                              <a:cubicBezTo>
                                <a:pt x="326" y="0"/>
                                <a:pt x="290" y="9"/>
                                <a:pt x="252" y="21"/>
                              </a:cubicBezTo>
                              <a:cubicBezTo>
                                <a:pt x="217" y="10"/>
                                <a:pt x="237" y="16"/>
                                <a:pt x="192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26" path="m192,6c177,50,164,85,124,111c107,167,132,102,94,149c52,201,132,142,64,186c56,212,49,231,34,254c29,305,21,347,12,396c14,421,19,446,19,471c19,486,0,507,12,516c24,526,57,501,57,501c116,510,131,516,192,509c200,440,189,272,259,224c294,172,272,185,312,171c324,134,337,96,349,59c354,44,364,14,364,14c326,0,290,9,252,21c217,10,237,16,192,6xe" stroked="t" o:allowincell="f" style="position:absolute;margin-left:184.55pt;margin-top:-33.6pt;width:18.15pt;height:26.25pt;mso-wrap-style:none;v-text-anchor:middle">
                <v:imagedata r:id="rId12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58570</wp:posOffset>
                </wp:positionH>
                <wp:positionV relativeFrom="paragraph">
                  <wp:posOffset>-203835</wp:posOffset>
                </wp:positionV>
                <wp:extent cx="1520190" cy="13525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-16.05pt" to="218.75pt,-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8">
                <wp:simplePos x="0" y="0"/>
                <wp:positionH relativeFrom="column">
                  <wp:posOffset>1254125</wp:posOffset>
                </wp:positionH>
                <wp:positionV relativeFrom="paragraph">
                  <wp:posOffset>-594360</wp:posOffset>
                </wp:positionV>
                <wp:extent cx="1205230" cy="481330"/>
                <wp:effectExtent l="5080" t="5080" r="190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758">
                              <a:moveTo>
                                <a:pt x="15" y="420"/>
                              </a:moveTo>
                              <a:cubicBezTo>
                                <a:pt x="42" y="420"/>
                                <a:pt x="70" y="420"/>
                                <a:pt x="97" y="420"/>
                              </a:cubicBezTo>
                              <a:lnTo>
                                <a:pt x="1162" y="420"/>
                              </a:lnTo>
                              <a:lnTo>
                                <a:pt x="1162" y="0"/>
                              </a:lnTo>
                              <a:lnTo>
                                <a:pt x="1582" y="15"/>
                              </a:lnTo>
                              <a:lnTo>
                                <a:pt x="1590" y="264"/>
                              </a:lnTo>
                              <a:cubicBezTo>
                                <a:pt x="1690" y="266"/>
                                <a:pt x="1790" y="260"/>
                                <a:pt x="1890" y="270"/>
                              </a:cubicBezTo>
                              <a:cubicBezTo>
                                <a:pt x="1898" y="271"/>
                                <a:pt x="1884" y="285"/>
                                <a:pt x="1882" y="293"/>
                              </a:cubicBezTo>
                              <a:cubicBezTo>
                                <a:pt x="1868" y="344"/>
                                <a:pt x="1864" y="340"/>
                                <a:pt x="1822" y="368"/>
                              </a:cubicBezTo>
                              <a:cubicBezTo>
                                <a:pt x="1812" y="383"/>
                                <a:pt x="1802" y="398"/>
                                <a:pt x="1792" y="413"/>
                              </a:cubicBezTo>
                              <a:cubicBezTo>
                                <a:pt x="1787" y="420"/>
                                <a:pt x="1777" y="435"/>
                                <a:pt x="1777" y="435"/>
                              </a:cubicBezTo>
                              <a:cubicBezTo>
                                <a:pt x="1767" y="468"/>
                                <a:pt x="1744" y="492"/>
                                <a:pt x="1732" y="525"/>
                              </a:cubicBezTo>
                              <a:cubicBezTo>
                                <a:pt x="1726" y="572"/>
                                <a:pt x="1716" y="613"/>
                                <a:pt x="1710" y="660"/>
                              </a:cubicBezTo>
                              <a:cubicBezTo>
                                <a:pt x="1712" y="693"/>
                                <a:pt x="1717" y="758"/>
                                <a:pt x="1717" y="758"/>
                              </a:cubicBezTo>
                              <a:lnTo>
                                <a:pt x="0" y="600"/>
                              </a:lnTo>
                              <a:lnTo>
                                <a:pt x="15" y="4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758" path="m15,420c42,420,70,420,97,420l1162,420l1162,0l1582,15l1590,264c1690,266,1790,260,1890,270c1898,271,1884,285,1882,293c1868,344,1864,340,1822,368c1812,383,1802,398,1792,413c1787,420,1777,435,1777,435c1767,468,1744,492,1732,525c1726,572,1716,613,1710,660c1712,693,1717,758,1717,758l0,600l15,420xe" stroked="t" o:allowincell="f" style="position:absolute;margin-left:98.75pt;margin-top:-46.8pt;width:94.85pt;height:37.85pt;mso-wrap-style:none;v-text-anchor:middle">
                <v:imagedata r:id="rId12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2553970</wp:posOffset>
                </wp:positionH>
                <wp:positionV relativeFrom="paragraph">
                  <wp:posOffset>-1455420</wp:posOffset>
                </wp:positionV>
                <wp:extent cx="243205" cy="565785"/>
                <wp:effectExtent l="1905" t="2540" r="190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891">
                              <a:moveTo>
                                <a:pt x="371" y="36"/>
                              </a:moveTo>
                              <a:cubicBezTo>
                                <a:pt x="379" y="141"/>
                                <a:pt x="378" y="101"/>
                                <a:pt x="378" y="156"/>
                              </a:cubicBezTo>
                              <a:lnTo>
                                <a:pt x="356" y="891"/>
                              </a:lnTo>
                              <a:lnTo>
                                <a:pt x="10" y="891"/>
                              </a:lnTo>
                              <a:cubicBezTo>
                                <a:pt x="0" y="860"/>
                                <a:pt x="8" y="850"/>
                                <a:pt x="26" y="824"/>
                              </a:cubicBezTo>
                              <a:cubicBezTo>
                                <a:pt x="46" y="759"/>
                                <a:pt x="64" y="668"/>
                                <a:pt x="101" y="614"/>
                              </a:cubicBezTo>
                              <a:cubicBezTo>
                                <a:pt x="130" y="519"/>
                                <a:pt x="165" y="425"/>
                                <a:pt x="191" y="329"/>
                              </a:cubicBezTo>
                              <a:cubicBezTo>
                                <a:pt x="202" y="246"/>
                                <a:pt x="191" y="157"/>
                                <a:pt x="183" y="74"/>
                              </a:cubicBezTo>
                              <a:cubicBezTo>
                                <a:pt x="182" y="66"/>
                                <a:pt x="156" y="11"/>
                                <a:pt x="161" y="6"/>
                              </a:cubicBezTo>
                              <a:cubicBezTo>
                                <a:pt x="167" y="0"/>
                                <a:pt x="176" y="11"/>
                                <a:pt x="183" y="14"/>
                              </a:cubicBezTo>
                              <a:cubicBezTo>
                                <a:pt x="221" y="1"/>
                                <a:pt x="337" y="8"/>
                                <a:pt x="378" y="21"/>
                              </a:cubicBezTo>
                              <a:cubicBezTo>
                                <a:pt x="383" y="23"/>
                                <a:pt x="373" y="31"/>
                                <a:pt x="371" y="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891" path="m371,36c379,141,378,101,378,156l356,891l10,891c0,860,8,850,26,824c46,759,64,668,101,614c130,519,165,425,191,329c202,246,191,157,183,74c182,66,156,11,161,6c167,0,176,11,183,14c221,1,337,8,378,21c383,23,373,31,371,36xe" stroked="t" o:allowincell="f" style="position:absolute;margin-left:201.1pt;margin-top:-114.6pt;width:19.1pt;height:44.5pt;mso-wrap-style:none;v-text-anchor:middle">
                <v:imagedata r:id="rId12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column">
                  <wp:posOffset>2790190</wp:posOffset>
                </wp:positionH>
                <wp:positionV relativeFrom="paragraph">
                  <wp:posOffset>-5888355</wp:posOffset>
                </wp:positionV>
                <wp:extent cx="156845" cy="4573270"/>
                <wp:effectExtent l="5715" t="5080" r="5080" b="25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5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7506">
                              <a:moveTo>
                                <a:pt x="0" y="7481"/>
                              </a:moveTo>
                              <a:cubicBezTo>
                                <a:pt x="153" y="7506"/>
                                <a:pt x="79" y="7501"/>
                                <a:pt x="220" y="7501"/>
                              </a:cubicBezTo>
                              <a:lnTo>
                                <a:pt x="239" y="342"/>
                              </a:lnTo>
                              <a:lnTo>
                                <a:pt x="19" y="0"/>
                              </a:lnTo>
                              <a:lnTo>
                                <a:pt x="0" y="748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7506" path="m0,7481c153,7506,79,7501,220,7501l239,342l19,0l0,7481xe" stroked="t" o:allowincell="f" style="position:absolute;margin-left:219.7pt;margin-top:-463.65pt;width:12.3pt;height:360.05pt;mso-wrap-style:none;v-text-anchor:middle">
                <v:imagedata r:id="rId13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77490</wp:posOffset>
                </wp:positionH>
                <wp:positionV relativeFrom="paragraph">
                  <wp:posOffset>-1325880</wp:posOffset>
                </wp:positionV>
                <wp:extent cx="12700" cy="1257300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104.4pt" to="219.65pt,-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1822450</wp:posOffset>
                </wp:positionH>
                <wp:positionV relativeFrom="paragraph">
                  <wp:posOffset>-1480185</wp:posOffset>
                </wp:positionV>
                <wp:extent cx="748665" cy="824865"/>
                <wp:effectExtent l="5715" t="5080" r="381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8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299">
                              <a:moveTo>
                                <a:pt x="1005" y="15"/>
                              </a:moveTo>
                              <a:cubicBezTo>
                                <a:pt x="977" y="19"/>
                                <a:pt x="944" y="30"/>
                                <a:pt x="915" y="30"/>
                              </a:cubicBezTo>
                              <a:lnTo>
                                <a:pt x="794" y="30"/>
                              </a:lnTo>
                              <a:lnTo>
                                <a:pt x="794" y="420"/>
                              </a:lnTo>
                              <a:lnTo>
                                <a:pt x="330" y="420"/>
                              </a:lnTo>
                              <a:lnTo>
                                <a:pt x="338" y="285"/>
                              </a:lnTo>
                              <a:lnTo>
                                <a:pt x="0" y="285"/>
                              </a:lnTo>
                              <a:lnTo>
                                <a:pt x="0" y="819"/>
                              </a:lnTo>
                              <a:lnTo>
                                <a:pt x="262" y="819"/>
                              </a:lnTo>
                              <a:lnTo>
                                <a:pt x="262" y="984"/>
                              </a:lnTo>
                              <a:lnTo>
                                <a:pt x="344" y="984"/>
                              </a:lnTo>
                              <a:lnTo>
                                <a:pt x="338" y="1299"/>
                              </a:lnTo>
                              <a:lnTo>
                                <a:pt x="704" y="1284"/>
                              </a:lnTo>
                              <a:lnTo>
                                <a:pt x="704" y="930"/>
                              </a:lnTo>
                              <a:cubicBezTo>
                                <a:pt x="860" y="927"/>
                                <a:pt x="1009" y="1007"/>
                                <a:pt x="968" y="878"/>
                              </a:cubicBezTo>
                              <a:cubicBezTo>
                                <a:pt x="972" y="830"/>
                                <a:pt x="974" y="776"/>
                                <a:pt x="983" y="728"/>
                              </a:cubicBezTo>
                              <a:cubicBezTo>
                                <a:pt x="988" y="703"/>
                                <a:pt x="1005" y="679"/>
                                <a:pt x="1005" y="653"/>
                              </a:cubicBezTo>
                              <a:cubicBezTo>
                                <a:pt x="1022" y="627"/>
                                <a:pt x="1020" y="611"/>
                                <a:pt x="1050" y="600"/>
                              </a:cubicBezTo>
                              <a:cubicBezTo>
                                <a:pt x="1085" y="547"/>
                                <a:pt x="1065" y="565"/>
                                <a:pt x="1103" y="540"/>
                              </a:cubicBezTo>
                              <a:cubicBezTo>
                                <a:pt x="1147" y="473"/>
                                <a:pt x="1151" y="412"/>
                                <a:pt x="1178" y="338"/>
                              </a:cubicBezTo>
                              <a:cubicBezTo>
                                <a:pt x="1174" y="263"/>
                                <a:pt x="1179" y="112"/>
                                <a:pt x="1103" y="60"/>
                              </a:cubicBezTo>
                              <a:cubicBezTo>
                                <a:pt x="1100" y="53"/>
                                <a:pt x="1101" y="44"/>
                                <a:pt x="1095" y="38"/>
                              </a:cubicBezTo>
                              <a:cubicBezTo>
                                <a:pt x="1082" y="25"/>
                                <a:pt x="1005" y="8"/>
                                <a:pt x="983" y="0"/>
                              </a:cubicBezTo>
                              <a:cubicBezTo>
                                <a:pt x="958" y="16"/>
                                <a:pt x="969" y="15"/>
                                <a:pt x="953" y="15"/>
                              </a:cubicBezTo>
                            </a:path>
                          </a:pathLst>
                        </a:cu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299" path="m1005,15c977,19,944,30,915,30l794,30l794,420l330,420l338,285l0,285l0,819l262,819l262,984l344,984l338,1299l704,1284l704,930c860,927,1009,1007,968,878c972,830,974,776,983,728c988,703,1005,679,1005,653c1022,627,1020,611,1050,600c1085,547,1065,565,1103,540c1147,473,1151,412,1178,338c1174,263,1179,112,1103,60c1100,53,1101,44,1095,38c1082,25,1005,8,983,0c958,16,969,15,953,15e" stroked="t" o:allowincell="f" style="position:absolute;margin-left:143.5pt;margin-top:-116.55pt;width:58.9pt;height:64.9pt;mso-wrap-style:none;v-text-anchor:middle">
                <v:imagedata r:id="rId13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36320</wp:posOffset>
                </wp:positionH>
                <wp:positionV relativeFrom="paragraph">
                  <wp:posOffset>-1304925</wp:posOffset>
                </wp:positionV>
                <wp:extent cx="24130" cy="36195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6pt;margin-top:-102.75pt;width:1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posOffset>1247140</wp:posOffset>
                </wp:positionH>
                <wp:positionV relativeFrom="paragraph">
                  <wp:posOffset>-1169670</wp:posOffset>
                </wp:positionV>
                <wp:extent cx="146050" cy="232410"/>
                <wp:effectExtent l="635" t="5080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66">
                              <a:moveTo>
                                <a:pt x="266" y="0"/>
                              </a:moveTo>
                              <a:cubicBezTo>
                                <a:pt x="223" y="2"/>
                                <a:pt x="181" y="4"/>
                                <a:pt x="140" y="30"/>
                              </a:cubicBezTo>
                              <a:cubicBezTo>
                                <a:pt x="99" y="56"/>
                                <a:pt x="40" y="100"/>
                                <a:pt x="20" y="156"/>
                              </a:cubicBezTo>
                              <a:cubicBezTo>
                                <a:pt x="0" y="212"/>
                                <a:pt x="10" y="289"/>
                                <a:pt x="20" y="3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366" path="m266,0c223,2,181,4,140,30c99,56,40,100,20,156c0,212,10,289,20,366e" stroked="t" o:allowincell="f" style="position:absolute;margin-left:98.2pt;margin-top:-92.1pt;width:11.45pt;height: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37280</wp:posOffset>
                </wp:positionH>
                <wp:positionV relativeFrom="paragraph">
                  <wp:posOffset>-880110</wp:posOffset>
                </wp:positionV>
                <wp:extent cx="0" cy="1905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69.3pt" to="286.4pt,-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75480</wp:posOffset>
                </wp:positionH>
                <wp:positionV relativeFrom="paragraph">
                  <wp:posOffset>-861060</wp:posOffset>
                </wp:positionV>
                <wp:extent cx="0" cy="17145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67.8pt" to="352.4pt,-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32200</wp:posOffset>
                </wp:positionH>
                <wp:positionV relativeFrom="paragraph">
                  <wp:posOffset>-794385</wp:posOffset>
                </wp:positionV>
                <wp:extent cx="8382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-62.55pt" to="351.95pt,-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08680</wp:posOffset>
                </wp:positionH>
                <wp:positionV relativeFrom="paragraph">
                  <wp:posOffset>-727710</wp:posOffset>
                </wp:positionV>
                <wp:extent cx="218440" cy="209550"/>
                <wp:effectExtent l="3810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-57.3pt" to="285.55pt,-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2490</wp:posOffset>
                </wp:positionH>
                <wp:positionV relativeFrom="paragraph">
                  <wp:posOffset>-1046480</wp:posOffset>
                </wp:positionV>
                <wp:extent cx="214630" cy="200025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5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-82.4pt" to="285.55pt,-6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70400</wp:posOffset>
                </wp:positionH>
                <wp:positionV relativeFrom="paragraph">
                  <wp:posOffset>-731520</wp:posOffset>
                </wp:positionV>
                <wp:extent cx="233680" cy="20955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-57.6pt" to="370.35pt,-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75480</wp:posOffset>
                </wp:positionH>
                <wp:positionV relativeFrom="paragraph">
                  <wp:posOffset>-1045845</wp:posOffset>
                </wp:positionV>
                <wp:extent cx="237490" cy="209550"/>
                <wp:effectExtent l="3175" t="3810" r="317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82.35pt" to="371.05pt,-6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84550</wp:posOffset>
                </wp:positionH>
                <wp:positionV relativeFrom="paragraph">
                  <wp:posOffset>-1064895</wp:posOffset>
                </wp:positionV>
                <wp:extent cx="1361440" cy="5715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5pt;margin-top:-83.85pt;width:107.1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89630</wp:posOffset>
                </wp:positionH>
                <wp:positionV relativeFrom="paragraph">
                  <wp:posOffset>-994410</wp:posOffset>
                </wp:positionV>
                <wp:extent cx="4191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8.3pt" to="270.15pt,-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89630</wp:posOffset>
                </wp:positionH>
                <wp:positionV relativeFrom="paragraph">
                  <wp:posOffset>-927735</wp:posOffset>
                </wp:positionV>
                <wp:extent cx="4191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3.05pt" to="270.15pt,-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89630</wp:posOffset>
                </wp:positionH>
                <wp:positionV relativeFrom="paragraph">
                  <wp:posOffset>-874395</wp:posOffset>
                </wp:positionV>
                <wp:extent cx="4191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8.85pt" to="270.15pt,-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89630</wp:posOffset>
                </wp:positionH>
                <wp:positionV relativeFrom="paragraph">
                  <wp:posOffset>-803910</wp:posOffset>
                </wp:positionV>
                <wp:extent cx="4191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3.3pt" to="270.15pt,-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84550</wp:posOffset>
                </wp:positionH>
                <wp:positionV relativeFrom="paragraph">
                  <wp:posOffset>-741045</wp:posOffset>
                </wp:positionV>
                <wp:extent cx="41910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8.35pt" to="269.75pt,-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84550</wp:posOffset>
                </wp:positionH>
                <wp:positionV relativeFrom="paragraph">
                  <wp:posOffset>-674370</wp:posOffset>
                </wp:positionV>
                <wp:extent cx="41910" cy="0"/>
                <wp:effectExtent l="0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3.1pt" to="269.75pt,-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84550</wp:posOffset>
                </wp:positionH>
                <wp:positionV relativeFrom="paragraph">
                  <wp:posOffset>-603885</wp:posOffset>
                </wp:positionV>
                <wp:extent cx="41910" cy="0"/>
                <wp:effectExtent l="0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47.55pt" to="269.75pt,-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79470</wp:posOffset>
                </wp:positionH>
                <wp:positionV relativeFrom="paragraph">
                  <wp:posOffset>-537210</wp:posOffset>
                </wp:positionV>
                <wp:extent cx="4191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-42.3pt" to="269.35pt,-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5059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-41.85pt" to="271.7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187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-41.85pt" to="278.1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0807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42.3pt" to="284.1pt,-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931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-41.85pt" to="290.8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655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-41.85pt" to="296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417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-41.85pt" to="302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179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-41.85pt" to="308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9796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42.3pt" to="314.8pt,-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703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41.85pt" to="320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4147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-42.15pt" to="326.1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3164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-42.15pt" to="333.2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31800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-41.85pt" to="340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8912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1.85pt" to="345.6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516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-42.15pt" to="350.8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313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-41.85pt" to="356.8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0756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-41.4pt" to="362.8pt,-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757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41.4pt" to="369.1pt,-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04080</wp:posOffset>
                </wp:positionH>
                <wp:positionV relativeFrom="paragraph">
                  <wp:posOffset>-1019175</wp:posOffset>
                </wp:positionV>
                <wp:extent cx="4191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80.25pt" to="373.65pt,-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04080</wp:posOffset>
                </wp:positionH>
                <wp:positionV relativeFrom="paragraph">
                  <wp:posOffset>-952500</wp:posOffset>
                </wp:positionV>
                <wp:extent cx="4191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5pt" to="373.65pt,-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04080</wp:posOffset>
                </wp:positionH>
                <wp:positionV relativeFrom="paragraph">
                  <wp:posOffset>-899160</wp:posOffset>
                </wp:positionV>
                <wp:extent cx="4191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0.8pt" to="373.65pt,-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99000</wp:posOffset>
                </wp:positionH>
                <wp:positionV relativeFrom="paragraph">
                  <wp:posOffset>-828675</wp:posOffset>
                </wp:positionV>
                <wp:extent cx="4191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65.25pt" to="373.25pt,-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3920</wp:posOffset>
                </wp:positionH>
                <wp:positionV relativeFrom="paragraph">
                  <wp:posOffset>-765810</wp:posOffset>
                </wp:positionV>
                <wp:extent cx="4191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60.3pt" to="372.8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93920</wp:posOffset>
                </wp:positionH>
                <wp:positionV relativeFrom="paragraph">
                  <wp:posOffset>-699135</wp:posOffset>
                </wp:positionV>
                <wp:extent cx="4191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55.05pt" to="372.85pt,-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99000</wp:posOffset>
                </wp:positionH>
                <wp:positionV relativeFrom="paragraph">
                  <wp:posOffset>-628650</wp:posOffset>
                </wp:positionV>
                <wp:extent cx="4191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49.5pt" to="373.25pt,-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95190</wp:posOffset>
                </wp:positionH>
                <wp:positionV relativeFrom="paragraph">
                  <wp:posOffset>-561975</wp:posOffset>
                </wp:positionV>
                <wp:extent cx="4191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-44.25pt" to="372.95pt,-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5567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-84.15pt" to="272.1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3695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84.15pt" to="278.5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13150</wp:posOffset>
                </wp:positionH>
                <wp:positionV relativeFrom="paragraph">
                  <wp:posOffset>-1064895</wp:posOffset>
                </wp:positionV>
                <wp:extent cx="0" cy="3238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-83.85pt" to="284.5pt,-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982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84.15pt" to="291.2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706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84.15pt" to="296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68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-84.15pt" to="302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230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84.15pt" to="308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03040</wp:posOffset>
                </wp:positionH>
                <wp:positionV relativeFrom="paragraph">
                  <wp:posOffset>-1059180</wp:posOffset>
                </wp:positionV>
                <wp:extent cx="0" cy="3238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-83.4pt" to="315.2pt,-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754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84.15pt" to="320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4655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-84.45pt" to="326.5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3672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84.45pt" to="333.6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2308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-84.15pt" to="340.4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9420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-84.15pt" to="346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46024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-84.45pt" to="351.2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364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-84.15pt" to="357.2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1264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-83.7pt" to="363.2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8376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-83.7pt" to="368.8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79850</wp:posOffset>
                </wp:positionH>
                <wp:positionV relativeFrom="paragraph">
                  <wp:posOffset>-489585</wp:posOffset>
                </wp:positionV>
                <wp:extent cx="41910" cy="104775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-38.55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26840</wp:posOffset>
                </wp:positionH>
                <wp:positionV relativeFrom="paragraph">
                  <wp:posOffset>-459105</wp:posOffset>
                </wp:positionV>
                <wp:extent cx="28575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36.15pt" to="331.65pt,-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25570</wp:posOffset>
                </wp:positionH>
                <wp:positionV relativeFrom="paragraph">
                  <wp:posOffset>-422910</wp:posOffset>
                </wp:positionV>
                <wp:extent cx="28575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33.3pt" to="331.55pt,-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9850</wp:posOffset>
                </wp:positionH>
                <wp:positionV relativeFrom="paragraph">
                  <wp:posOffset>-384810</wp:posOffset>
                </wp:positionV>
                <wp:extent cx="37973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30.3pt" to="335.35pt,-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3384550</wp:posOffset>
                </wp:positionH>
                <wp:positionV relativeFrom="paragraph">
                  <wp:posOffset>-493395</wp:posOffset>
                </wp:positionV>
                <wp:extent cx="114300" cy="108585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1">
                              <a:moveTo>
                                <a:pt x="0" y="0"/>
                              </a:moveTo>
                              <a:cubicBezTo>
                                <a:pt x="7" y="46"/>
                                <a:pt x="14" y="92"/>
                                <a:pt x="44" y="120"/>
                              </a:cubicBezTo>
                              <a:cubicBezTo>
                                <a:pt x="74" y="148"/>
                                <a:pt x="127" y="159"/>
                                <a:pt x="180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1" path="m0,0c7,46,14,92,44,120c74,148,127,159,180,171e" stroked="t" o:allowincell="f" style="position:absolute;margin-left:266.5pt;margin-top:-38.85pt;width:8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98850</wp:posOffset>
                </wp:positionH>
                <wp:positionV relativeFrom="paragraph">
                  <wp:posOffset>-388620</wp:posOffset>
                </wp:positionV>
                <wp:extent cx="38608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-30.6pt" to="305.85pt,-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48150</wp:posOffset>
                </wp:positionH>
                <wp:positionV relativeFrom="paragraph">
                  <wp:posOffset>-491490</wp:posOffset>
                </wp:positionV>
                <wp:extent cx="500380" cy="110490"/>
                <wp:effectExtent l="635" t="3810" r="5080" b="571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110520"/>
                          <a:chOff x="0" y="0"/>
                          <a:chExt cx="500400" cy="11052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490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159">
                                <a:moveTo>
                                  <a:pt x="0" y="2"/>
                                </a:moveTo>
                                <a:cubicBezTo>
                                  <a:pt x="27" y="2"/>
                                  <a:pt x="55" y="2"/>
                                  <a:pt x="82" y="2"/>
                                </a:cubicBezTo>
                                <a:lnTo>
                                  <a:pt x="764" y="3"/>
                                </a:lnTo>
                                <a:lnTo>
                                  <a:pt x="772" y="153"/>
                                </a:lnTo>
                                <a:lnTo>
                                  <a:pt x="150" y="159"/>
                                </a:lnTo>
                                <a:cubicBezTo>
                                  <a:pt x="121" y="140"/>
                                  <a:pt x="101" y="136"/>
                                  <a:pt x="67" y="129"/>
                                </a:cubicBezTo>
                                <a:cubicBezTo>
                                  <a:pt x="52" y="119"/>
                                  <a:pt x="28" y="116"/>
                                  <a:pt x="22" y="99"/>
                                </a:cubicBezTo>
                                <a:cubicBezTo>
                                  <a:pt x="17" y="84"/>
                                  <a:pt x="12" y="69"/>
                                  <a:pt x="7" y="54"/>
                                </a:cubicBezTo>
                                <a:cubicBezTo>
                                  <a:pt x="5" y="47"/>
                                  <a:pt x="0" y="32"/>
                                  <a:pt x="0" y="32"/>
                                </a:cubicBezTo>
                                <a:cubicBezTo>
                                  <a:pt x="8" y="0"/>
                                  <a:pt x="17" y="2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1800"/>
                            <a:ext cx="114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1">
                                <a:moveTo>
                                  <a:pt x="0" y="0"/>
                                </a:moveTo>
                                <a:cubicBezTo>
                                  <a:pt x="7" y="46"/>
                                  <a:pt x="14" y="92"/>
                                  <a:pt x="44" y="120"/>
                                </a:cubicBezTo>
                                <a:cubicBezTo>
                                  <a:pt x="74" y="148"/>
                                  <a:pt x="127" y="159"/>
                                  <a:pt x="18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5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-38.7pt;width:39.4pt;height:8.7pt" coordorigin="6690,-774" coordsize="788,174">
                <v:shape id="shape_0" coordsize="772,159" path="m0,2c27,2,55,2,82,2l764,3l772,153l150,159c121,140,101,136,67,129c52,119,28,116,22,99c17,84,12,69,7,54c5,47,0,32,0,32c8,0,17,2,0,2xe" stroked="t" o:allowincell="f" style="position:absolute;left:6698;top:-774;width:771;height:158;flip:x;mso-wrap-style:none;v-text-anchor:middle">
                  <v:imagedata r:id="rId135" o:detectmouseclick="t"/>
                  <v:stroke color="#99cc00" weight="9360" joinstyle="round" endcap="flat"/>
                  <w10:wrap type="none"/>
                </v:shape>
                <v:shape id="shape_0" coordsize="180,171" path="m0,0c7,46,14,92,44,120c74,148,127,159,180,171e" stroked="t" o:allowincell="f" style="position:absolute;left:7298;top:-771;width:179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90,-606" to="7297,-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13860</wp:posOffset>
                </wp:positionH>
                <wp:positionV relativeFrom="paragraph">
                  <wp:posOffset>-495300</wp:posOffset>
                </wp:positionV>
                <wp:extent cx="41910" cy="104775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-39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82135</wp:posOffset>
                </wp:positionH>
                <wp:positionV relativeFrom="paragraph">
                  <wp:posOffset>6985</wp:posOffset>
                </wp:positionV>
                <wp:extent cx="494030" cy="464820"/>
                <wp:effectExtent l="12700" t="15875" r="18415" b="2159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64760"/>
                        </a:xfrm>
                        <a:prstGeom prst="irregularSeal1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05pt;margin-top:0.55pt;width:38.85pt;height:36.55pt;mso-wrap-style:none;v-text-anchor:middle" type="_x0000_t71">
                <v:imagedata r:id="rId1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70780</wp:posOffset>
                </wp:positionH>
                <wp:positionV relativeFrom="paragraph">
                  <wp:posOffset>-1061085</wp:posOffset>
                </wp:positionV>
                <wp:extent cx="313690" cy="1266825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684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4pt;margin-top:-83.55pt;width:24.65pt;height:99.7pt;mso-wrap-style:none;v-text-anchor:middle">
                <v:imagedata r:id="rId1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74590</wp:posOffset>
                </wp:positionH>
                <wp:positionV relativeFrom="paragraph">
                  <wp:posOffset>-680085</wp:posOffset>
                </wp:positionV>
                <wp:extent cx="314960" cy="0"/>
                <wp:effectExtent l="635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53.55pt" to="416.4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7150</wp:posOffset>
                </wp:positionH>
                <wp:positionV relativeFrom="paragraph">
                  <wp:posOffset>-680085</wp:posOffset>
                </wp:positionV>
                <wp:extent cx="0" cy="88582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53.55pt" to="404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0460</wp:posOffset>
                </wp:positionH>
                <wp:positionV relativeFrom="paragraph">
                  <wp:posOffset>-687705</wp:posOffset>
                </wp:positionV>
                <wp:extent cx="347980" cy="3429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20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-54.15pt;width:27.35pt;height:2.65pt;mso-wrap-style:none;v-text-anchor:middle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73700</wp:posOffset>
                </wp:positionH>
                <wp:positionV relativeFrom="paragraph">
                  <wp:posOffset>-1522095</wp:posOffset>
                </wp:positionV>
                <wp:extent cx="1168400" cy="4191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pt;margin-top:-119.85pt;width:91.95pt;height:3.25pt;mso-wrap-style:none;v-text-anchor:middle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26990</wp:posOffset>
                </wp:positionH>
                <wp:positionV relativeFrom="paragraph">
                  <wp:posOffset>-1032510</wp:posOffset>
                </wp:positionV>
                <wp:extent cx="1270" cy="325755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81.3pt" to="403.75pt,-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966970</wp:posOffset>
                </wp:positionH>
                <wp:positionV relativeFrom="paragraph">
                  <wp:posOffset>205740</wp:posOffset>
                </wp:positionV>
                <wp:extent cx="33020" cy="22098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1pt;margin-top:16.2pt;width:2.55pt;height:17.35pt;mso-wrap-style:none;v-text-anchor:middle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38725</wp:posOffset>
                </wp:positionH>
                <wp:positionV relativeFrom="paragraph">
                  <wp:posOffset>253365</wp:posOffset>
                </wp:positionV>
                <wp:extent cx="181610" cy="15240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6.75pt;margin-top:19.95pt;width:14.25pt;height:1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46980</wp:posOffset>
                </wp:positionH>
                <wp:positionV relativeFrom="paragraph">
                  <wp:posOffset>259080</wp:posOffset>
                </wp:positionV>
                <wp:extent cx="166370" cy="133350"/>
                <wp:effectExtent l="3175" t="3810" r="317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20.4pt" to="410.4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041900</wp:posOffset>
                </wp:positionH>
                <wp:positionV relativeFrom="paragraph">
                  <wp:posOffset>259080</wp:posOffset>
                </wp:positionV>
                <wp:extent cx="166370" cy="137160"/>
                <wp:effectExtent l="3175" t="3810" r="3175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0.4pt" to="410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52670</wp:posOffset>
                </wp:positionH>
                <wp:positionV relativeFrom="paragraph">
                  <wp:posOffset>-325755</wp:posOffset>
                </wp:positionV>
                <wp:extent cx="95250" cy="100965"/>
                <wp:effectExtent l="6985" t="6985" r="7620" b="762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382.1pt;margin-top:-25.65pt;width:7.45pt;height:7.9pt;mso-wrap-style:none;v-text-anchor:middle" type="_x0000_t58">
                <v:imagedata r:id="rId1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52670</wp:posOffset>
                </wp:positionH>
                <wp:positionV relativeFrom="paragraph">
                  <wp:posOffset>-205740</wp:posOffset>
                </wp:positionV>
                <wp:extent cx="95250" cy="100965"/>
                <wp:effectExtent l="6985" t="6985" r="7620" b="762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-16.2pt;width:7.45pt;height:7.9pt;mso-wrap-style:none;v-text-anchor:middle" type="_x0000_t58">
                <v:imagedata r:id="rId1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57750</wp:posOffset>
                </wp:positionH>
                <wp:positionV relativeFrom="paragraph">
                  <wp:posOffset>-87630</wp:posOffset>
                </wp:positionV>
                <wp:extent cx="95250" cy="100965"/>
                <wp:effectExtent l="6985" t="6985" r="7620" b="76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-6.9pt;width:7.45pt;height:7.9pt;mso-wrap-style:none;v-text-anchor:middle" type="_x0000_t58">
                <v:imagedata r:id="rId1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95250" cy="100965"/>
                <wp:effectExtent l="6985" t="7620" r="7620" b="698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1.8pt;width:7.45pt;height:7.9pt;mso-wrap-style:none;v-text-anchor:middle" type="_x0000_t58">
                <v:imagedata r:id="rId1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52670</wp:posOffset>
                </wp:positionH>
                <wp:positionV relativeFrom="paragraph">
                  <wp:posOffset>140970</wp:posOffset>
                </wp:positionV>
                <wp:extent cx="95250" cy="100965"/>
                <wp:effectExtent l="6985" t="7620" r="7620" b="69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11.1pt;width:7.45pt;height:7.9pt;mso-wrap-style:none;v-text-anchor:middle" type="_x0000_t58">
                <v:imagedata r:id="rId1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34385</wp:posOffset>
                </wp:positionH>
                <wp:positionV relativeFrom="paragraph">
                  <wp:posOffset>50800</wp:posOffset>
                </wp:positionV>
                <wp:extent cx="536575" cy="450850"/>
                <wp:effectExtent l="13970" t="13970" r="19685" b="190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50720"/>
                        </a:xfrm>
                        <a:prstGeom prst="irregularSeal1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5pt;margin-top:4pt;width:42.2pt;height:35.45pt;mso-wrap-style:none;v-text-anchor:middle" type="_x0000_t71">
                <v:imagedata r:id="rId1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92525</wp:posOffset>
                </wp:positionH>
                <wp:positionV relativeFrom="paragraph">
                  <wp:posOffset>-242570</wp:posOffset>
                </wp:positionV>
                <wp:extent cx="128270" cy="123825"/>
                <wp:effectExtent l="9525" t="8890" r="10160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3840"/>
                        </a:xfrm>
                        <a:custGeom>
                          <a:avLst/>
                          <a:gdLst>
                            <a:gd name="textAreaLeft" fmla="*/ 16560 w 72720"/>
                            <a:gd name="textAreaRight" fmla="*/ 56160 w 7272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5pt;margin-top:-19.1pt;width:10.05pt;height:9.7pt;mso-wrap-style:none;v-text-anchor:middle" type="_x0000_t18">
                <v:imagedata r:id="rId1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64230</wp:posOffset>
                </wp:positionH>
                <wp:positionV relativeFrom="paragraph">
                  <wp:posOffset>-32385</wp:posOffset>
                </wp:positionV>
                <wp:extent cx="205740" cy="171450"/>
                <wp:effectExtent l="10160" t="8255" r="11430" b="889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71360"/>
                        </a:xfrm>
                        <a:custGeom>
                          <a:avLst/>
                          <a:gdLst>
                            <a:gd name="textAreaLeft" fmla="*/ 26640 w 116640"/>
                            <a:gd name="textAreaRight" fmla="*/ 90000 w 116640"/>
                            <a:gd name="textAreaTop" fmla="*/ 21960 h 97200"/>
                            <a:gd name="textAreaBottom" fmla="*/ 7524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-2.55pt;width:16.15pt;height:13.45pt;mso-wrap-style:none;v-text-anchor:middle" type="_x0000_t18">
                <v:imagedata r:id="rId1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56610</wp:posOffset>
                </wp:positionH>
                <wp:positionV relativeFrom="paragraph">
                  <wp:posOffset>220980</wp:posOffset>
                </wp:positionV>
                <wp:extent cx="95250" cy="100965"/>
                <wp:effectExtent l="6985" t="7620" r="7620" b="698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7.4pt;width:7.45pt;height:7.9pt;mso-wrap-style:none;v-text-anchor:middle" type="_x0000_t58">
                <v:imagedata r:id="rId1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23540</wp:posOffset>
                </wp:positionH>
                <wp:positionV relativeFrom="paragraph">
                  <wp:posOffset>678180</wp:posOffset>
                </wp:positionV>
                <wp:extent cx="795020" cy="36195"/>
                <wp:effectExtent l="5080" t="5715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53.4pt;width:62.55pt;height:2.8pt;mso-wrap-style:none;v-text-anchor:middle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23540</wp:posOffset>
                </wp:positionH>
                <wp:positionV relativeFrom="paragraph">
                  <wp:posOffset>472440</wp:posOffset>
                </wp:positionV>
                <wp:extent cx="795020" cy="93345"/>
                <wp:effectExtent l="5080" t="5715" r="508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37.2pt;width:62.55pt;height:7.3pt;mso-wrap-style:none;v-text-anchor:middle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71010</wp:posOffset>
                </wp:positionH>
                <wp:positionV relativeFrom="paragraph">
                  <wp:posOffset>649605</wp:posOffset>
                </wp:positionV>
                <wp:extent cx="795020" cy="36195"/>
                <wp:effectExtent l="5080" t="5715" r="508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3pt;margin-top:51.15pt;width:62.55pt;height:2.8pt;mso-wrap-style:none;v-text-anchor:middle">
                <v:imagedata r:id="rId1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76090</wp:posOffset>
                </wp:positionH>
                <wp:positionV relativeFrom="paragraph">
                  <wp:posOffset>453390</wp:posOffset>
                </wp:positionV>
                <wp:extent cx="795020" cy="93345"/>
                <wp:effectExtent l="5080" t="5715" r="508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pt;margin-top:35.7pt;width:62.55pt;height:7.3pt;mso-wrap-style:none;v-text-anchor:middle">
                <v:imagedata r:id="rId1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99510</wp:posOffset>
                </wp:positionH>
                <wp:positionV relativeFrom="paragraph">
                  <wp:posOffset>483870</wp:posOffset>
                </wp:positionV>
                <wp:extent cx="33020" cy="22098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38.1pt;width:2.55pt;height:17.35pt;mso-wrap-style:none;v-text-anchor:middle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23540</wp:posOffset>
                </wp:positionH>
                <wp:positionV relativeFrom="paragraph">
                  <wp:posOffset>478155</wp:posOffset>
                </wp:positionV>
                <wp:extent cx="33020" cy="22098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37.65pt;width:2.55pt;height:17.35pt;mso-wrap-style:none;v-text-anchor:middle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76090</wp:posOffset>
                </wp:positionH>
                <wp:positionV relativeFrom="paragraph">
                  <wp:posOffset>472440</wp:posOffset>
                </wp:positionV>
                <wp:extent cx="33020" cy="22098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pt;margin-top:37.2pt;width:2.55pt;height:17.35pt;mso-wrap-style:none;v-text-anchor:middle">
                <v:imagedata r:id="rId1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27930</wp:posOffset>
                </wp:positionH>
                <wp:positionV relativeFrom="paragraph">
                  <wp:posOffset>462915</wp:posOffset>
                </wp:positionV>
                <wp:extent cx="33020" cy="22098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9pt;margin-top:36.45pt;width:2.55pt;height:17.35pt;mso-wrap-style:none;v-text-anchor:middle">
                <v:imagedata r:id="rId1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88940</wp:posOffset>
                </wp:positionH>
                <wp:positionV relativeFrom="paragraph">
                  <wp:posOffset>-1807845</wp:posOffset>
                </wp:positionV>
                <wp:extent cx="115824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-142.35pt" to="523.35pt,-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72430</wp:posOffset>
                </wp:positionH>
                <wp:positionV relativeFrom="paragraph">
                  <wp:posOffset>-1813560</wp:posOffset>
                </wp:positionV>
                <wp:extent cx="39370" cy="337185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pt;margin-top:-142.8pt;width:3.05pt;height:26.5pt;mso-wrap-style:none;v-text-anchor:middle">
                <v:imagedata r:id="rId1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6735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5pt;margin-top:-197.7pt;width:3.55pt;height:54.25pt;mso-wrap-style:none;v-text-anchor:middle">
                <v:imagedata r:id="rId1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31012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6pt;margin-top:-197.7pt;width:3.55pt;height:54.25pt;mso-wrap-style:none;v-text-anchor:middle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468620</wp:posOffset>
                </wp:positionH>
                <wp:positionV relativeFrom="paragraph">
                  <wp:posOffset>-1840230</wp:posOffset>
                </wp:positionV>
                <wp:extent cx="1168400" cy="4191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6pt;margin-top:-144.9pt;width:91.95pt;height:3.25pt;mso-wrap-style:none;v-text-anchor:middle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653530</wp:posOffset>
                </wp:positionH>
                <wp:positionV relativeFrom="paragraph">
                  <wp:posOffset>-1836420</wp:posOffset>
                </wp:positionV>
                <wp:extent cx="702310" cy="3810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816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.9pt;margin-top:-144.6pt;width:55.25pt;height:2.95pt;mso-wrap-style:none;v-text-anchor:middle">
                <v:imagedata r:id="rId1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387340</wp:posOffset>
                </wp:positionH>
                <wp:positionV relativeFrom="paragraph">
                  <wp:posOffset>-2510790</wp:posOffset>
                </wp:positionV>
                <wp:extent cx="83820" cy="257175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2pt;margin-top:-197.7pt;width:6.55pt;height:20.2pt;mso-wrap-style:none;v-text-anchor:middle">
                <v:imagedata r:id="rId1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83530</wp:posOffset>
                </wp:positionH>
                <wp:positionV relativeFrom="paragraph">
                  <wp:posOffset>-1729740</wp:posOffset>
                </wp:positionV>
                <wp:extent cx="83820" cy="257175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9pt;margin-top:-136.2pt;width:6.55pt;height:20.2pt;mso-wrap-style:none;v-text-anchor:middle">
                <v:imagedata r:id="rId1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382260</wp:posOffset>
                </wp:positionH>
                <wp:positionV relativeFrom="paragraph">
                  <wp:posOffset>-2211705</wp:posOffset>
                </wp:positionV>
                <wp:extent cx="78740" cy="428625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2876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8pt;margin-top:-174.15pt;width:6.15pt;height:33.7pt;mso-wrap-style:none;v-text-anchor:middle">
                <v:imagedata r:id="rId1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51780</wp:posOffset>
                </wp:positionH>
                <wp:positionV relativeFrom="paragraph">
                  <wp:posOffset>-2236470</wp:posOffset>
                </wp:positionV>
                <wp:extent cx="76200" cy="85725"/>
                <wp:effectExtent l="3810" t="3175" r="381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-176.1pt" to="427.35pt,-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56860</wp:posOffset>
                </wp:positionH>
                <wp:positionV relativeFrom="paragraph">
                  <wp:posOffset>-1846580</wp:posOffset>
                </wp:positionV>
                <wp:extent cx="71120" cy="89535"/>
                <wp:effectExtent l="3810" t="3175" r="381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-145.4pt" to="427.35pt,-1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98770</wp:posOffset>
                </wp:positionH>
                <wp:positionV relativeFrom="paragraph">
                  <wp:posOffset>-2146935</wp:posOffset>
                </wp:positionV>
                <wp:extent cx="6223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-169.05pt" to="429.95pt,-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393690</wp:posOffset>
                </wp:positionH>
                <wp:positionV relativeFrom="paragraph">
                  <wp:posOffset>-1851660</wp:posOffset>
                </wp:positionV>
                <wp:extent cx="6731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-145.8pt" to="429.95pt,-1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22900</wp:posOffset>
                </wp:positionH>
                <wp:positionV relativeFrom="paragraph">
                  <wp:posOffset>-2156460</wp:posOffset>
                </wp:positionV>
                <wp:extent cx="5080" cy="295275"/>
                <wp:effectExtent l="5080" t="63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-169.8pt" to="427.35pt,-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464810</wp:posOffset>
                </wp:positionH>
                <wp:positionV relativeFrom="paragraph">
                  <wp:posOffset>-2512695</wp:posOffset>
                </wp:positionV>
                <wp:extent cx="1901190" cy="4191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4176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-197.85pt;width:149.65pt;height:3.25pt;mso-wrap-style:none;v-text-anchor:middle">
                <v:imagedata r:id="rId1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629400</wp:posOffset>
                </wp:positionH>
                <wp:positionV relativeFrom="paragraph">
                  <wp:posOffset>-1823085</wp:posOffset>
                </wp:positionV>
                <wp:extent cx="39370" cy="337185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pt;margin-top:-143.55pt;width:3.05pt;height:26.5pt;mso-wrap-style:none;v-text-anchor:middle">
                <v:imagedata r:id="rId1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867400</wp:posOffset>
                </wp:positionH>
                <wp:positionV relativeFrom="paragraph">
                  <wp:posOffset>-2476500</wp:posOffset>
                </wp:positionV>
                <wp:extent cx="39370" cy="62293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2280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pt;margin-top:-195pt;width:3.05pt;height:49pt;mso-wrap-style:none;v-text-anchor:middle">
                <v:imagedata r:id="rId2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69640</wp:posOffset>
                </wp:positionH>
                <wp:positionV relativeFrom="paragraph">
                  <wp:posOffset>-2131695</wp:posOffset>
                </wp:positionV>
                <wp:extent cx="1244600" cy="794385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794520"/>
                        </a:xfrm>
                        <a:prstGeom prst="rect">
                          <a:avLst/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167.85pt;width:97.95pt;height:62.5pt;mso-wrap-style:none;v-text-anchor:middle">
                <v:imagedata r:id="rId2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712970</wp:posOffset>
                </wp:positionH>
                <wp:positionV relativeFrom="paragraph">
                  <wp:posOffset>-2165985</wp:posOffset>
                </wp:positionV>
                <wp:extent cx="0" cy="5715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-170.55pt" to="371.1pt,-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17010</wp:posOffset>
                </wp:positionH>
                <wp:positionV relativeFrom="paragraph">
                  <wp:posOffset>-2044065</wp:posOffset>
                </wp:positionV>
                <wp:extent cx="119380" cy="120015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16.3pt;margin-top:-160.95pt;width:9.35pt;height:9.4pt;mso-wrap-style:none;v-text-anchor:middle" type="_x0000_t10">
                <v:imagedata r:id="rId20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036060</wp:posOffset>
                </wp:positionH>
                <wp:positionV relativeFrom="paragraph">
                  <wp:posOffset>-2017395</wp:posOffset>
                </wp:positionV>
                <wp:extent cx="81280" cy="6477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17.8pt;margin-top:-158.85pt;width:6.35pt;height:5.05pt;mso-wrap-style:none;v-text-anchor:middle" type="_x0000_t10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69640</wp:posOffset>
                </wp:positionH>
                <wp:positionV relativeFrom="paragraph">
                  <wp:posOffset>-2503170</wp:posOffset>
                </wp:positionV>
                <wp:extent cx="1238250" cy="333375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3336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197.1pt;width:97.45pt;height:26.2pt;mso-wrap-style:none;v-text-anchor:middle">
                <v:imagedata r:id="rId2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60750</wp:posOffset>
                </wp:positionH>
                <wp:positionV relativeFrom="paragraph">
                  <wp:posOffset>-2331720</wp:posOffset>
                </wp:positionV>
                <wp:extent cx="125222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183.6pt" to="371.05pt,-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69640</wp:posOffset>
                </wp:positionH>
                <wp:positionV relativeFrom="paragraph">
                  <wp:posOffset>-3108960</wp:posOffset>
                </wp:positionV>
                <wp:extent cx="1238250" cy="41910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9040"/>
                        </a:xfrm>
                        <a:prstGeom prst="rect">
                          <a:avLst/>
                        </a:prstGeom>
                        <a:blipFill rotWithShape="0">
                          <a:blip r:embed="rId2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244.8pt;width:97.45pt;height:32.95pt;mso-wrap-style:none;v-text-anchor:middle">
                <v:imagedata r:id="rId2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69640</wp:posOffset>
                </wp:positionH>
                <wp:positionV relativeFrom="paragraph">
                  <wp:posOffset>-2899410</wp:posOffset>
                </wp:positionV>
                <wp:extent cx="1243330" cy="0"/>
                <wp:effectExtent l="0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28.3pt" to="371.05pt,-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01540</wp:posOffset>
                </wp:positionH>
                <wp:positionV relativeFrom="paragraph">
                  <wp:posOffset>-2691765</wp:posOffset>
                </wp:positionV>
                <wp:extent cx="31750" cy="18669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8684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2pt;margin-top:-211.95pt;width:2.45pt;height:14.65pt;mso-wrap-style:none;v-text-anchor:middle">
                <v:imagedata r:id="rId2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04080</wp:posOffset>
                </wp:positionH>
                <wp:positionV relativeFrom="paragraph">
                  <wp:posOffset>-2541270</wp:posOffset>
                </wp:positionV>
                <wp:extent cx="43180" cy="40005"/>
                <wp:effectExtent l="3810" t="3810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00.1pt" to="373.75pt,-1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04080</wp:posOffset>
                </wp:positionH>
                <wp:positionV relativeFrom="paragraph">
                  <wp:posOffset>-2715260</wp:posOffset>
                </wp:positionV>
                <wp:extent cx="38100" cy="59055"/>
                <wp:effectExtent l="4445" t="3175" r="444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13.8pt" to="373.35pt,-20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35350</wp:posOffset>
                </wp:positionH>
                <wp:positionV relativeFrom="paragraph">
                  <wp:posOffset>-2710815</wp:posOffset>
                </wp:positionV>
                <wp:extent cx="45720" cy="213995"/>
                <wp:effectExtent l="3810" t="3175" r="508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213840"/>
                          <a:chOff x="0" y="0"/>
                          <a:chExt cx="45720" cy="213840"/>
                        </a:xfrm>
                      </wpg:grpSpPr>
                      <wps:wsp>
                        <wps:cNvSpPr/>
                        <wps:spPr>
                          <a:xfrm flipH="1">
                            <a:off x="14040" y="23400"/>
                            <a:ext cx="31680" cy="186840"/>
                          </a:xfrm>
                          <a:prstGeom prst="rect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880"/>
                            <a:ext cx="4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0"/>
                            <a:ext cx="381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-213.45pt;width:3.65pt;height:16.8pt" coordorigin="5410,-4269" coordsize="73,336">
                <v:rect id="shape_0" stroked="t" o:allowincell="f" style="position:absolute;left:5432;top:-4232;width:49;height:293;flip:x;mso-wrap-style:none;v-text-anchor:middle">
                  <v:imagedata r:id="rId213" o:detectmouseclick="t"/>
                  <v:stroke color="black" weight="9360" joinstyle="miter" endcap="flat"/>
                  <w10:wrap type="none"/>
                </v:rect>
                <v:line id="shape_0" from="5410,-3995" to="5477,-3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8,-4269" to="5477,-41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89960</wp:posOffset>
                </wp:positionH>
                <wp:positionV relativeFrom="paragraph">
                  <wp:posOffset>-4432935</wp:posOffset>
                </wp:positionV>
                <wp:extent cx="113284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349.05pt" to="363.95pt,-34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73450</wp:posOffset>
                </wp:positionH>
                <wp:positionV relativeFrom="paragraph">
                  <wp:posOffset>-4554855</wp:posOffset>
                </wp:positionV>
                <wp:extent cx="1120140" cy="3810"/>
                <wp:effectExtent l="635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358.65pt" to="361.65pt,-3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94860</wp:posOffset>
                </wp:positionH>
                <wp:positionV relativeFrom="paragraph">
                  <wp:posOffset>-4623435</wp:posOffset>
                </wp:positionV>
                <wp:extent cx="775970" cy="0"/>
                <wp:effectExtent l="0" t="5080" r="63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-364.05pt" to="422.85pt,-3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74720</wp:posOffset>
                </wp:positionH>
                <wp:positionV relativeFrom="paragraph">
                  <wp:posOffset>-4345305</wp:posOffset>
                </wp:positionV>
                <wp:extent cx="1123950" cy="15621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5624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-342.15pt;width:88.45pt;height:12.25pt;mso-wrap-style:none;v-text-anchor:middle">
                <v:imagedata r:id="rId2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846830</wp:posOffset>
                </wp:positionH>
                <wp:positionV relativeFrom="paragraph">
                  <wp:posOffset>-4191000</wp:posOffset>
                </wp:positionV>
                <wp:extent cx="43180" cy="55245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9pt;margin-top:-330pt;width:3.35pt;height: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18610</wp:posOffset>
                </wp:positionH>
                <wp:positionV relativeFrom="paragraph">
                  <wp:posOffset>-4191000</wp:posOffset>
                </wp:positionV>
                <wp:extent cx="43180" cy="5715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3pt;margin-top:-330pt;width:3.3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85565</wp:posOffset>
                </wp:positionH>
                <wp:positionV relativeFrom="paragraph">
                  <wp:posOffset>-4164330</wp:posOffset>
                </wp:positionV>
                <wp:extent cx="227965" cy="1270"/>
                <wp:effectExtent l="635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327.9pt" to="323.85pt,-3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86200</wp:posOffset>
                </wp:positionH>
                <wp:positionV relativeFrom="paragraph">
                  <wp:posOffset>-4139565</wp:posOffset>
                </wp:positionV>
                <wp:extent cx="23368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25.95pt" to="324.35pt,-3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60750</wp:posOffset>
                </wp:positionH>
                <wp:positionV relativeFrom="paragraph">
                  <wp:posOffset>-4050030</wp:posOffset>
                </wp:positionV>
                <wp:extent cx="119634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318.9pt" to="366.65pt,-3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69640</wp:posOffset>
                </wp:positionH>
                <wp:positionV relativeFrom="paragraph">
                  <wp:posOffset>-3255645</wp:posOffset>
                </wp:positionV>
                <wp:extent cx="1172210" cy="3810"/>
                <wp:effectExtent l="635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56.35pt" to="365.45pt,-2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35270</wp:posOffset>
                </wp:positionH>
                <wp:positionV relativeFrom="paragraph">
                  <wp:posOffset>-3830955</wp:posOffset>
                </wp:positionV>
                <wp:extent cx="292100" cy="43434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3452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1pt;margin-top:-301.65pt;width:22.95pt;height:34.15pt;mso-wrap-style:none;v-text-anchor:middle">
                <v:imagedata r:id="rId2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31790</wp:posOffset>
                </wp:positionH>
                <wp:positionV relativeFrom="paragraph">
                  <wp:posOffset>-3676650</wp:posOffset>
                </wp:positionV>
                <wp:extent cx="101600" cy="0"/>
                <wp:effectExtent l="0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289.5pt" to="435.65pt,-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19090</wp:posOffset>
                </wp:positionH>
                <wp:positionV relativeFrom="paragraph">
                  <wp:posOffset>-3535680</wp:posOffset>
                </wp:positionV>
                <wp:extent cx="1143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-278.4pt" to="435.65pt,-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321300</wp:posOffset>
                </wp:positionH>
                <wp:positionV relativeFrom="paragraph">
                  <wp:posOffset>-3524250</wp:posOffset>
                </wp:positionV>
                <wp:extent cx="123190" cy="156210"/>
                <wp:effectExtent l="3810" t="3175" r="381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277.5pt" to="428.65pt,-2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00980</wp:posOffset>
                </wp:positionH>
                <wp:positionV relativeFrom="paragraph">
                  <wp:posOffset>-3869690</wp:posOffset>
                </wp:positionV>
                <wp:extent cx="156210" cy="180975"/>
                <wp:effectExtent l="3810" t="3175" r="3810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304.7pt" to="429.65pt,-29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85765</wp:posOffset>
                </wp:positionH>
                <wp:positionV relativeFrom="paragraph">
                  <wp:posOffset>-3677285</wp:posOffset>
                </wp:positionV>
                <wp:extent cx="0" cy="1524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-289.55pt" to="431.95pt,-2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14340</wp:posOffset>
                </wp:positionH>
                <wp:positionV relativeFrom="paragraph">
                  <wp:posOffset>-3920490</wp:posOffset>
                </wp:positionV>
                <wp:extent cx="114300" cy="243840"/>
                <wp:effectExtent l="4445" t="2540" r="4445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308.7pt" to="443.15pt,-2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519420</wp:posOffset>
                </wp:positionH>
                <wp:positionV relativeFrom="paragraph">
                  <wp:posOffset>-3533775</wp:posOffset>
                </wp:positionV>
                <wp:extent cx="105410" cy="200025"/>
                <wp:effectExtent l="4445" t="2540" r="4445" b="254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-278.25pt" to="442.85pt,-2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89880</wp:posOffset>
                </wp:positionH>
                <wp:positionV relativeFrom="paragraph">
                  <wp:posOffset>-3002280</wp:posOffset>
                </wp:positionV>
                <wp:extent cx="52070" cy="1905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-236.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89880</wp:posOffset>
                </wp:positionH>
                <wp:positionV relativeFrom="paragraph">
                  <wp:posOffset>-2910840</wp:posOffset>
                </wp:positionV>
                <wp:extent cx="52070" cy="1905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-229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384800</wp:posOffset>
                </wp:positionH>
                <wp:positionV relativeFrom="paragraph">
                  <wp:posOffset>-2996565</wp:posOffset>
                </wp:positionV>
                <wp:extent cx="3810" cy="89535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-235.95pt" to="424.25pt,-2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417820</wp:posOffset>
                </wp:positionH>
                <wp:positionV relativeFrom="paragraph">
                  <wp:posOffset>-2987040</wp:posOffset>
                </wp:positionV>
                <wp:extent cx="0" cy="70485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-235.2pt" to="426.6pt,-2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9720</wp:posOffset>
                </wp:positionH>
                <wp:positionV relativeFrom="paragraph">
                  <wp:posOffset>-4206240</wp:posOffset>
                </wp:positionV>
                <wp:extent cx="52070" cy="1905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31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79720</wp:posOffset>
                </wp:positionH>
                <wp:positionV relativeFrom="paragraph">
                  <wp:posOffset>-4114800</wp:posOffset>
                </wp:positionV>
                <wp:extent cx="52070" cy="1905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2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74640</wp:posOffset>
                </wp:positionH>
                <wp:positionV relativeFrom="paragraph">
                  <wp:posOffset>-4200525</wp:posOffset>
                </wp:positionV>
                <wp:extent cx="3810" cy="8953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330.75pt" to="423.45pt,-3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417185</wp:posOffset>
                </wp:positionH>
                <wp:positionV relativeFrom="paragraph">
                  <wp:posOffset>-4191635</wp:posOffset>
                </wp:positionV>
                <wp:extent cx="0" cy="7048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5pt,-330.05pt" to="426.55pt,-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3474720</wp:posOffset>
                </wp:positionH>
                <wp:positionV relativeFrom="paragraph">
                  <wp:posOffset>-4058285</wp:posOffset>
                </wp:positionV>
                <wp:extent cx="1288415" cy="807720"/>
                <wp:effectExtent l="5715" t="5080" r="254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9" h="1272">
                              <a:moveTo>
                                <a:pt x="1868" y="0"/>
                              </a:moveTo>
                              <a:cubicBezTo>
                                <a:pt x="1846" y="0"/>
                                <a:pt x="1823" y="0"/>
                                <a:pt x="1801" y="0"/>
                              </a:cubicBezTo>
                              <a:lnTo>
                                <a:pt x="0" y="7"/>
                              </a:lnTo>
                              <a:lnTo>
                                <a:pt x="8" y="1261"/>
                              </a:lnTo>
                              <a:cubicBezTo>
                                <a:pt x="618" y="1258"/>
                                <a:pt x="1228" y="1257"/>
                                <a:pt x="1838" y="1252"/>
                              </a:cubicBezTo>
                              <a:cubicBezTo>
                                <a:pt x="1934" y="1251"/>
                                <a:pt x="1919" y="1272"/>
                                <a:pt x="1936" y="1222"/>
                              </a:cubicBezTo>
                              <a:cubicBezTo>
                                <a:pt x="1941" y="1118"/>
                                <a:pt x="1953" y="1026"/>
                                <a:pt x="1958" y="922"/>
                              </a:cubicBezTo>
                              <a:cubicBezTo>
                                <a:pt x="1955" y="842"/>
                                <a:pt x="1943" y="608"/>
                                <a:pt x="1958" y="517"/>
                              </a:cubicBezTo>
                              <a:cubicBezTo>
                                <a:pt x="1962" y="492"/>
                                <a:pt x="1987" y="474"/>
                                <a:pt x="1996" y="450"/>
                              </a:cubicBezTo>
                              <a:cubicBezTo>
                                <a:pt x="1988" y="166"/>
                                <a:pt x="1999" y="238"/>
                                <a:pt x="1958" y="75"/>
                              </a:cubicBezTo>
                              <a:cubicBezTo>
                                <a:pt x="1955" y="63"/>
                                <a:pt x="1958" y="48"/>
                                <a:pt x="1951" y="37"/>
                              </a:cubicBezTo>
                              <a:cubicBezTo>
                                <a:pt x="1940" y="21"/>
                                <a:pt x="1915" y="24"/>
                                <a:pt x="1898" y="15"/>
                              </a:cubicBezTo>
                              <a:cubicBezTo>
                                <a:pt x="1883" y="17"/>
                                <a:pt x="1867" y="15"/>
                                <a:pt x="1853" y="22"/>
                              </a:cubicBezTo>
                              <a:cubicBezTo>
                                <a:pt x="1845" y="26"/>
                                <a:pt x="1838" y="45"/>
                                <a:pt x="1838" y="45"/>
                              </a:cubicBezTo>
                              <a:lnTo>
                                <a:pt x="186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9,1272" path="m1868,0c1846,0,1823,0,1801,0l0,7l8,1261c618,1258,1228,1257,1838,1252c1934,1251,1919,1272,1936,1222c1941,1118,1953,1026,1958,922c1955,842,1943,608,1958,517c1962,492,1987,474,1996,450c1988,166,1999,238,1958,75c1955,63,1958,48,1951,37c1940,21,1915,24,1898,15c1883,17,1867,15,1853,22c1845,26,1838,45,1838,45l1868,0xe" stroked="t" o:allowincell="f" style="position:absolute;margin-left:273.6pt;margin-top:-319.55pt;width:101.4pt;height:63.55pt;mso-wrap-style:none;v-text-anchor:middle">
                <v:imagedata r:id="rId2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61770</wp:posOffset>
                </wp:positionH>
                <wp:positionV relativeFrom="paragraph">
                  <wp:posOffset>-3609975</wp:posOffset>
                </wp:positionV>
                <wp:extent cx="123190" cy="99060"/>
                <wp:effectExtent l="3175" t="3810" r="317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-284.25pt" to="124.75pt,-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50340</wp:posOffset>
                </wp:positionH>
                <wp:positionV relativeFrom="paragraph">
                  <wp:posOffset>-3877310</wp:posOffset>
                </wp:positionV>
                <wp:extent cx="119380" cy="104775"/>
                <wp:effectExtent l="3175" t="3810" r="3175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-305.3pt" to="123.55pt,-2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83840</wp:posOffset>
                </wp:positionH>
                <wp:positionV relativeFrom="paragraph">
                  <wp:posOffset>-5246370</wp:posOffset>
                </wp:positionV>
                <wp:extent cx="185420" cy="37719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-413.1pt;width:14.55pt;height:29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51430</wp:posOffset>
                </wp:positionH>
                <wp:positionV relativeFrom="paragraph">
                  <wp:posOffset>-5248275</wp:posOffset>
                </wp:positionV>
                <wp:extent cx="39497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413.25pt" to="231.95pt,-4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97810</wp:posOffset>
                </wp:positionH>
                <wp:positionV relativeFrom="paragraph">
                  <wp:posOffset>-4861560</wp:posOffset>
                </wp:positionV>
                <wp:extent cx="147320" cy="381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382.8pt" to="231.85pt,-38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08380</wp:posOffset>
                </wp:positionH>
                <wp:positionV relativeFrom="paragraph">
                  <wp:posOffset>-5158740</wp:posOffset>
                </wp:positionV>
                <wp:extent cx="88011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406.2pt" to="148.65pt,-4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792730</wp:posOffset>
                </wp:positionH>
                <wp:positionV relativeFrom="paragraph">
                  <wp:posOffset>-4993005</wp:posOffset>
                </wp:positionV>
                <wp:extent cx="153670" cy="257175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05">
                              <a:moveTo>
                                <a:pt x="9" y="210"/>
                              </a:moveTo>
                              <a:cubicBezTo>
                                <a:pt x="6" y="188"/>
                                <a:pt x="1" y="143"/>
                                <a:pt x="1" y="143"/>
                              </a:cubicBezTo>
                              <a:lnTo>
                                <a:pt x="0" y="0"/>
                              </a:lnTo>
                              <a:lnTo>
                                <a:pt x="226" y="0"/>
                              </a:lnTo>
                              <a:lnTo>
                                <a:pt x="226" y="405"/>
                              </a:lnTo>
                              <a:cubicBezTo>
                                <a:pt x="212" y="377"/>
                                <a:pt x="203" y="350"/>
                                <a:pt x="189" y="323"/>
                              </a:cubicBezTo>
                              <a:cubicBezTo>
                                <a:pt x="185" y="316"/>
                                <a:pt x="187" y="306"/>
                                <a:pt x="181" y="300"/>
                              </a:cubicBezTo>
                              <a:cubicBezTo>
                                <a:pt x="168" y="287"/>
                                <a:pt x="136" y="270"/>
                                <a:pt x="136" y="270"/>
                              </a:cubicBezTo>
                              <a:cubicBezTo>
                                <a:pt x="134" y="263"/>
                                <a:pt x="135" y="253"/>
                                <a:pt x="129" y="248"/>
                              </a:cubicBezTo>
                              <a:cubicBezTo>
                                <a:pt x="121" y="241"/>
                                <a:pt x="109" y="243"/>
                                <a:pt x="99" y="240"/>
                              </a:cubicBezTo>
                              <a:cubicBezTo>
                                <a:pt x="69" y="231"/>
                                <a:pt x="39" y="221"/>
                                <a:pt x="9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405" path="m9,210c6,188,1,143,1,143l0,0l226,0l226,405c212,377,203,350,189,323c185,316,187,306,181,300c168,287,136,270,136,270c134,263,135,253,129,248c121,241,109,243,99,240c69,231,39,221,9,210xe" fillcolor="white" stroked="t" o:allowincell="f" style="position:absolute;margin-left:219.9pt;margin-top:-393.15pt;width:12.05pt;height:20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788920</wp:posOffset>
                </wp:positionH>
                <wp:positionV relativeFrom="paragraph">
                  <wp:posOffset>-4857750</wp:posOffset>
                </wp:positionV>
                <wp:extent cx="152400" cy="13335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0">
                              <a:moveTo>
                                <a:pt x="0" y="0"/>
                              </a:moveTo>
                              <a:cubicBezTo>
                                <a:pt x="66" y="20"/>
                                <a:pt x="132" y="40"/>
                                <a:pt x="172" y="75"/>
                              </a:cubicBezTo>
                              <a:cubicBezTo>
                                <a:pt x="212" y="110"/>
                                <a:pt x="227" y="186"/>
                                <a:pt x="2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10" path="m0,0c66,20,132,40,172,75c212,110,227,186,240,210e" stroked="t" o:allowincell="f" style="position:absolute;margin-left:219.6pt;margin-top:-382.5pt;width:11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2800350</wp:posOffset>
                </wp:positionH>
                <wp:positionV relativeFrom="paragraph">
                  <wp:posOffset>-5366385</wp:posOffset>
                </wp:positionV>
                <wp:extent cx="175260" cy="201930"/>
                <wp:effectExtent l="5080" t="0" r="571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18">
                              <a:moveTo>
                                <a:pt x="0" y="176"/>
                              </a:moveTo>
                              <a:cubicBezTo>
                                <a:pt x="0" y="223"/>
                                <a:pt x="0" y="271"/>
                                <a:pt x="0" y="318"/>
                              </a:cubicBezTo>
                              <a:lnTo>
                                <a:pt x="276" y="318"/>
                              </a:lnTo>
                              <a:cubicBezTo>
                                <a:pt x="259" y="216"/>
                                <a:pt x="243" y="114"/>
                                <a:pt x="224" y="12"/>
                              </a:cubicBezTo>
                              <a:cubicBezTo>
                                <a:pt x="222" y="0"/>
                                <a:pt x="227" y="36"/>
                                <a:pt x="225" y="48"/>
                              </a:cubicBezTo>
                              <a:cubicBezTo>
                                <a:pt x="220" y="73"/>
                                <a:pt x="204" y="84"/>
                                <a:pt x="187" y="101"/>
                              </a:cubicBezTo>
                              <a:cubicBezTo>
                                <a:pt x="175" y="138"/>
                                <a:pt x="190" y="113"/>
                                <a:pt x="157" y="131"/>
                              </a:cubicBezTo>
                              <a:cubicBezTo>
                                <a:pt x="92" y="167"/>
                                <a:pt x="87" y="176"/>
                                <a:pt x="0" y="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318" path="m0,176c0,223,0,271,0,318l276,318c259,216,243,114,224,12c222,0,227,36,225,48c220,73,204,84,187,101c175,138,190,113,157,131c92,167,87,176,0,176xe" fillcolor="white" stroked="t" o:allowincell="f" style="position:absolute;margin-left:220.5pt;margin-top:-422.55pt;width:13.75pt;height:15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5">
                <wp:simplePos x="0" y="0"/>
                <wp:positionH relativeFrom="column">
                  <wp:posOffset>2799080</wp:posOffset>
                </wp:positionH>
                <wp:positionV relativeFrom="paragraph">
                  <wp:posOffset>-5335905</wp:posOffset>
                </wp:positionV>
                <wp:extent cx="137160" cy="81915"/>
                <wp:effectExtent l="5080" t="5080" r="5080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29">
                              <a:moveTo>
                                <a:pt x="0" y="129"/>
                              </a:moveTo>
                              <a:cubicBezTo>
                                <a:pt x="57" y="125"/>
                                <a:pt x="114" y="121"/>
                                <a:pt x="150" y="99"/>
                              </a:cubicBezTo>
                              <a:cubicBezTo>
                                <a:pt x="186" y="77"/>
                                <a:pt x="201" y="38"/>
                                <a:pt x="2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29" path="m0,129c57,125,114,121,150,99c186,77,201,38,216,0e" stroked="t" o:allowincell="f" style="position:absolute;margin-left:220.4pt;margin-top:-420.15pt;width:10.75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08380</wp:posOffset>
                </wp:positionH>
                <wp:positionV relativeFrom="paragraph">
                  <wp:posOffset>-5996940</wp:posOffset>
                </wp:positionV>
                <wp:extent cx="1176020" cy="4572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45720"/>
                        </a:xfrm>
                        <a:prstGeom prst="rect">
                          <a:avLst/>
                        </a:prstGeom>
                        <a:blipFill rotWithShape="0">
                          <a:blip r:embed="rId2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4pt;margin-top:-472.2pt;width:92.55pt;height:3.55pt;mso-wrap-style:none;v-text-anchor:middle">
                <v:imagedata r:id="rId2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555240</wp:posOffset>
                </wp:positionH>
                <wp:positionV relativeFrom="paragraph">
                  <wp:posOffset>-5930265</wp:posOffset>
                </wp:positionV>
                <wp:extent cx="238760" cy="672465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051">
                              <a:moveTo>
                                <a:pt x="1" y="0"/>
                              </a:moveTo>
                              <a:cubicBezTo>
                                <a:pt x="62" y="6"/>
                                <a:pt x="112" y="17"/>
                                <a:pt x="174" y="22"/>
                              </a:cubicBezTo>
                              <a:cubicBezTo>
                                <a:pt x="207" y="31"/>
                                <a:pt x="239" y="42"/>
                                <a:pt x="271" y="52"/>
                              </a:cubicBezTo>
                              <a:cubicBezTo>
                                <a:pt x="319" y="67"/>
                                <a:pt x="304" y="52"/>
                                <a:pt x="339" y="67"/>
                              </a:cubicBezTo>
                              <a:cubicBezTo>
                                <a:pt x="372" y="81"/>
                                <a:pt x="365" y="74"/>
                                <a:pt x="376" y="97"/>
                              </a:cubicBezTo>
                              <a:lnTo>
                                <a:pt x="376" y="1051"/>
                              </a:lnTo>
                              <a:lnTo>
                                <a:pt x="0" y="105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1051" path="m1,0c62,6,112,17,174,22c207,31,239,42,271,52c319,67,304,52,339,67c372,81,365,74,376,97l376,1051l0,1051l1,0xe" stroked="t" o:allowincell="f" style="position:absolute;margin-left:201.2pt;margin-top:-466.95pt;width:18.75pt;height:52.9pt;mso-wrap-style:none;v-text-anchor:middle">
                <v:imagedata r:id="rId2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2546350</wp:posOffset>
                </wp:positionH>
                <wp:positionV relativeFrom="paragraph">
                  <wp:posOffset>-5930265</wp:posOffset>
                </wp:positionV>
                <wp:extent cx="388620" cy="260985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05">
                              <a:moveTo>
                                <a:pt x="0" y="0"/>
                              </a:moveTo>
                              <a:cubicBezTo>
                                <a:pt x="138" y="4"/>
                                <a:pt x="277" y="8"/>
                                <a:pt x="374" y="75"/>
                              </a:cubicBezTo>
                              <a:cubicBezTo>
                                <a:pt x="471" y="142"/>
                                <a:pt x="527" y="273"/>
                                <a:pt x="584" y="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05" path="m0,0c138,4,277,8,374,75c471,142,527,273,584,405e" stroked="t" o:allowincell="f" style="position:absolute;margin-left:200.5pt;margin-top:-466.95pt;width:30.55pt;height:2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9">
                <wp:simplePos x="0" y="0"/>
                <wp:positionH relativeFrom="column">
                  <wp:posOffset>998220</wp:posOffset>
                </wp:positionH>
                <wp:positionV relativeFrom="paragraph">
                  <wp:posOffset>-5029200</wp:posOffset>
                </wp:positionV>
                <wp:extent cx="1795780" cy="1003935"/>
                <wp:effectExtent l="5080" t="1905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10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591">
                              <a:moveTo>
                                <a:pt x="1118" y="10"/>
                              </a:moveTo>
                              <a:lnTo>
                                <a:pt x="8" y="10"/>
                              </a:lnTo>
                              <a:lnTo>
                                <a:pt x="0" y="1591"/>
                              </a:lnTo>
                              <a:lnTo>
                                <a:pt x="68" y="1585"/>
                              </a:lnTo>
                              <a:lnTo>
                                <a:pt x="76" y="901"/>
                              </a:lnTo>
                              <a:lnTo>
                                <a:pt x="2828" y="901"/>
                              </a:lnTo>
                              <a:lnTo>
                                <a:pt x="2828" y="271"/>
                              </a:lnTo>
                              <a:cubicBezTo>
                                <a:pt x="2338" y="266"/>
                                <a:pt x="1848" y="263"/>
                                <a:pt x="1358" y="256"/>
                              </a:cubicBezTo>
                              <a:cubicBezTo>
                                <a:pt x="1317" y="255"/>
                                <a:pt x="1283" y="159"/>
                                <a:pt x="1283" y="159"/>
                              </a:cubicBezTo>
                              <a:cubicBezTo>
                                <a:pt x="1273" y="107"/>
                                <a:pt x="1263" y="83"/>
                                <a:pt x="1216" y="54"/>
                              </a:cubicBezTo>
                              <a:cubicBezTo>
                                <a:pt x="1206" y="48"/>
                                <a:pt x="1196" y="43"/>
                                <a:pt x="1186" y="39"/>
                              </a:cubicBezTo>
                              <a:cubicBezTo>
                                <a:pt x="1171" y="33"/>
                                <a:pt x="1141" y="24"/>
                                <a:pt x="1141" y="24"/>
                              </a:cubicBezTo>
                              <a:cubicBezTo>
                                <a:pt x="1118" y="9"/>
                                <a:pt x="1118" y="0"/>
                                <a:pt x="1118" y="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8,1591" path="m1118,10l8,10l0,1591l68,1585l76,901l2828,901l2828,271c2338,266,1848,263,1358,256c1317,255,1283,159,1283,159c1273,107,1263,83,1216,54c1206,48,1196,43,1186,39c1171,33,1141,24,1141,24c1118,9,1118,0,1118,10xe" stroked="t" o:allowincell="f" style="position:absolute;margin-left:78.6pt;margin-top:-396pt;width:141.35pt;height:79pt;mso-wrap-style:none;v-text-anchor:middle">
                <v:imagedata r:id="rId2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85010</wp:posOffset>
                </wp:positionH>
                <wp:positionV relativeFrom="paragraph">
                  <wp:posOffset>-4857750</wp:posOffset>
                </wp:positionV>
                <wp:extent cx="822960" cy="0"/>
                <wp:effectExtent l="635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382.5pt" to="221.05pt,-3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96950</wp:posOffset>
                </wp:positionH>
                <wp:positionV relativeFrom="paragraph">
                  <wp:posOffset>-5029200</wp:posOffset>
                </wp:positionV>
                <wp:extent cx="69977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-396pt" to="133.55pt,-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2">
                <wp:simplePos x="0" y="0"/>
                <wp:positionH relativeFrom="column">
                  <wp:posOffset>1697990</wp:posOffset>
                </wp:positionH>
                <wp:positionV relativeFrom="paragraph">
                  <wp:posOffset>-5034915</wp:posOffset>
                </wp:positionV>
                <wp:extent cx="285750" cy="178435"/>
                <wp:effectExtent l="5080" t="5080" r="508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81">
                              <a:moveTo>
                                <a:pt x="0" y="0"/>
                              </a:moveTo>
                              <a:cubicBezTo>
                                <a:pt x="59" y="17"/>
                                <a:pt x="119" y="34"/>
                                <a:pt x="158" y="75"/>
                              </a:cubicBezTo>
                              <a:cubicBezTo>
                                <a:pt x="197" y="116"/>
                                <a:pt x="185" y="217"/>
                                <a:pt x="234" y="249"/>
                              </a:cubicBezTo>
                              <a:cubicBezTo>
                                <a:pt x="283" y="281"/>
                                <a:pt x="366" y="275"/>
                                <a:pt x="45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281" path="m0,0c59,17,119,34,158,75c197,116,185,217,234,249c283,281,366,275,450,270e" stroked="t" o:allowincell="f" style="position:absolute;margin-left:133.7pt;margin-top:-396.45pt;width:22.45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95680</wp:posOffset>
                </wp:positionH>
                <wp:positionV relativeFrom="paragraph">
                  <wp:posOffset>-6006465</wp:posOffset>
                </wp:positionV>
                <wp:extent cx="6985" cy="5074285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-472.95pt" to="78.9pt,-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74090</wp:posOffset>
                </wp:positionH>
                <wp:positionV relativeFrom="paragraph">
                  <wp:posOffset>-5147310</wp:posOffset>
                </wp:positionV>
                <wp:extent cx="57150" cy="108585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-405.3pt;width:4.45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98090</wp:posOffset>
                </wp:positionH>
                <wp:positionV relativeFrom="paragraph">
                  <wp:posOffset>-5939790</wp:posOffset>
                </wp:positionV>
                <wp:extent cx="57150" cy="714375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4240"/>
                        </a:xfrm>
                        <a:prstGeom prst="rect">
                          <a:avLst/>
                        </a:prstGeom>
                        <a:blipFill rotWithShape="0">
                          <a:blip r:embed="rId2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7pt;margin-top:-467.7pt;width:4.45pt;height:56.2pt;mso-wrap-style:none;v-text-anchor:middle">
                <v:imagedata r:id="rId2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22350</wp:posOffset>
                </wp:positionH>
                <wp:positionV relativeFrom="paragraph">
                  <wp:posOffset>-4457700</wp:posOffset>
                </wp:positionV>
                <wp:extent cx="228600" cy="152400"/>
                <wp:effectExtent l="3175" t="4445" r="317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351pt" to="98.45pt,-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565400</wp:posOffset>
                </wp:positionH>
                <wp:positionV relativeFrom="paragraph">
                  <wp:posOffset>-4463415</wp:posOffset>
                </wp:positionV>
                <wp:extent cx="228600" cy="190500"/>
                <wp:effectExtent l="3175" t="3810" r="3175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-351.45pt" to="219.95pt,-3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59815</wp:posOffset>
                </wp:positionH>
                <wp:positionV relativeFrom="paragraph">
                  <wp:posOffset>-5018405</wp:posOffset>
                </wp:positionV>
                <wp:extent cx="525145" cy="502285"/>
                <wp:effectExtent l="10160" t="8890" r="8890" b="952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502200"/>
                        </a:xfrm>
                        <a:custGeom>
                          <a:avLst/>
                          <a:gdLst>
                            <a:gd name="textAreaLeft" fmla="*/ 68040 w 297720"/>
                            <a:gd name="textAreaRight" fmla="*/ 229680 w 297720"/>
                            <a:gd name="textAreaTop" fmla="*/ 64800 h 284760"/>
                            <a:gd name="textAreaBottom" fmla="*/ 2199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-395.15pt;width:41.3pt;height:39.5pt;mso-wrap-style:none;v-text-anchor:middle" type="_x0000_t18">
                <v:imagedata r:id="rId2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46810</wp:posOffset>
                </wp:positionH>
                <wp:positionV relativeFrom="paragraph">
                  <wp:posOffset>-6206490</wp:posOffset>
                </wp:positionV>
                <wp:extent cx="1032510" cy="0"/>
                <wp:effectExtent l="0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-488.7pt" to="171.55pt,-4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5956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-498.75pt;width:15.35pt;height:16.15pt;mso-wrap-style:none;v-text-anchor:middle" type="_x0000_t58">
                <v:imagedata r:id="rId2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25880</wp:posOffset>
                </wp:positionH>
                <wp:positionV relativeFrom="paragraph">
                  <wp:posOffset>-6330315</wp:posOffset>
                </wp:positionV>
                <wp:extent cx="195580" cy="205740"/>
                <wp:effectExtent l="6985" t="6985" r="7620" b="762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-498.45pt;width:15.35pt;height:16.15pt;mso-wrap-style:none;v-text-anchor:middle" type="_x0000_t58">
                <v:imagedata r:id="rId2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8308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-498.75pt;width:15.35pt;height:16.15pt;mso-wrap-style:none;v-text-anchor:middle" type="_x0000_t58">
                <v:imagedata r:id="rId2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88340</wp:posOffset>
                </wp:positionH>
                <wp:positionV relativeFrom="paragraph">
                  <wp:posOffset>-6101715</wp:posOffset>
                </wp:positionV>
                <wp:extent cx="195580" cy="205740"/>
                <wp:effectExtent l="6985" t="6985" r="7620" b="762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pt;margin-top:-480.45pt;width:15.35pt;height:16.15pt;mso-wrap-style:none;v-text-anchor:middle" type="_x0000_t58">
                <v:imagedata r:id="rId2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78815</wp:posOffset>
                </wp:positionH>
                <wp:positionV relativeFrom="paragraph">
                  <wp:posOffset>-2214245</wp:posOffset>
                </wp:positionV>
                <wp:extent cx="223520" cy="215265"/>
                <wp:effectExtent l="16510" t="15875" r="17780" b="158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5280"/>
                        </a:xfrm>
                        <a:custGeom>
                          <a:avLst/>
                          <a:gdLst>
                            <a:gd name="textAreaLeft" fmla="*/ 28800 w 126720"/>
                            <a:gd name="textAreaRight" fmla="*/ 97920 w 126720"/>
                            <a:gd name="textAreaTop" fmla="*/ 27720 h 122040"/>
                            <a:gd name="textAreaBottom" fmla="*/ 9432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stroked="t" o:allowincell="f" style="position:absolute;margin-left:53.45pt;margin-top:-174.35pt;width:17.55pt;height:16.9pt;mso-wrap-style:none;v-text-anchor:middle" type="_x0000_t60">
                <v:imagedata r:id="rId2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76195</wp:posOffset>
                </wp:positionH>
                <wp:positionV relativeFrom="paragraph">
                  <wp:posOffset>-393065</wp:posOffset>
                </wp:positionV>
                <wp:extent cx="148590" cy="133350"/>
                <wp:effectExtent l="7620" t="6350" r="8255" b="762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-30.95pt;width:11.65pt;height:10.45pt;mso-wrap-style:none;v-text-anchor:middle" type="_x0000_t58">
                <v:imagedata r:id="rId2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08250</wp:posOffset>
                </wp:positionH>
                <wp:positionV relativeFrom="paragraph">
                  <wp:posOffset>-251460</wp:posOffset>
                </wp:positionV>
                <wp:extent cx="148590" cy="133350"/>
                <wp:effectExtent l="7620" t="6350" r="8255" b="762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pt;margin-top:-19.8pt;width:11.65pt;height:10.45pt;mso-wrap-style:none;v-text-anchor:middle" type="_x0000_t58">
                <v:imagedata r:id="rId2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98855</wp:posOffset>
                </wp:positionH>
                <wp:positionV relativeFrom="paragraph">
                  <wp:posOffset>-2216150</wp:posOffset>
                </wp:positionV>
                <wp:extent cx="332740" cy="3810"/>
                <wp:effectExtent l="635" t="5080" r="63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-174.5pt" to="104.8pt,-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9">
                <wp:simplePos x="0" y="0"/>
                <wp:positionH relativeFrom="column">
                  <wp:posOffset>1322070</wp:posOffset>
                </wp:positionH>
                <wp:positionV relativeFrom="paragraph">
                  <wp:posOffset>-2216150</wp:posOffset>
                </wp:positionV>
                <wp:extent cx="89535" cy="116840"/>
                <wp:effectExtent l="5715" t="5080" r="508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64">
                              <a:moveTo>
                                <a:pt x="0" y="0"/>
                              </a:moveTo>
                              <a:cubicBezTo>
                                <a:pt x="53" y="5"/>
                                <a:pt x="106" y="10"/>
                                <a:pt x="136" y="54"/>
                              </a:cubicBezTo>
                              <a:cubicBezTo>
                                <a:pt x="166" y="98"/>
                                <a:pt x="173" y="181"/>
                                <a:pt x="180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64" path="m0,0c53,5,106,10,136,54c166,98,173,181,180,264e" stroked="t" o:allowincell="f" style="position:absolute;margin-left:104.1pt;margin-top:-174.5pt;width: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98220</wp:posOffset>
                </wp:positionH>
                <wp:positionV relativeFrom="paragraph">
                  <wp:posOffset>-2114550</wp:posOffset>
                </wp:positionV>
                <wp:extent cx="261620" cy="0"/>
                <wp:effectExtent l="635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66.5pt" to="99.15pt,-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59840</wp:posOffset>
                </wp:positionH>
                <wp:positionV relativeFrom="paragraph">
                  <wp:posOffset>-2120265</wp:posOffset>
                </wp:positionV>
                <wp:extent cx="0" cy="1905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166.95pt" to="99.2pt,-1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412">
                <wp:simplePos x="0" y="0"/>
                <wp:positionH relativeFrom="column">
                  <wp:posOffset>962025</wp:posOffset>
                </wp:positionH>
                <wp:positionV relativeFrom="paragraph">
                  <wp:posOffset>-2467610</wp:posOffset>
                </wp:positionV>
                <wp:extent cx="180340" cy="333375"/>
                <wp:effectExtent l="0" t="1270" r="63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34">
                              <a:moveTo>
                                <a:pt x="21" y="3"/>
                              </a:moveTo>
                              <a:lnTo>
                                <a:pt x="21" y="234"/>
                              </a:lnTo>
                              <a:cubicBezTo>
                                <a:pt x="101" y="227"/>
                                <a:pt x="182" y="226"/>
                                <a:pt x="261" y="213"/>
                              </a:cubicBezTo>
                              <a:cubicBezTo>
                                <a:pt x="270" y="211"/>
                                <a:pt x="247" y="201"/>
                                <a:pt x="238" y="197"/>
                              </a:cubicBezTo>
                              <a:cubicBezTo>
                                <a:pt x="232" y="194"/>
                                <a:pt x="184" y="184"/>
                                <a:pt x="178" y="182"/>
                              </a:cubicBezTo>
                              <a:cubicBezTo>
                                <a:pt x="158" y="172"/>
                                <a:pt x="130" y="171"/>
                                <a:pt x="118" y="152"/>
                              </a:cubicBezTo>
                              <a:cubicBezTo>
                                <a:pt x="97" y="120"/>
                                <a:pt x="111" y="133"/>
                                <a:pt x="73" y="114"/>
                              </a:cubicBezTo>
                              <a:cubicBezTo>
                                <a:pt x="66" y="100"/>
                                <a:pt x="50" y="41"/>
                                <a:pt x="43" y="32"/>
                              </a:cubicBezTo>
                              <a:cubicBezTo>
                                <a:pt x="20" y="0"/>
                                <a:pt x="0" y="18"/>
                                <a:pt x="21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34" path="m21,3l21,234c101,227,182,226,261,213c270,211,247,201,238,197c232,194,184,184,178,182c158,172,130,171,118,152c97,120,111,133,73,114c66,100,50,41,43,32c20,0,0,18,21,3xe" fillcolor="white" stroked="t" o:allowincell="f" style="position:absolute;margin-left:75.75pt;margin-top:-194.3pt;width:14.15pt;height:26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79675</wp:posOffset>
                </wp:positionH>
                <wp:positionV relativeFrom="paragraph">
                  <wp:posOffset>-7416800</wp:posOffset>
                </wp:positionV>
                <wp:extent cx="354330" cy="352425"/>
                <wp:effectExtent l="9525" t="9525" r="10160" b="1016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-584pt;width:27.85pt;height:27.7pt;mso-wrap-style:none;v-text-anchor:middle" type="_x0000_t18">
                <v:imagedata r:id="rId2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71115</wp:posOffset>
                </wp:positionH>
                <wp:positionV relativeFrom="paragraph">
                  <wp:posOffset>-7550150</wp:posOffset>
                </wp:positionV>
                <wp:extent cx="243840" cy="228600"/>
                <wp:effectExtent l="9525" t="8890" r="10795" b="952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-594.5pt;width:19.15pt;height:17.95pt;mso-wrap-style:none;v-text-anchor:middle" type="_x0000_t18">
                <v:imagedata r:id="rId2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33015</wp:posOffset>
                </wp:positionH>
                <wp:positionV relativeFrom="paragraph">
                  <wp:posOffset>-7792085</wp:posOffset>
                </wp:positionV>
                <wp:extent cx="354330" cy="352425"/>
                <wp:effectExtent l="9525" t="9525" r="10160" b="1016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-613.55pt;width:27.85pt;height:27.7pt;mso-wrap-style:none;v-text-anchor:middle" type="_x0000_t18">
                <v:imagedata r:id="rId2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499360</wp:posOffset>
                </wp:positionH>
                <wp:positionV relativeFrom="paragraph">
                  <wp:posOffset>-8383905</wp:posOffset>
                </wp:positionV>
                <wp:extent cx="474345" cy="452755"/>
                <wp:effectExtent l="10160" t="8890" r="9525" b="952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52880"/>
                        </a:xfrm>
                        <a:custGeom>
                          <a:avLst/>
                          <a:gdLst>
                            <a:gd name="textAreaLeft" fmla="*/ 61200 w 268920"/>
                            <a:gd name="textAreaRight" fmla="*/ 207720 w 268920"/>
                            <a:gd name="textAreaTop" fmla="*/ 58320 h 256680"/>
                            <a:gd name="textAreaBottom" fmla="*/ 19836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-660.15pt;width:37.3pt;height:35.6pt;mso-wrap-style:none;v-text-anchor:middle" type="_x0000_t18">
                <v:imagedata r:id="rId2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00325</wp:posOffset>
                </wp:positionH>
                <wp:positionV relativeFrom="paragraph">
                  <wp:posOffset>-7988300</wp:posOffset>
                </wp:positionV>
                <wp:extent cx="243840" cy="228600"/>
                <wp:effectExtent l="9525" t="8890" r="10795" b="952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-629pt;width:19.15pt;height:17.95pt;mso-wrap-style:none;v-text-anchor:middle" type="_x0000_t18">
                <v:imagedata r:id="rId2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84960</wp:posOffset>
                </wp:positionH>
                <wp:positionV relativeFrom="paragraph">
                  <wp:posOffset>-8545830</wp:posOffset>
                </wp:positionV>
                <wp:extent cx="243840" cy="228600"/>
                <wp:effectExtent l="9525" t="8890" r="10795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-672.9pt;width:19.15pt;height:17.95pt;mso-wrap-style:none;v-text-anchor:middle" type="_x0000_t18">
                <v:imagedata r:id="rId2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52550</wp:posOffset>
                </wp:positionH>
                <wp:positionV relativeFrom="paragraph">
                  <wp:posOffset>-8521065</wp:posOffset>
                </wp:positionV>
                <wp:extent cx="243840" cy="228600"/>
                <wp:effectExtent l="9525" t="8890" r="10795" b="95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-670.95pt;width:19.15pt;height:17.95pt;mso-wrap-style:none;v-text-anchor:middle" type="_x0000_t18">
                <v:imagedata r:id="rId2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38530</wp:posOffset>
                </wp:positionH>
                <wp:positionV relativeFrom="paragraph">
                  <wp:posOffset>-8633460</wp:posOffset>
                </wp:positionV>
                <wp:extent cx="218440" cy="28956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89440"/>
                        </a:xfrm>
                        <a:prstGeom prst="rect">
                          <a:avLst/>
                        </a:prstGeom>
                        <a:blipFill rotWithShape="0">
                          <a:blip r:embed="rId2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pt;margin-top:-679.8pt;width:17.15pt;height:22.75pt;mso-wrap-style:none;v-text-anchor:middle">
                <v:imagedata r:id="rId2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36090</wp:posOffset>
                </wp:positionH>
                <wp:positionV relativeFrom="paragraph">
                  <wp:posOffset>-7854315</wp:posOffset>
                </wp:positionV>
                <wp:extent cx="95250" cy="291465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91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36.7pt;margin-top:-618.45pt;width:7.45pt;height:22.9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09850</wp:posOffset>
                </wp:positionH>
                <wp:positionV relativeFrom="paragraph">
                  <wp:posOffset>-9517380</wp:posOffset>
                </wp:positionV>
                <wp:extent cx="167640" cy="142875"/>
                <wp:effectExtent l="10160" t="8255" r="11430" b="825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-749.4pt;width:13.15pt;height:11.2pt;mso-wrap-style:none;v-text-anchor:middle" type="_x0000_t18">
                <v:imagedata r:id="rId2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6365</wp:posOffset>
                </wp:positionH>
                <wp:positionV relativeFrom="paragraph">
                  <wp:posOffset>-10266680</wp:posOffset>
                </wp:positionV>
                <wp:extent cx="167640" cy="142875"/>
                <wp:effectExtent l="10160" t="8255" r="11430" b="825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-808.4pt;width:13.15pt;height:11.2pt;mso-wrap-style:none;v-text-anchor:middle" type="_x0000_t18">
                <v:imagedata r:id="rId2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72715</wp:posOffset>
                </wp:positionH>
                <wp:positionV relativeFrom="paragraph">
                  <wp:posOffset>-9908540</wp:posOffset>
                </wp:positionV>
                <wp:extent cx="167640" cy="142875"/>
                <wp:effectExtent l="10160" t="8255" r="11430" b="825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-780.2pt;width:13.15pt;height:11.2pt;mso-wrap-style:none;v-text-anchor:middle" type="_x0000_t18">
                <v:imagedata r:id="rId2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82240</wp:posOffset>
                </wp:positionH>
                <wp:positionV relativeFrom="paragraph">
                  <wp:posOffset>-9736455</wp:posOffset>
                </wp:positionV>
                <wp:extent cx="167640" cy="142875"/>
                <wp:effectExtent l="10160" t="8255" r="11430" b="825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-766.65pt;width:13.15pt;height:11.2pt;mso-wrap-style:none;v-text-anchor:middle" type="_x0000_t18">
                <v:imagedata r:id="rId2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72080</wp:posOffset>
                </wp:positionH>
                <wp:positionV relativeFrom="paragraph">
                  <wp:posOffset>-9351645</wp:posOffset>
                </wp:positionV>
                <wp:extent cx="100330" cy="120015"/>
                <wp:effectExtent l="8255" t="10160" r="8890" b="1143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-736.35pt;width:7.85pt;height:9.4pt;mso-wrap-style:none;v-text-anchor:middle" type="_x0000_t18">
                <v:imagedata r:id="rId2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72080</wp:posOffset>
                </wp:positionH>
                <wp:positionV relativeFrom="paragraph">
                  <wp:posOffset>-9218295</wp:posOffset>
                </wp:positionV>
                <wp:extent cx="100330" cy="120015"/>
                <wp:effectExtent l="8255" t="10160" r="8890" b="1143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-725.85pt;width:7.85pt;height:9.4pt;mso-wrap-style:none;v-text-anchor:middle" type="_x0000_t18">
                <v:imagedata r:id="rId2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28900</wp:posOffset>
                </wp:positionH>
                <wp:positionV relativeFrom="paragraph">
                  <wp:posOffset>-9050655</wp:posOffset>
                </wp:positionV>
                <wp:extent cx="167640" cy="142875"/>
                <wp:effectExtent l="10160" t="8255" r="11430" b="825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712.65pt;width:13.15pt;height:11.2pt;mso-wrap-style:none;v-text-anchor:middle" type="_x0000_t18">
                <v:imagedata r:id="rId2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30170</wp:posOffset>
                </wp:positionH>
                <wp:positionV relativeFrom="paragraph">
                  <wp:posOffset>-11022330</wp:posOffset>
                </wp:positionV>
                <wp:extent cx="228600" cy="209550"/>
                <wp:effectExtent l="10160" t="8890" r="10795" b="952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1pt;margin-top:-867.9pt;width:17.95pt;height:16.45pt;mso-wrap-style:none;v-text-anchor:middle" type="_x0000_t18">
                <v:imagedata r:id="rId2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40330</wp:posOffset>
                </wp:positionH>
                <wp:positionV relativeFrom="paragraph">
                  <wp:posOffset>-11241405</wp:posOffset>
                </wp:positionV>
                <wp:extent cx="228600" cy="209550"/>
                <wp:effectExtent l="10160" t="8890" r="10795" b="952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-885.15pt;width:17.95pt;height:16.45pt;mso-wrap-style:none;v-text-anchor:middle" type="_x0000_t18">
                <v:imagedata r:id="rId2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35250</wp:posOffset>
                </wp:positionH>
                <wp:positionV relativeFrom="paragraph">
                  <wp:posOffset>-11641455</wp:posOffset>
                </wp:positionV>
                <wp:extent cx="228600" cy="209550"/>
                <wp:effectExtent l="10160" t="8890" r="10795" b="952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-916.65pt;width:17.95pt;height:16.45pt;mso-wrap-style:none;v-text-anchor:middle" type="_x0000_t18">
                <v:imagedata r:id="rId2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40330</wp:posOffset>
                </wp:positionH>
                <wp:positionV relativeFrom="paragraph">
                  <wp:posOffset>-11447145</wp:posOffset>
                </wp:positionV>
                <wp:extent cx="228600" cy="209550"/>
                <wp:effectExtent l="10160" t="8890" r="10795" b="952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-901.35pt;width:17.95pt;height:16.45pt;mso-wrap-style:none;v-text-anchor:middle" type="_x0000_t18">
                <v:imagedata r:id="rId2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96595</wp:posOffset>
                </wp:positionH>
                <wp:positionV relativeFrom="paragraph">
                  <wp:posOffset>-8708390</wp:posOffset>
                </wp:positionV>
                <wp:extent cx="292100" cy="291465"/>
                <wp:effectExtent l="9525" t="9525" r="10160" b="1016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-685.7pt;width:22.95pt;height:22.9pt;mso-wrap-style:none;v-text-anchor:middle" type="_x0000_t18">
                <v:imagedata r:id="rId2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67130</wp:posOffset>
                </wp:positionH>
                <wp:positionV relativeFrom="paragraph">
                  <wp:posOffset>-8574405</wp:posOffset>
                </wp:positionV>
                <wp:extent cx="243840" cy="228600"/>
                <wp:effectExtent l="9525" t="8890" r="10795" b="952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-675.15pt;width:19.15pt;height:17.95pt;mso-wrap-style:none;v-text-anchor:middle" type="_x0000_t18">
                <v:imagedata r:id="rId2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60730</wp:posOffset>
                </wp:positionH>
                <wp:positionV relativeFrom="paragraph">
                  <wp:posOffset>-8388350</wp:posOffset>
                </wp:positionV>
                <wp:extent cx="41910" cy="104775"/>
                <wp:effectExtent l="8890" t="3810" r="8890" b="38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60.5pt" to="63.15pt,-652.3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9775</wp:posOffset>
                </wp:positionH>
                <wp:positionV relativeFrom="paragraph">
                  <wp:posOffset>-8889365</wp:posOffset>
                </wp:positionV>
                <wp:extent cx="292100" cy="291465"/>
                <wp:effectExtent l="9525" t="9525" r="10160" b="1016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5pt;margin-top:-699.95pt;width:22.95pt;height:22.9pt;mso-wrap-style:none;v-text-anchor:middle" type="_x0000_t18">
                <v:imagedata r:id="rId2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56285</wp:posOffset>
                </wp:positionH>
                <wp:positionV relativeFrom="paragraph">
                  <wp:posOffset>-9083675</wp:posOffset>
                </wp:positionV>
                <wp:extent cx="292100" cy="291465"/>
                <wp:effectExtent l="9525" t="9525" r="10160" b="1016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-715.25pt;width:22.95pt;height:22.9pt;mso-wrap-style:none;v-text-anchor:middle" type="_x0000_t18">
                <v:imagedata r:id="rId2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81685</wp:posOffset>
                </wp:positionH>
                <wp:positionV relativeFrom="paragraph">
                  <wp:posOffset>-9194165</wp:posOffset>
                </wp:positionV>
                <wp:extent cx="292100" cy="291465"/>
                <wp:effectExtent l="9525" t="9525" r="10160" b="1016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-723.95pt;width:22.95pt;height:22.9pt;mso-wrap-style:none;v-text-anchor:middle" type="_x0000_t18">
                <v:imagedata r:id="rId2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00100</wp:posOffset>
                </wp:positionH>
                <wp:positionV relativeFrom="paragraph">
                  <wp:posOffset>-10083165</wp:posOffset>
                </wp:positionV>
                <wp:extent cx="292100" cy="291465"/>
                <wp:effectExtent l="9525" t="9525" r="10160" b="1016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793.95pt;width:22.95pt;height:22.9pt;mso-wrap-style:none;v-text-anchor:middle" type="_x0000_t18">
                <v:imagedata r:id="rId2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95020</wp:posOffset>
                </wp:positionH>
                <wp:positionV relativeFrom="paragraph">
                  <wp:posOffset>-10788015</wp:posOffset>
                </wp:positionV>
                <wp:extent cx="292100" cy="291465"/>
                <wp:effectExtent l="9525" t="9525" r="10160" b="1016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-849.45pt;width:22.95pt;height:22.9pt;mso-wrap-style:none;v-text-anchor:middle" type="_x0000_t18">
                <v:imagedata r:id="rId2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95655</wp:posOffset>
                </wp:positionH>
                <wp:positionV relativeFrom="paragraph">
                  <wp:posOffset>-10931525</wp:posOffset>
                </wp:positionV>
                <wp:extent cx="292100" cy="291465"/>
                <wp:effectExtent l="9525" t="9525" r="10160" b="1016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-860.75pt;width:22.95pt;height:22.9pt;mso-wrap-style:none;v-text-anchor:middle" type="_x0000_t18">
                <v:imagedata r:id="rId2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18515</wp:posOffset>
                </wp:positionH>
                <wp:positionV relativeFrom="paragraph">
                  <wp:posOffset>-11118215</wp:posOffset>
                </wp:positionV>
                <wp:extent cx="292100" cy="291465"/>
                <wp:effectExtent l="9525" t="9525" r="10160" b="1016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5pt;margin-top:-875.45pt;width:22.95pt;height:22.9pt;mso-wrap-style:none;v-text-anchor:middle" type="_x0000_t18">
                <v:imagedata r:id="rId2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98195</wp:posOffset>
                </wp:positionH>
                <wp:positionV relativeFrom="paragraph">
                  <wp:posOffset>-11261090</wp:posOffset>
                </wp:positionV>
                <wp:extent cx="292100" cy="291465"/>
                <wp:effectExtent l="9525" t="9525" r="10160" b="1016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-886.7pt;width:22.95pt;height:22.9pt;mso-wrap-style:none;v-text-anchor:middle" type="_x0000_t18">
                <v:imagedata r:id="rId3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04545</wp:posOffset>
                </wp:positionH>
                <wp:positionV relativeFrom="paragraph">
                  <wp:posOffset>-11426825</wp:posOffset>
                </wp:positionV>
                <wp:extent cx="292100" cy="291465"/>
                <wp:effectExtent l="9525" t="9525" r="10160" b="1016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-899.75pt;width:22.95pt;height:22.9pt;mso-wrap-style:none;v-text-anchor:middle" type="_x0000_t18">
                <v:imagedata r:id="rId3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95655</wp:posOffset>
                </wp:positionH>
                <wp:positionV relativeFrom="paragraph">
                  <wp:posOffset>-11579225</wp:posOffset>
                </wp:positionV>
                <wp:extent cx="292100" cy="291465"/>
                <wp:effectExtent l="9525" t="9525" r="10160" b="1016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-911.75pt;width:22.95pt;height:22.9pt;mso-wrap-style:none;v-text-anchor:middle" type="_x0000_t18">
                <v:imagedata r:id="rId3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92070</wp:posOffset>
                </wp:positionH>
                <wp:positionV relativeFrom="paragraph">
                  <wp:posOffset>-11866245</wp:posOffset>
                </wp:positionV>
                <wp:extent cx="228600" cy="209550"/>
                <wp:effectExtent l="10160" t="8890" r="10795" b="952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-934.35pt;width:17.95pt;height:16.45pt;mso-wrap-style:none;v-text-anchor:middle" type="_x0000_t18">
                <v:imagedata r:id="rId3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581910</wp:posOffset>
                </wp:positionH>
                <wp:positionV relativeFrom="paragraph">
                  <wp:posOffset>-12047220</wp:posOffset>
                </wp:positionV>
                <wp:extent cx="214630" cy="190500"/>
                <wp:effectExtent l="10160" t="8255" r="10795" b="952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90440"/>
                        </a:xfrm>
                        <a:custGeom>
                          <a:avLst/>
                          <a:gdLst>
                            <a:gd name="textAreaLeft" fmla="*/ 27720 w 121680"/>
                            <a:gd name="textAreaRight" fmla="*/ 93960 w 121680"/>
                            <a:gd name="textAreaTop" fmla="*/ 24480 h 108000"/>
                            <a:gd name="textAreaBottom" fmla="*/ 8352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-948.6pt;width:16.85pt;height:14.95pt;mso-wrap-style:none;v-text-anchor:middle" type="_x0000_t18">
                <v:imagedata r:id="rId3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21690</wp:posOffset>
                </wp:positionH>
                <wp:positionV relativeFrom="paragraph">
                  <wp:posOffset>-12089765</wp:posOffset>
                </wp:positionV>
                <wp:extent cx="114300" cy="89535"/>
                <wp:effectExtent l="6350" t="7620" r="6350" b="762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-951.95pt" to="73.65pt,-944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32180</wp:posOffset>
                </wp:positionH>
                <wp:positionV relativeFrom="paragraph">
                  <wp:posOffset>-12144375</wp:posOffset>
                </wp:positionV>
                <wp:extent cx="161290" cy="57150"/>
                <wp:effectExtent l="3810" t="9525" r="3810" b="952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-956.25pt" to="86.05pt,-951.8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093470</wp:posOffset>
                </wp:positionH>
                <wp:positionV relativeFrom="paragraph">
                  <wp:posOffset>-12188190</wp:posOffset>
                </wp:positionV>
                <wp:extent cx="214630" cy="38100"/>
                <wp:effectExtent l="1905" t="9525" r="1905" b="952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-959.7pt" to="102.95pt,-956.7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76045</wp:posOffset>
                </wp:positionH>
                <wp:positionV relativeFrom="paragraph">
                  <wp:posOffset>-12308840</wp:posOffset>
                </wp:positionV>
                <wp:extent cx="292100" cy="291465"/>
                <wp:effectExtent l="9525" t="9525" r="10160" b="1016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-969.2pt;width:22.95pt;height:22.9pt;mso-wrap-style:none;v-text-anchor:middle" type="_x0000_t18">
                <v:imagedata r:id="rId3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016375</wp:posOffset>
                </wp:positionH>
                <wp:positionV relativeFrom="paragraph">
                  <wp:posOffset>-11280140</wp:posOffset>
                </wp:positionV>
                <wp:extent cx="80010" cy="70104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00920"/>
                        </a:xfrm>
                        <a:prstGeom prst="rect">
                          <a:avLst/>
                        </a:prstGeom>
                        <a:blipFill rotWithShape="0">
                          <a:blip r:embed="rId3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5pt;margin-top:-888.2pt;width:6.25pt;height:55.15pt;mso-wrap-style:none;v-text-anchor:middle">
                <v:imagedata r:id="rId3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2870200</wp:posOffset>
                </wp:positionH>
                <wp:positionV relativeFrom="paragraph">
                  <wp:posOffset>-11473815</wp:posOffset>
                </wp:positionV>
                <wp:extent cx="449580" cy="685800"/>
                <wp:effectExtent l="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-903.45pt;width:35.4pt;height:54pt" coordorigin="4520,-18069" coordsize="708,1080">
                <v:rect id="shape_0" fillcolor="silver" stroked="t" o:allowincell="f" style="position:absolute;left:4538;top:-18069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20,-17526" to="5225,-1752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790;top:-17595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4798;top:-18063;width:188;height:265">
                  <v:line id="shape_0" from="4798,-18054" to="4827,-1788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62,-18063" to="4985,-1787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25;top:-17889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4790;top:-17264;width:188;height:265">
                  <v:line id="shape_0" from="4790,-17181" to="4819,-17008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7184" to="4977,-16999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17;top:-17263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7">
                <wp:simplePos x="0" y="0"/>
                <wp:positionH relativeFrom="column">
                  <wp:posOffset>3460750</wp:posOffset>
                </wp:positionH>
                <wp:positionV relativeFrom="paragraph">
                  <wp:posOffset>-11477625</wp:posOffset>
                </wp:positionV>
                <wp:extent cx="449580" cy="685800"/>
                <wp:effectExtent l="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-903.75pt;width:35.4pt;height:54pt" coordorigin="5450,-18075" coordsize="708,1080">
                <v:rect id="shape_0" fillcolor="silver" stroked="t" o:allowincell="f" style="position:absolute;left:5468;top:-1807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50,-17532" to="6155,-1753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720;top:-1760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5728;top:-18069;width:188;height:265">
                  <v:line id="shape_0" from="5728,-18060" to="5757,-1788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892,-18069" to="5915,-1788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55;top:-1789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5720;top:-17269;width:187;height:264">
                  <v:line id="shape_0" from="5720,-17187" to="5749,-1701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84,-17190" to="5907,-1700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47;top:-1726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8">
                <wp:simplePos x="0" y="0"/>
                <wp:positionH relativeFrom="column">
                  <wp:posOffset>2865120</wp:posOffset>
                </wp:positionH>
                <wp:positionV relativeFrom="paragraph">
                  <wp:posOffset>-10201275</wp:posOffset>
                </wp:positionV>
                <wp:extent cx="449580" cy="685800"/>
                <wp:effectExtent l="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-803.25pt;width:35.45pt;height:54pt" coordorigin="4512,-16065" coordsize="709,1080">
                <v:rect id="shape_0" fillcolor="silver" stroked="t" o:allowincell="f" style="position:absolute;left:4530;top:-1606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12,-15522" to="5217,-155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782;top:-1559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4790;top:-16059;width:188;height:265">
                  <v:line id="shape_0" from="4790,-16050" to="4819,-1587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6059" to="4977,-1587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17;top:-1588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4782;top:-15260;width:188;height:265">
                  <v:line id="shape_0" from="4782,-15177" to="4811,-1500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46,-15180" to="4969,-1499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09;top:-1525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column">
                  <wp:posOffset>3469640</wp:posOffset>
                </wp:positionH>
                <wp:positionV relativeFrom="paragraph">
                  <wp:posOffset>-10195560</wp:posOffset>
                </wp:positionV>
                <wp:extent cx="449580" cy="685800"/>
                <wp:effectExtent l="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-802.8pt;width:35.4pt;height:54pt" coordorigin="5464,-16056" coordsize="708,1080">
                <v:rect id="shape_0" fillcolor="silver" stroked="t" o:allowincell="f" style="position:absolute;left:5482;top:-16056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64,-15513" to="6169,-1551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734;top:-15582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5742;top:-16050;width:187;height:265">
                  <v:line id="shape_0" from="5742,-16041" to="5771,-1586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906,-16050" to="5929,-1586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69;top:-15876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5734;top:-15251;width:188;height:265">
                  <v:line id="shape_0" from="5734,-15168" to="5763,-14995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98,-15171" to="5921,-14986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61;top:-15250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46475</wp:posOffset>
                </wp:positionH>
                <wp:positionV relativeFrom="paragraph">
                  <wp:posOffset>-3469640</wp:posOffset>
                </wp:positionV>
                <wp:extent cx="215900" cy="200025"/>
                <wp:effectExtent l="9525" t="8890" r="10795" b="952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-273.2pt;width:16.95pt;height:15.7pt;mso-wrap-style:none;v-text-anchor:middle" type="_x0000_t18">
                <v:imagedata r:id="rId3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7790" simplePos="0" locked="0" layoutInCell="0" allowOverlap="1" relativeHeight="461">
                <wp:simplePos x="0" y="0"/>
                <wp:positionH relativeFrom="column">
                  <wp:posOffset>3848100</wp:posOffset>
                </wp:positionH>
                <wp:positionV relativeFrom="paragraph">
                  <wp:posOffset>-4333875</wp:posOffset>
                </wp:positionV>
                <wp:extent cx="1570355" cy="1448435"/>
                <wp:effectExtent l="2540" t="508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4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281">
                              <a:moveTo>
                                <a:pt x="148" y="1688"/>
                              </a:moveTo>
                              <a:cubicBezTo>
                                <a:pt x="161" y="1644"/>
                                <a:pt x="157" y="1597"/>
                                <a:pt x="170" y="1553"/>
                              </a:cubicBezTo>
                              <a:cubicBezTo>
                                <a:pt x="184" y="1505"/>
                                <a:pt x="208" y="1464"/>
                                <a:pt x="223" y="1418"/>
                              </a:cubicBezTo>
                              <a:cubicBezTo>
                                <a:pt x="240" y="1368"/>
                                <a:pt x="250" y="1306"/>
                                <a:pt x="275" y="1260"/>
                              </a:cubicBezTo>
                              <a:cubicBezTo>
                                <a:pt x="280" y="1251"/>
                                <a:pt x="310" y="1209"/>
                                <a:pt x="320" y="1193"/>
                              </a:cubicBezTo>
                              <a:cubicBezTo>
                                <a:pt x="345" y="1155"/>
                                <a:pt x="364" y="1113"/>
                                <a:pt x="403" y="1088"/>
                              </a:cubicBezTo>
                              <a:cubicBezTo>
                                <a:pt x="418" y="1038"/>
                                <a:pt x="396" y="1087"/>
                                <a:pt x="433" y="1058"/>
                              </a:cubicBezTo>
                              <a:cubicBezTo>
                                <a:pt x="440" y="1052"/>
                                <a:pt x="440" y="1040"/>
                                <a:pt x="448" y="1035"/>
                              </a:cubicBezTo>
                              <a:cubicBezTo>
                                <a:pt x="490" y="1008"/>
                                <a:pt x="596" y="997"/>
                                <a:pt x="643" y="990"/>
                              </a:cubicBezTo>
                              <a:cubicBezTo>
                                <a:pt x="761" y="952"/>
                                <a:pt x="885" y="991"/>
                                <a:pt x="1003" y="1005"/>
                              </a:cubicBezTo>
                              <a:cubicBezTo>
                                <a:pt x="1077" y="1025"/>
                                <a:pt x="1154" y="1023"/>
                                <a:pt x="1228" y="1043"/>
                              </a:cubicBezTo>
                              <a:cubicBezTo>
                                <a:pt x="1263" y="1053"/>
                                <a:pt x="1285" y="1070"/>
                                <a:pt x="1318" y="1080"/>
                              </a:cubicBezTo>
                              <a:cubicBezTo>
                                <a:pt x="1343" y="1097"/>
                                <a:pt x="1353" y="1117"/>
                                <a:pt x="1378" y="1133"/>
                              </a:cubicBezTo>
                              <a:cubicBezTo>
                                <a:pt x="1390" y="1171"/>
                                <a:pt x="1405" y="1196"/>
                                <a:pt x="1415" y="1238"/>
                              </a:cubicBezTo>
                              <a:cubicBezTo>
                                <a:pt x="1418" y="1320"/>
                                <a:pt x="1418" y="1403"/>
                                <a:pt x="1423" y="1485"/>
                              </a:cubicBezTo>
                              <a:cubicBezTo>
                                <a:pt x="1426" y="1537"/>
                                <a:pt x="1446" y="1597"/>
                                <a:pt x="1453" y="1650"/>
                              </a:cubicBezTo>
                              <a:cubicBezTo>
                                <a:pt x="1457" y="1725"/>
                                <a:pt x="1448" y="1898"/>
                                <a:pt x="1528" y="1950"/>
                              </a:cubicBezTo>
                              <a:cubicBezTo>
                                <a:pt x="1539" y="1988"/>
                                <a:pt x="1556" y="2012"/>
                                <a:pt x="1588" y="2033"/>
                              </a:cubicBezTo>
                              <a:cubicBezTo>
                                <a:pt x="1606" y="2060"/>
                                <a:pt x="1618" y="2061"/>
                                <a:pt x="1648" y="2070"/>
                              </a:cubicBezTo>
                              <a:cubicBezTo>
                                <a:pt x="1653" y="2078"/>
                                <a:pt x="1655" y="2088"/>
                                <a:pt x="1663" y="2093"/>
                              </a:cubicBezTo>
                              <a:cubicBezTo>
                                <a:pt x="1678" y="2103"/>
                                <a:pt x="1698" y="2102"/>
                                <a:pt x="1715" y="2108"/>
                              </a:cubicBezTo>
                              <a:cubicBezTo>
                                <a:pt x="1753" y="2121"/>
                                <a:pt x="1790" y="2133"/>
                                <a:pt x="1828" y="2145"/>
                              </a:cubicBezTo>
                              <a:cubicBezTo>
                                <a:pt x="1875" y="2177"/>
                                <a:pt x="1924" y="2177"/>
                                <a:pt x="1978" y="2190"/>
                              </a:cubicBezTo>
                              <a:cubicBezTo>
                                <a:pt x="2057" y="2210"/>
                                <a:pt x="2137" y="2249"/>
                                <a:pt x="2218" y="2258"/>
                              </a:cubicBezTo>
                              <a:cubicBezTo>
                                <a:pt x="2250" y="2262"/>
                                <a:pt x="2283" y="2263"/>
                                <a:pt x="2315" y="2265"/>
                              </a:cubicBezTo>
                              <a:cubicBezTo>
                                <a:pt x="2325" y="2268"/>
                                <a:pt x="2335" y="2273"/>
                                <a:pt x="2345" y="2273"/>
                              </a:cubicBezTo>
                              <a:cubicBezTo>
                                <a:pt x="2473" y="2273"/>
                                <a:pt x="2436" y="2281"/>
                                <a:pt x="2428" y="2153"/>
                              </a:cubicBezTo>
                              <a:cubicBezTo>
                                <a:pt x="2430" y="2138"/>
                                <a:pt x="2449" y="2115"/>
                                <a:pt x="2435" y="2108"/>
                              </a:cubicBezTo>
                              <a:cubicBezTo>
                                <a:pt x="2402" y="2091"/>
                                <a:pt x="2360" y="2104"/>
                                <a:pt x="2323" y="2100"/>
                              </a:cubicBezTo>
                              <a:cubicBezTo>
                                <a:pt x="2270" y="2094"/>
                                <a:pt x="2215" y="2070"/>
                                <a:pt x="2158" y="2063"/>
                              </a:cubicBezTo>
                              <a:cubicBezTo>
                                <a:pt x="2108" y="2046"/>
                                <a:pt x="2061" y="2038"/>
                                <a:pt x="2008" y="2033"/>
                              </a:cubicBezTo>
                              <a:cubicBezTo>
                                <a:pt x="1960" y="2020"/>
                                <a:pt x="1930" y="2008"/>
                                <a:pt x="1888" y="1980"/>
                              </a:cubicBezTo>
                              <a:cubicBezTo>
                                <a:pt x="1875" y="1971"/>
                                <a:pt x="1857" y="1972"/>
                                <a:pt x="1843" y="1965"/>
                              </a:cubicBezTo>
                              <a:cubicBezTo>
                                <a:pt x="1810" y="1948"/>
                                <a:pt x="1781" y="1939"/>
                                <a:pt x="1745" y="1928"/>
                              </a:cubicBezTo>
                              <a:cubicBezTo>
                                <a:pt x="1740" y="1920"/>
                                <a:pt x="1736" y="1912"/>
                                <a:pt x="1730" y="1905"/>
                              </a:cubicBezTo>
                              <a:cubicBezTo>
                                <a:pt x="1724" y="1899"/>
                                <a:pt x="1714" y="1897"/>
                                <a:pt x="1708" y="1890"/>
                              </a:cubicBezTo>
                              <a:cubicBezTo>
                                <a:pt x="1678" y="1856"/>
                                <a:pt x="1676" y="1831"/>
                                <a:pt x="1640" y="1808"/>
                              </a:cubicBezTo>
                              <a:cubicBezTo>
                                <a:pt x="1630" y="1776"/>
                                <a:pt x="1614" y="1751"/>
                                <a:pt x="1603" y="1718"/>
                              </a:cubicBezTo>
                              <a:cubicBezTo>
                                <a:pt x="1600" y="1710"/>
                                <a:pt x="1595" y="1695"/>
                                <a:pt x="1595" y="1695"/>
                              </a:cubicBezTo>
                              <a:cubicBezTo>
                                <a:pt x="1588" y="1572"/>
                                <a:pt x="1577" y="1506"/>
                                <a:pt x="1603" y="1388"/>
                              </a:cubicBezTo>
                              <a:cubicBezTo>
                                <a:pt x="1593" y="1278"/>
                                <a:pt x="1560" y="1185"/>
                                <a:pt x="1528" y="1080"/>
                              </a:cubicBezTo>
                              <a:cubicBezTo>
                                <a:pt x="1533" y="1065"/>
                                <a:pt x="1538" y="1050"/>
                                <a:pt x="1543" y="1035"/>
                              </a:cubicBezTo>
                              <a:cubicBezTo>
                                <a:pt x="1545" y="1028"/>
                                <a:pt x="1550" y="1013"/>
                                <a:pt x="1550" y="1013"/>
                              </a:cubicBezTo>
                              <a:cubicBezTo>
                                <a:pt x="1536" y="906"/>
                                <a:pt x="1549" y="789"/>
                                <a:pt x="1565" y="683"/>
                              </a:cubicBezTo>
                              <a:cubicBezTo>
                                <a:pt x="1568" y="615"/>
                                <a:pt x="1568" y="548"/>
                                <a:pt x="1573" y="480"/>
                              </a:cubicBezTo>
                              <a:cubicBezTo>
                                <a:pt x="1578" y="398"/>
                                <a:pt x="1618" y="287"/>
                                <a:pt x="1663" y="218"/>
                              </a:cubicBezTo>
                              <a:cubicBezTo>
                                <a:pt x="1683" y="187"/>
                                <a:pt x="1694" y="154"/>
                                <a:pt x="1730" y="143"/>
                              </a:cubicBezTo>
                              <a:cubicBezTo>
                                <a:pt x="1771" y="116"/>
                                <a:pt x="1803" y="102"/>
                                <a:pt x="1850" y="90"/>
                              </a:cubicBezTo>
                              <a:cubicBezTo>
                                <a:pt x="1913" y="96"/>
                                <a:pt x="1986" y="98"/>
                                <a:pt x="2045" y="128"/>
                              </a:cubicBezTo>
                              <a:cubicBezTo>
                                <a:pt x="2108" y="160"/>
                                <a:pt x="2012" y="125"/>
                                <a:pt x="2113" y="158"/>
                              </a:cubicBezTo>
                              <a:cubicBezTo>
                                <a:pt x="2120" y="160"/>
                                <a:pt x="2135" y="165"/>
                                <a:pt x="2135" y="165"/>
                              </a:cubicBezTo>
                              <a:cubicBezTo>
                                <a:pt x="2169" y="187"/>
                                <a:pt x="2209" y="213"/>
                                <a:pt x="2248" y="225"/>
                              </a:cubicBezTo>
                              <a:cubicBezTo>
                                <a:pt x="2273" y="242"/>
                                <a:pt x="2279" y="261"/>
                                <a:pt x="2308" y="270"/>
                              </a:cubicBezTo>
                              <a:cubicBezTo>
                                <a:pt x="2336" y="313"/>
                                <a:pt x="2307" y="279"/>
                                <a:pt x="2345" y="300"/>
                              </a:cubicBezTo>
                              <a:cubicBezTo>
                                <a:pt x="2361" y="309"/>
                                <a:pt x="2390" y="330"/>
                                <a:pt x="2390" y="330"/>
                              </a:cubicBezTo>
                              <a:cubicBezTo>
                                <a:pt x="2407" y="356"/>
                                <a:pt x="2420" y="384"/>
                                <a:pt x="2435" y="338"/>
                              </a:cubicBezTo>
                              <a:cubicBezTo>
                                <a:pt x="2426" y="165"/>
                                <a:pt x="2443" y="257"/>
                                <a:pt x="2420" y="188"/>
                              </a:cubicBezTo>
                              <a:cubicBezTo>
                                <a:pt x="2417" y="180"/>
                                <a:pt x="2419" y="171"/>
                                <a:pt x="2413" y="165"/>
                              </a:cubicBezTo>
                              <a:cubicBezTo>
                                <a:pt x="2394" y="146"/>
                                <a:pt x="2371" y="129"/>
                                <a:pt x="2345" y="120"/>
                              </a:cubicBezTo>
                              <a:cubicBezTo>
                                <a:pt x="2330" y="115"/>
                                <a:pt x="2315" y="110"/>
                                <a:pt x="2300" y="105"/>
                              </a:cubicBezTo>
                              <a:cubicBezTo>
                                <a:pt x="2293" y="103"/>
                                <a:pt x="2278" y="98"/>
                                <a:pt x="2278" y="98"/>
                              </a:cubicBezTo>
                              <a:cubicBezTo>
                                <a:pt x="2176" y="31"/>
                                <a:pt x="2018" y="15"/>
                                <a:pt x="1903" y="0"/>
                              </a:cubicBezTo>
                              <a:cubicBezTo>
                                <a:pt x="1839" y="6"/>
                                <a:pt x="1790" y="15"/>
                                <a:pt x="1730" y="30"/>
                              </a:cubicBezTo>
                              <a:cubicBezTo>
                                <a:pt x="1705" y="36"/>
                                <a:pt x="1687" y="52"/>
                                <a:pt x="1663" y="60"/>
                              </a:cubicBezTo>
                              <a:cubicBezTo>
                                <a:pt x="1635" y="79"/>
                                <a:pt x="1638" y="94"/>
                                <a:pt x="1610" y="113"/>
                              </a:cubicBezTo>
                              <a:cubicBezTo>
                                <a:pt x="1567" y="176"/>
                                <a:pt x="1625" y="96"/>
                                <a:pt x="1573" y="150"/>
                              </a:cubicBezTo>
                              <a:cubicBezTo>
                                <a:pt x="1556" y="168"/>
                                <a:pt x="1549" y="197"/>
                                <a:pt x="1535" y="218"/>
                              </a:cubicBezTo>
                              <a:cubicBezTo>
                                <a:pt x="1522" y="258"/>
                                <a:pt x="1513" y="296"/>
                                <a:pt x="1490" y="330"/>
                              </a:cubicBezTo>
                              <a:cubicBezTo>
                                <a:pt x="1471" y="394"/>
                                <a:pt x="1465" y="459"/>
                                <a:pt x="1453" y="525"/>
                              </a:cubicBezTo>
                              <a:cubicBezTo>
                                <a:pt x="1449" y="585"/>
                                <a:pt x="1441" y="645"/>
                                <a:pt x="1438" y="705"/>
                              </a:cubicBezTo>
                              <a:cubicBezTo>
                                <a:pt x="1434" y="785"/>
                                <a:pt x="1455" y="924"/>
                                <a:pt x="1400" y="1005"/>
                              </a:cubicBezTo>
                              <a:cubicBezTo>
                                <a:pt x="1323" y="979"/>
                                <a:pt x="1253" y="947"/>
                                <a:pt x="1175" y="923"/>
                              </a:cubicBezTo>
                              <a:cubicBezTo>
                                <a:pt x="1126" y="889"/>
                                <a:pt x="1170" y="914"/>
                                <a:pt x="1063" y="900"/>
                              </a:cubicBezTo>
                              <a:cubicBezTo>
                                <a:pt x="858" y="873"/>
                                <a:pt x="1112" y="895"/>
                                <a:pt x="883" y="878"/>
                              </a:cubicBezTo>
                              <a:cubicBezTo>
                                <a:pt x="773" y="855"/>
                                <a:pt x="902" y="880"/>
                                <a:pt x="650" y="863"/>
                              </a:cubicBezTo>
                              <a:cubicBezTo>
                                <a:pt x="617" y="861"/>
                                <a:pt x="577" y="843"/>
                                <a:pt x="545" y="833"/>
                              </a:cubicBezTo>
                              <a:cubicBezTo>
                                <a:pt x="530" y="823"/>
                                <a:pt x="515" y="813"/>
                                <a:pt x="500" y="803"/>
                              </a:cubicBezTo>
                              <a:cubicBezTo>
                                <a:pt x="493" y="798"/>
                                <a:pt x="478" y="788"/>
                                <a:pt x="478" y="788"/>
                              </a:cubicBezTo>
                              <a:cubicBezTo>
                                <a:pt x="467" y="758"/>
                                <a:pt x="437" y="731"/>
                                <a:pt x="410" y="713"/>
                              </a:cubicBezTo>
                              <a:cubicBezTo>
                                <a:pt x="385" y="675"/>
                                <a:pt x="379" y="663"/>
                                <a:pt x="365" y="623"/>
                              </a:cubicBezTo>
                              <a:cubicBezTo>
                                <a:pt x="357" y="412"/>
                                <a:pt x="423" y="419"/>
                                <a:pt x="283" y="435"/>
                              </a:cubicBezTo>
                              <a:cubicBezTo>
                                <a:pt x="265" y="437"/>
                                <a:pt x="248" y="440"/>
                                <a:pt x="230" y="443"/>
                              </a:cubicBezTo>
                              <a:cubicBezTo>
                                <a:pt x="180" y="459"/>
                                <a:pt x="203" y="501"/>
                                <a:pt x="215" y="540"/>
                              </a:cubicBezTo>
                              <a:cubicBezTo>
                                <a:pt x="220" y="600"/>
                                <a:pt x="220" y="626"/>
                                <a:pt x="238" y="675"/>
                              </a:cubicBezTo>
                              <a:cubicBezTo>
                                <a:pt x="250" y="750"/>
                                <a:pt x="282" y="819"/>
                                <a:pt x="298" y="893"/>
                              </a:cubicBezTo>
                              <a:cubicBezTo>
                                <a:pt x="284" y="947"/>
                                <a:pt x="278" y="1007"/>
                                <a:pt x="253" y="1058"/>
                              </a:cubicBezTo>
                              <a:cubicBezTo>
                                <a:pt x="249" y="1066"/>
                                <a:pt x="242" y="1072"/>
                                <a:pt x="238" y="1080"/>
                              </a:cubicBezTo>
                              <a:cubicBezTo>
                                <a:pt x="223" y="1114"/>
                                <a:pt x="220" y="1140"/>
                                <a:pt x="200" y="1170"/>
                              </a:cubicBezTo>
                              <a:cubicBezTo>
                                <a:pt x="189" y="1207"/>
                                <a:pt x="162" y="1250"/>
                                <a:pt x="140" y="1283"/>
                              </a:cubicBezTo>
                              <a:cubicBezTo>
                                <a:pt x="133" y="1313"/>
                                <a:pt x="127" y="1332"/>
                                <a:pt x="110" y="1358"/>
                              </a:cubicBezTo>
                              <a:cubicBezTo>
                                <a:pt x="100" y="1389"/>
                                <a:pt x="83" y="1421"/>
                                <a:pt x="65" y="1448"/>
                              </a:cubicBezTo>
                              <a:cubicBezTo>
                                <a:pt x="58" y="1478"/>
                                <a:pt x="52" y="1497"/>
                                <a:pt x="35" y="1523"/>
                              </a:cubicBezTo>
                              <a:cubicBezTo>
                                <a:pt x="26" y="1550"/>
                                <a:pt x="12" y="1570"/>
                                <a:pt x="5" y="1598"/>
                              </a:cubicBezTo>
                              <a:cubicBezTo>
                                <a:pt x="25" y="1654"/>
                                <a:pt x="0" y="1580"/>
                                <a:pt x="20" y="1650"/>
                              </a:cubicBezTo>
                              <a:cubicBezTo>
                                <a:pt x="24" y="1665"/>
                                <a:pt x="35" y="1695"/>
                                <a:pt x="35" y="1695"/>
                              </a:cubicBezTo>
                              <a:cubicBezTo>
                                <a:pt x="58" y="1693"/>
                                <a:pt x="80" y="1688"/>
                                <a:pt x="103" y="1688"/>
                              </a:cubicBezTo>
                              <a:cubicBezTo>
                                <a:pt x="116" y="1688"/>
                                <a:pt x="129" y="1701"/>
                                <a:pt x="140" y="1695"/>
                              </a:cubicBezTo>
                              <a:cubicBezTo>
                                <a:pt x="148" y="1691"/>
                                <a:pt x="126" y="1684"/>
                                <a:pt x="118" y="1680"/>
                              </a:cubicBezTo>
                              <a:cubicBezTo>
                                <a:pt x="111" y="1676"/>
                                <a:pt x="103" y="1675"/>
                                <a:pt x="95" y="1673"/>
                              </a:cubicBezTo>
                              <a:cubicBezTo>
                                <a:pt x="10" y="1689"/>
                                <a:pt x="101" y="1691"/>
                                <a:pt x="125" y="1695"/>
                              </a:cubicBezTo>
                              <a:cubicBezTo>
                                <a:pt x="157" y="1687"/>
                                <a:pt x="165" y="1688"/>
                                <a:pt x="148" y="168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3,2281" path="m148,1688c161,1644,157,1597,170,1553c184,1505,208,1464,223,1418c240,1368,250,1306,275,1260c280,1251,310,1209,320,1193c345,1155,364,1113,403,1088c418,1038,396,1087,433,1058c440,1052,440,1040,448,1035c490,1008,596,997,643,990c761,952,885,991,1003,1005c1077,1025,1154,1023,1228,1043c1263,1053,1285,1070,1318,1080c1343,1097,1353,1117,1378,1133c1390,1171,1405,1196,1415,1238c1418,1320,1418,1403,1423,1485c1426,1537,1446,1597,1453,1650c1457,1725,1448,1898,1528,1950c1539,1988,1556,2012,1588,2033c1606,2060,1618,2061,1648,2070c1653,2078,1655,2088,1663,2093c1678,2103,1698,2102,1715,2108c1753,2121,1790,2133,1828,2145c1875,2177,1924,2177,1978,2190c2057,2210,2137,2249,2218,2258c2250,2262,2283,2263,2315,2265c2325,2268,2335,2273,2345,2273c2473,2273,2436,2281,2428,2153c2430,2138,2449,2115,2435,2108c2402,2091,2360,2104,2323,2100c2270,2094,2215,2070,2158,2063c2108,2046,2061,2038,2008,2033c1960,2020,1930,2008,1888,1980c1875,1971,1857,1972,1843,1965c1810,1948,1781,1939,1745,1928c1740,1920,1736,1912,1730,1905c1724,1899,1714,1897,1708,1890c1678,1856,1676,1831,1640,1808c1630,1776,1614,1751,1603,1718c1600,1710,1595,1695,1595,1695c1588,1572,1577,1506,1603,1388c1593,1278,1560,1185,1528,1080c1533,1065,1538,1050,1543,1035c1545,1028,1550,1013,1550,1013c1536,906,1549,789,1565,683c1568,615,1568,548,1573,480c1578,398,1618,287,1663,218c1683,187,1694,154,1730,143c1771,116,1803,102,1850,90c1913,96,1986,98,2045,128c2108,160,2012,125,2113,158c2120,160,2135,165,2135,165c2169,187,2209,213,2248,225c2273,242,2279,261,2308,270c2336,313,2307,279,2345,300c2361,309,2390,330,2390,330c2407,356,2420,384,2435,338c2426,165,2443,257,2420,188c2417,180,2419,171,2413,165c2394,146,2371,129,2345,120c2330,115,2315,110,2300,105c2293,103,2278,98,2278,98c2176,31,2018,15,1903,0c1839,6,1790,15,1730,30c1705,36,1687,52,1663,60c1635,79,1638,94,1610,113c1567,176,1625,96,1573,150c1556,168,1549,197,1535,218c1522,258,1513,296,1490,330c1471,394,1465,459,1453,525c1449,585,1441,645,1438,705c1434,785,1455,924,1400,1005c1323,979,1253,947,1175,923c1126,889,1170,914,1063,900c858,873,1112,895,883,878c773,855,902,880,650,863c617,861,577,843,545,833c530,823,515,813,500,803c493,798,478,788,478,788c467,758,437,731,410,713c385,675,379,663,365,623c357,412,423,419,283,435c265,437,248,440,230,443c180,459,203,501,215,540c220,600,220,626,238,675c250,750,282,819,298,893c284,947,278,1007,253,1058c249,1066,242,1072,238,1080c223,1114,220,1140,200,1170c189,1207,162,1250,140,1283c133,1313,127,1332,110,1358c100,1389,83,1421,65,1448c58,1478,52,1497,35,1523c26,1550,12,1570,5,1598c25,1654,0,1580,20,1650c24,1665,35,1695,35,1695c58,1693,80,1688,103,1688c116,1688,129,1701,140,1695c148,1691,126,1684,118,1680c111,1676,103,1675,95,1673c10,1689,101,1691,125,1695c157,1687,165,1688,148,1688xe" stroked="t" o:allowincell="f" style="position:absolute;margin-left:303pt;margin-top:-341.25pt;width:123.6pt;height:114pt;mso-wrap-style:none;v-text-anchor:middle">
                <v:imagedata r:id="rId31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621530</wp:posOffset>
                </wp:positionH>
                <wp:positionV relativeFrom="paragraph">
                  <wp:posOffset>-5471160</wp:posOffset>
                </wp:positionV>
                <wp:extent cx="52070" cy="158115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63.9pt;margin-top:-430.8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column">
                  <wp:posOffset>3465830</wp:posOffset>
                </wp:positionH>
                <wp:positionV relativeFrom="paragraph">
                  <wp:posOffset>-5972175</wp:posOffset>
                </wp:positionV>
                <wp:extent cx="1771650" cy="1118235"/>
                <wp:effectExtent l="5080" t="5080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1761">
                              <a:moveTo>
                                <a:pt x="22" y="1761"/>
                              </a:moveTo>
                              <a:lnTo>
                                <a:pt x="2782" y="1761"/>
                              </a:lnTo>
                              <a:lnTo>
                                <a:pt x="2782" y="1170"/>
                              </a:lnTo>
                              <a:lnTo>
                                <a:pt x="2624" y="1155"/>
                              </a:lnTo>
                              <a:lnTo>
                                <a:pt x="2624" y="681"/>
                              </a:lnTo>
                              <a:lnTo>
                                <a:pt x="2774" y="681"/>
                              </a:lnTo>
                              <a:lnTo>
                                <a:pt x="2790" y="441"/>
                              </a:lnTo>
                              <a:lnTo>
                                <a:pt x="2474" y="135"/>
                              </a:lnTo>
                              <a:lnTo>
                                <a:pt x="2474" y="0"/>
                              </a:lnTo>
                              <a:lnTo>
                                <a:pt x="0" y="15"/>
                              </a:lnTo>
                              <a:lnTo>
                                <a:pt x="22" y="17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1761" path="m22,1761l2782,1761l2782,1170l2624,1155l2624,681l2774,681l2790,441l2474,135l2474,0l0,15l22,1761xe" stroked="t" o:allowincell="f" style="position:absolute;margin-left:272.9pt;margin-top:-470.25pt;width:139.45pt;height:88pt;mso-wrap-style:none;v-text-anchor:middle">
                <v:imagedata r:id="rId3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07740</wp:posOffset>
                </wp:positionH>
                <wp:positionV relativeFrom="paragraph">
                  <wp:posOffset>-5236845</wp:posOffset>
                </wp:positionV>
                <wp:extent cx="52070" cy="158115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76.2pt;margin-top:-412.3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30295</wp:posOffset>
                </wp:positionH>
                <wp:positionV relativeFrom="paragraph">
                  <wp:posOffset>-5255260</wp:posOffset>
                </wp:positionV>
                <wp:extent cx="52070" cy="158115"/>
                <wp:effectExtent l="6350" t="5715" r="6350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85.85pt;margin-top:-413.9pt;width:4.05pt;height:12.4pt;mso-wrap-style:none;v-text-anchor:middle;rotation:35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40150</wp:posOffset>
                </wp:positionH>
                <wp:positionV relativeFrom="paragraph">
                  <wp:posOffset>-5270500</wp:posOffset>
                </wp:positionV>
                <wp:extent cx="52070" cy="158115"/>
                <wp:effectExtent l="10160" t="6985" r="1016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4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94.5pt;margin-top:-415.1pt;width:4.05pt;height:12.4pt;mso-wrap-style:none;v-text-anchor:middle;rotation:356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846830</wp:posOffset>
                </wp:positionH>
                <wp:positionV relativeFrom="paragraph">
                  <wp:posOffset>-5302885</wp:posOffset>
                </wp:positionV>
                <wp:extent cx="52070" cy="158115"/>
                <wp:effectExtent l="13970" t="8255" r="13970" b="698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2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02.9pt;margin-top:-417.6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64940</wp:posOffset>
                </wp:positionH>
                <wp:positionV relativeFrom="paragraph">
                  <wp:posOffset>-5344795</wp:posOffset>
                </wp:positionV>
                <wp:extent cx="52070" cy="158115"/>
                <wp:effectExtent l="15875" t="8255" r="1587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2.2pt;margin-top:-420.9pt;width:4.05pt;height:12.4pt;mso-wrap-style:none;v-text-anchor:middle;rotation:352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69080</wp:posOffset>
                </wp:positionH>
                <wp:positionV relativeFrom="paragraph">
                  <wp:posOffset>-5384165</wp:posOffset>
                </wp:positionV>
                <wp:extent cx="52070" cy="158115"/>
                <wp:effectExtent l="17145" t="8255" r="17145" b="825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0.4pt;margin-top:-424.05pt;width:4.05pt;height:12.4pt;mso-wrap-style:none;v-text-anchor:middle;rotation:35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11650</wp:posOffset>
                </wp:positionH>
                <wp:positionV relativeFrom="paragraph">
                  <wp:posOffset>-5398135</wp:posOffset>
                </wp:positionV>
                <wp:extent cx="52070" cy="158115"/>
                <wp:effectExtent l="46355" t="7620" r="46990" b="762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9.5pt;margin-top:-425.1pt;width:4.05pt;height:12.4pt;mso-wrap-style:none;v-text-anchor:middle;rotation:3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432300</wp:posOffset>
                </wp:positionH>
                <wp:positionV relativeFrom="paragraph">
                  <wp:posOffset>-5382895</wp:posOffset>
                </wp:positionV>
                <wp:extent cx="52070" cy="158115"/>
                <wp:effectExtent l="33655" t="10160" r="33020" b="1016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8.95pt;margin-top:-423.9pt;width:4.05pt;height:12.4pt;mso-wrap-style:none;v-text-anchor:middle;rotation:2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42155</wp:posOffset>
                </wp:positionH>
                <wp:positionV relativeFrom="paragraph">
                  <wp:posOffset>-5361940</wp:posOffset>
                </wp:positionV>
                <wp:extent cx="52070" cy="158115"/>
                <wp:effectExtent l="25400" t="10160" r="25400" b="952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7.6pt;margin-top:-422.25pt;width:4.05pt;height:12.4pt;mso-wrap-style:none;v-text-anchor:middle;rotation:15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49470</wp:posOffset>
                </wp:positionH>
                <wp:positionV relativeFrom="paragraph">
                  <wp:posOffset>-5354320</wp:posOffset>
                </wp:positionV>
                <wp:extent cx="52070" cy="158115"/>
                <wp:effectExtent l="9525" t="6350" r="9525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5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66.05pt;margin-top:-421.65pt;width:4.05pt;height:12.4pt;mso-wrap-style:none;v-text-anchor:middle;rotation:357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59960</wp:posOffset>
                </wp:positionH>
                <wp:positionV relativeFrom="paragraph">
                  <wp:posOffset>-5375275</wp:posOffset>
                </wp:positionV>
                <wp:extent cx="52070" cy="158115"/>
                <wp:effectExtent l="21590" t="9525" r="20955" b="952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74.75pt;margin-top:-423.35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936490</wp:posOffset>
                </wp:positionH>
                <wp:positionV relativeFrom="paragraph">
                  <wp:posOffset>-5445760</wp:posOffset>
                </wp:positionV>
                <wp:extent cx="52070" cy="158115"/>
                <wp:effectExtent l="13335" t="7620" r="13335" b="698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7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8.7pt;margin-top:-428.8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031740</wp:posOffset>
                </wp:positionH>
                <wp:positionV relativeFrom="paragraph">
                  <wp:posOffset>-5457825</wp:posOffset>
                </wp:positionV>
                <wp:extent cx="52070" cy="158115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96.2pt;margin-top:-429.7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30370</wp:posOffset>
                </wp:positionH>
                <wp:positionV relativeFrom="paragraph">
                  <wp:posOffset>-5520055</wp:posOffset>
                </wp:positionV>
                <wp:extent cx="52070" cy="158115"/>
                <wp:effectExtent l="29845" t="10795" r="29845" b="952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3.1pt;margin-top:-434.75pt;width:4.05pt;height:12.4pt;mso-wrap-style:none;v-text-anchor:middle;rotation:34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152900</wp:posOffset>
                </wp:positionH>
                <wp:positionV relativeFrom="paragraph">
                  <wp:posOffset>-5451475</wp:posOffset>
                </wp:positionV>
                <wp:extent cx="52070" cy="158115"/>
                <wp:effectExtent l="26670" t="10160" r="26670" b="1016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6.95pt;margin-top:-429.3pt;width:4.05pt;height:12.4pt;mso-wrap-style:none;v-text-anchor:middle;rotation:34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297045</wp:posOffset>
                </wp:positionH>
                <wp:positionV relativeFrom="paragraph">
                  <wp:posOffset>-5615305</wp:posOffset>
                </wp:positionV>
                <wp:extent cx="52070" cy="158115"/>
                <wp:effectExtent l="40005" t="9525" r="38735" b="952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8.35pt;margin-top:-442.2pt;width:4.05pt;height:12.4pt;mso-wrap-style:none;v-text-anchor:middle;rotation:333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48480</wp:posOffset>
                </wp:positionH>
                <wp:positionV relativeFrom="paragraph">
                  <wp:posOffset>-5700395</wp:posOffset>
                </wp:positionV>
                <wp:extent cx="52070" cy="158115"/>
                <wp:effectExtent l="5715" t="50800" r="4445" b="5080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2.4pt;margin-top:-448.85pt;width:4.05pt;height:12.4pt;mso-wrap-style:none;v-text-anchor:middle;rotation:30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82135</wp:posOffset>
                </wp:positionH>
                <wp:positionV relativeFrom="paragraph">
                  <wp:posOffset>-5995670</wp:posOffset>
                </wp:positionV>
                <wp:extent cx="52070" cy="158115"/>
                <wp:effectExtent l="5715" t="7620" r="5715" b="762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5pt;margin-top:-472.15pt;width:4.05pt;height:12.4pt;mso-wrap-style:none;v-text-anchor:middle;rotation:26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82135</wp:posOffset>
                </wp:positionH>
                <wp:positionV relativeFrom="paragraph">
                  <wp:posOffset>-5795645</wp:posOffset>
                </wp:positionV>
                <wp:extent cx="52070" cy="158115"/>
                <wp:effectExtent l="10160" t="31750" r="10160" b="317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5pt;margin-top:-456.35pt;width:4.05pt;height:12.4pt;mso-wrap-style:none;v-text-anchor:middle;rotation:290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96740</wp:posOffset>
                </wp:positionH>
                <wp:positionV relativeFrom="paragraph">
                  <wp:posOffset>-5899785</wp:posOffset>
                </wp:positionV>
                <wp:extent cx="52070" cy="158115"/>
                <wp:effectExtent l="9525" t="16510" r="8255" b="177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6.2pt;margin-top:-464.6pt;width:4.05pt;height:12.4pt;mso-wrap-style:none;v-text-anchor:middle;rotation:27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846320</wp:posOffset>
                </wp:positionH>
                <wp:positionV relativeFrom="paragraph">
                  <wp:posOffset>-5407660</wp:posOffset>
                </wp:positionV>
                <wp:extent cx="52070" cy="158115"/>
                <wp:effectExtent l="21590" t="9525" r="20955" b="952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1.55pt;margin-top:-425.9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383405</wp:posOffset>
                </wp:positionH>
                <wp:positionV relativeFrom="paragraph">
                  <wp:posOffset>-6654800</wp:posOffset>
                </wp:positionV>
                <wp:extent cx="0" cy="50482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-524pt" to="345.15pt,-4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49905</wp:posOffset>
                </wp:positionH>
                <wp:positionV relativeFrom="paragraph">
                  <wp:posOffset>-6645275</wp:posOffset>
                </wp:positionV>
                <wp:extent cx="1333500" cy="47625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ect">
                          <a:avLst/>
                        </a:prstGeom>
                        <a:blipFill rotWithShape="0">
                          <a:blip r:embed="rId3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-523.25pt;width:104.95pt;height:37.45pt;mso-wrap-style:none;v-text-anchor:middle">
                <v:imagedata r:id="rId3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393565</wp:posOffset>
                </wp:positionH>
                <wp:positionV relativeFrom="paragraph">
                  <wp:posOffset>-6645275</wp:posOffset>
                </wp:positionV>
                <wp:extent cx="895350" cy="485775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85640"/>
                        </a:xfrm>
                        <a:prstGeom prst="rect">
                          <a:avLst/>
                        </a:prstGeom>
                        <a:blipFill rotWithShape="0">
                          <a:blip r:embed="rId3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5pt;margin-top:-523.25pt;width:70.45pt;height:38.2pt;mso-wrap-style:none;v-text-anchor:middle">
                <v:imagedata r:id="rId3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049905</wp:posOffset>
                </wp:positionH>
                <wp:positionV relativeFrom="paragraph">
                  <wp:posOffset>-6407150</wp:posOffset>
                </wp:positionV>
                <wp:extent cx="2228850" cy="9525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-504.5pt" to="415.6pt,-5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78485</wp:posOffset>
                </wp:positionH>
                <wp:positionV relativeFrom="paragraph">
                  <wp:posOffset>-6029325</wp:posOffset>
                </wp:positionV>
                <wp:extent cx="104140" cy="5190490"/>
                <wp:effectExtent l="9525" t="635" r="952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519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-474.75pt" to="53.7pt,-66.1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88340</wp:posOffset>
                </wp:positionH>
                <wp:positionV relativeFrom="paragraph">
                  <wp:posOffset>-6139815</wp:posOffset>
                </wp:positionV>
                <wp:extent cx="72390" cy="91440"/>
                <wp:effectExtent l="7620" t="6350" r="762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-483.45pt" to="59.85pt,-476.3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260215</wp:posOffset>
                </wp:positionH>
                <wp:positionV relativeFrom="paragraph">
                  <wp:posOffset>698500</wp:posOffset>
                </wp:positionV>
                <wp:extent cx="1028700" cy="0"/>
                <wp:effectExtent l="0" t="9525" r="0" b="952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55pt" to="416.4pt,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498465</wp:posOffset>
                </wp:positionH>
                <wp:positionV relativeFrom="paragraph">
                  <wp:posOffset>-1339850</wp:posOffset>
                </wp:positionV>
                <wp:extent cx="0" cy="76200"/>
                <wp:effectExtent l="9525" t="0" r="952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105.5pt" to="432.95pt,-99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498465</wp:posOffset>
                </wp:positionH>
                <wp:positionV relativeFrom="paragraph">
                  <wp:posOffset>-1263650</wp:posOffset>
                </wp:positionV>
                <wp:extent cx="1314450" cy="0"/>
                <wp:effectExtent l="0" t="9525" r="0" b="952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99.5pt" to="536.4pt,-9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6">
                <wp:simplePos x="0" y="0"/>
                <wp:positionH relativeFrom="column">
                  <wp:posOffset>4726940</wp:posOffset>
                </wp:positionH>
                <wp:positionV relativeFrom="paragraph">
                  <wp:posOffset>-5843905</wp:posOffset>
                </wp:positionV>
                <wp:extent cx="208280" cy="283845"/>
                <wp:effectExtent l="46990" t="0" r="3302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208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656565"/>
                            </a:gs>
                            <a:gs pos="100000">
                              <a:srgbClr val="ddddd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#dddddd" stroked="t" o:allowincell="f" style="position:absolute;margin-left:372.2pt;margin-top:-460.25pt;width:16.35pt;height:22.3pt;mso-wrap-style:none;v-text-anchor:middle;rotation:137">
                <v:fill o:detectmouseclick="t" color2="#656565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7">
                <wp:simplePos x="0" y="0"/>
                <wp:positionH relativeFrom="column">
                  <wp:posOffset>4759325</wp:posOffset>
                </wp:positionH>
                <wp:positionV relativeFrom="paragraph">
                  <wp:posOffset>-5798820</wp:posOffset>
                </wp:positionV>
                <wp:extent cx="144780" cy="179705"/>
                <wp:effectExtent l="28575" t="0" r="1968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144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4.7pt;margin-top:-456.7pt;width:11.35pt;height:14.1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8">
                <wp:simplePos x="0" y="0"/>
                <wp:positionH relativeFrom="column">
                  <wp:posOffset>4797425</wp:posOffset>
                </wp:positionH>
                <wp:positionV relativeFrom="paragraph">
                  <wp:posOffset>-5772150</wp:posOffset>
                </wp:positionV>
                <wp:extent cx="86360" cy="116840"/>
                <wp:effectExtent l="22860" t="0" r="1587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86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7.75pt;margin-top:-454.6pt;width:6.75pt;height:9.15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498975</wp:posOffset>
                </wp:positionH>
                <wp:positionV relativeFrom="paragraph">
                  <wp:posOffset>-6026785</wp:posOffset>
                </wp:positionV>
                <wp:extent cx="194310" cy="303530"/>
                <wp:effectExtent l="34925" t="12700" r="26035" b="127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5pt;margin-top:-474.55pt;width:15.25pt;height:23.85pt;mso-wrap-style:none;v-text-anchor:middle;rotation:90" type="_x0000_t71">
                <v:imagedata r:id="rId3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780915</wp:posOffset>
                </wp:positionH>
                <wp:positionV relativeFrom="paragraph">
                  <wp:posOffset>-6074410</wp:posOffset>
                </wp:positionV>
                <wp:extent cx="194310" cy="303530"/>
                <wp:effectExtent l="34925" t="12700" r="26035" b="127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-478.3pt;width:15.25pt;height:23.85pt;mso-wrap-style:none;v-text-anchor:middle;rotation:90" type="_x0000_t71">
                <v:imagedata r:id="rId3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938395</wp:posOffset>
                </wp:positionH>
                <wp:positionV relativeFrom="paragraph">
                  <wp:posOffset>-5864860</wp:posOffset>
                </wp:positionV>
                <wp:extent cx="194310" cy="303530"/>
                <wp:effectExtent l="34925" t="12700" r="26035" b="127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-461.8pt;width:15.25pt;height:23.85pt;mso-wrap-style:none;v-text-anchor:middle;rotation:90" type="_x0000_t71">
                <v:imagedata r:id="rId3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786755</wp:posOffset>
                </wp:positionH>
                <wp:positionV relativeFrom="paragraph">
                  <wp:posOffset>-2863850</wp:posOffset>
                </wp:positionV>
                <wp:extent cx="60960" cy="35052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50640"/>
                        </a:xfrm>
                        <a:prstGeom prst="rect">
                          <a:avLst/>
                        </a:prstGeom>
                        <a:blipFill rotWithShape="0">
                          <a:blip r:embed="rId3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65pt;margin-top:-225.5pt;width:4.75pt;height:27.55pt;mso-wrap-style:none;v-text-anchor:middle">
                <v:imagedata r:id="rId3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506085</wp:posOffset>
                </wp:positionH>
                <wp:positionV relativeFrom="paragraph">
                  <wp:posOffset>-1486535</wp:posOffset>
                </wp:positionV>
                <wp:extent cx="60960" cy="14097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41120"/>
                        </a:xfrm>
                        <a:prstGeom prst="rect">
                          <a:avLst/>
                        </a:prstGeom>
                        <a:blipFill rotWithShape="0">
                          <a:blip r:embed="rId3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55pt;margin-top:-117.05pt;width:4.75pt;height:11.05pt;mso-wrap-style:none;v-text-anchor:middle">
                <v:imagedata r:id="rId3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48075</wp:posOffset>
                </wp:positionH>
                <wp:positionV relativeFrom="paragraph">
                  <wp:posOffset>-2107565</wp:posOffset>
                </wp:positionV>
                <wp:extent cx="213360" cy="200025"/>
                <wp:effectExtent l="6985" t="6985" r="7620" b="762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0160"/>
                        </a:xfrm>
                        <a:custGeom>
                          <a:avLst/>
                          <a:gdLst>
                            <a:gd name="textAreaLeft" fmla="*/ 27360 w 120960"/>
                            <a:gd name="textAreaRight" fmla="*/ 93600 w 12096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-165.95pt;width:16.75pt;height:15.7pt;mso-wrap-style:none;v-text-anchor:middle" type="_x0000_t58">
                <v:imagedata r:id="rId3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328795</wp:posOffset>
                </wp:positionH>
                <wp:positionV relativeFrom="paragraph">
                  <wp:posOffset>-2098040</wp:posOffset>
                </wp:positionV>
                <wp:extent cx="186690" cy="201930"/>
                <wp:effectExtent l="6985" t="6985" r="7620" b="825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1960"/>
                        </a:xfrm>
                        <a:custGeom>
                          <a:avLst/>
                          <a:gdLst>
                            <a:gd name="textAreaLeft" fmla="*/ 24120 w 105840"/>
                            <a:gd name="textAreaRight" fmla="*/ 81720 w 105840"/>
                            <a:gd name="textAreaTop" fmla="*/ 25920 h 114480"/>
                            <a:gd name="textAreaBottom" fmla="*/ 88560 h 11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5pt;margin-top:-165.2pt;width:14.65pt;height:15.85pt;mso-wrap-style:none;v-text-anchor:middle" type="_x0000_t58">
                <v:imagedata r:id="rId3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93795</wp:posOffset>
                </wp:positionH>
                <wp:positionV relativeFrom="paragraph">
                  <wp:posOffset>-1947545</wp:posOffset>
                </wp:positionV>
                <wp:extent cx="300990" cy="272415"/>
                <wp:effectExtent l="10160" t="8890" r="10795" b="952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252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5280 h 154440"/>
                            <a:gd name="textAreaBottom" fmla="*/ 11916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5pt;margin-top:-153.35pt;width:23.65pt;height:21.4pt;mso-wrap-style:none;v-text-anchor:middle" type="_x0000_t18">
                <v:imagedata r:id="rId3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189095</wp:posOffset>
                </wp:positionH>
                <wp:positionV relativeFrom="paragraph">
                  <wp:posOffset>-1934210</wp:posOffset>
                </wp:positionV>
                <wp:extent cx="267970" cy="253365"/>
                <wp:effectExtent l="9525" t="8890" r="10160" b="952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53440"/>
                        </a:xfrm>
                        <a:custGeom>
                          <a:avLst/>
                          <a:gdLst>
                            <a:gd name="textAreaLeft" fmla="*/ 34560 w 151920"/>
                            <a:gd name="textAreaRight" fmla="*/ 117360 w 1519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-152.3pt;width:21.05pt;height:19.9pt;mso-wrap-style:none;v-text-anchor:middle" type="_x0000_t18">
                <v:imagedata r:id="rId3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83305</wp:posOffset>
                </wp:positionH>
                <wp:positionV relativeFrom="paragraph">
                  <wp:posOffset>-1703705</wp:posOffset>
                </wp:positionV>
                <wp:extent cx="387350" cy="304800"/>
                <wp:effectExtent l="17780" t="12065" r="1841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04920"/>
                        </a:xfrm>
                        <a:custGeom>
                          <a:avLst/>
                          <a:gdLst>
                            <a:gd name="textAreaLeft" fmla="*/ 70920 w 219600"/>
                            <a:gd name="textAreaRight" fmla="*/ 148680 w 219600"/>
                            <a:gd name="textAreaTop" fmla="*/ 55800 h 172800"/>
                            <a:gd name="textAreaBottom" fmla="*/ 1170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793" y="12823"/>
                              </a:lnTo>
                              <a:lnTo>
                                <a:pt x="3163" y="18437"/>
                              </a:lnTo>
                              <a:lnTo>
                                <a:pt x="8690" y="15771"/>
                              </a:lnTo>
                              <a:lnTo>
                                <a:pt x="10800" y="21600"/>
                              </a:lnTo>
                              <a:lnTo>
                                <a:pt x="12823" y="15807"/>
                              </a:lnTo>
                              <a:lnTo>
                                <a:pt x="18437" y="18437"/>
                              </a:lnTo>
                              <a:lnTo>
                                <a:pt x="15771" y="12910"/>
                              </a:lnTo>
                              <a:lnTo>
                                <a:pt x="21600" y="10800"/>
                              </a:lnTo>
                              <a:lnTo>
                                <a:pt x="15807" y="8777"/>
                              </a:lnTo>
                              <a:lnTo>
                                <a:pt x="18437" y="3163"/>
                              </a:lnTo>
                              <a:lnTo>
                                <a:pt x="12910" y="5829"/>
                              </a:lnTo>
                              <a:lnTo>
                                <a:pt x="10800" y="0"/>
                              </a:lnTo>
                              <a:lnTo>
                                <a:pt x="8777" y="5793"/>
                              </a:lnTo>
                              <a:lnTo>
                                <a:pt x="3163" y="3163"/>
                              </a:lnTo>
                              <a:lnTo>
                                <a:pt x="5829" y="86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82.15pt;margin-top:-134.15pt;width:30.45pt;height:23.9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75455</wp:posOffset>
                </wp:positionH>
                <wp:positionV relativeFrom="paragraph">
                  <wp:posOffset>-1699895</wp:posOffset>
                </wp:positionV>
                <wp:extent cx="343535" cy="289560"/>
                <wp:effectExtent l="17780" t="12700" r="1778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89440"/>
                        </a:xfrm>
                        <a:custGeom>
                          <a:avLst/>
                          <a:gdLst>
                            <a:gd name="textAreaLeft" fmla="*/ 63720 w 194760"/>
                            <a:gd name="textAreaRight" fmla="*/ 131040 w 194760"/>
                            <a:gd name="textAreaTop" fmla="*/ 53640 h 164160"/>
                            <a:gd name="textAreaBottom" fmla="*/ 11052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900" y="12780"/>
                              </a:lnTo>
                              <a:lnTo>
                                <a:pt x="3163" y="18437"/>
                              </a:lnTo>
                              <a:lnTo>
                                <a:pt x="8735" y="15665"/>
                              </a:lnTo>
                              <a:lnTo>
                                <a:pt x="10800" y="21600"/>
                              </a:lnTo>
                              <a:lnTo>
                                <a:pt x="12780" y="15700"/>
                              </a:lnTo>
                              <a:lnTo>
                                <a:pt x="18437" y="18437"/>
                              </a:lnTo>
                              <a:lnTo>
                                <a:pt x="15665" y="12865"/>
                              </a:lnTo>
                              <a:lnTo>
                                <a:pt x="21600" y="10800"/>
                              </a:lnTo>
                              <a:lnTo>
                                <a:pt x="15700" y="8820"/>
                              </a:lnTo>
                              <a:lnTo>
                                <a:pt x="18437" y="3163"/>
                              </a:lnTo>
                              <a:lnTo>
                                <a:pt x="12865" y="5935"/>
                              </a:lnTo>
                              <a:lnTo>
                                <a:pt x="10800" y="0"/>
                              </a:lnTo>
                              <a:lnTo>
                                <a:pt x="8820" y="5900"/>
                              </a:lnTo>
                              <a:lnTo>
                                <a:pt x="3163" y="3163"/>
                              </a:lnTo>
                              <a:lnTo>
                                <a:pt x="5935" y="87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36.65pt;margin-top:-133.85pt;width:27pt;height:22.7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870325</wp:posOffset>
                </wp:positionH>
                <wp:positionV relativeFrom="paragraph">
                  <wp:posOffset>-1880870</wp:posOffset>
                </wp:positionV>
                <wp:extent cx="464820" cy="516255"/>
                <wp:effectExtent l="10160" t="18415" r="15875" b="254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16240"/>
                        </a:xfrm>
                        <a:prstGeom prst="irregularSeal1">
                          <a:avLst/>
                        </a:prstGeom>
                        <a:blipFill rotWithShape="0">
                          <a:blip r:embed="rId3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5pt;margin-top:-148.1pt;width:36.55pt;height:40.6pt;mso-wrap-style:none;v-text-anchor:middle" type="_x0000_t71">
                <v:imagedata r:id="rId3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16935</wp:posOffset>
                </wp:positionH>
                <wp:positionV relativeFrom="paragraph">
                  <wp:posOffset>-1566545</wp:posOffset>
                </wp:positionV>
                <wp:extent cx="300990" cy="238125"/>
                <wp:effectExtent l="10795" t="8255" r="12065" b="889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3796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0600 h 135000"/>
                            <a:gd name="textAreaBottom" fmla="*/ 1044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05pt;margin-top:-123.35pt;width:23.65pt;height:18.7pt;mso-wrap-style:none;v-text-anchor:middle" type="_x0000_t18">
                <v:imagedata r:id="rId3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02965</wp:posOffset>
                </wp:positionH>
                <wp:positionV relativeFrom="paragraph">
                  <wp:posOffset>-1766570</wp:posOffset>
                </wp:positionV>
                <wp:extent cx="306070" cy="241935"/>
                <wp:effectExtent l="10795" t="8255" r="10795" b="889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4192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1320 h 137160"/>
                            <a:gd name="textAreaBottom" fmla="*/ 105840 h 13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5pt;margin-top:-139.1pt;width:24.05pt;height:19pt;mso-wrap-style:none;v-text-anchor:middle" type="_x0000_t18">
                <v:imagedata r:id="rId3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30905</wp:posOffset>
                </wp:positionH>
                <wp:positionV relativeFrom="paragraph">
                  <wp:posOffset>-1928495</wp:posOffset>
                </wp:positionV>
                <wp:extent cx="306070" cy="253365"/>
                <wp:effectExtent l="10795" t="8255" r="10795" b="889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34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-151.85pt;width:24.05pt;height:19.9pt;mso-wrap-style:none;v-text-anchor:middle" type="_x0000_t18">
                <v:imagedata r:id="rId3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75025</wp:posOffset>
                </wp:positionH>
                <wp:positionV relativeFrom="paragraph">
                  <wp:posOffset>-2151380</wp:posOffset>
                </wp:positionV>
                <wp:extent cx="335280" cy="285750"/>
                <wp:effectExtent l="10160" t="8255" r="11430" b="889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5840"/>
                        </a:xfrm>
                        <a:custGeom>
                          <a:avLst/>
                          <a:gdLst>
                            <a:gd name="textAreaLeft" fmla="*/ 43200 w 190080"/>
                            <a:gd name="textAreaRight" fmla="*/ 146880 w 190080"/>
                            <a:gd name="textAreaTop" fmla="*/ 36720 h 162000"/>
                            <a:gd name="textAreaBottom" fmla="*/ 1252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-169.4pt;width:26.35pt;height:22.45pt;mso-wrap-style:none;v-text-anchor:middle" type="_x0000_t18">
                <v:imagedata r:id="rId3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92625</wp:posOffset>
                </wp:positionH>
                <wp:positionV relativeFrom="paragraph">
                  <wp:posOffset>-2162810</wp:posOffset>
                </wp:positionV>
                <wp:extent cx="387350" cy="299085"/>
                <wp:effectExtent l="11430" t="7620" r="12065" b="825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99160"/>
                        </a:xfrm>
                        <a:custGeom>
                          <a:avLst/>
                          <a:gdLst>
                            <a:gd name="textAreaLeft" fmla="*/ 50040 w 219600"/>
                            <a:gd name="textAreaRight" fmla="*/ 169560 w 219600"/>
                            <a:gd name="textAreaTop" fmla="*/ 38520 h 169560"/>
                            <a:gd name="textAreaBottom" fmla="*/ 131040 h 16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5pt;margin-top:-170.3pt;width:30.45pt;height:23.5pt;mso-wrap-style:none;v-text-anchor:middle" type="_x0000_t18">
                <v:imagedata r:id="rId3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77715</wp:posOffset>
                </wp:positionH>
                <wp:positionV relativeFrom="paragraph">
                  <wp:posOffset>-1928495</wp:posOffset>
                </wp:positionV>
                <wp:extent cx="320040" cy="266700"/>
                <wp:effectExtent l="10795" t="8255" r="11430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66760"/>
                        </a:xfrm>
                        <a:custGeom>
                          <a:avLst/>
                          <a:gdLst>
                            <a:gd name="textAreaLeft" fmla="*/ 41400 w 181440"/>
                            <a:gd name="textAreaRight" fmla="*/ 140040 w 181440"/>
                            <a:gd name="textAreaTop" fmla="*/ 34560 h 151200"/>
                            <a:gd name="textAreaBottom" fmla="*/ 1166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-151.85pt;width:25.15pt;height:20.95pt;mso-wrap-style:none;v-text-anchor:middle" type="_x0000_t18">
                <v:imagedata r:id="rId3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584065</wp:posOffset>
                </wp:positionH>
                <wp:positionV relativeFrom="paragraph">
                  <wp:posOffset>-1732280</wp:posOffset>
                </wp:positionV>
                <wp:extent cx="257810" cy="219075"/>
                <wp:effectExtent l="10160" t="8255" r="11430" b="889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19240"/>
                        </a:xfrm>
                        <a:custGeom>
                          <a:avLst/>
                          <a:gdLst>
                            <a:gd name="textAreaLeft" fmla="*/ 33120 w 146160"/>
                            <a:gd name="textAreaRight" fmla="*/ 113040 w 14616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5pt;margin-top:-136.4pt;width:20.25pt;height:17.2pt;mso-wrap-style:none;v-text-anchor:middle" type="_x0000_t18">
                <v:imagedata r:id="rId3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547235</wp:posOffset>
                </wp:positionH>
                <wp:positionV relativeFrom="paragraph">
                  <wp:posOffset>-1600835</wp:posOffset>
                </wp:positionV>
                <wp:extent cx="330200" cy="295275"/>
                <wp:effectExtent l="10160" t="8890" r="10795" b="952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5200"/>
                        </a:xfrm>
                        <a:custGeom>
                          <a:avLst/>
                          <a:gdLst>
                            <a:gd name="textAreaLeft" fmla="*/ 42480 w 187200"/>
                            <a:gd name="textAreaRight" fmla="*/ 144720 w 187200"/>
                            <a:gd name="textAreaTop" fmla="*/ 38160 h 167400"/>
                            <a:gd name="textAreaBottom" fmla="*/ 12924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-126.05pt;width:25.95pt;height:23.2pt;mso-wrap-style:none;v-text-anchor:middle" type="_x0000_t18">
                <v:imagedata r:id="rId3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02945</wp:posOffset>
                </wp:positionH>
                <wp:positionV relativeFrom="paragraph">
                  <wp:posOffset>-5620385</wp:posOffset>
                </wp:positionV>
                <wp:extent cx="195580" cy="205740"/>
                <wp:effectExtent l="6985" t="6985" r="7620" b="762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-442.55pt;width:15.35pt;height:16.15pt;mso-wrap-style:none;v-text-anchor:middle" type="_x0000_t58">
                <v:imagedata r:id="rId3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13105</wp:posOffset>
                </wp:positionH>
                <wp:positionV relativeFrom="paragraph">
                  <wp:posOffset>-5349875</wp:posOffset>
                </wp:positionV>
                <wp:extent cx="195580" cy="205740"/>
                <wp:effectExtent l="6985" t="6985" r="7620" b="762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-421.25pt;width:15.35pt;height:16.15pt;mso-wrap-style:none;v-text-anchor:middle" type="_x0000_t58">
                <v:imagedata r:id="rId3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53615</wp:posOffset>
                </wp:positionH>
                <wp:positionV relativeFrom="paragraph">
                  <wp:posOffset>-8651240</wp:posOffset>
                </wp:positionV>
                <wp:extent cx="441960" cy="361950"/>
                <wp:effectExtent l="10795" t="8255" r="10795" b="889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61800"/>
                        </a:xfrm>
                        <a:custGeom>
                          <a:avLst/>
                          <a:gdLst>
                            <a:gd name="textAreaLeft" fmla="*/ 57240 w 250560"/>
                            <a:gd name="textAreaRight" fmla="*/ 193320 w 250560"/>
                            <a:gd name="textAreaTop" fmla="*/ 46800 h 205200"/>
                            <a:gd name="textAreaBottom" fmla="*/ 15840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681.2pt;width:34.75pt;height:28.45pt;mso-wrap-style:none;v-text-anchor:middle" type="_x0000_t18">
                <v:imagedata r:id="rId3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61515</wp:posOffset>
                </wp:positionH>
                <wp:positionV relativeFrom="paragraph">
                  <wp:posOffset>-8660765</wp:posOffset>
                </wp:positionV>
                <wp:extent cx="449580" cy="400050"/>
                <wp:effectExtent l="10160" t="8890" r="10795" b="95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99960"/>
                        </a:xfrm>
                        <a:custGeom>
                          <a:avLst/>
                          <a:gdLst>
                            <a:gd name="textAreaLeft" fmla="*/ 57960 w 254880"/>
                            <a:gd name="textAreaRight" fmla="*/ 196920 w 254880"/>
                            <a:gd name="textAreaTop" fmla="*/ 51840 h 226800"/>
                            <a:gd name="textAreaBottom" fmla="*/ 174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5pt;margin-top:-681.95pt;width:35.35pt;height:31.45pt;mso-wrap-style:none;v-text-anchor:middle" type="_x0000_t18">
                <v:imagedata r:id="rId3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035935</wp:posOffset>
                </wp:positionH>
                <wp:positionV relativeFrom="paragraph">
                  <wp:posOffset>-6870065</wp:posOffset>
                </wp:positionV>
                <wp:extent cx="48260" cy="20955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09520"/>
                        </a:xfrm>
                        <a:prstGeom prst="rect">
                          <a:avLst/>
                        </a:prstGeom>
                        <a:blipFill rotWithShape="0">
                          <a:blip r:embed="rId3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-540.95pt;width:3.75pt;height:16.45pt;mso-wrap-style:none;v-text-anchor:middle">
                <v:imagedata r:id="rId3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83865</wp:posOffset>
                </wp:positionH>
                <wp:positionV relativeFrom="paragraph">
                  <wp:posOffset>-6864350</wp:posOffset>
                </wp:positionV>
                <wp:extent cx="0" cy="219075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540.5pt" to="234.95pt,-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35605</wp:posOffset>
                </wp:positionH>
                <wp:positionV relativeFrom="paragraph">
                  <wp:posOffset>-6645275</wp:posOffset>
                </wp:positionV>
                <wp:extent cx="100330" cy="481965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82040"/>
                        </a:xfrm>
                        <a:prstGeom prst="rect">
                          <a:avLst/>
                        </a:prstGeom>
                        <a:blipFill rotWithShape="0">
                          <a:blip r:embed="rId3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15pt;margin-top:-523.25pt;width:7.85pt;height:37.9pt;mso-wrap-style:none;v-text-anchor:middle">
                <v:imagedata r:id="rId3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31315</wp:posOffset>
                </wp:positionH>
                <wp:positionV relativeFrom="paragraph">
                  <wp:posOffset>-4953635</wp:posOffset>
                </wp:positionV>
                <wp:extent cx="96520" cy="80010"/>
                <wp:effectExtent l="10795" t="8255" r="11430" b="889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-390.05pt;width:7.55pt;height:6.25pt;mso-wrap-style:none;v-text-anchor:middle" type="_x0000_t18">
                <v:imagedata r:id="rId3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55775</wp:posOffset>
                </wp:positionH>
                <wp:positionV relativeFrom="paragraph">
                  <wp:posOffset>-4869815</wp:posOffset>
                </wp:positionV>
                <wp:extent cx="96520" cy="80010"/>
                <wp:effectExtent l="10795" t="8255" r="11430" b="889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-383.45pt;width:7.55pt;height:6.25pt;mso-wrap-style:none;v-text-anchor:middle" type="_x0000_t18">
                <v:imagedata r:id="rId3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598295</wp:posOffset>
                </wp:positionH>
                <wp:positionV relativeFrom="paragraph">
                  <wp:posOffset>-4858385</wp:posOffset>
                </wp:positionV>
                <wp:extent cx="96520" cy="80010"/>
                <wp:effectExtent l="10795" t="8255" r="11430" b="889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382.55pt;width:7.55pt;height:6.25pt;mso-wrap-style:none;v-text-anchor:middle" type="_x0000_t18">
                <v:imagedata r:id="rId3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column">
                  <wp:posOffset>1640205</wp:posOffset>
                </wp:positionH>
                <wp:positionV relativeFrom="paragraph">
                  <wp:posOffset>-4020185</wp:posOffset>
                </wp:positionV>
                <wp:extent cx="986790" cy="676275"/>
                <wp:effectExtent l="5080" t="5080" r="571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1065">
                              <a:moveTo>
                                <a:pt x="990" y="15"/>
                              </a:moveTo>
                              <a:lnTo>
                                <a:pt x="0" y="15"/>
                              </a:lnTo>
                              <a:lnTo>
                                <a:pt x="8" y="1065"/>
                              </a:lnTo>
                              <a:lnTo>
                                <a:pt x="1554" y="1065"/>
                              </a:lnTo>
                              <a:lnTo>
                                <a:pt x="1554" y="735"/>
                              </a:lnTo>
                              <a:lnTo>
                                <a:pt x="1434" y="726"/>
                              </a:lnTo>
                              <a:lnTo>
                                <a:pt x="1440" y="366"/>
                              </a:lnTo>
                              <a:lnTo>
                                <a:pt x="1530" y="351"/>
                              </a:lnTo>
                              <a:lnTo>
                                <a:pt x="1554" y="6"/>
                              </a:lnTo>
                              <a:lnTo>
                                <a:pt x="1464" y="0"/>
                              </a:lnTo>
                              <a:lnTo>
                                <a:pt x="1478" y="96"/>
                              </a:lnTo>
                              <a:lnTo>
                                <a:pt x="984" y="105"/>
                              </a:lnTo>
                              <a:lnTo>
                                <a:pt x="990" y="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4,1065" path="m990,15l0,15l8,1065l1554,1065l1554,735l1434,726l1440,366l1530,351l1554,6l1464,0l1478,96l984,105l990,15xe" stroked="t" o:allowincell="f" style="position:absolute;margin-left:129.15pt;margin-top:-316.55pt;width:77.65pt;height:53.2pt;mso-wrap-style:none;v-text-anchor:middle">
                <v:imagedata r:id="rId37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664335</wp:posOffset>
                </wp:positionH>
                <wp:positionV relativeFrom="paragraph">
                  <wp:posOffset>-3997325</wp:posOffset>
                </wp:positionV>
                <wp:extent cx="157480" cy="230505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05pt;margin-top:-314.75pt;width:12.4pt;height:18.15pt" coordorigin="2621,-6295" coordsize="248,363">
                <v:rect id="shape_0" stroked="t" o:allowincell="f" style="position:absolute;left:2621;top:-6295;width:247;height:128;mso-wrap-style:none;v-text-anchor:middle">
                  <v:imagedata r:id="rId382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2621;top:-6166;width:111;height:233;mso-wrap-style:none;v-text-anchor:middle">
                  <v:imagedata r:id="rId383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455545</wp:posOffset>
                </wp:positionH>
                <wp:positionV relativeFrom="paragraph">
                  <wp:posOffset>-4004945</wp:posOffset>
                </wp:positionV>
                <wp:extent cx="157480" cy="230505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5pt;margin-top:-315.35pt;width:12.4pt;height:18.15pt" coordorigin="3867,-6307" coordsize="248,363">
                <v:rect id="shape_0" stroked="t" o:allowincell="f" style="position:absolute;left:3867;top:-6307;width:247;height:128;flip:x;mso-wrap-style:none;v-text-anchor:middle">
                  <v:imagedata r:id="rId386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4003;top:-6178;width:111;height:233;flip:x;mso-wrap-style:none;v-text-anchor:middle">
                  <v:imagedata r:id="rId387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17115</wp:posOffset>
                </wp:positionH>
                <wp:positionV relativeFrom="paragraph">
                  <wp:posOffset>-4035425</wp:posOffset>
                </wp:positionV>
                <wp:extent cx="19431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-317.75pt" to="197.7pt,-3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659255</wp:posOffset>
                </wp:positionH>
                <wp:positionV relativeFrom="paragraph">
                  <wp:posOffset>-3592195</wp:posOffset>
                </wp:positionV>
                <wp:extent cx="157480" cy="230505"/>
                <wp:effectExtent l="5080" t="5080" r="5080" b="444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8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-282.85pt;width:12.4pt;height:18.1pt" coordorigin="2613,-5657" coordsize="248,362">
                <v:rect id="shape_0" stroked="t" o:allowincell="f" style="position:absolute;left:2613;top:-5423;width:247;height:128;flip:y;mso-wrap-style:none;v-text-anchor:middle">
                  <v:imagedata r:id="rId390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2613;top:-5657;width:111;height:233;flip:y;mso-wrap-style:none;v-text-anchor:middle">
                  <v:imagedata r:id="rId391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469515</wp:posOffset>
                </wp:positionH>
                <wp:positionV relativeFrom="paragraph">
                  <wp:posOffset>-3582670</wp:posOffset>
                </wp:positionV>
                <wp:extent cx="157480" cy="230505"/>
                <wp:effectExtent l="5080" t="5080" r="5080" b="444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-282.1pt;width:12.4pt;height:18.1pt" coordorigin="3889,-5642" coordsize="248,362">
                <v:rect id="shape_0" stroked="t" o:allowincell="f" style="position:absolute;left:3889;top:-5408;width:247;height:128;flip:xy;mso-wrap-style:none;v-text-anchor:middle">
                  <v:imagedata r:id="rId394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4025;top:-5642;width:111;height:233;flip:xy;mso-wrap-style:none;v-text-anchor:middle">
                  <v:imagedata r:id="rId395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560320</wp:posOffset>
                </wp:positionH>
                <wp:positionV relativeFrom="paragraph">
                  <wp:posOffset>-3789045</wp:posOffset>
                </wp:positionV>
                <wp:extent cx="227330" cy="23431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34360"/>
                        </a:xfrm>
                        <a:prstGeom prst="rect">
                          <a:avLst/>
                        </a:prstGeom>
                        <a:blipFill rotWithShape="0">
                          <a:blip r:embed="rId3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-298.35pt;width:17.85pt;height:18.4pt;mso-wrap-style:none;v-text-anchor:middle">
                <v:imagedata r:id="rId3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35555</wp:posOffset>
                </wp:positionH>
                <wp:positionV relativeFrom="paragraph">
                  <wp:posOffset>-3820160</wp:posOffset>
                </wp:positionV>
                <wp:extent cx="252730" cy="291465"/>
                <wp:effectExtent l="3810" t="3175" r="381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-300.8pt" to="219.5pt,-2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43810</wp:posOffset>
                </wp:positionH>
                <wp:positionV relativeFrom="paragraph">
                  <wp:posOffset>-3806190</wp:posOffset>
                </wp:positionV>
                <wp:extent cx="259715" cy="250825"/>
                <wp:effectExtent l="3810" t="3810" r="3810" b="381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-299.7pt" to="220.7pt,-2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950085</wp:posOffset>
                </wp:positionH>
                <wp:positionV relativeFrom="paragraph">
                  <wp:posOffset>-3835400</wp:posOffset>
                </wp:positionV>
                <wp:extent cx="353060" cy="28194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1880"/>
                        </a:xfrm>
                        <a:prstGeom prst="rect">
                          <a:avLst/>
                        </a:prstGeom>
                        <a:blipFill rotWithShape="0">
                          <a:blip r:embed="rId3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55pt;margin-top:-302pt;width:27.75pt;height:22.15pt;mso-wrap-style:none;v-text-anchor:middle">
                <v:imagedata r:id="rId3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78025</wp:posOffset>
                </wp:positionH>
                <wp:positionV relativeFrom="paragraph">
                  <wp:posOffset>-3806825</wp:posOffset>
                </wp:positionV>
                <wp:extent cx="300990" cy="219075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5pt;margin-top:-299.75pt;width:23.6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997585</wp:posOffset>
                </wp:positionH>
                <wp:positionV relativeFrom="paragraph">
                  <wp:posOffset>-3968750</wp:posOffset>
                </wp:positionV>
                <wp:extent cx="490220" cy="1000125"/>
                <wp:effectExtent l="5080" t="5080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605">
                              <a:moveTo>
                                <a:pt x="0" y="0"/>
                              </a:moveTo>
                              <a:lnTo>
                                <a:pt x="772" y="0"/>
                              </a:lnTo>
                              <a:lnTo>
                                <a:pt x="772" y="204"/>
                              </a:lnTo>
                              <a:lnTo>
                                <a:pt x="458" y="195"/>
                              </a:lnTo>
                              <a:lnTo>
                                <a:pt x="466" y="705"/>
                              </a:lnTo>
                              <a:lnTo>
                                <a:pt x="766" y="705"/>
                              </a:lnTo>
                              <a:lnTo>
                                <a:pt x="766" y="1014"/>
                              </a:lnTo>
                              <a:lnTo>
                                <a:pt x="60" y="1005"/>
                              </a:lnTo>
                              <a:lnTo>
                                <a:pt x="60" y="1605"/>
                              </a:lnTo>
                              <a:lnTo>
                                <a:pt x="8" y="15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1605" path="m0,0l772,0l772,204l458,195l466,705l766,705l766,1014l60,1005l60,1605l8,1599l0,0xe" stroked="t" o:allowincell="f" style="position:absolute;margin-left:78.55pt;margin-top:-312.5pt;width:38.55pt;height:78.7pt;mso-wrap-style:none;v-text-anchor:middle">
                <v:imagedata r:id="rId401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68730</wp:posOffset>
                </wp:positionH>
                <wp:positionV relativeFrom="paragraph">
                  <wp:posOffset>-3611880</wp:posOffset>
                </wp:positionV>
                <wp:extent cx="109220" cy="100965"/>
                <wp:effectExtent l="3810" t="3810" r="3810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-284.4pt" to="108.45pt,-27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257935</wp:posOffset>
                </wp:positionH>
                <wp:positionV relativeFrom="paragraph">
                  <wp:posOffset>-3875405</wp:posOffset>
                </wp:positionV>
                <wp:extent cx="129540" cy="110490"/>
                <wp:effectExtent l="3175" t="3810" r="3175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-305.15pt" to="109.2pt,-29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6175</wp:posOffset>
                </wp:positionH>
                <wp:positionV relativeFrom="paragraph">
                  <wp:posOffset>-2324735</wp:posOffset>
                </wp:positionV>
                <wp:extent cx="61849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-183.05pt" to="138.9pt,-1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4">
                <wp:simplePos x="0" y="0"/>
                <wp:positionH relativeFrom="column">
                  <wp:posOffset>1769745</wp:posOffset>
                </wp:positionH>
                <wp:positionV relativeFrom="paragraph">
                  <wp:posOffset>-2324735</wp:posOffset>
                </wp:positionV>
                <wp:extent cx="114300" cy="222885"/>
                <wp:effectExtent l="5080" t="508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1">
                              <a:moveTo>
                                <a:pt x="0" y="0"/>
                              </a:moveTo>
                              <a:cubicBezTo>
                                <a:pt x="56" y="31"/>
                                <a:pt x="112" y="62"/>
                                <a:pt x="142" y="120"/>
                              </a:cubicBezTo>
                              <a:cubicBezTo>
                                <a:pt x="172" y="178"/>
                                <a:pt x="176" y="264"/>
                                <a:pt x="180" y="3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51" path="m0,0c56,31,112,62,142,120c172,178,176,264,180,351e" stroked="t" o:allowincell="f" style="position:absolute;margin-left:139.35pt;margin-top:-183.05pt;width:8.9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39875</wp:posOffset>
                </wp:positionH>
                <wp:positionV relativeFrom="paragraph">
                  <wp:posOffset>-2149475</wp:posOffset>
                </wp:positionV>
                <wp:extent cx="18161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169.25pt" to="135.5pt,-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25295</wp:posOffset>
                </wp:positionH>
                <wp:positionV relativeFrom="paragraph">
                  <wp:posOffset>-2151380</wp:posOffset>
                </wp:positionV>
                <wp:extent cx="5080" cy="47625"/>
                <wp:effectExtent l="5080" t="635" r="508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-169.4pt" to="136.2pt,-16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997585</wp:posOffset>
                </wp:positionH>
                <wp:positionV relativeFrom="paragraph">
                  <wp:posOffset>-2444750</wp:posOffset>
                </wp:positionV>
                <wp:extent cx="147320" cy="11430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80">
                              <a:moveTo>
                                <a:pt x="0" y="0"/>
                              </a:moveTo>
                              <a:cubicBezTo>
                                <a:pt x="18" y="34"/>
                                <a:pt x="37" y="69"/>
                                <a:pt x="76" y="99"/>
                              </a:cubicBezTo>
                              <a:cubicBezTo>
                                <a:pt x="115" y="129"/>
                                <a:pt x="173" y="154"/>
                                <a:pt x="232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80" path="m0,0c18,34,37,69,76,99c115,129,173,154,232,180e" stroked="t" o:allowincell="f" style="position:absolute;margin-left:78.55pt;margin-top:-192.5pt;width:11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8">
                <wp:simplePos x="0" y="0"/>
                <wp:positionH relativeFrom="column">
                  <wp:posOffset>1000125</wp:posOffset>
                </wp:positionH>
                <wp:positionV relativeFrom="paragraph">
                  <wp:posOffset>-2978150</wp:posOffset>
                </wp:positionV>
                <wp:extent cx="1169670" cy="654685"/>
                <wp:effectExtent l="0" t="635" r="1905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1047">
                              <a:moveTo>
                                <a:pt x="237" y="1039"/>
                              </a:moveTo>
                              <a:cubicBezTo>
                                <a:pt x="274" y="1027"/>
                                <a:pt x="249" y="1042"/>
                                <a:pt x="267" y="1009"/>
                              </a:cubicBezTo>
                              <a:cubicBezTo>
                                <a:pt x="276" y="993"/>
                                <a:pt x="297" y="964"/>
                                <a:pt x="297" y="964"/>
                              </a:cubicBezTo>
                              <a:cubicBezTo>
                                <a:pt x="305" y="940"/>
                                <a:pt x="319" y="921"/>
                                <a:pt x="327" y="897"/>
                              </a:cubicBezTo>
                              <a:cubicBezTo>
                                <a:pt x="328" y="893"/>
                                <a:pt x="339" y="856"/>
                                <a:pt x="342" y="852"/>
                              </a:cubicBezTo>
                              <a:cubicBezTo>
                                <a:pt x="348" y="845"/>
                                <a:pt x="357" y="842"/>
                                <a:pt x="364" y="837"/>
                              </a:cubicBezTo>
                              <a:cubicBezTo>
                                <a:pt x="381" y="787"/>
                                <a:pt x="402" y="739"/>
                                <a:pt x="447" y="709"/>
                              </a:cubicBezTo>
                              <a:cubicBezTo>
                                <a:pt x="458" y="676"/>
                                <a:pt x="472" y="680"/>
                                <a:pt x="499" y="664"/>
                              </a:cubicBezTo>
                              <a:cubicBezTo>
                                <a:pt x="570" y="624"/>
                                <a:pt x="518" y="642"/>
                                <a:pt x="567" y="627"/>
                              </a:cubicBezTo>
                              <a:cubicBezTo>
                                <a:pt x="628" y="587"/>
                                <a:pt x="673" y="575"/>
                                <a:pt x="747" y="567"/>
                              </a:cubicBezTo>
                              <a:cubicBezTo>
                                <a:pt x="834" y="571"/>
                                <a:pt x="916" y="576"/>
                                <a:pt x="1002" y="589"/>
                              </a:cubicBezTo>
                              <a:cubicBezTo>
                                <a:pt x="1058" y="610"/>
                                <a:pt x="977" y="582"/>
                                <a:pt x="1069" y="604"/>
                              </a:cubicBezTo>
                              <a:cubicBezTo>
                                <a:pt x="1084" y="608"/>
                                <a:pt x="1114" y="619"/>
                                <a:pt x="1114" y="619"/>
                              </a:cubicBezTo>
                              <a:cubicBezTo>
                                <a:pt x="1149" y="642"/>
                                <a:pt x="1188" y="651"/>
                                <a:pt x="1227" y="664"/>
                              </a:cubicBezTo>
                              <a:cubicBezTo>
                                <a:pt x="1251" y="672"/>
                                <a:pt x="1270" y="686"/>
                                <a:pt x="1294" y="694"/>
                              </a:cubicBezTo>
                              <a:cubicBezTo>
                                <a:pt x="1341" y="724"/>
                                <a:pt x="1399" y="736"/>
                                <a:pt x="1452" y="754"/>
                              </a:cubicBezTo>
                              <a:cubicBezTo>
                                <a:pt x="1506" y="772"/>
                                <a:pt x="1561" y="796"/>
                                <a:pt x="1617" y="807"/>
                              </a:cubicBezTo>
                              <a:cubicBezTo>
                                <a:pt x="1669" y="817"/>
                                <a:pt x="1722" y="821"/>
                                <a:pt x="1774" y="829"/>
                              </a:cubicBezTo>
                              <a:cubicBezTo>
                                <a:pt x="1792" y="827"/>
                                <a:pt x="1818" y="837"/>
                                <a:pt x="1827" y="822"/>
                              </a:cubicBezTo>
                              <a:cubicBezTo>
                                <a:pt x="1843" y="796"/>
                                <a:pt x="1834" y="762"/>
                                <a:pt x="1834" y="732"/>
                              </a:cubicBezTo>
                              <a:cubicBezTo>
                                <a:pt x="1834" y="719"/>
                                <a:pt x="1819" y="679"/>
                                <a:pt x="1819" y="679"/>
                              </a:cubicBezTo>
                              <a:cubicBezTo>
                                <a:pt x="1778" y="667"/>
                                <a:pt x="1692" y="664"/>
                                <a:pt x="1692" y="664"/>
                              </a:cubicBezTo>
                              <a:cubicBezTo>
                                <a:pt x="1624" y="643"/>
                                <a:pt x="1568" y="613"/>
                                <a:pt x="1497" y="604"/>
                              </a:cubicBezTo>
                              <a:cubicBezTo>
                                <a:pt x="1469" y="595"/>
                                <a:pt x="1433" y="589"/>
                                <a:pt x="1407" y="574"/>
                              </a:cubicBezTo>
                              <a:cubicBezTo>
                                <a:pt x="1336" y="534"/>
                                <a:pt x="1388" y="552"/>
                                <a:pt x="1339" y="537"/>
                              </a:cubicBezTo>
                              <a:cubicBezTo>
                                <a:pt x="1334" y="529"/>
                                <a:pt x="1330" y="521"/>
                                <a:pt x="1324" y="514"/>
                              </a:cubicBezTo>
                              <a:cubicBezTo>
                                <a:pt x="1318" y="508"/>
                                <a:pt x="1308" y="506"/>
                                <a:pt x="1302" y="499"/>
                              </a:cubicBezTo>
                              <a:cubicBezTo>
                                <a:pt x="1284" y="479"/>
                                <a:pt x="1272" y="454"/>
                                <a:pt x="1257" y="432"/>
                              </a:cubicBezTo>
                              <a:cubicBezTo>
                                <a:pt x="1247" y="417"/>
                                <a:pt x="1227" y="387"/>
                                <a:pt x="1227" y="387"/>
                              </a:cubicBezTo>
                              <a:cubicBezTo>
                                <a:pt x="1233" y="304"/>
                                <a:pt x="1243" y="251"/>
                                <a:pt x="1287" y="184"/>
                              </a:cubicBezTo>
                              <a:cubicBezTo>
                                <a:pt x="1299" y="147"/>
                                <a:pt x="1312" y="109"/>
                                <a:pt x="1324" y="72"/>
                              </a:cubicBezTo>
                              <a:cubicBezTo>
                                <a:pt x="1329" y="57"/>
                                <a:pt x="1339" y="27"/>
                                <a:pt x="1339" y="27"/>
                              </a:cubicBezTo>
                              <a:cubicBezTo>
                                <a:pt x="1267" y="1"/>
                                <a:pt x="1272" y="0"/>
                                <a:pt x="1137" y="27"/>
                              </a:cubicBezTo>
                              <a:cubicBezTo>
                                <a:pt x="1119" y="31"/>
                                <a:pt x="1127" y="62"/>
                                <a:pt x="1122" y="79"/>
                              </a:cubicBezTo>
                              <a:cubicBezTo>
                                <a:pt x="1114" y="129"/>
                                <a:pt x="1101" y="174"/>
                                <a:pt x="1084" y="222"/>
                              </a:cubicBezTo>
                              <a:cubicBezTo>
                                <a:pt x="1078" y="239"/>
                                <a:pt x="1054" y="267"/>
                                <a:pt x="1054" y="267"/>
                              </a:cubicBezTo>
                              <a:cubicBezTo>
                                <a:pt x="1036" y="320"/>
                                <a:pt x="1048" y="299"/>
                                <a:pt x="1024" y="334"/>
                              </a:cubicBezTo>
                              <a:cubicBezTo>
                                <a:pt x="1015" y="365"/>
                                <a:pt x="1002" y="369"/>
                                <a:pt x="972" y="379"/>
                              </a:cubicBezTo>
                              <a:cubicBezTo>
                                <a:pt x="895" y="430"/>
                                <a:pt x="798" y="415"/>
                                <a:pt x="709" y="424"/>
                              </a:cubicBezTo>
                              <a:cubicBezTo>
                                <a:pt x="676" y="431"/>
                                <a:pt x="643" y="436"/>
                                <a:pt x="612" y="447"/>
                              </a:cubicBezTo>
                              <a:cubicBezTo>
                                <a:pt x="609" y="454"/>
                                <a:pt x="610" y="463"/>
                                <a:pt x="604" y="469"/>
                              </a:cubicBezTo>
                              <a:cubicBezTo>
                                <a:pt x="601" y="472"/>
                                <a:pt x="562" y="483"/>
                                <a:pt x="559" y="484"/>
                              </a:cubicBezTo>
                              <a:cubicBezTo>
                                <a:pt x="527" y="495"/>
                                <a:pt x="499" y="509"/>
                                <a:pt x="469" y="522"/>
                              </a:cubicBezTo>
                              <a:cubicBezTo>
                                <a:pt x="455" y="528"/>
                                <a:pt x="439" y="532"/>
                                <a:pt x="424" y="537"/>
                              </a:cubicBezTo>
                              <a:cubicBezTo>
                                <a:pt x="407" y="543"/>
                                <a:pt x="379" y="567"/>
                                <a:pt x="379" y="567"/>
                              </a:cubicBezTo>
                              <a:cubicBezTo>
                                <a:pt x="364" y="589"/>
                                <a:pt x="349" y="612"/>
                                <a:pt x="334" y="634"/>
                              </a:cubicBezTo>
                              <a:cubicBezTo>
                                <a:pt x="329" y="642"/>
                                <a:pt x="324" y="649"/>
                                <a:pt x="319" y="657"/>
                              </a:cubicBezTo>
                              <a:cubicBezTo>
                                <a:pt x="314" y="664"/>
                                <a:pt x="304" y="679"/>
                                <a:pt x="304" y="679"/>
                              </a:cubicBezTo>
                              <a:cubicBezTo>
                                <a:pt x="295" y="710"/>
                                <a:pt x="286" y="721"/>
                                <a:pt x="259" y="739"/>
                              </a:cubicBezTo>
                              <a:cubicBezTo>
                                <a:pt x="247" y="778"/>
                                <a:pt x="262" y="751"/>
                                <a:pt x="229" y="769"/>
                              </a:cubicBezTo>
                              <a:cubicBezTo>
                                <a:pt x="213" y="778"/>
                                <a:pt x="199" y="789"/>
                                <a:pt x="184" y="799"/>
                              </a:cubicBezTo>
                              <a:cubicBezTo>
                                <a:pt x="165" y="812"/>
                                <a:pt x="137" y="812"/>
                                <a:pt x="117" y="822"/>
                              </a:cubicBezTo>
                              <a:cubicBezTo>
                                <a:pt x="109" y="826"/>
                                <a:pt x="103" y="834"/>
                                <a:pt x="94" y="837"/>
                              </a:cubicBezTo>
                              <a:cubicBezTo>
                                <a:pt x="67" y="845"/>
                                <a:pt x="12" y="852"/>
                                <a:pt x="12" y="852"/>
                              </a:cubicBezTo>
                              <a:cubicBezTo>
                                <a:pt x="0" y="884"/>
                                <a:pt x="18" y="916"/>
                                <a:pt x="49" y="927"/>
                              </a:cubicBezTo>
                              <a:cubicBezTo>
                                <a:pt x="59" y="956"/>
                                <a:pt x="64" y="969"/>
                                <a:pt x="94" y="979"/>
                              </a:cubicBezTo>
                              <a:cubicBezTo>
                                <a:pt x="107" y="1017"/>
                                <a:pt x="94" y="1000"/>
                                <a:pt x="147" y="1017"/>
                              </a:cubicBezTo>
                              <a:cubicBezTo>
                                <a:pt x="154" y="1019"/>
                                <a:pt x="169" y="1024"/>
                                <a:pt x="169" y="1024"/>
                              </a:cubicBezTo>
                              <a:cubicBezTo>
                                <a:pt x="192" y="1039"/>
                                <a:pt x="198" y="1047"/>
                                <a:pt x="229" y="1047"/>
                              </a:cubicBezTo>
                              <a:cubicBezTo>
                                <a:pt x="237" y="1047"/>
                                <a:pt x="246" y="1045"/>
                                <a:pt x="252" y="1039"/>
                              </a:cubicBezTo>
                              <a:cubicBezTo>
                                <a:pt x="256" y="1035"/>
                                <a:pt x="242" y="1039"/>
                                <a:pt x="237" y="103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2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3,1047" path="m237,1039c274,1027,249,1042,267,1009c276,993,297,964,297,964c305,940,319,921,327,897c328,893,339,856,342,852c348,845,357,842,364,837c381,787,402,739,447,709c458,676,472,680,499,664c570,624,518,642,567,627c628,587,673,575,747,567c834,571,916,576,1002,589c1058,610,977,582,1069,604c1084,608,1114,619,1114,619c1149,642,1188,651,1227,664c1251,672,1270,686,1294,694c1341,724,1399,736,1452,754c1506,772,1561,796,1617,807c1669,817,1722,821,1774,829c1792,827,1818,837,1827,822c1843,796,1834,762,1834,732c1834,719,1819,679,1819,679c1778,667,1692,664,1692,664c1624,643,1568,613,1497,604c1469,595,1433,589,1407,574c1336,534,1388,552,1339,537c1334,529,1330,521,1324,514c1318,508,1308,506,1302,499c1284,479,1272,454,1257,432c1247,417,1227,387,1227,387c1233,304,1243,251,1287,184c1299,147,1312,109,1324,72c1329,57,1339,27,1339,27c1267,1,1272,0,1137,27c1119,31,1127,62,1122,79c1114,129,1101,174,1084,222c1078,239,1054,267,1054,267c1036,320,1048,299,1024,334c1015,365,1002,369,972,379c895,430,798,415,709,424c676,431,643,436,612,447c609,454,610,463,604,469c601,472,562,483,559,484c527,495,499,509,469,522c455,528,439,532,424,537c407,543,379,567,379,567c364,589,349,612,334,634c329,642,324,649,319,657c314,664,304,679,304,679c295,710,286,721,259,739c247,778,262,751,229,769c213,778,199,789,184,799c165,812,137,812,117,822c109,826,103,834,94,837c67,845,12,852,12,852c0,884,18,916,49,927c59,956,64,969,94,979c107,1017,94,1000,147,1017c154,1019,169,1024,169,1024c192,1039,198,1047,229,1047c237,1047,246,1045,252,1039c256,1035,242,1039,237,1039xe" stroked="t" o:allowincell="f" style="position:absolute;margin-left:78.75pt;margin-top:-234.5pt;width:92.05pt;height:51.5pt;mso-wrap-style:none;v-text-anchor:middle">
                <v:imagedata r:id="rId403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058035</wp:posOffset>
                </wp:positionH>
                <wp:positionV relativeFrom="paragraph">
                  <wp:posOffset>-2696210</wp:posOffset>
                </wp:positionV>
                <wp:extent cx="405765" cy="381635"/>
                <wp:effectExtent l="5715" t="5080" r="444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1600"/>
                        </a:xfrm>
                        <a:prstGeom prst="rect">
                          <a:avLst/>
                        </a:prstGeom>
                        <a:blipFill rotWithShape="0">
                          <a:blip r:embed="rId40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05pt;margin-top:-212.3pt;width:31.9pt;height:30pt;mso-wrap-style:none;v-text-anchor:middle">
                <v:imagedata r:id="rId40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67255</wp:posOffset>
                </wp:positionH>
                <wp:positionV relativeFrom="paragraph">
                  <wp:posOffset>-2608580</wp:posOffset>
                </wp:positionV>
                <wp:extent cx="187960" cy="204470"/>
                <wp:effectExtent l="5080" t="1905" r="444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204480"/>
                          <a:chOff x="0" y="0"/>
                          <a:chExt cx="187920" cy="204480"/>
                        </a:xfrm>
                      </wpg:grpSpPr>
                      <wps:wsp>
                        <wps:cNvSpPr/>
                        <wps:spPr>
                          <a:xfrm>
                            <a:off x="720" y="4896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20" y="-47160"/>
                            <a:ext cx="424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24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160" y="109440"/>
                            <a:ext cx="41760" cy="147960"/>
                          </a:xfrm>
                          <a:prstGeom prst="rect">
                            <a:avLst/>
                          </a:prstGeom>
                          <a:blipFill rotWithShape="0">
                            <a:blip r:embed="rId4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5804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5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-209.15pt;width:14.75pt;height:24pt" coordorigin="3414,-4183" coordsize="295,480">
                <v:rect id="shape_0" stroked="t" o:allowincell="f" style="position:absolute;left:3414;top:-4031;width:62;height:243;mso-wrap-style:none;v-text-anchor:middle">
                  <v:imagedata r:id="rId410" o:detectmouseclick="t"/>
                  <v:stroke color="black" weight="9360" joinstyle="miter" endcap="flat"/>
                  <w10:wrap type="none"/>
                </v:rect>
                <v:line id="shape_0" from="3419,-3900" to="3475,-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493;top:-4182;width:66;height:227;mso-wrap-style:none;v-text-anchor:middle;rotation:270">
                  <v:imagedata r:id="rId41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646;top:-4103;width:62;height:243;mso-wrap-style:none;v-text-anchor:middle">
                  <v:imagedata r:id="rId4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58;top:-3935;width:65;height:232;mso-wrap-style:none;v-text-anchor:middle;rotation:270">
                  <v:imagedata r:id="rId413" o:detectmouseclick="t"/>
                  <v:stroke color="black" weight="9360" joinstyle="miter" endcap="flat"/>
                  <w10:wrap type="none"/>
                </v:rect>
                <v:line id="shape_0" from="3588,-3859" to="3592,-3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-3973" to="3702,-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-4108" to="3530,-4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39620</wp:posOffset>
                </wp:positionH>
                <wp:positionV relativeFrom="paragraph">
                  <wp:posOffset>-2164080</wp:posOffset>
                </wp:positionV>
                <wp:extent cx="250190" cy="40005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9960"/>
                        </a:xfrm>
                        <a:prstGeom prst="rect">
                          <a:avLst/>
                        </a:prstGeom>
                        <a:blipFill rotWithShape="0">
                          <a:blip r:embed="rId4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pt;margin-top:-170.4pt;width:19.65pt;height:3.1pt;mso-wrap-style:none;v-text-anchor:middle">
                <v:imagedata r:id="rId4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45970</wp:posOffset>
                </wp:positionH>
                <wp:positionV relativeFrom="paragraph">
                  <wp:posOffset>-2154555</wp:posOffset>
                </wp:positionV>
                <wp:extent cx="36830" cy="12192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4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1pt;margin-top:-169.65pt;width:2.85pt;height:9.55pt;mso-wrap-style:none;v-text-anchor:middle">
                <v:imagedata r:id="rId4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79650</wp:posOffset>
                </wp:positionH>
                <wp:positionV relativeFrom="paragraph">
                  <wp:posOffset>-2966085</wp:posOffset>
                </wp:positionV>
                <wp:extent cx="109220" cy="72390"/>
                <wp:effectExtent l="3175" t="4445" r="317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-233.55pt" to="188.05pt,-2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864995</wp:posOffset>
                </wp:positionH>
                <wp:positionV relativeFrom="paragraph">
                  <wp:posOffset>458470</wp:posOffset>
                </wp:positionV>
                <wp:extent cx="138430" cy="146685"/>
                <wp:effectExtent l="8890" t="10160" r="9525" b="889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36.1pt;width:10.85pt;height:11.5pt;mso-wrap-style:none;v-text-anchor:middle" type="_x0000_t18">
                <v:imagedata r:id="rId4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38430" cy="146685"/>
                <wp:effectExtent l="8890" t="10160" r="9525" b="889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37.6pt;width:10.85pt;height:11.5pt;mso-wrap-style:none;v-text-anchor:middle" type="_x0000_t18">
                <v:imagedata r:id="rId4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428875</wp:posOffset>
                </wp:positionH>
                <wp:positionV relativeFrom="paragraph">
                  <wp:posOffset>235585</wp:posOffset>
                </wp:positionV>
                <wp:extent cx="67310" cy="60960"/>
                <wp:effectExtent l="10160" t="8255" r="10795" b="952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8.55pt;width:5.25pt;height:4.75pt;mso-wrap-style:none;v-text-anchor:middle" type="_x0000_t18">
                <v:imagedata r:id="rId4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985645</wp:posOffset>
                </wp:positionH>
                <wp:positionV relativeFrom="paragraph">
                  <wp:posOffset>216535</wp:posOffset>
                </wp:positionV>
                <wp:extent cx="67310" cy="60960"/>
                <wp:effectExtent l="10160" t="8255" r="10795" b="952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7.05pt;width:5.25pt;height:4.75pt;mso-wrap-style:none;v-text-anchor:middle" type="_x0000_t18">
                <v:imagedata r:id="rId4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421505</wp:posOffset>
                </wp:positionH>
                <wp:positionV relativeFrom="paragraph">
                  <wp:posOffset>-3610610</wp:posOffset>
                </wp:positionV>
                <wp:extent cx="100330" cy="19431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-284.3pt;width:7.8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450715</wp:posOffset>
                </wp:positionH>
                <wp:positionV relativeFrom="paragraph">
                  <wp:posOffset>-3566795</wp:posOffset>
                </wp:positionV>
                <wp:extent cx="43180" cy="104775"/>
                <wp:effectExtent l="5080" t="5080" r="508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45pt;margin-top:-280.85pt;width:3.3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279265</wp:posOffset>
                </wp:positionH>
                <wp:positionV relativeFrom="paragraph">
                  <wp:posOffset>-3465830</wp:posOffset>
                </wp:positionV>
                <wp:extent cx="215900" cy="200025"/>
                <wp:effectExtent l="9525" t="8890" r="10795" b="952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-272.9pt;width:16.95pt;height:15.7pt;mso-wrap-style:none;v-text-anchor:middle" type="_x0000_t18">
                <v:imagedata r:id="rId4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448175</wp:posOffset>
                </wp:positionH>
                <wp:positionV relativeFrom="paragraph">
                  <wp:posOffset>-3601720</wp:posOffset>
                </wp:positionV>
                <wp:extent cx="427990" cy="384810"/>
                <wp:effectExtent l="20955" t="13335" r="15875" b="190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040" cy="384840"/>
                        </a:xfrm>
                        <a:prstGeom prst="irregularSeal1">
                          <a:avLst/>
                        </a:prstGeom>
                        <a:blipFill rotWithShape="0">
                          <a:blip r:embed="rId4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-283.65pt;width:33.65pt;height:30.25pt;mso-wrap-style:none;v-text-anchor:middle;rotation:90" type="_x0000_t71">
                <v:imagedata r:id="rId4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075555</wp:posOffset>
                </wp:positionH>
                <wp:positionV relativeFrom="paragraph">
                  <wp:posOffset>500380</wp:posOffset>
                </wp:positionV>
                <wp:extent cx="199390" cy="184785"/>
                <wp:effectExtent l="5080" t="5715" r="5080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5pt;margin-top:39.4pt;width:15.6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79285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-37.55pt;width:6pt;height:6pt" coordorigin="5973,-751" coordsize="120,120">
                <v:rect id="shape_0" fillcolor="white" stroked="t" o:allowincell="f" style="position:absolute;left:5973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003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27418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-37.55pt;width:6pt;height:6pt" coordorigin="6731,-751" coordsize="120,120">
                <v:rect id="shape_0" fillcolor="white" stroked="t" o:allowincell="f" style="position:absolute;left:6731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1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88645</wp:posOffset>
                </wp:positionH>
                <wp:positionV relativeFrom="paragraph">
                  <wp:posOffset>-981710</wp:posOffset>
                </wp:positionV>
                <wp:extent cx="175260" cy="123825"/>
                <wp:effectExtent l="5080" t="5080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-77.3pt;width:13.7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698875</wp:posOffset>
                </wp:positionH>
                <wp:positionV relativeFrom="paragraph">
                  <wp:posOffset>483235</wp:posOffset>
                </wp:positionV>
                <wp:extent cx="33020" cy="2209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4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25pt;margin-top:38.05pt;width:2.55pt;height:17.35pt;mso-wrap-style:none;v-text-anchor:middle">
                <v:imagedata r:id="rId4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74065</wp:posOffset>
                </wp:positionH>
                <wp:positionV relativeFrom="paragraph">
                  <wp:posOffset>-977900</wp:posOffset>
                </wp:positionV>
                <wp:extent cx="27940" cy="982980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83160"/>
                        </a:xfrm>
                        <a:prstGeom prst="rect">
                          <a:avLst/>
                        </a:prstGeom>
                        <a:blipFill rotWithShape="0">
                          <a:blip r:embed="rId4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5pt;margin-top:-77pt;width:2.15pt;height:77.35pt;mso-wrap-style:none;v-text-anchor:middle">
                <v:imagedata r:id="rId4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22860" cy="617220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17400"/>
                        </a:xfrm>
                        <a:prstGeom prst="rect">
                          <a:avLst/>
                        </a:prstGeom>
                        <a:blipFill rotWithShape="0">
                          <a:blip r:embed="rId4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4.5pt;width:1.75pt;height:48.55pt;mso-wrap-style:none;v-text-anchor:middle">
                <v:imagedata r:id="rId4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10335</wp:posOffset>
                </wp:positionH>
                <wp:positionV relativeFrom="paragraph">
                  <wp:posOffset>174625</wp:posOffset>
                </wp:positionV>
                <wp:extent cx="67310" cy="60960"/>
                <wp:effectExtent l="10160" t="8255" r="10795" b="952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05pt;margin-top:13.75pt;width:5.25pt;height:4.75pt;mso-wrap-style:none;v-text-anchor:middle" type="_x0000_t18">
                <v:imagedata r:id="rId4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77315</wp:posOffset>
                </wp:positionH>
                <wp:positionV relativeFrom="paragraph">
                  <wp:posOffset>266065</wp:posOffset>
                </wp:positionV>
                <wp:extent cx="67310" cy="60960"/>
                <wp:effectExtent l="10160" t="8255" r="10795" b="952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20.95pt;width:5.25pt;height:4.75pt;mso-wrap-style:none;v-text-anchor:middle" type="_x0000_t18">
                <v:imagedata r:id="rId4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15745</wp:posOffset>
                </wp:positionH>
                <wp:positionV relativeFrom="paragraph">
                  <wp:posOffset>218440</wp:posOffset>
                </wp:positionV>
                <wp:extent cx="67310" cy="60960"/>
                <wp:effectExtent l="10160" t="8255" r="10795" b="952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5pt;margin-top:17.2pt;width:5.25pt;height:4.75pt;mso-wrap-style:none;v-text-anchor:middle" type="_x0000_t18">
                <v:imagedata r:id="rId4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88285</wp:posOffset>
                </wp:positionH>
                <wp:positionV relativeFrom="paragraph">
                  <wp:posOffset>250825</wp:posOffset>
                </wp:positionV>
                <wp:extent cx="67310" cy="60960"/>
                <wp:effectExtent l="10160" t="8255" r="10795" b="952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5pt;margin-top:19.75pt;width:5.25pt;height:4.75pt;mso-wrap-style:none;v-text-anchor:middle" type="_x0000_t18">
                <v:imagedata r:id="rId4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26385</wp:posOffset>
                </wp:positionH>
                <wp:positionV relativeFrom="paragraph">
                  <wp:posOffset>355600</wp:posOffset>
                </wp:positionV>
                <wp:extent cx="67310" cy="60960"/>
                <wp:effectExtent l="10160" t="8255" r="10795" b="952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5pt;margin-top:28pt;width:5.25pt;height:4.75pt;mso-wrap-style:none;v-text-anchor:middle" type="_x0000_t18">
                <v:imagedata r:id="rId4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297305</wp:posOffset>
                </wp:positionH>
                <wp:positionV relativeFrom="paragraph">
                  <wp:posOffset>-299720</wp:posOffset>
                </wp:positionV>
                <wp:extent cx="67310" cy="60960"/>
                <wp:effectExtent l="10160" t="8255" r="10795" b="952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-23.6pt;width:5.25pt;height:4.75pt;mso-wrap-style:none;v-text-anchor:middle" type="_x0000_t18">
                <v:imagedata r:id="rId4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444625</wp:posOffset>
                </wp:positionH>
                <wp:positionV relativeFrom="paragraph">
                  <wp:posOffset>-290195</wp:posOffset>
                </wp:positionV>
                <wp:extent cx="67310" cy="60960"/>
                <wp:effectExtent l="10160" t="8255" r="10795" b="952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-22.85pt;width:5.25pt;height:4.75pt;mso-wrap-style:none;v-text-anchor:middle" type="_x0000_t18">
                <v:imagedata r:id="rId4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602105</wp:posOffset>
                </wp:positionH>
                <wp:positionV relativeFrom="paragraph">
                  <wp:posOffset>-284480</wp:posOffset>
                </wp:positionV>
                <wp:extent cx="67310" cy="60960"/>
                <wp:effectExtent l="10160" t="8255" r="10795" b="952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-22.4pt;width:5.25pt;height:4.75pt;mso-wrap-style:none;v-text-anchor:middle" type="_x0000_t18">
                <v:imagedata r:id="rId4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68475</wp:posOffset>
                </wp:positionH>
                <wp:positionV relativeFrom="paragraph">
                  <wp:posOffset>-274955</wp:posOffset>
                </wp:positionV>
                <wp:extent cx="67310" cy="60960"/>
                <wp:effectExtent l="10160" t="8255" r="10795" b="952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-21.65pt;width:5.25pt;height:4.75pt;mso-wrap-style:none;v-text-anchor:middle" type="_x0000_t18">
                <v:imagedata r:id="rId4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920875</wp:posOffset>
                </wp:positionH>
                <wp:positionV relativeFrom="paragraph">
                  <wp:posOffset>-271145</wp:posOffset>
                </wp:positionV>
                <wp:extent cx="67310" cy="60960"/>
                <wp:effectExtent l="10160" t="8255" r="10795" b="952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-21.35pt;width:5.25pt;height:4.75pt;mso-wrap-style:none;v-text-anchor:middle" type="_x0000_t18">
                <v:imagedata r:id="rId4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36445</wp:posOffset>
                </wp:positionH>
                <wp:positionV relativeFrom="paragraph">
                  <wp:posOffset>-375920</wp:posOffset>
                </wp:positionV>
                <wp:extent cx="125730" cy="114300"/>
                <wp:effectExtent l="10160" t="8890" r="10795" b="952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-29.6pt;width:9.85pt;height:8.95pt;mso-wrap-style:none;v-text-anchor:middle" type="_x0000_t18">
                <v:imagedata r:id="rId4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027555</wp:posOffset>
                </wp:positionH>
                <wp:positionV relativeFrom="paragraph">
                  <wp:posOffset>-553085</wp:posOffset>
                </wp:positionV>
                <wp:extent cx="125730" cy="114300"/>
                <wp:effectExtent l="10160" t="8890" r="10795" b="952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-43.55pt;width:9.85pt;height:8.95pt;mso-wrap-style:none;v-text-anchor:middle" type="_x0000_t18">
                <v:imagedata r:id="rId4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46605</wp:posOffset>
                </wp:positionH>
                <wp:positionV relativeFrom="paragraph">
                  <wp:posOffset>-852170</wp:posOffset>
                </wp:positionV>
                <wp:extent cx="144780" cy="123825"/>
                <wp:effectExtent l="10160" t="8255" r="11430" b="952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61.15pt;margin-top:-67.1pt;width:11.35pt;height:9.7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008505</wp:posOffset>
                </wp:positionH>
                <wp:positionV relativeFrom="paragraph">
                  <wp:posOffset>-1225550</wp:posOffset>
                </wp:positionV>
                <wp:extent cx="144780" cy="123825"/>
                <wp:effectExtent l="10160" t="8255" r="11430" b="952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0"/>
                          <a:tile tx="0" ty="0" sx="100000" sy="100000" algn="ctr"/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-96.5pt;width:11.35pt;height:9.7pt;mso-wrap-style:none;v-text-anchor:middle" type="_x0000_t18">
                <v:imagedata r:id="rId461" o:detectmouseclick="t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97155" simplePos="0" locked="0" layoutInCell="0" allowOverlap="1" relativeHeight="588">
                <wp:simplePos x="0" y="0"/>
                <wp:positionH relativeFrom="column">
                  <wp:posOffset>1895475</wp:posOffset>
                </wp:positionH>
                <wp:positionV relativeFrom="paragraph">
                  <wp:posOffset>-1229360</wp:posOffset>
                </wp:positionV>
                <wp:extent cx="152400" cy="167640"/>
                <wp:effectExtent l="5080" t="5080" r="0" b="571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7760"/>
                          <a:chOff x="0" y="0"/>
                          <a:chExt cx="15228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916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-96.8pt;width:12pt;height:13.2pt" coordorigin="2985,-1936" coordsize="240,264"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985;top:-1936;width:239;height:263;mso-wrap-style:none;v-text-anchor:middle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3008;top:-1890;width:179;height:181;mso-wrap-style:none;v-text-anchor:middle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6743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32.85pt;width:10.45pt;height:10.9pt;mso-wrap-style:none;v-text-anchor:middle" type="_x0000_t58">
                <v:imagedata r:id="rId4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20078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-232.85pt;width:10.45pt;height:10.9pt;mso-wrap-style:none;v-text-anchor:middle" type="_x0000_t58">
                <v:imagedata r:id="rId4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32397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-232.85pt;width:10.45pt;height:10.9pt;mso-wrap-style:none;v-text-anchor:middle" type="_x0000_t58">
                <v:imagedata r:id="rId4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3446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-232.85pt;width:10.45pt;height:10.9pt;mso-wrap-style:none;v-text-anchor:middle" type="_x0000_t58">
                <v:imagedata r:id="rId4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3827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-225.05pt;width:10.45pt;height:10.9pt;mso-wrap-style:none;v-text-anchor:middle" type="_x0000_t58">
                <v:imagedata r:id="rId4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2016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-225.05pt;width:10.45pt;height:10.9pt;mso-wrap-style:none;v-text-anchor:middle" type="_x0000_t58">
                <v:imagedata r:id="rId4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199515</wp:posOffset>
                </wp:positionH>
                <wp:positionV relativeFrom="paragraph">
                  <wp:posOffset>-2848610</wp:posOffset>
                </wp:positionV>
                <wp:extent cx="133350" cy="139065"/>
                <wp:effectExtent l="6985" t="6985" r="7620" b="762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-224.3pt;width:10.45pt;height:10.9pt;mso-wrap-style:none;v-text-anchor:middle" type="_x0000_t58">
                <v:imagedata r:id="rId4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067435</wp:posOffset>
                </wp:positionH>
                <wp:positionV relativeFrom="paragraph">
                  <wp:posOffset>-2850515</wp:posOffset>
                </wp:positionV>
                <wp:extent cx="133350" cy="139065"/>
                <wp:effectExtent l="6985" t="6985" r="7620" b="762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24.45pt;width:10.45pt;height:10.9pt;mso-wrap-style:none;v-text-anchor:middle" type="_x0000_t58">
                <v:imagedata r:id="rId4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84675</wp:posOffset>
                </wp:positionH>
                <wp:positionV relativeFrom="paragraph">
                  <wp:posOffset>302260</wp:posOffset>
                </wp:positionV>
                <wp:extent cx="207010" cy="194310"/>
                <wp:effectExtent l="635" t="635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4400"/>
                        </a:xfrm>
                        <a:custGeom>
                          <a:avLst/>
                          <a:gdLst>
                            <a:gd name="textAreaLeft" fmla="*/ 50040 w 117360"/>
                            <a:gd name="textAreaRight" fmla="*/ 67320 w 117360"/>
                            <a:gd name="textAreaTop" fmla="*/ 47160 h 110160"/>
                            <a:gd name="textAreaBottom" fmla="*/ 630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51" y="11628"/>
                              </a:lnTo>
                              <a:lnTo>
                                <a:pt x="3163" y="18437"/>
                              </a:lnTo>
                              <a:lnTo>
                                <a:pt x="9936" y="12834"/>
                              </a:lnTo>
                              <a:lnTo>
                                <a:pt x="10800" y="21600"/>
                              </a:lnTo>
                              <a:lnTo>
                                <a:pt x="11628" y="12849"/>
                              </a:lnTo>
                              <a:lnTo>
                                <a:pt x="18437" y="18437"/>
                              </a:lnTo>
                              <a:lnTo>
                                <a:pt x="12834" y="11664"/>
                              </a:lnTo>
                              <a:lnTo>
                                <a:pt x="21600" y="10800"/>
                              </a:lnTo>
                              <a:lnTo>
                                <a:pt x="12849" y="9972"/>
                              </a:lnTo>
                              <a:lnTo>
                                <a:pt x="18437" y="3163"/>
                              </a:lnTo>
                              <a:lnTo>
                                <a:pt x="11664" y="8766"/>
                              </a:lnTo>
                              <a:lnTo>
                                <a:pt x="10800" y="0"/>
                              </a:lnTo>
                              <a:lnTo>
                                <a:pt x="9972" y="8751"/>
                              </a:lnTo>
                              <a:lnTo>
                                <a:pt x="3163" y="3163"/>
                              </a:lnTo>
                              <a:lnTo>
                                <a:pt x="8766" y="99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45.25pt;margin-top:23.8pt;width:16.25pt;height:15.2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88035</wp:posOffset>
                </wp:positionH>
                <wp:positionV relativeFrom="paragraph">
                  <wp:posOffset>-9371330</wp:posOffset>
                </wp:positionV>
                <wp:extent cx="292100" cy="291465"/>
                <wp:effectExtent l="9525" t="9525" r="10160" b="1016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737.9pt;width:22.95pt;height:22.9pt;mso-wrap-style:none;v-text-anchor:middle" type="_x0000_t18">
                <v:imagedata r:id="rId4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00735</wp:posOffset>
                </wp:positionH>
                <wp:positionV relativeFrom="paragraph">
                  <wp:posOffset>-9601835</wp:posOffset>
                </wp:positionV>
                <wp:extent cx="292100" cy="291465"/>
                <wp:effectExtent l="9525" t="9525" r="10160" b="1016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-756.05pt;width:22.95pt;height:22.9pt;mso-wrap-style:none;v-text-anchor:middle" type="_x0000_t18">
                <v:imagedata r:id="rId4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00735</wp:posOffset>
                </wp:positionH>
                <wp:positionV relativeFrom="paragraph">
                  <wp:posOffset>-9853295</wp:posOffset>
                </wp:positionV>
                <wp:extent cx="292100" cy="291465"/>
                <wp:effectExtent l="9525" t="9525" r="10160" b="1016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-775.85pt;width:22.95pt;height:22.9pt;mso-wrap-style:none;v-text-anchor:middle" type="_x0000_t18">
                <v:imagedata r:id="rId4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88035</wp:posOffset>
                </wp:positionH>
                <wp:positionV relativeFrom="paragraph">
                  <wp:posOffset>-10196195</wp:posOffset>
                </wp:positionV>
                <wp:extent cx="292100" cy="291465"/>
                <wp:effectExtent l="9525" t="9525" r="10160" b="1016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802.85pt;width:22.95pt;height:22.9pt;mso-wrap-style:none;v-text-anchor:middle" type="_x0000_t18">
                <v:imagedata r:id="rId4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88035</wp:posOffset>
                </wp:positionH>
                <wp:positionV relativeFrom="paragraph">
                  <wp:posOffset>-10386695</wp:posOffset>
                </wp:positionV>
                <wp:extent cx="292100" cy="291465"/>
                <wp:effectExtent l="9525" t="9525" r="10160" b="1016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817.85pt;width:22.95pt;height:22.9pt;mso-wrap-style:none;v-text-anchor:middle" type="_x0000_t18">
                <v:imagedata r:id="rId4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08355</wp:posOffset>
                </wp:positionH>
                <wp:positionV relativeFrom="paragraph">
                  <wp:posOffset>-11731625</wp:posOffset>
                </wp:positionV>
                <wp:extent cx="292100" cy="291465"/>
                <wp:effectExtent l="9525" t="9525" r="10160" b="1016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-923.75pt;width:22.95pt;height:22.9pt;mso-wrap-style:none;v-text-anchor:middle" type="_x0000_t18">
                <v:imagedata r:id="rId4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33755</wp:posOffset>
                </wp:positionH>
                <wp:positionV relativeFrom="paragraph">
                  <wp:posOffset>-11870690</wp:posOffset>
                </wp:positionV>
                <wp:extent cx="292100" cy="291465"/>
                <wp:effectExtent l="9525" t="9525" r="10160" b="1016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-934.7pt;width:22.95pt;height:22.9pt;mso-wrap-style:none;v-text-anchor:middle" type="_x0000_t18">
                <v:imagedata r:id="rId4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59155</wp:posOffset>
                </wp:positionH>
                <wp:positionV relativeFrom="paragraph">
                  <wp:posOffset>-12074525</wp:posOffset>
                </wp:positionV>
                <wp:extent cx="292100" cy="291465"/>
                <wp:effectExtent l="9525" t="9525" r="10160" b="1016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-950.75pt;width:22.95pt;height:22.9pt;mso-wrap-style:none;v-text-anchor:middle" type="_x0000_t18">
                <v:imagedata r:id="rId4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60755</wp:posOffset>
                </wp:positionH>
                <wp:positionV relativeFrom="paragraph">
                  <wp:posOffset>-12164060</wp:posOffset>
                </wp:positionV>
                <wp:extent cx="292100" cy="291465"/>
                <wp:effectExtent l="9525" t="9525" r="10160" b="1016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-957.8pt;width:22.95pt;height:22.9pt;mso-wrap-style:none;v-text-anchor:middle" type="_x0000_t18">
                <v:imagedata r:id="rId4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634105</wp:posOffset>
                </wp:positionH>
                <wp:positionV relativeFrom="paragraph">
                  <wp:posOffset>-10742930</wp:posOffset>
                </wp:positionV>
                <wp:extent cx="342900" cy="49530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rect">
                          <a:avLst/>
                        </a:prstGeom>
                        <a:blipFill rotWithShape="0">
                          <a:blip r:embed="rId4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15pt;margin-top:-845.9pt;width:26.95pt;height:38.95pt;mso-wrap-style:none;v-text-anchor:middle">
                <v:imagedata r:id="rId4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35705</wp:posOffset>
                </wp:positionH>
                <wp:positionV relativeFrom="paragraph">
                  <wp:posOffset>-10619740</wp:posOffset>
                </wp:positionV>
                <wp:extent cx="133350" cy="9525"/>
                <wp:effectExtent l="635" t="5080" r="63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-836.2pt" to="304.6pt,-8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39515</wp:posOffset>
                </wp:positionH>
                <wp:positionV relativeFrom="paragraph">
                  <wp:posOffset>-10366375</wp:posOffset>
                </wp:positionV>
                <wp:extent cx="133350" cy="9525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816.25pt" to="304.9pt,-8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626485</wp:posOffset>
                </wp:positionH>
                <wp:positionV relativeFrom="paragraph">
                  <wp:posOffset>-10354310</wp:posOffset>
                </wp:positionV>
                <wp:extent cx="152400" cy="114300"/>
                <wp:effectExtent l="3175" t="3810" r="3175" b="381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815.3pt" to="297.5pt,-8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55085</wp:posOffset>
                </wp:positionH>
                <wp:positionV relativeFrom="paragraph">
                  <wp:posOffset>-10360025</wp:posOffset>
                </wp:positionV>
                <wp:extent cx="138430" cy="129540"/>
                <wp:effectExtent l="3810" t="3810" r="3810" b="381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815.75pt" to="314.4pt,-8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17595</wp:posOffset>
                </wp:positionH>
                <wp:positionV relativeFrom="paragraph">
                  <wp:posOffset>-10760710</wp:posOffset>
                </wp:positionV>
                <wp:extent cx="152400" cy="142875"/>
                <wp:effectExtent l="3810" t="3810" r="3810" b="38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-847.3pt" to="296.8pt,-83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836035</wp:posOffset>
                </wp:positionH>
                <wp:positionV relativeFrom="paragraph">
                  <wp:posOffset>-10764520</wp:posOffset>
                </wp:positionV>
                <wp:extent cx="162560" cy="146685"/>
                <wp:effectExtent l="3810" t="3810" r="3810" b="381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847.6pt" to="314.8pt,-83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811905</wp:posOffset>
                </wp:positionH>
                <wp:positionV relativeFrom="paragraph">
                  <wp:posOffset>-10611485</wp:posOffset>
                </wp:positionV>
                <wp:extent cx="0" cy="257175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-835.55pt" to="300.15pt,-8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89655</wp:posOffset>
                </wp:positionH>
                <wp:positionV relativeFrom="paragraph">
                  <wp:posOffset>-10577195</wp:posOffset>
                </wp:positionV>
                <wp:extent cx="41910" cy="19050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90440"/>
                        </a:xfrm>
                        <a:prstGeom prst="rect">
                          <a:avLst/>
                        </a:prstGeom>
                        <a:blipFill rotWithShape="0">
                          <a:blip r:embed="rId4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5pt;margin-top:-832.85pt;width:3.25pt;height:14.95pt;mso-wrap-style:none;v-text-anchor:middle">
                <v:imagedata r:id="rId4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560445</wp:posOffset>
                </wp:positionH>
                <wp:positionV relativeFrom="paragraph">
                  <wp:posOffset>-10430510</wp:posOffset>
                </wp:positionV>
                <wp:extent cx="60960" cy="57150"/>
                <wp:effectExtent l="3810" t="3810" r="3810" b="381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-821.3pt" to="285.1pt,-8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564255</wp:posOffset>
                </wp:positionH>
                <wp:positionV relativeFrom="paragraph">
                  <wp:posOffset>-10598150</wp:posOffset>
                </wp:positionV>
                <wp:extent cx="57150" cy="57150"/>
                <wp:effectExtent l="3810" t="3810" r="3810" b="381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-834.5pt" to="285.1pt,-8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612515</wp:posOffset>
                </wp:positionH>
                <wp:positionV relativeFrom="paragraph">
                  <wp:posOffset>-10550525</wp:posOffset>
                </wp:positionV>
                <wp:extent cx="0" cy="120015"/>
                <wp:effectExtent l="5080" t="0" r="508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-830.75pt" to="284.45pt,-8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193415</wp:posOffset>
                </wp:positionH>
                <wp:positionV relativeFrom="paragraph">
                  <wp:posOffset>-10478135</wp:posOffset>
                </wp:positionV>
                <wp:extent cx="3048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825.05pt" to="275.4pt,-82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03575</wp:posOffset>
                </wp:positionH>
                <wp:positionV relativeFrom="paragraph">
                  <wp:posOffset>-10426700</wp:posOffset>
                </wp:positionV>
                <wp:extent cx="3048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1pt" to="276.2pt,-82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203575</wp:posOffset>
                </wp:positionH>
                <wp:positionV relativeFrom="paragraph">
                  <wp:posOffset>-10535285</wp:posOffset>
                </wp:positionV>
                <wp:extent cx="3048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9.55pt" to="276.2pt,-829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98115</wp:posOffset>
                </wp:positionH>
                <wp:positionV relativeFrom="paragraph">
                  <wp:posOffset>-10097135</wp:posOffset>
                </wp:positionV>
                <wp:extent cx="104140" cy="171450"/>
                <wp:effectExtent l="5080" t="5080" r="508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1360"/>
                        </a:xfrm>
                        <a:prstGeom prst="rect">
                          <a:avLst/>
                        </a:prstGeom>
                        <a:blipFill rotWithShape="0">
                          <a:blip r:embed="rId5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-795.05pt;width:8.15pt;height:13.45pt;mso-wrap-style:none;v-text-anchor:middle">
                <v:imagedata r:id="rId5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17165</wp:posOffset>
                </wp:positionH>
                <wp:positionV relativeFrom="paragraph">
                  <wp:posOffset>-10045700</wp:posOffset>
                </wp:positionV>
                <wp:extent cx="57150" cy="51435"/>
                <wp:effectExtent l="5080" t="5080" r="5715" b="571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95pt;margin-top:-791pt;width:4.4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599055</wp:posOffset>
                </wp:positionH>
                <wp:positionV relativeFrom="paragraph">
                  <wp:posOffset>-11514455</wp:posOffset>
                </wp:positionV>
                <wp:extent cx="0" cy="2436495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-906.65pt" to="204.65pt,-71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55460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-906.05pt" to="201.15pt,-714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503805</wp:posOffset>
                </wp:positionH>
                <wp:positionV relativeFrom="paragraph">
                  <wp:posOffset>-11506835</wp:posOffset>
                </wp:positionV>
                <wp:extent cx="0" cy="2425065"/>
                <wp:effectExtent l="5080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-906.05pt" to="197.15pt,-715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4665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-906.05pt" to="192.65pt,-714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395855</wp:posOffset>
                </wp:positionH>
                <wp:positionV relativeFrom="paragraph">
                  <wp:posOffset>-11504930</wp:posOffset>
                </wp:positionV>
                <wp:extent cx="0" cy="243078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-905.9pt" to="188.65pt,-714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10005</wp:posOffset>
                </wp:positionH>
                <wp:positionV relativeFrom="paragraph">
                  <wp:posOffset>-11541125</wp:posOffset>
                </wp:positionV>
                <wp:extent cx="0" cy="2455545"/>
                <wp:effectExtent l="5080" t="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-908.75pt" to="103.15pt,-715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65555</wp:posOffset>
                </wp:positionH>
                <wp:positionV relativeFrom="paragraph">
                  <wp:posOffset>-11533505</wp:posOffset>
                </wp:positionV>
                <wp:extent cx="0" cy="2482215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-908.15pt" to="99.65pt,-712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214755</wp:posOffset>
                </wp:positionH>
                <wp:positionV relativeFrom="paragraph">
                  <wp:posOffset>-11533505</wp:posOffset>
                </wp:positionV>
                <wp:extent cx="0" cy="2501265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908.15pt" to="95.65pt,-711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157605</wp:posOffset>
                </wp:positionH>
                <wp:positionV relativeFrom="paragraph">
                  <wp:posOffset>-11533505</wp:posOffset>
                </wp:positionV>
                <wp:extent cx="0" cy="2444115"/>
                <wp:effectExtent l="5080" t="635" r="508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-908.15pt" to="91.15pt,-715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106805</wp:posOffset>
                </wp:positionH>
                <wp:positionV relativeFrom="paragraph">
                  <wp:posOffset>-11531600</wp:posOffset>
                </wp:positionV>
                <wp:extent cx="0" cy="2468880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-908pt" to="87.15pt,-713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7">
                <wp:simplePos x="0" y="0"/>
                <wp:positionH relativeFrom="column">
                  <wp:posOffset>1100455</wp:posOffset>
                </wp:positionH>
                <wp:positionV relativeFrom="paragraph">
                  <wp:posOffset>-12134215</wp:posOffset>
                </wp:positionV>
                <wp:extent cx="1506220" cy="636905"/>
                <wp:effectExtent l="5080" t="0" r="3810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1003">
                              <a:moveTo>
                                <a:pt x="0" y="943"/>
                              </a:moveTo>
                              <a:cubicBezTo>
                                <a:pt x="5" y="793"/>
                                <a:pt x="10" y="643"/>
                                <a:pt x="80" y="523"/>
                              </a:cubicBezTo>
                              <a:cubicBezTo>
                                <a:pt x="150" y="403"/>
                                <a:pt x="237" y="308"/>
                                <a:pt x="420" y="223"/>
                              </a:cubicBezTo>
                              <a:cubicBezTo>
                                <a:pt x="603" y="138"/>
                                <a:pt x="957" y="26"/>
                                <a:pt x="1180" y="13"/>
                              </a:cubicBezTo>
                              <a:cubicBezTo>
                                <a:pt x="1403" y="0"/>
                                <a:pt x="1603" y="82"/>
                                <a:pt x="1760" y="145"/>
                              </a:cubicBezTo>
                              <a:cubicBezTo>
                                <a:pt x="1917" y="208"/>
                                <a:pt x="2025" y="299"/>
                                <a:pt x="2120" y="394"/>
                              </a:cubicBezTo>
                              <a:cubicBezTo>
                                <a:pt x="2215" y="489"/>
                                <a:pt x="2288" y="614"/>
                                <a:pt x="2330" y="715"/>
                              </a:cubicBezTo>
                              <a:cubicBezTo>
                                <a:pt x="2372" y="816"/>
                                <a:pt x="2371" y="909"/>
                                <a:pt x="2370" y="10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2,1003" path="m0,943c5,793,10,643,80,523c150,403,237,308,420,223c603,138,957,26,1180,13c1403,0,1603,82,1760,145c1917,208,2025,299,2120,394c2215,489,2288,614,2330,715c2372,816,2371,909,2370,1003e" stroked="t" o:allowincell="f" style="position:absolute;margin-left:86.65pt;margin-top:-955.45pt;width:118.55pt;height:50.1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638">
                <wp:simplePos x="0" y="0"/>
                <wp:positionH relativeFrom="column">
                  <wp:posOffset>1148080</wp:posOffset>
                </wp:positionH>
                <wp:positionV relativeFrom="paragraph">
                  <wp:posOffset>-12078970</wp:posOffset>
                </wp:positionV>
                <wp:extent cx="1412875" cy="594995"/>
                <wp:effectExtent l="0" t="635" r="5080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937">
                              <a:moveTo>
                                <a:pt x="15" y="868"/>
                              </a:moveTo>
                              <a:cubicBezTo>
                                <a:pt x="7" y="731"/>
                                <a:pt x="0" y="595"/>
                                <a:pt x="75" y="478"/>
                              </a:cubicBezTo>
                              <a:cubicBezTo>
                                <a:pt x="150" y="361"/>
                                <a:pt x="290" y="244"/>
                                <a:pt x="465" y="166"/>
                              </a:cubicBezTo>
                              <a:cubicBezTo>
                                <a:pt x="640" y="88"/>
                                <a:pt x="905" y="0"/>
                                <a:pt x="1125" y="7"/>
                              </a:cubicBezTo>
                              <a:cubicBezTo>
                                <a:pt x="1345" y="14"/>
                                <a:pt x="1618" y="115"/>
                                <a:pt x="1785" y="208"/>
                              </a:cubicBezTo>
                              <a:cubicBezTo>
                                <a:pt x="1952" y="301"/>
                                <a:pt x="2052" y="447"/>
                                <a:pt x="2125" y="568"/>
                              </a:cubicBezTo>
                              <a:cubicBezTo>
                                <a:pt x="2198" y="689"/>
                                <a:pt x="2211" y="813"/>
                                <a:pt x="2225" y="9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937" path="m15,868c7,731,0,595,75,478c150,361,290,244,465,166c640,88,905,0,1125,7c1345,14,1618,115,1785,208c1952,301,2052,447,2125,568c2198,689,2211,813,2225,937e" stroked="t" o:allowincell="f" style="position:absolute;margin-left:90.4pt;margin-top:-951.1pt;width:111.2pt;height:46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639">
                <wp:simplePos x="0" y="0"/>
                <wp:positionH relativeFrom="column">
                  <wp:posOffset>1203960</wp:posOffset>
                </wp:positionH>
                <wp:positionV relativeFrom="paragraph">
                  <wp:posOffset>-12029440</wp:posOffset>
                </wp:positionV>
                <wp:extent cx="1299845" cy="526415"/>
                <wp:effectExtent l="0" t="0" r="5080" b="571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829">
                              <a:moveTo>
                                <a:pt x="17" y="808"/>
                              </a:moveTo>
                              <a:cubicBezTo>
                                <a:pt x="8" y="657"/>
                                <a:pt x="0" y="506"/>
                                <a:pt x="97" y="388"/>
                              </a:cubicBezTo>
                              <a:cubicBezTo>
                                <a:pt x="194" y="270"/>
                                <a:pt x="422" y="160"/>
                                <a:pt x="597" y="100"/>
                              </a:cubicBezTo>
                              <a:cubicBezTo>
                                <a:pt x="772" y="40"/>
                                <a:pt x="952" y="0"/>
                                <a:pt x="1147" y="28"/>
                              </a:cubicBezTo>
                              <a:cubicBezTo>
                                <a:pt x="1342" y="56"/>
                                <a:pt x="1627" y="179"/>
                                <a:pt x="1767" y="268"/>
                              </a:cubicBezTo>
                              <a:cubicBezTo>
                                <a:pt x="1907" y="357"/>
                                <a:pt x="1940" y="465"/>
                                <a:pt x="1987" y="559"/>
                              </a:cubicBezTo>
                              <a:cubicBezTo>
                                <a:pt x="2034" y="653"/>
                                <a:pt x="2040" y="741"/>
                                <a:pt x="2047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7,829" path="m17,808c8,657,0,506,97,388c194,270,422,160,597,100c772,40,952,0,1147,28c1342,56,1627,179,1767,268c1907,357,1940,465,1987,559c2034,653,2040,741,2047,829e" stroked="t" o:allowincell="f" style="position:absolute;margin-left:94.8pt;margin-top:-947.2pt;width:102.3pt;height:41.4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60805</wp:posOffset>
                </wp:positionH>
                <wp:positionV relativeFrom="paragraph">
                  <wp:posOffset>-11516360</wp:posOffset>
                </wp:positionV>
                <wp:extent cx="6350" cy="171450"/>
                <wp:effectExtent l="5080" t="635" r="508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-906.8pt" to="107.6pt,-893.3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1">
                <wp:simplePos x="0" y="0"/>
                <wp:positionH relativeFrom="column">
                  <wp:posOffset>1360805</wp:posOffset>
                </wp:positionH>
                <wp:positionV relativeFrom="paragraph">
                  <wp:posOffset>-11839575</wp:posOffset>
                </wp:positionV>
                <wp:extent cx="965200" cy="336550"/>
                <wp:effectExtent l="5080" t="0" r="5715" b="571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530">
                              <a:moveTo>
                                <a:pt x="0" y="500"/>
                              </a:moveTo>
                              <a:cubicBezTo>
                                <a:pt x="31" y="365"/>
                                <a:pt x="62" y="230"/>
                                <a:pt x="180" y="149"/>
                              </a:cubicBezTo>
                              <a:cubicBezTo>
                                <a:pt x="298" y="68"/>
                                <a:pt x="552" y="22"/>
                                <a:pt x="710" y="11"/>
                              </a:cubicBezTo>
                              <a:cubicBezTo>
                                <a:pt x="868" y="0"/>
                                <a:pt x="1010" y="37"/>
                                <a:pt x="1130" y="80"/>
                              </a:cubicBezTo>
                              <a:cubicBezTo>
                                <a:pt x="1250" y="123"/>
                                <a:pt x="1365" y="194"/>
                                <a:pt x="1430" y="269"/>
                              </a:cubicBezTo>
                              <a:cubicBezTo>
                                <a:pt x="1495" y="344"/>
                                <a:pt x="1507" y="437"/>
                                <a:pt x="1520" y="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530" path="m0,500c31,365,62,230,180,149c298,68,552,22,710,11c868,0,1010,37,1130,80c1250,123,1365,194,1430,269c1495,344,1507,437,1520,530e" stroked="t" o:allowincell="f" style="position:absolute;margin-left:107.15pt;margin-top:-932.25pt;width:75.95pt;height:26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32355</wp:posOffset>
                </wp:positionH>
                <wp:positionV relativeFrom="paragraph">
                  <wp:posOffset>-11503025</wp:posOffset>
                </wp:positionV>
                <wp:extent cx="0" cy="146685"/>
                <wp:effectExtent l="5080" t="0" r="508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-905.75pt" to="183.65pt,-894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3">
                <wp:simplePos x="0" y="0"/>
                <wp:positionH relativeFrom="column">
                  <wp:posOffset>1310005</wp:posOffset>
                </wp:positionH>
                <wp:positionV relativeFrom="paragraph">
                  <wp:posOffset>-11911965</wp:posOffset>
                </wp:positionV>
                <wp:extent cx="1092200" cy="422275"/>
                <wp:effectExtent l="5080" t="0" r="5715" b="571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665">
                              <a:moveTo>
                                <a:pt x="0" y="575"/>
                              </a:moveTo>
                              <a:cubicBezTo>
                                <a:pt x="15" y="460"/>
                                <a:pt x="30" y="346"/>
                                <a:pt x="120" y="263"/>
                              </a:cubicBezTo>
                              <a:cubicBezTo>
                                <a:pt x="210" y="180"/>
                                <a:pt x="417" y="115"/>
                                <a:pt x="540" y="74"/>
                              </a:cubicBezTo>
                              <a:cubicBezTo>
                                <a:pt x="663" y="33"/>
                                <a:pt x="723" y="0"/>
                                <a:pt x="860" y="14"/>
                              </a:cubicBezTo>
                              <a:cubicBezTo>
                                <a:pt x="997" y="28"/>
                                <a:pt x="1240" y="102"/>
                                <a:pt x="1360" y="155"/>
                              </a:cubicBezTo>
                              <a:cubicBezTo>
                                <a:pt x="1480" y="208"/>
                                <a:pt x="1520" y="250"/>
                                <a:pt x="1580" y="335"/>
                              </a:cubicBezTo>
                              <a:cubicBezTo>
                                <a:pt x="1640" y="420"/>
                                <a:pt x="1680" y="542"/>
                                <a:pt x="1720" y="6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665" path="m0,575c15,460,30,346,120,263c210,180,417,115,540,74c663,33,723,0,860,14c997,28,1240,102,1360,155c1480,208,1520,250,1580,335c1640,420,1680,542,1720,665e" stroked="t" o:allowincell="f" style="position:absolute;margin-left:103.15pt;margin-top:-937.95pt;width:85.95pt;height:33.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5">
                <wp:simplePos x="0" y="0"/>
                <wp:positionH relativeFrom="column">
                  <wp:posOffset>1106805</wp:posOffset>
                </wp:positionH>
                <wp:positionV relativeFrom="paragraph">
                  <wp:posOffset>-9089390</wp:posOffset>
                </wp:positionV>
                <wp:extent cx="1500505" cy="534035"/>
                <wp:effectExtent l="5715" t="5080" r="254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87.15pt;margin-top:-715.7pt;width:118.1pt;height:4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6">
                <wp:simplePos x="0" y="0"/>
                <wp:positionH relativeFrom="column">
                  <wp:posOffset>1157605</wp:posOffset>
                </wp:positionH>
                <wp:positionV relativeFrom="paragraph">
                  <wp:posOffset>-9102725</wp:posOffset>
                </wp:positionV>
                <wp:extent cx="1399540" cy="502920"/>
                <wp:effectExtent l="5080" t="5080" r="381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1.15pt;margin-top:-716.75pt;width:110.15pt;height:39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7">
                <wp:simplePos x="0" y="0"/>
                <wp:positionH relativeFrom="column">
                  <wp:posOffset>1214755</wp:posOffset>
                </wp:positionH>
                <wp:positionV relativeFrom="paragraph">
                  <wp:posOffset>-9081770</wp:posOffset>
                </wp:positionV>
                <wp:extent cx="1291590" cy="426720"/>
                <wp:effectExtent l="5080" t="5080" r="381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5.65pt;margin-top:-715.1pt;width:101.65pt;height:33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8">
                <wp:simplePos x="0" y="0"/>
                <wp:positionH relativeFrom="column">
                  <wp:posOffset>1257935</wp:posOffset>
                </wp:positionH>
                <wp:positionV relativeFrom="paragraph">
                  <wp:posOffset>-9087485</wp:posOffset>
                </wp:positionV>
                <wp:extent cx="1184910" cy="369570"/>
                <wp:effectExtent l="5080" t="5080" r="381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9.05pt;margin-top:-715.55pt;width:93.25pt;height:29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9">
                <wp:simplePos x="0" y="0"/>
                <wp:positionH relativeFrom="column">
                  <wp:posOffset>1307465</wp:posOffset>
                </wp:positionH>
                <wp:positionV relativeFrom="paragraph">
                  <wp:posOffset>-9089390</wp:posOffset>
                </wp:positionV>
                <wp:extent cx="1084580" cy="320040"/>
                <wp:effectExtent l="5080" t="5080" r="381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2.95pt;margin-top:-715.7pt;width:85.35pt;height:25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94815</wp:posOffset>
                </wp:positionH>
                <wp:positionV relativeFrom="paragraph">
                  <wp:posOffset>-10529570</wp:posOffset>
                </wp:positionV>
                <wp:extent cx="361950" cy="323850"/>
                <wp:effectExtent l="6350" t="6350" r="6985" b="762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45pt;margin-top:-829.1pt;width:28.45pt;height:25.4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687195</wp:posOffset>
                </wp:positionH>
                <wp:positionV relativeFrom="paragraph">
                  <wp:posOffset>-11417300</wp:posOffset>
                </wp:positionV>
                <wp:extent cx="0" cy="177165"/>
                <wp:effectExtent l="6350" t="0" r="635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-899pt" to="132.85pt,-88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91005</wp:posOffset>
                </wp:positionH>
                <wp:positionV relativeFrom="paragraph">
                  <wp:posOffset>-11232515</wp:posOffset>
                </wp:positionV>
                <wp:extent cx="393700" cy="0"/>
                <wp:effectExtent l="0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884.45pt" to="164.1pt,-884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075815</wp:posOffset>
                </wp:positionH>
                <wp:positionV relativeFrom="paragraph">
                  <wp:posOffset>-11440160</wp:posOffset>
                </wp:positionV>
                <wp:extent cx="0" cy="209550"/>
                <wp:effectExtent l="6350" t="0" r="635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900.8pt" to="163.45pt,-884.3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694815</wp:posOffset>
                </wp:positionH>
                <wp:positionV relativeFrom="paragraph">
                  <wp:posOffset>-9371330</wp:posOffset>
                </wp:positionV>
                <wp:extent cx="0" cy="163830"/>
                <wp:effectExtent l="6350" t="0" r="635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737.9pt" to="133.45pt,-725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691005</wp:posOffset>
                </wp:positionH>
                <wp:positionV relativeFrom="paragraph">
                  <wp:posOffset>-9371330</wp:posOffset>
                </wp:positionV>
                <wp:extent cx="342900" cy="0"/>
                <wp:effectExtent l="0" t="6350" r="63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737.9pt" to="160.1pt,-737.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040255</wp:posOffset>
                </wp:positionH>
                <wp:positionV relativeFrom="paragraph">
                  <wp:posOffset>-9380855</wp:posOffset>
                </wp:positionV>
                <wp:extent cx="0" cy="158115"/>
                <wp:effectExtent l="6985" t="0" r="635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738.65pt" to="160.65pt,-726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852295</wp:posOffset>
                </wp:positionH>
                <wp:positionV relativeFrom="paragraph">
                  <wp:posOffset>-9392285</wp:posOffset>
                </wp:positionV>
                <wp:extent cx="63500" cy="57150"/>
                <wp:effectExtent l="5080" t="5080" r="5715" b="57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85pt;margin-top:-739.5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849755</wp:posOffset>
                </wp:positionH>
                <wp:positionV relativeFrom="paragraph">
                  <wp:posOffset>-11255375</wp:posOffset>
                </wp:positionV>
                <wp:extent cx="63500" cy="57150"/>
                <wp:effectExtent l="5080" t="5080" r="5715" b="571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-886.2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942715</wp:posOffset>
                </wp:positionH>
                <wp:positionV relativeFrom="paragraph">
                  <wp:posOffset>-5868035</wp:posOffset>
                </wp:positionV>
                <wp:extent cx="134620" cy="127635"/>
                <wp:effectExtent l="9525" t="8890" r="9525" b="952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780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6560 h 72360"/>
                            <a:gd name="textAreaBottom" fmla="*/ 5580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5pt;margin-top:-462.05pt;width:10.55pt;height:10pt;mso-wrap-style:none;v-text-anchor:middle" type="_x0000_t18">
                <v:imagedata r:id="rId5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83965</wp:posOffset>
                </wp:positionH>
                <wp:positionV relativeFrom="paragraph">
                  <wp:posOffset>-5835650</wp:posOffset>
                </wp:positionV>
                <wp:extent cx="124460" cy="137160"/>
                <wp:effectExtent l="8890" t="10160" r="9525" b="1079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7160"/>
                        </a:xfrm>
                        <a:custGeom>
                          <a:avLst/>
                          <a:gdLst>
                            <a:gd name="textAreaLeft" fmla="*/ 15840 w 70560"/>
                            <a:gd name="textAreaRight" fmla="*/ 54720 w 70560"/>
                            <a:gd name="textAreaTop" fmla="*/ 17640 h 77760"/>
                            <a:gd name="textAreaBottom" fmla="*/ 601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5pt;margin-top:-459.5pt;width:9.75pt;height:10.75pt;mso-wrap-style:none;v-text-anchor:middle" type="_x0000_t18">
                <v:imagedata r:id="rId5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58565</wp:posOffset>
                </wp:positionH>
                <wp:positionV relativeFrom="paragraph">
                  <wp:posOffset>-5677535</wp:posOffset>
                </wp:positionV>
                <wp:extent cx="134620" cy="114300"/>
                <wp:effectExtent l="10795" t="8255" r="10795" b="889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1448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-447.05pt;width:10.55pt;height:8.95pt;mso-wrap-style:none;v-text-anchor:middle" type="_x0000_t18">
                <v:imagedata r:id="rId5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923665</wp:posOffset>
                </wp:positionH>
                <wp:positionV relativeFrom="paragraph">
                  <wp:posOffset>-5683250</wp:posOffset>
                </wp:positionV>
                <wp:extent cx="139700" cy="118110"/>
                <wp:effectExtent l="10160" t="8255" r="11430" b="889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8080"/>
                        </a:xfrm>
                        <a:custGeom>
                          <a:avLst/>
                          <a:gdLst>
                            <a:gd name="textAreaLeft" fmla="*/ 18000 w 79200"/>
                            <a:gd name="textAreaRight" fmla="*/ 61200 w 79200"/>
                            <a:gd name="textAreaTop" fmla="*/ 15120 h 66960"/>
                            <a:gd name="textAreaBottom" fmla="*/ 51840 h 6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95pt;margin-top:-447.5pt;width:10.95pt;height:9.25pt;mso-wrap-style:none;v-text-anchor:middle" type="_x0000_t18">
                <v:imagedata r:id="rId5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11935</wp:posOffset>
                </wp:positionH>
                <wp:positionV relativeFrom="paragraph">
                  <wp:posOffset>473710</wp:posOffset>
                </wp:positionV>
                <wp:extent cx="152400" cy="167640"/>
                <wp:effectExtent l="6985" t="6985" r="7620" b="825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custGeom>
                          <a:avLst/>
                          <a:gdLst>
                            <a:gd name="textAreaLeft" fmla="*/ 19800 w 86400"/>
                            <a:gd name="textAreaRight" fmla="*/ 66600 w 86400"/>
                            <a:gd name="textAreaTop" fmla="*/ 21600 h 95040"/>
                            <a:gd name="textAreaBottom" fmla="*/ 7344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9.05pt;margin-top:37.3pt;width:11.95pt;height:13.1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64715</wp:posOffset>
                </wp:positionH>
                <wp:positionV relativeFrom="paragraph">
                  <wp:posOffset>435610</wp:posOffset>
                </wp:positionV>
                <wp:extent cx="240030" cy="207645"/>
                <wp:effectExtent l="16510" t="16510" r="19685" b="1968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7720"/>
                        </a:xfrm>
                        <a:prstGeom prst="irregularSeal1">
                          <a:avLst/>
                        </a:prstGeom>
                        <a:blipFill rotWithShape="0">
                          <a:blip r:embed="rId5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34.3pt;width:18.85pt;height:16.3pt;mso-wrap-style:none;v-text-anchor:middle" type="_x0000_t71">
                <v:imagedata r:id="rId5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322195</wp:posOffset>
                </wp:positionH>
                <wp:positionV relativeFrom="paragraph">
                  <wp:posOffset>-1427480</wp:posOffset>
                </wp:positionV>
                <wp:extent cx="190500" cy="219075"/>
                <wp:effectExtent l="6350" t="7620" r="698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-112.4pt;width:14.95pt;height:17.2pt;mso-wrap-style:none;v-text-anchor:middle" type="_x0000_t58">
                <v:imagedata r:id="rId5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496695</wp:posOffset>
                </wp:positionH>
                <wp:positionV relativeFrom="paragraph">
                  <wp:posOffset>-2652395</wp:posOffset>
                </wp:positionV>
                <wp:extent cx="190500" cy="200025"/>
                <wp:effectExtent l="6985" t="6985" r="7620" b="762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5pt;margin-top:-208.85pt;width:14.95pt;height:15.7pt;mso-wrap-style:none;v-text-anchor:middle" type="_x0000_t58">
                <v:imagedata r:id="rId5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57705</wp:posOffset>
                </wp:positionH>
                <wp:positionV relativeFrom="paragraph">
                  <wp:posOffset>-3867785</wp:posOffset>
                </wp:positionV>
                <wp:extent cx="336550" cy="308610"/>
                <wp:effectExtent l="10795" t="9525" r="11430" b="1016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8520"/>
                        </a:xfrm>
                        <a:custGeom>
                          <a:avLst/>
                          <a:gdLst>
                            <a:gd name="textAreaLeft" fmla="*/ 53280 w 190800"/>
                            <a:gd name="textAreaRight" fmla="*/ 137520 w 190800"/>
                            <a:gd name="textAreaTop" fmla="*/ 48960 h 174960"/>
                            <a:gd name="textAreaBottom" fmla="*/ 126000 h 17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65" y="13319"/>
                              </a:lnTo>
                              <a:lnTo>
                                <a:pt x="3163" y="18437"/>
                              </a:lnTo>
                              <a:lnTo>
                                <a:pt x="8172" y="16990"/>
                              </a:lnTo>
                              <a:lnTo>
                                <a:pt x="10800" y="21600"/>
                              </a:lnTo>
                              <a:lnTo>
                                <a:pt x="13319" y="17035"/>
                              </a:lnTo>
                              <a:lnTo>
                                <a:pt x="18437" y="18437"/>
                              </a:lnTo>
                              <a:lnTo>
                                <a:pt x="16990" y="13428"/>
                              </a:lnTo>
                              <a:lnTo>
                                <a:pt x="21600" y="10800"/>
                              </a:lnTo>
                              <a:lnTo>
                                <a:pt x="17035" y="8281"/>
                              </a:lnTo>
                              <a:lnTo>
                                <a:pt x="18437" y="3163"/>
                              </a:lnTo>
                              <a:lnTo>
                                <a:pt x="13428" y="4610"/>
                              </a:lnTo>
                              <a:lnTo>
                                <a:pt x="10800" y="0"/>
                              </a:lnTo>
                              <a:lnTo>
                                <a:pt x="8281" y="4565"/>
                              </a:lnTo>
                              <a:lnTo>
                                <a:pt x="3163" y="3163"/>
                              </a:lnTo>
                              <a:lnTo>
                                <a:pt x="4610" y="81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-304.55pt;width:26.45pt;height:24.25pt;mso-wrap-style:none;v-text-anchor:middle" type="_x0000_t58">
                <v:imagedata r:id="rId5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789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-330.5pt;width:5pt;height:5.55pt" coordorigin="6581,-6610" coordsize="100,111">
                <v:rect id="shape_0" fillcolor="white" stroked="t" o:allowincell="f" style="position:absolute;left:658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60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852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-330.5pt;width:5pt;height:5.55pt" coordorigin="5961,-6610" coordsize="100,111">
                <v:rect id="shape_0" fillcolor="white" stroked="t" o:allowincell="f" style="position:absolute;left:596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98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736205</wp:posOffset>
                </wp:positionH>
                <wp:positionV relativeFrom="paragraph">
                  <wp:posOffset>-2187575</wp:posOffset>
                </wp:positionV>
                <wp:extent cx="0" cy="571500"/>
                <wp:effectExtent l="6350" t="0" r="635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-172.25pt" to="609.15pt,-127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803515</wp:posOffset>
                </wp:positionH>
                <wp:positionV relativeFrom="paragraph">
                  <wp:posOffset>-2206625</wp:posOffset>
                </wp:positionV>
                <wp:extent cx="0" cy="600075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73.75pt" to="614.45pt,-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803515</wp:posOffset>
                </wp:positionH>
                <wp:positionV relativeFrom="paragraph">
                  <wp:posOffset>-1987550</wp:posOffset>
                </wp:positionV>
                <wp:extent cx="21844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56.5pt" to="631.6pt,-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793355</wp:posOffset>
                </wp:positionH>
                <wp:positionV relativeFrom="paragraph">
                  <wp:posOffset>-1768475</wp:posOffset>
                </wp:positionV>
                <wp:extent cx="2286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-139.25pt" to="631.6pt,-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354455</wp:posOffset>
                </wp:positionH>
                <wp:positionV relativeFrom="paragraph">
                  <wp:posOffset>-9226550</wp:posOffset>
                </wp:positionV>
                <wp:extent cx="0" cy="161925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726.5pt" to="106.65pt,-713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334895</wp:posOffset>
                </wp:positionH>
                <wp:positionV relativeFrom="paragraph">
                  <wp:posOffset>-9217025</wp:posOffset>
                </wp:positionV>
                <wp:extent cx="0" cy="161925"/>
                <wp:effectExtent l="5080" t="0" r="508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-725.75pt" to="183.85pt,-71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80815</wp:posOffset>
                </wp:positionH>
                <wp:positionV relativeFrom="paragraph">
                  <wp:posOffset>-11503025</wp:posOffset>
                </wp:positionV>
                <wp:extent cx="138430" cy="22479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4640"/>
                        </a:xfrm>
                        <a:prstGeom prst="rect">
                          <a:avLst/>
                        </a:prstGeom>
                        <a:blipFill rotWithShape="0">
                          <a:blip r:embed="rId5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45pt;margin-top:-905.75pt;width:10.85pt;height:17.65pt;mso-wrap-style:none;v-text-anchor:middle">
                <v:imagedata r:id="rId5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236845</wp:posOffset>
                </wp:positionH>
                <wp:positionV relativeFrom="paragraph">
                  <wp:posOffset>-2178050</wp:posOffset>
                </wp:positionV>
                <wp:extent cx="137160" cy="0"/>
                <wp:effectExtent l="635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5pt" to="423.1pt,-1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36845</wp:posOffset>
                </wp:positionH>
                <wp:positionV relativeFrom="paragraph">
                  <wp:posOffset>-1812290</wp:posOffset>
                </wp:positionV>
                <wp:extent cx="138430" cy="5715"/>
                <wp:effectExtent l="635" t="5080" r="635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42.7pt" to="423.2pt,-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409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-171.8pt" to="420.5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3028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-171.8pt" to="417.5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26986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-171.8pt" to="414.9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236845</wp:posOffset>
                </wp:positionH>
                <wp:positionV relativeFrom="paragraph">
                  <wp:posOffset>-2181860</wp:posOffset>
                </wp:positionV>
                <wp:extent cx="0" cy="381000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8pt" to="412.35pt,-1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621655</wp:posOffset>
                </wp:positionH>
                <wp:positionV relativeFrom="paragraph">
                  <wp:posOffset>-2863850</wp:posOffset>
                </wp:positionV>
                <wp:extent cx="635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-225.5pt" to="447.6pt,-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617845</wp:posOffset>
                </wp:positionH>
                <wp:positionV relativeFrom="paragraph">
                  <wp:posOffset>-4454525</wp:posOffset>
                </wp:positionV>
                <wp:extent cx="6604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350.75pt" to="447.5pt,-3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207635</wp:posOffset>
                </wp:positionH>
                <wp:positionV relativeFrom="paragraph">
                  <wp:posOffset>-6121400</wp:posOffset>
                </wp:positionV>
                <wp:extent cx="8128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-482pt" to="416.4pt,-4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07585</wp:posOffset>
                </wp:positionH>
                <wp:positionV relativeFrom="paragraph">
                  <wp:posOffset>-273050</wp:posOffset>
                </wp:positionV>
                <wp:extent cx="72390" cy="78105"/>
                <wp:effectExtent l="5080" t="5080" r="5715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12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55pt;margin-top:-21.5pt;width:5.65pt;height:6.1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86935</wp:posOffset>
                </wp:positionH>
                <wp:positionV relativeFrom="paragraph">
                  <wp:posOffset>-6016625</wp:posOffset>
                </wp:positionV>
                <wp:extent cx="110490" cy="81915"/>
                <wp:effectExtent l="5080" t="5080" r="5715" b="571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-473.7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82545</wp:posOffset>
                </wp:positionH>
                <wp:positionV relativeFrom="paragraph">
                  <wp:posOffset>216535</wp:posOffset>
                </wp:positionV>
                <wp:extent cx="72390" cy="72390"/>
                <wp:effectExtent l="5080" t="5080" r="5715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17.0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11655</wp:posOffset>
                </wp:positionH>
                <wp:positionV relativeFrom="paragraph">
                  <wp:posOffset>134620</wp:posOffset>
                </wp:positionV>
                <wp:extent cx="72390" cy="72390"/>
                <wp:effectExtent l="5080" t="5080" r="5715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5pt;margin-top:10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372235</wp:posOffset>
                </wp:positionH>
                <wp:positionV relativeFrom="paragraph">
                  <wp:posOffset>113665</wp:posOffset>
                </wp:positionV>
                <wp:extent cx="72390" cy="72390"/>
                <wp:effectExtent l="5080" t="5080" r="5715" b="571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8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181735</wp:posOffset>
                </wp:positionH>
                <wp:positionV relativeFrom="paragraph">
                  <wp:posOffset>-795020</wp:posOffset>
                </wp:positionV>
                <wp:extent cx="72390" cy="72390"/>
                <wp:effectExtent l="5080" t="5080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05pt;margin-top:-62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2625</wp:posOffset>
                </wp:positionH>
                <wp:positionV relativeFrom="paragraph">
                  <wp:posOffset>-1278890</wp:posOffset>
                </wp:positionV>
                <wp:extent cx="72390" cy="72390"/>
                <wp:effectExtent l="5080" t="5080" r="5715" b="571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-100.7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90245</wp:posOffset>
                </wp:positionH>
                <wp:positionV relativeFrom="paragraph">
                  <wp:posOffset>-2298065</wp:posOffset>
                </wp:positionV>
                <wp:extent cx="72390" cy="72390"/>
                <wp:effectExtent l="5080" t="5080" r="5715" b="571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-180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686435</wp:posOffset>
                </wp:positionH>
                <wp:positionV relativeFrom="paragraph">
                  <wp:posOffset>-3231515</wp:posOffset>
                </wp:positionV>
                <wp:extent cx="72390" cy="72390"/>
                <wp:effectExtent l="5080" t="5080" r="5715" b="571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-254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91515</wp:posOffset>
                </wp:positionH>
                <wp:positionV relativeFrom="paragraph">
                  <wp:posOffset>-4008755</wp:posOffset>
                </wp:positionV>
                <wp:extent cx="72390" cy="72390"/>
                <wp:effectExtent l="5080" t="5080" r="5715" b="571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-315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243705</wp:posOffset>
                </wp:positionH>
                <wp:positionV relativeFrom="paragraph">
                  <wp:posOffset>338455</wp:posOffset>
                </wp:positionV>
                <wp:extent cx="72390" cy="72390"/>
                <wp:effectExtent l="5080" t="5080" r="5715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5pt;margin-top:26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95325</wp:posOffset>
                </wp:positionH>
                <wp:positionV relativeFrom="paragraph">
                  <wp:posOffset>-4751705</wp:posOffset>
                </wp:positionV>
                <wp:extent cx="72390" cy="72390"/>
                <wp:effectExtent l="5080" t="5080" r="5715" b="571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-374.1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809875</wp:posOffset>
                </wp:positionH>
                <wp:positionV relativeFrom="paragraph">
                  <wp:posOffset>-5847080</wp:posOffset>
                </wp:positionV>
                <wp:extent cx="72390" cy="72390"/>
                <wp:effectExtent l="5080" t="5080" r="5715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-460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886075</wp:posOffset>
                </wp:positionH>
                <wp:positionV relativeFrom="paragraph">
                  <wp:posOffset>-4665980</wp:posOffset>
                </wp:positionV>
                <wp:extent cx="72390" cy="72390"/>
                <wp:effectExtent l="5080" t="5080" r="5715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-367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80995</wp:posOffset>
                </wp:positionH>
                <wp:positionV relativeFrom="paragraph">
                  <wp:posOffset>-3879215</wp:posOffset>
                </wp:positionV>
                <wp:extent cx="72390" cy="72390"/>
                <wp:effectExtent l="5080" t="5080" r="571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-305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880995</wp:posOffset>
                </wp:positionH>
                <wp:positionV relativeFrom="paragraph">
                  <wp:posOffset>-2075180</wp:posOffset>
                </wp:positionV>
                <wp:extent cx="72390" cy="7239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-163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67025</wp:posOffset>
                </wp:positionH>
                <wp:positionV relativeFrom="paragraph">
                  <wp:posOffset>-1290320</wp:posOffset>
                </wp:positionV>
                <wp:extent cx="72390" cy="72390"/>
                <wp:effectExtent l="5080" t="508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-101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652395</wp:posOffset>
                </wp:positionH>
                <wp:positionV relativeFrom="paragraph">
                  <wp:posOffset>-6969125</wp:posOffset>
                </wp:positionV>
                <wp:extent cx="72390" cy="72390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-548.7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705735</wp:posOffset>
                </wp:positionH>
                <wp:positionV relativeFrom="paragraph">
                  <wp:posOffset>-7771130</wp:posOffset>
                </wp:positionV>
                <wp:extent cx="72390" cy="72390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-611.9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699385</wp:posOffset>
                </wp:positionH>
                <wp:positionV relativeFrom="paragraph">
                  <wp:posOffset>-8443595</wp:posOffset>
                </wp:positionV>
                <wp:extent cx="72390" cy="72390"/>
                <wp:effectExtent l="5080" t="5080" r="5715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-664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54935</wp:posOffset>
                </wp:positionH>
                <wp:positionV relativeFrom="paragraph">
                  <wp:posOffset>-1225550</wp:posOffset>
                </wp:positionV>
                <wp:extent cx="52070" cy="57150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05pt;margin-top:-96.5pt;width:4.05pt;height:4.45pt;mso-wrap-style:none;v-text-anchor:middle">
                <v:imagedata r:id="rId5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15895</wp:posOffset>
                </wp:positionH>
                <wp:positionV relativeFrom="paragraph">
                  <wp:posOffset>-1450340</wp:posOffset>
                </wp:positionV>
                <wp:extent cx="52070" cy="57150"/>
                <wp:effectExtent l="5080" t="5080" r="5715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85pt;margin-top:-114.2pt;width:4.05pt;height:4.45pt;mso-wrap-style:none;v-text-anchor:middle">
                <v:imagedata r:id="rId5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682875</wp:posOffset>
                </wp:positionH>
                <wp:positionV relativeFrom="paragraph">
                  <wp:posOffset>-1393190</wp:posOffset>
                </wp:positionV>
                <wp:extent cx="52070" cy="57150"/>
                <wp:effectExtent l="5080" t="508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-109.7pt;width:4.05pt;height:4.45pt;mso-wrap-style:none;v-text-anchor:middle">
                <v:imagedata r:id="rId5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25725</wp:posOffset>
                </wp:positionH>
                <wp:positionV relativeFrom="paragraph">
                  <wp:posOffset>-1139825</wp:posOffset>
                </wp:positionV>
                <wp:extent cx="52070" cy="57150"/>
                <wp:effectExtent l="5080" t="5080" r="5715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75pt;margin-top:-89.75pt;width:4.05pt;height:4.45pt;mso-wrap-style:none;v-text-anchor:middle">
                <v:imagedata r:id="rId5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35885</wp:posOffset>
                </wp:positionH>
                <wp:positionV relativeFrom="paragraph">
                  <wp:posOffset>-1010285</wp:posOffset>
                </wp:positionV>
                <wp:extent cx="52070" cy="57150"/>
                <wp:effectExtent l="5080" t="5080" r="5715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55pt;margin-top:-79.55pt;width:4.05pt;height:4.45pt;mso-wrap-style:none;v-text-anchor:middle">
                <v:imagedata r:id="rId5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73655</wp:posOffset>
                </wp:positionH>
                <wp:positionV relativeFrom="paragraph">
                  <wp:posOffset>-949325</wp:posOffset>
                </wp:positionV>
                <wp:extent cx="52070" cy="57150"/>
                <wp:effectExtent l="5080" t="508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65pt;margin-top:-74.75pt;width:4.05pt;height:4.45pt;mso-wrap-style:none;v-text-anchor:middle">
                <v:imagedata r:id="rId53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701925</wp:posOffset>
                </wp:positionH>
                <wp:positionV relativeFrom="paragraph">
                  <wp:posOffset>-958850</wp:posOffset>
                </wp:positionV>
                <wp:extent cx="52070" cy="57150"/>
                <wp:effectExtent l="5080" t="5080" r="5715" b="57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75pt;margin-top:-75.5pt;width:4.05pt;height:4.45pt;mso-wrap-style:none;v-text-anchor:middle">
                <v:imagedata r:id="rId5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468245</wp:posOffset>
                </wp:positionH>
                <wp:positionV relativeFrom="paragraph">
                  <wp:posOffset>-1459865</wp:posOffset>
                </wp:positionV>
                <wp:extent cx="52070" cy="57150"/>
                <wp:effectExtent l="5080" t="5080" r="5715" b="57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35pt;margin-top:-114.95pt;width:4.05pt;height:4.45pt;mso-wrap-style:none;v-text-anchor:middle">
                <v:imagedata r:id="rId5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496185</wp:posOffset>
                </wp:positionH>
                <wp:positionV relativeFrom="paragraph">
                  <wp:posOffset>-1307465</wp:posOffset>
                </wp:positionV>
                <wp:extent cx="52070" cy="57150"/>
                <wp:effectExtent l="5080" t="5080" r="5715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55pt;margin-top:-102.95pt;width:4.05pt;height:4.45pt;mso-wrap-style:none;v-text-anchor:middle">
                <v:imagedata r:id="rId5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425065</wp:posOffset>
                </wp:positionH>
                <wp:positionV relativeFrom="paragraph">
                  <wp:posOffset>-1158875</wp:posOffset>
                </wp:positionV>
                <wp:extent cx="52070" cy="57150"/>
                <wp:effectExtent l="5080" t="5080" r="5715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-91.25pt;width:4.05pt;height:4.45pt;mso-wrap-style:none;v-text-anchor:middle">
                <v:imagedata r:id="rId5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372995</wp:posOffset>
                </wp:positionH>
                <wp:positionV relativeFrom="paragraph">
                  <wp:posOffset>-1044575</wp:posOffset>
                </wp:positionV>
                <wp:extent cx="52070" cy="57150"/>
                <wp:effectExtent l="5080" t="5080" r="5715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85pt;margin-top:-82.25pt;width:4.05pt;height:4.45pt;mso-wrap-style:none;v-text-anchor:middle">
                <v:imagedata r:id="rId5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258695</wp:posOffset>
                </wp:positionH>
                <wp:positionV relativeFrom="paragraph">
                  <wp:posOffset>-977900</wp:posOffset>
                </wp:positionV>
                <wp:extent cx="52070" cy="57150"/>
                <wp:effectExtent l="5080" t="5080" r="5715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5pt;margin-top:-77pt;width:4.05pt;height:4.45pt;mso-wrap-style:none;v-text-anchor:middle">
                <v:imagedata r:id="rId5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177415</wp:posOffset>
                </wp:positionH>
                <wp:positionV relativeFrom="paragraph">
                  <wp:posOffset>-749300</wp:posOffset>
                </wp:positionV>
                <wp:extent cx="52070" cy="57150"/>
                <wp:effectExtent l="5080" t="5080" r="5715" b="571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5pt;margin-top:-59pt;width:4.05pt;height:4.45pt;mso-wrap-style:none;v-text-anchor:middle">
                <v:imagedata r:id="rId5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049145</wp:posOffset>
                </wp:positionH>
                <wp:positionV relativeFrom="paragraph">
                  <wp:posOffset>-730250</wp:posOffset>
                </wp:positionV>
                <wp:extent cx="52070" cy="57150"/>
                <wp:effectExtent l="5080" t="5080" r="5715" b="571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35pt;margin-top:-57.5pt;width:4.05pt;height:4.45pt;mso-wrap-style:none;v-text-anchor:middle">
                <v:imagedata r:id="rId5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168525</wp:posOffset>
                </wp:positionH>
                <wp:positionV relativeFrom="paragraph">
                  <wp:posOffset>-187325</wp:posOffset>
                </wp:positionV>
                <wp:extent cx="52070" cy="57150"/>
                <wp:effectExtent l="5080" t="5080" r="5715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75pt;margin-top:-14.75pt;width:4.05pt;height:4.45pt;mso-wrap-style:none;v-text-anchor:middle">
                <v:imagedata r:id="rId5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58695</wp:posOffset>
                </wp:positionH>
                <wp:positionV relativeFrom="paragraph">
                  <wp:posOffset>-234950</wp:posOffset>
                </wp:positionV>
                <wp:extent cx="52070" cy="57150"/>
                <wp:effectExtent l="5080" t="5080" r="5715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5pt;margin-top:-18.5pt;width:4.05pt;height:4.45pt;mso-wrap-style:none;v-text-anchor:middle">
                <v:imagedata r:id="rId5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68525</wp:posOffset>
                </wp:positionH>
                <wp:positionV relativeFrom="paragraph">
                  <wp:posOffset>-259715</wp:posOffset>
                </wp:positionV>
                <wp:extent cx="52070" cy="57150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75pt;margin-top:-20.45pt;width:4.05pt;height:4.45pt;mso-wrap-style:none;v-text-anchor:middle">
                <v:imagedata r:id="rId5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682875</wp:posOffset>
                </wp:positionH>
                <wp:positionV relativeFrom="paragraph">
                  <wp:posOffset>-145415</wp:posOffset>
                </wp:positionV>
                <wp:extent cx="52070" cy="57150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-11.45pt;width:4.05pt;height:4.45pt;mso-wrap-style:none;v-text-anchor:middle">
                <v:imagedata r:id="rId5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707005</wp:posOffset>
                </wp:positionH>
                <wp:positionV relativeFrom="paragraph">
                  <wp:posOffset>-227330</wp:posOffset>
                </wp:positionV>
                <wp:extent cx="52070" cy="57150"/>
                <wp:effectExtent l="5080" t="5080" r="5715" b="571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5pt;margin-top:-17.9pt;width:4.05pt;height:4.45pt;mso-wrap-style:none;v-text-anchor:middle">
                <v:imagedata r:id="rId5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12085</wp:posOffset>
                </wp:positionH>
                <wp:positionV relativeFrom="paragraph">
                  <wp:posOffset>-408305</wp:posOffset>
                </wp:positionV>
                <wp:extent cx="52070" cy="57150"/>
                <wp:effectExtent l="5080" t="5080" r="571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55pt;margin-top:-32.15pt;width:4.05pt;height:4.45pt;mso-wrap-style:none;v-text-anchor:middle">
                <v:imagedata r:id="rId5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853565</wp:posOffset>
                </wp:positionH>
                <wp:positionV relativeFrom="paragraph">
                  <wp:posOffset>-2922905</wp:posOffset>
                </wp:positionV>
                <wp:extent cx="52070" cy="57150"/>
                <wp:effectExtent l="5080" t="5080" r="571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95pt;margin-top:-230.15pt;width:4.05pt;height:4.45pt;mso-wrap-style:none;v-text-anchor:middle">
                <v:imagedata r:id="rId5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824355</wp:posOffset>
                </wp:positionH>
                <wp:positionV relativeFrom="paragraph">
                  <wp:posOffset>-2793365</wp:posOffset>
                </wp:positionV>
                <wp:extent cx="52070" cy="57150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5pt;margin-top:-219.95pt;width:4.05pt;height:4.45pt;mso-wrap-style:none;v-text-anchor:middle">
                <v:imagedata r:id="rId5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929765</wp:posOffset>
                </wp:positionH>
                <wp:positionV relativeFrom="paragraph">
                  <wp:posOffset>-2722880</wp:posOffset>
                </wp:positionV>
                <wp:extent cx="52070" cy="57150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95pt;margin-top:-214.4pt;width:4.05pt;height:4.45pt;mso-wrap-style:none;v-text-anchor:middle">
                <v:imagedata r:id="rId5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381885</wp:posOffset>
                </wp:positionH>
                <wp:positionV relativeFrom="paragraph">
                  <wp:posOffset>-2774315</wp:posOffset>
                </wp:positionV>
                <wp:extent cx="52070" cy="57150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5pt;margin-top:-218.45pt;width:4.05pt;height:4.45pt;mso-wrap-style:none;v-text-anchor:middle">
                <v:imagedata r:id="rId5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376805</wp:posOffset>
                </wp:positionH>
                <wp:positionV relativeFrom="paragraph">
                  <wp:posOffset>-2879090</wp:posOffset>
                </wp:positionV>
                <wp:extent cx="52070" cy="5715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15pt;margin-top:-226.7pt;width:4.05pt;height:4.45pt;mso-wrap-style:none;v-text-anchor:middle">
                <v:imagedata r:id="rId5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029335</wp:posOffset>
                </wp:positionH>
                <wp:positionV relativeFrom="paragraph">
                  <wp:posOffset>-2660015</wp:posOffset>
                </wp:positionV>
                <wp:extent cx="52070" cy="5715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05pt;margin-top:-209.45pt;width:4.05pt;height:4.45pt;mso-wrap-style:none;v-text-anchor:middle">
                <v:imagedata r:id="rId5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128395</wp:posOffset>
                </wp:positionH>
                <wp:positionV relativeFrom="paragraph">
                  <wp:posOffset>-2679065</wp:posOffset>
                </wp:positionV>
                <wp:extent cx="52070" cy="57150"/>
                <wp:effectExtent l="5080" t="5080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5pt;margin-top:-210.95pt;width:4.05pt;height:4.45pt;mso-wrap-style:none;v-text-anchor:middle">
                <v:imagedata r:id="rId5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76325</wp:posOffset>
                </wp:positionH>
                <wp:positionV relativeFrom="paragraph">
                  <wp:posOffset>-2580005</wp:posOffset>
                </wp:positionV>
                <wp:extent cx="52070" cy="5715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75pt;margin-top:-203.15pt;width:4.05pt;height:4.45pt;mso-wrap-style:none;v-text-anchor:middle">
                <v:imagedata r:id="rId5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99845</wp:posOffset>
                </wp:positionH>
                <wp:positionV relativeFrom="paragraph">
                  <wp:posOffset>-2513330</wp:posOffset>
                </wp:positionV>
                <wp:extent cx="52070" cy="5715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35pt;margin-top:-197.9pt;width:4.05pt;height:4.45pt;mso-wrap-style:none;v-text-anchor:middle">
                <v:imagedata r:id="rId5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75715</wp:posOffset>
                </wp:positionH>
                <wp:positionV relativeFrom="paragraph">
                  <wp:posOffset>-2418080</wp:posOffset>
                </wp:positionV>
                <wp:extent cx="52070" cy="5715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45pt;margin-top:-190.4pt;width:4.05pt;height:4.45pt;mso-wrap-style:none;v-text-anchor:middle">
                <v:imagedata r:id="rId5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79855</wp:posOffset>
                </wp:positionH>
                <wp:positionV relativeFrom="paragraph">
                  <wp:posOffset>-2465705</wp:posOffset>
                </wp:positionV>
                <wp:extent cx="52070" cy="5715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65pt;margin-top:-194.15pt;width:4.05pt;height:4.45pt;mso-wrap-style:none;v-text-anchor:middle">
                <v:imagedata r:id="rId5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946275</wp:posOffset>
                </wp:positionH>
                <wp:positionV relativeFrom="paragraph">
                  <wp:posOffset>-2446655</wp:posOffset>
                </wp:positionV>
                <wp:extent cx="52070" cy="57150"/>
                <wp:effectExtent l="5080" t="5080" r="5715" b="571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25pt;margin-top:-192.65pt;width:4.05pt;height:4.45pt;mso-wrap-style:none;v-text-anchor:middle">
                <v:imagedata r:id="rId58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779905</wp:posOffset>
                </wp:positionH>
                <wp:positionV relativeFrom="paragraph">
                  <wp:posOffset>-2526665</wp:posOffset>
                </wp:positionV>
                <wp:extent cx="52070" cy="57150"/>
                <wp:effectExtent l="5080" t="5080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-198.95pt;width:4.05pt;height:4.45pt;mso-wrap-style:none;v-text-anchor:middle">
                <v:imagedata r:id="rId58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942465</wp:posOffset>
                </wp:positionH>
                <wp:positionV relativeFrom="paragraph">
                  <wp:posOffset>-2355215</wp:posOffset>
                </wp:positionV>
                <wp:extent cx="52070" cy="57150"/>
                <wp:effectExtent l="5080" t="5080" r="5715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95pt;margin-top:-185.45pt;width:4.05pt;height:4.45pt;mso-wrap-style:none;v-text-anchor:middle">
                <v:imagedata r:id="rId58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09486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95pt;margin-top:-179.45pt;width:4.05pt;height:4.45pt;mso-wrap-style:none;v-text-anchor:middle">
                <v:imagedata r:id="rId5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242185</wp:posOffset>
                </wp:positionH>
                <wp:positionV relativeFrom="paragraph">
                  <wp:posOffset>-2275205</wp:posOffset>
                </wp:positionV>
                <wp:extent cx="52070" cy="57150"/>
                <wp:effectExtent l="5080" t="5080" r="571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55pt;margin-top:-179.15pt;width:4.05pt;height:4.45pt;mso-wrap-style:none;v-text-anchor:middle">
                <v:imagedata r:id="rId5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40474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35pt;margin-top:-179.45pt;width:4.05pt;height:4.45pt;mso-wrap-style:none;v-text-anchor:middle">
                <v:imagedata r:id="rId5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475865</wp:posOffset>
                </wp:positionH>
                <wp:positionV relativeFrom="paragraph">
                  <wp:posOffset>-2187575</wp:posOffset>
                </wp:positionV>
                <wp:extent cx="52070" cy="57150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95pt;margin-top:-172.25pt;width:4.05pt;height:4.45pt;mso-wrap-style:none;v-text-anchor:middle">
                <v:imagedata r:id="rId5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289175</wp:posOffset>
                </wp:positionH>
                <wp:positionV relativeFrom="paragraph">
                  <wp:posOffset>-2147570</wp:posOffset>
                </wp:positionV>
                <wp:extent cx="224790" cy="219075"/>
                <wp:effectExtent l="6985" t="6985" r="7620" b="762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19240"/>
                        </a:xfrm>
                        <a:custGeom>
                          <a:avLst/>
                          <a:gdLst>
                            <a:gd name="textAreaLeft" fmla="*/ 29160 w 127440"/>
                            <a:gd name="textAreaRight" fmla="*/ 98280 w 12744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0.25pt;margin-top:-169.1pt;width:17.65pt;height:17.2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3665" distR="98425" simplePos="0" locked="0" layoutInCell="0" allowOverlap="1" relativeHeight="754">
                <wp:simplePos x="0" y="0"/>
                <wp:positionH relativeFrom="column">
                  <wp:posOffset>1599565</wp:posOffset>
                </wp:positionH>
                <wp:positionV relativeFrom="paragraph">
                  <wp:posOffset>-2491740</wp:posOffset>
                </wp:positionV>
                <wp:extent cx="203200" cy="192405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192240"/>
                          <a:chOff x="0" y="0"/>
                          <a:chExt cx="203040" cy="192240"/>
                        </a:xfrm>
                      </wpg:grpSpPr>
                      <wps:wsp>
                        <wps:cNvSpPr/>
                        <wps:spPr>
                          <a:xfrm rot="4448400">
                            <a:off x="25200" y="1224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8400">
                            <a:off x="39600" y="3528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-195.2pt;width:12pt;height:13.2pt" coordorigin="2558,-3904" coordsize="240,264"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558;top:-3905;width:239;height:263;mso-wrap-style:none;v-text-anchor:middle;rotation:74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2582;top:-3869;width:179;height:181;mso-wrap-style:none;v-text-anchor:middle;rotation:74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45055</wp:posOffset>
                </wp:positionH>
                <wp:positionV relativeFrom="paragraph">
                  <wp:posOffset>-972185</wp:posOffset>
                </wp:positionV>
                <wp:extent cx="52070" cy="60960"/>
                <wp:effectExtent l="5080" t="5080" r="5715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65pt;margin-top:-76.55pt;width:4.05pt;height:4.75pt;mso-wrap-style:none;v-text-anchor:middle">
                <v:imagedata r:id="rId5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710815</wp:posOffset>
                </wp:positionH>
                <wp:positionV relativeFrom="paragraph">
                  <wp:posOffset>-1082675</wp:posOffset>
                </wp:positionV>
                <wp:extent cx="52070" cy="60960"/>
                <wp:effectExtent l="5080" t="5080" r="5715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45pt;margin-top:-85.25pt;width:4.05pt;height:4.75pt;mso-wrap-style:none;v-text-anchor:middle">
                <v:imagedata r:id="rId5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29865</wp:posOffset>
                </wp:positionH>
                <wp:positionV relativeFrom="paragraph">
                  <wp:posOffset>-1248410</wp:posOffset>
                </wp:positionV>
                <wp:extent cx="52070" cy="60960"/>
                <wp:effectExtent l="5080" t="5080" r="5715" b="571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95pt;margin-top:-98.3pt;width:4.05pt;height:4.75pt;mso-wrap-style:none;v-text-anchor:middle">
                <v:imagedata r:id="rId6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9143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05pt;margin-top:-32.75pt;width:4.05pt;height:4.75pt;mso-wrap-style:none;v-text-anchor:middle">
                <v:imagedata r:id="rId6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506345</wp:posOffset>
                </wp:positionH>
                <wp:positionV relativeFrom="paragraph">
                  <wp:posOffset>-301625</wp:posOffset>
                </wp:positionV>
                <wp:extent cx="52070" cy="60960"/>
                <wp:effectExtent l="5080" t="5080" r="5715" b="57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35pt;margin-top:-23.75pt;width:4.05pt;height:4.75pt;mso-wrap-style:none;v-text-anchor:middle">
                <v:imagedata r:id="rId6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482215</wp:posOffset>
                </wp:positionH>
                <wp:positionV relativeFrom="paragraph">
                  <wp:posOffset>-162560</wp:posOffset>
                </wp:positionV>
                <wp:extent cx="52070" cy="60960"/>
                <wp:effectExtent l="5080" t="5080" r="5715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45pt;margin-top:-12.8pt;width:4.05pt;height:4.75pt;mso-wrap-style:none;v-text-anchor:middle">
                <v:imagedata r:id="rId60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27266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95pt;margin-top:-32.75pt;width:4.05pt;height:4.75pt;mso-wrap-style:none;v-text-anchor:middle">
                <v:imagedata r:id="rId60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300605</wp:posOffset>
                </wp:positionH>
                <wp:positionV relativeFrom="paragraph">
                  <wp:posOffset>-343535</wp:posOffset>
                </wp:positionV>
                <wp:extent cx="52070" cy="60960"/>
                <wp:effectExtent l="5080" t="5080" r="5715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15pt;margin-top:-27.05pt;width:4.05pt;height:4.75pt;mso-wrap-style:none;v-text-anchor:middle">
                <v:imagedata r:id="rId61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348865</wp:posOffset>
                </wp:positionH>
                <wp:positionV relativeFrom="paragraph">
                  <wp:posOffset>-410210</wp:posOffset>
                </wp:positionV>
                <wp:extent cx="52070" cy="60960"/>
                <wp:effectExtent l="5080" t="5080" r="5715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5pt;margin-top:-32.3pt;width:4.05pt;height:4.75pt;mso-wrap-style:none;v-text-anchor:middle">
                <v:imagedata r:id="rId6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186305</wp:posOffset>
                </wp:positionH>
                <wp:positionV relativeFrom="paragraph">
                  <wp:posOffset>-562610</wp:posOffset>
                </wp:positionV>
                <wp:extent cx="52070" cy="60960"/>
                <wp:effectExtent l="5080" t="5080" r="5715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5pt;margin-top:-44.3pt;width:4.05pt;height:4.75pt;mso-wrap-style:none;v-text-anchor:middle">
                <v:imagedata r:id="rId61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433955</wp:posOffset>
                </wp:positionH>
                <wp:positionV relativeFrom="paragraph">
                  <wp:posOffset>233680</wp:posOffset>
                </wp:positionV>
                <wp:extent cx="52070" cy="60960"/>
                <wp:effectExtent l="5080" t="5080" r="5715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65pt;margin-top:18.4pt;width:4.05pt;height:4.75pt;mso-wrap-style:none;v-text-anchor:middle">
                <v:imagedata r:id="rId6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90725</wp:posOffset>
                </wp:positionH>
                <wp:positionV relativeFrom="paragraph">
                  <wp:posOffset>224155</wp:posOffset>
                </wp:positionV>
                <wp:extent cx="52070" cy="60960"/>
                <wp:effectExtent l="5080" t="5080" r="5715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75pt;margin-top:17.65pt;width:4.05pt;height:4.75pt;mso-wrap-style:none;v-text-anchor:middle">
                <v:imagedata r:id="rId6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642745</wp:posOffset>
                </wp:positionH>
                <wp:positionV relativeFrom="paragraph">
                  <wp:posOffset>167005</wp:posOffset>
                </wp:positionV>
                <wp:extent cx="52070" cy="60960"/>
                <wp:effectExtent l="5080" t="5080" r="5715" b="571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35pt;margin-top:13.15pt;width:4.05pt;height:4.75pt;mso-wrap-style:none;v-text-anchor:middle">
                <v:imagedata r:id="rId6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787015</wp:posOffset>
                </wp:positionH>
                <wp:positionV relativeFrom="paragraph">
                  <wp:posOffset>247015</wp:posOffset>
                </wp:positionV>
                <wp:extent cx="52070" cy="60960"/>
                <wp:effectExtent l="5080" t="5080" r="571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45pt;margin-top:19.45pt;width:4.05pt;height:4.75pt;mso-wrap-style:none;v-text-anchor:middle">
                <v:imagedata r:id="rId6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844165</wp:posOffset>
                </wp:positionH>
                <wp:positionV relativeFrom="paragraph">
                  <wp:posOffset>367030</wp:posOffset>
                </wp:positionV>
                <wp:extent cx="52070" cy="60960"/>
                <wp:effectExtent l="5080" t="5080" r="5715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28.9pt;width:4.05pt;height:4.75pt;mso-wrap-style:none;v-text-anchor:middle">
                <v:imagedata r:id="rId6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990725</wp:posOffset>
                </wp:positionH>
                <wp:positionV relativeFrom="paragraph">
                  <wp:posOffset>-210185</wp:posOffset>
                </wp:positionV>
                <wp:extent cx="52070" cy="60960"/>
                <wp:effectExtent l="5080" t="5080" r="571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75pt;margin-top:-16.55pt;width:4.05pt;height:4.75pt;mso-wrap-style:none;v-text-anchor:middle">
                <v:imagedata r:id="rId6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52295</wp:posOffset>
                </wp:positionH>
                <wp:positionV relativeFrom="paragraph">
                  <wp:posOffset>-234950</wp:posOffset>
                </wp:positionV>
                <wp:extent cx="52070" cy="60960"/>
                <wp:effectExtent l="5080" t="5080" r="5715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85pt;margin-top:-18.5pt;width:4.05pt;height:4.75pt;mso-wrap-style:none;v-text-anchor:middle">
                <v:imagedata r:id="rId6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795145</wp:posOffset>
                </wp:positionH>
                <wp:positionV relativeFrom="paragraph">
                  <wp:posOffset>-1313180</wp:posOffset>
                </wp:positionV>
                <wp:extent cx="121920" cy="337185"/>
                <wp:effectExtent l="12065" t="0" r="9525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37320"/>
                        </a:xfrm>
                        <a:prstGeom prst="irregularSeal1">
                          <a:avLst/>
                        </a:prstGeom>
                        <a:blipFill rotWithShape="0">
                          <a:blip r:embed="rId6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-103.4pt;width:9.55pt;height:26.5pt;mso-wrap-style:none;v-text-anchor:middle" type="_x0000_t71">
                <v:imagedata r:id="rId6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73325</wp:posOffset>
                </wp:positionH>
                <wp:positionV relativeFrom="paragraph">
                  <wp:posOffset>-2187575</wp:posOffset>
                </wp:positionV>
                <wp:extent cx="52070" cy="60960"/>
                <wp:effectExtent l="5080" t="5080" r="5715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75pt;margin-top:-172.25pt;width:4.05pt;height:4.75pt;mso-wrap-style:none;v-text-anchor:middle">
                <v:imagedata r:id="rId6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943735</wp:posOffset>
                </wp:positionH>
                <wp:positionV relativeFrom="paragraph">
                  <wp:posOffset>-2444750</wp:posOffset>
                </wp:positionV>
                <wp:extent cx="52070" cy="60960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05pt;margin-top:-192.5pt;width:4.05pt;height:4.75pt;mso-wrap-style:none;v-text-anchor:middle">
                <v:imagedata r:id="rId6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815465</wp:posOffset>
                </wp:positionH>
                <wp:positionV relativeFrom="paragraph">
                  <wp:posOffset>-2787650</wp:posOffset>
                </wp:positionV>
                <wp:extent cx="52070" cy="6096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5pt;margin-top:-219.5pt;width:4.05pt;height:4.75pt;mso-wrap-style:none;v-text-anchor:middle">
                <v:imagedata r:id="rId6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292225</wp:posOffset>
                </wp:positionH>
                <wp:positionV relativeFrom="paragraph">
                  <wp:posOffset>-2511425</wp:posOffset>
                </wp:positionV>
                <wp:extent cx="52070" cy="6096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5pt;margin-top:-197.75pt;width:4.05pt;height:4.75pt;mso-wrap-style:none;v-text-anchor:middle">
                <v:imagedata r:id="rId6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273175</wp:posOffset>
                </wp:positionH>
                <wp:positionV relativeFrom="paragraph">
                  <wp:posOffset>-2416175</wp:posOffset>
                </wp:positionV>
                <wp:extent cx="52070" cy="60960"/>
                <wp:effectExtent l="5080" t="5080" r="5715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25pt;margin-top:-190.25pt;width:4.05pt;height:4.75pt;mso-wrap-style:none;v-text-anchor:middle">
                <v:imagedata r:id="rId6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377315</wp:posOffset>
                </wp:positionH>
                <wp:positionV relativeFrom="paragraph">
                  <wp:posOffset>-2463800</wp:posOffset>
                </wp:positionV>
                <wp:extent cx="52070" cy="60960"/>
                <wp:effectExtent l="5080" t="5080" r="571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45pt;margin-top:-194pt;width:4.05pt;height:4.75pt;mso-wrap-style:none;v-text-anchor:middle">
                <v:imagedata r:id="rId6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781175</wp:posOffset>
                </wp:positionH>
                <wp:positionV relativeFrom="paragraph">
                  <wp:posOffset>-3968750</wp:posOffset>
                </wp:positionV>
                <wp:extent cx="52070" cy="60960"/>
                <wp:effectExtent l="5080" t="5080" r="571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25pt;margin-top:-312.5pt;width:4.05pt;height:4.75pt;mso-wrap-style:none;v-text-anchor:middle">
                <v:imagedata r:id="rId6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449195</wp:posOffset>
                </wp:positionH>
                <wp:positionV relativeFrom="paragraph">
                  <wp:posOffset>-3974465</wp:posOffset>
                </wp:positionV>
                <wp:extent cx="52070" cy="60960"/>
                <wp:effectExtent l="5080" t="5080" r="5715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85pt;margin-top:-312.95pt;width:4.05pt;height:4.75pt;mso-wrap-style:none;v-text-anchor:middle">
                <v:imagedata r:id="rId6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758315</wp:posOffset>
                </wp:positionH>
                <wp:positionV relativeFrom="paragraph">
                  <wp:posOffset>-3444875</wp:posOffset>
                </wp:positionV>
                <wp:extent cx="52070" cy="60960"/>
                <wp:effectExtent l="5080" t="5080" r="571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-271.25pt;width:4.05pt;height:4.75pt;mso-wrap-style:none;v-text-anchor:middle">
                <v:imagedata r:id="rId6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68245</wp:posOffset>
                </wp:positionH>
                <wp:positionV relativeFrom="paragraph">
                  <wp:posOffset>-3441065</wp:posOffset>
                </wp:positionV>
                <wp:extent cx="52070" cy="60960"/>
                <wp:effectExtent l="5080" t="5080" r="5715" b="571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35pt;margin-top:-270.95pt;width:4.05pt;height:4.75pt;mso-wrap-style:none;v-text-anchor:middle">
                <v:imagedata r:id="rId6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273935</wp:posOffset>
                </wp:positionH>
                <wp:positionV relativeFrom="paragraph">
                  <wp:posOffset>-4098290</wp:posOffset>
                </wp:positionV>
                <wp:extent cx="306070" cy="142875"/>
                <wp:effectExtent l="5080" t="5080" r="508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2920"/>
                        </a:xfrm>
                        <a:prstGeom prst="rect">
                          <a:avLst/>
                        </a:prstGeom>
                        <a:blipFill rotWithShape="0">
                          <a:blip r:embed="rId6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05pt;margin-top:-322.7pt;width:24.05pt;height:11.2pt;mso-wrap-style:none;v-text-anchor:middle">
                <v:imagedata r:id="rId6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331085</wp:posOffset>
                </wp:positionH>
                <wp:positionV relativeFrom="paragraph">
                  <wp:posOffset>-4031615</wp:posOffset>
                </wp:positionV>
                <wp:extent cx="176530" cy="0"/>
                <wp:effectExtent l="0" t="5080" r="635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317.45pt" to="197.4pt,-3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265680</wp:posOffset>
                </wp:positionH>
                <wp:positionV relativeFrom="paragraph">
                  <wp:posOffset>-4038600</wp:posOffset>
                </wp:positionV>
                <wp:extent cx="95250" cy="104775"/>
                <wp:effectExtent l="3810" t="3810" r="3810" b="381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318pt" to="185.85pt,-3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489835</wp:posOffset>
                </wp:positionH>
                <wp:positionV relativeFrom="paragraph">
                  <wp:posOffset>-4039235</wp:posOffset>
                </wp:positionV>
                <wp:extent cx="95250" cy="104775"/>
                <wp:effectExtent l="3810" t="3810" r="3810" b="381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-318.05pt" to="203.5pt,-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700655</wp:posOffset>
                </wp:positionH>
                <wp:positionV relativeFrom="paragraph">
                  <wp:posOffset>-4806950</wp:posOffset>
                </wp:positionV>
                <wp:extent cx="52070" cy="60960"/>
                <wp:effectExtent l="5080" t="5080" r="5715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5pt;margin-top:-378.5pt;width:4.05pt;height:4.75pt;mso-wrap-style:none;v-text-anchor:middle">
                <v:imagedata r:id="rId6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605405</wp:posOffset>
                </wp:positionH>
                <wp:positionV relativeFrom="paragraph">
                  <wp:posOffset>-4829810</wp:posOffset>
                </wp:positionV>
                <wp:extent cx="52070" cy="60960"/>
                <wp:effectExtent l="5080" t="5080" r="5715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15pt;margin-top:-380.3pt;width:4.05pt;height:4.75pt;mso-wrap-style:none;v-text-anchor:middle">
                <v:imagedata r:id="rId6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215515</wp:posOffset>
                </wp:positionH>
                <wp:positionV relativeFrom="paragraph">
                  <wp:posOffset>-4848860</wp:posOffset>
                </wp:positionV>
                <wp:extent cx="52070" cy="60960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45pt;margin-top:-381.8pt;width:4.05pt;height:4.75pt;mso-wrap-style:none;v-text-anchor:middle">
                <v:imagedata r:id="rId6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82165</wp:posOffset>
                </wp:positionH>
                <wp:positionV relativeFrom="paragraph">
                  <wp:posOffset>-4839335</wp:posOffset>
                </wp:positionV>
                <wp:extent cx="52070" cy="60960"/>
                <wp:effectExtent l="5080" t="5080" r="5715" b="571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95pt;margin-top:-381.05pt;width:4.05pt;height:4.75pt;mso-wrap-style:none;v-text-anchor:middle">
                <v:imagedata r:id="rId6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081405</wp:posOffset>
                </wp:positionH>
                <wp:positionV relativeFrom="paragraph">
                  <wp:posOffset>-5001260</wp:posOffset>
                </wp:positionV>
                <wp:extent cx="52070" cy="60960"/>
                <wp:effectExtent l="5080" t="5080" r="5715" b="571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-393.8pt;width:4.05pt;height:4.75pt;mso-wrap-style:none;v-text-anchor:middle">
                <v:imagedata r:id="rId6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010285</wp:posOffset>
                </wp:positionH>
                <wp:positionV relativeFrom="paragraph">
                  <wp:posOffset>-4883150</wp:posOffset>
                </wp:positionV>
                <wp:extent cx="52070" cy="60960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55pt;margin-top:-384.5pt;width:4.05pt;height:4.75pt;mso-wrap-style:none;v-text-anchor:middle">
                <v:imagedata r:id="rId6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600575</wp:posOffset>
                </wp:positionH>
                <wp:positionV relativeFrom="paragraph">
                  <wp:posOffset>-5498465</wp:posOffset>
                </wp:positionV>
                <wp:extent cx="52070" cy="60960"/>
                <wp:effectExtent l="5080" t="5080" r="5715" b="571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25pt;margin-top:-432.95pt;width:4.05pt;height:4.75pt;mso-wrap-style:none;v-text-anchor:middle">
                <v:imagedata r:id="rId6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463415</wp:posOffset>
                </wp:positionH>
                <wp:positionV relativeFrom="paragraph">
                  <wp:posOffset>-5521325</wp:posOffset>
                </wp:positionV>
                <wp:extent cx="52070" cy="60960"/>
                <wp:effectExtent l="5080" t="5080" r="5715" b="571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45pt;margin-top:-434.75pt;width:4.05pt;height:4.75pt;mso-wrap-style:none;v-text-anchor:middle">
                <v:imagedata r:id="rId6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505325</wp:posOffset>
                </wp:positionH>
                <wp:positionV relativeFrom="paragraph">
                  <wp:posOffset>-5692775</wp:posOffset>
                </wp:positionV>
                <wp:extent cx="52070" cy="60960"/>
                <wp:effectExtent l="5080" t="5080" r="5715" b="571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75pt;margin-top:-448.25pt;width:4.05pt;height:4.75pt;mso-wrap-style:none;v-text-anchor:middle">
                <v:imagedata r:id="rId6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587115</wp:posOffset>
                </wp:positionH>
                <wp:positionV relativeFrom="paragraph">
                  <wp:posOffset>-5397500</wp:posOffset>
                </wp:positionV>
                <wp:extent cx="52070" cy="60960"/>
                <wp:effectExtent l="5080" t="5080" r="5715" b="571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45pt;margin-top:-425pt;width:4.05pt;height:4.75pt;mso-wrap-style:none;v-text-anchor:middle">
                <v:imagedata r:id="rId6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743325</wp:posOffset>
                </wp:positionH>
                <wp:positionV relativeFrom="paragraph">
                  <wp:posOffset>-5422265</wp:posOffset>
                </wp:positionV>
                <wp:extent cx="52070" cy="60960"/>
                <wp:effectExtent l="5080" t="5080" r="5715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75pt;margin-top:-426.95pt;width:4.05pt;height:4.75pt;mso-wrap-style:none;v-text-anchor:middle">
                <v:imagedata r:id="rId6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113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05pt;margin-top:-404.75pt;width:4.05pt;height:4.75pt;mso-wrap-style:none;v-text-anchor:middle">
                <v:imagedata r:id="rId6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181475</wp:posOffset>
                </wp:positionH>
                <wp:positionV relativeFrom="paragraph">
                  <wp:posOffset>-5222240</wp:posOffset>
                </wp:positionV>
                <wp:extent cx="52070" cy="60960"/>
                <wp:effectExtent l="5080" t="5080" r="571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25pt;margin-top:-411.2pt;width:4.05pt;height:4.75pt;mso-wrap-style:none;v-text-anchor:middle">
                <v:imagedata r:id="rId6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37197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25pt;margin-top:-404.75pt;width:4.05pt;height:4.75pt;mso-wrap-style:none;v-text-anchor:middle">
                <v:imagedata r:id="rId6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801">
                <wp:simplePos x="0" y="0"/>
                <wp:positionH relativeFrom="column">
                  <wp:posOffset>3474085</wp:posOffset>
                </wp:positionH>
                <wp:positionV relativeFrom="paragraph">
                  <wp:posOffset>-5967095</wp:posOffset>
                </wp:positionV>
                <wp:extent cx="236855" cy="594360"/>
                <wp:effectExtent l="0" t="0" r="190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735">
                              <a:moveTo>
                                <a:pt x="53" y="56"/>
                              </a:moveTo>
                              <a:cubicBezTo>
                                <a:pt x="0" y="112"/>
                                <a:pt x="0" y="637"/>
                                <a:pt x="53" y="686"/>
                              </a:cubicBezTo>
                              <a:cubicBezTo>
                                <a:pt x="106" y="735"/>
                                <a:pt x="365" y="457"/>
                                <a:pt x="369" y="350"/>
                              </a:cubicBezTo>
                              <a:cubicBezTo>
                                <a:pt x="373" y="243"/>
                                <a:pt x="106" y="0"/>
                                <a:pt x="53" y="5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735" path="m53,56c0,112,0,637,53,686c106,735,365,457,369,350c373,243,106,0,53,56xe" stroked="t" o:allowincell="f" style="position:absolute;margin-left:273.55pt;margin-top:-469.85pt;width:18.6pt;height:46.75pt;mso-wrap-style:none;v-text-anchor:middle">
                <v:imagedata r:id="rId68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6355" simplePos="0" locked="0" layoutInCell="0" allowOverlap="1" relativeHeight="802">
                <wp:simplePos x="0" y="0"/>
                <wp:positionH relativeFrom="column">
                  <wp:posOffset>3611245</wp:posOffset>
                </wp:positionH>
                <wp:positionV relativeFrom="paragraph">
                  <wp:posOffset>-5054600</wp:posOffset>
                </wp:positionV>
                <wp:extent cx="1228090" cy="152400"/>
                <wp:effectExtent l="0" t="508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158">
                              <a:moveTo>
                                <a:pt x="121" y="135"/>
                              </a:moveTo>
                              <a:cubicBezTo>
                                <a:pt x="242" y="158"/>
                                <a:pt x="1399" y="157"/>
                                <a:pt x="1509" y="135"/>
                              </a:cubicBezTo>
                              <a:cubicBezTo>
                                <a:pt x="1619" y="113"/>
                                <a:pt x="1012" y="0"/>
                                <a:pt x="781" y="0"/>
                              </a:cubicBezTo>
                              <a:cubicBezTo>
                                <a:pt x="550" y="0"/>
                                <a:pt x="0" y="112"/>
                                <a:pt x="121" y="13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9,158" path="m121,135c242,158,1399,157,1509,135c1619,113,1012,0,781,0c550,0,0,112,121,135xe" stroked="t" o:allowincell="f" style="position:absolute;margin-left:284.35pt;margin-top:-398pt;width:96.65pt;height:11.95pt;mso-wrap-style:none;v-text-anchor:middle">
                <v:imagedata r:id="rId68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3">
                <wp:simplePos x="0" y="0"/>
                <wp:positionH relativeFrom="column">
                  <wp:posOffset>5688965</wp:posOffset>
                </wp:positionH>
                <wp:positionV relativeFrom="paragraph">
                  <wp:posOffset>-2858135</wp:posOffset>
                </wp:positionV>
                <wp:extent cx="100330" cy="95250"/>
                <wp:effectExtent l="5080" t="5080" r="571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0">
                              <a:moveTo>
                                <a:pt x="0" y="0"/>
                              </a:moveTo>
                              <a:cubicBezTo>
                                <a:pt x="6" y="43"/>
                                <a:pt x="12" y="86"/>
                                <a:pt x="38" y="111"/>
                              </a:cubicBezTo>
                              <a:cubicBezTo>
                                <a:pt x="64" y="136"/>
                                <a:pt x="111" y="143"/>
                                <a:pt x="158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0" path="m0,0c6,43,12,86,38,111c64,136,111,143,158,150e" stroked="t" o:allowincell="f" style="position:absolute;margin-left:447.95pt;margin-top:-225.05pt;width:7.8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655945</wp:posOffset>
                </wp:positionH>
                <wp:positionV relativeFrom="paragraph">
                  <wp:posOffset>-2905760</wp:posOffset>
                </wp:positionV>
                <wp:extent cx="196850" cy="167640"/>
                <wp:effectExtent l="635" t="635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7760"/>
                        </a:xfrm>
                        <a:custGeom>
                          <a:avLst/>
                          <a:gdLst>
                            <a:gd name="textAreaLeft" fmla="*/ 50040 w 111600"/>
                            <a:gd name="textAreaRight" fmla="*/ 61560 w 111600"/>
                            <a:gd name="textAreaTop" fmla="*/ 42480 h 95040"/>
                            <a:gd name="textAreaBottom" fmla="*/ 5256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34" y="11104"/>
                              </a:lnTo>
                              <a:lnTo>
                                <a:pt x="786" y="14846"/>
                              </a:lnTo>
                              <a:lnTo>
                                <a:pt x="9462" y="11669"/>
                              </a:lnTo>
                              <a:lnTo>
                                <a:pt x="3163" y="18437"/>
                              </a:lnTo>
                              <a:lnTo>
                                <a:pt x="9908" y="12122"/>
                              </a:lnTo>
                              <a:lnTo>
                                <a:pt x="6580" y="20741"/>
                              </a:lnTo>
                              <a:lnTo>
                                <a:pt x="10468" y="12360"/>
                              </a:lnTo>
                              <a:lnTo>
                                <a:pt x="10800" y="21600"/>
                              </a:lnTo>
                              <a:lnTo>
                                <a:pt x="11104" y="12366"/>
                              </a:lnTo>
                              <a:lnTo>
                                <a:pt x="14846" y="20814"/>
                              </a:lnTo>
                              <a:lnTo>
                                <a:pt x="11669" y="12138"/>
                              </a:lnTo>
                              <a:lnTo>
                                <a:pt x="18437" y="18437"/>
                              </a:lnTo>
                              <a:lnTo>
                                <a:pt x="12122" y="11692"/>
                              </a:lnTo>
                              <a:lnTo>
                                <a:pt x="20741" y="15020"/>
                              </a:lnTo>
                              <a:lnTo>
                                <a:pt x="12360" y="11132"/>
                              </a:lnTo>
                              <a:lnTo>
                                <a:pt x="21600" y="10800"/>
                              </a:lnTo>
                              <a:lnTo>
                                <a:pt x="12366" y="10496"/>
                              </a:lnTo>
                              <a:lnTo>
                                <a:pt x="20814" y="6754"/>
                              </a:lnTo>
                              <a:lnTo>
                                <a:pt x="12138" y="9931"/>
                              </a:lnTo>
                              <a:lnTo>
                                <a:pt x="18437" y="3163"/>
                              </a:lnTo>
                              <a:lnTo>
                                <a:pt x="11692" y="9478"/>
                              </a:lnTo>
                              <a:lnTo>
                                <a:pt x="15020" y="859"/>
                              </a:lnTo>
                              <a:lnTo>
                                <a:pt x="11132" y="9240"/>
                              </a:lnTo>
                              <a:lnTo>
                                <a:pt x="10800" y="0"/>
                              </a:lnTo>
                              <a:lnTo>
                                <a:pt x="10496" y="9234"/>
                              </a:lnTo>
                              <a:lnTo>
                                <a:pt x="6754" y="786"/>
                              </a:lnTo>
                              <a:lnTo>
                                <a:pt x="9931" y="9462"/>
                              </a:lnTo>
                              <a:lnTo>
                                <a:pt x="3163" y="3163"/>
                              </a:lnTo>
                              <a:lnTo>
                                <a:pt x="9478" y="9908"/>
                              </a:lnTo>
                              <a:lnTo>
                                <a:pt x="859" y="6580"/>
                              </a:lnTo>
                              <a:lnTo>
                                <a:pt x="9240" y="1046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5pt;margin-top:-228.8pt;width:15.45pt;height:13.15pt;mso-wrap-style:none;v-text-anchor:middle" type="_x0000_t18">
                <v:imagedata r:id="rId6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135755</wp:posOffset>
                </wp:positionH>
                <wp:positionV relativeFrom="paragraph">
                  <wp:posOffset>-3961130</wp:posOffset>
                </wp:positionV>
                <wp:extent cx="52070" cy="60960"/>
                <wp:effectExtent l="5080" t="5080" r="5715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65pt;margin-top:-311.9pt;width:4.05pt;height:4.75pt;mso-wrap-style:none;v-text-anchor:middle">
                <v:imagedata r:id="rId6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236085</wp:posOffset>
                </wp:positionH>
                <wp:positionV relativeFrom="paragraph">
                  <wp:posOffset>-3894455</wp:posOffset>
                </wp:positionV>
                <wp:extent cx="52070" cy="60960"/>
                <wp:effectExtent l="5080" t="5080" r="571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55pt;margin-top:-306.65pt;width:4.05pt;height:4.75pt;mso-wrap-style:none;v-text-anchor:middle">
                <v:imagedata r:id="rId6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364355</wp:posOffset>
                </wp:positionH>
                <wp:positionV relativeFrom="paragraph">
                  <wp:posOffset>-3884930</wp:posOffset>
                </wp:positionV>
                <wp:extent cx="52070" cy="60960"/>
                <wp:effectExtent l="5080" t="5080" r="5715" b="571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.65pt;margin-top:-305.9pt;width:4.05pt;height:4.75pt;mso-wrap-style:none;v-text-anchor:middle">
                <v:imagedata r:id="rId6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049395</wp:posOffset>
                </wp:positionH>
                <wp:positionV relativeFrom="paragraph">
                  <wp:posOffset>-3366770</wp:posOffset>
                </wp:positionV>
                <wp:extent cx="52070" cy="60960"/>
                <wp:effectExtent l="5080" t="5080" r="5715" b="571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85pt;margin-top:-265.1pt;width:4.05pt;height:4.75pt;mso-wrap-style:none;v-text-anchor:middle">
                <v:imagedata r:id="rId6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135755</wp:posOffset>
                </wp:positionH>
                <wp:positionV relativeFrom="paragraph">
                  <wp:posOffset>-3608705</wp:posOffset>
                </wp:positionV>
                <wp:extent cx="52070" cy="60960"/>
                <wp:effectExtent l="5080" t="5080" r="5715" b="571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65pt;margin-top:-284.15pt;width:4.05pt;height:4.75pt;mso-wrap-style:none;v-text-anchor:middle">
                <v:imagedata r:id="rId6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330065</wp:posOffset>
                </wp:positionH>
                <wp:positionV relativeFrom="paragraph">
                  <wp:posOffset>-3675380</wp:posOffset>
                </wp:positionV>
                <wp:extent cx="52070" cy="60960"/>
                <wp:effectExtent l="5080" t="5080" r="5715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95pt;margin-top:-289.4pt;width:4.05pt;height:4.75pt;mso-wrap-style:none;v-text-anchor:middle">
                <v:imagedata r:id="rId6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877945</wp:posOffset>
                </wp:positionH>
                <wp:positionV relativeFrom="paragraph">
                  <wp:posOffset>-3852545</wp:posOffset>
                </wp:positionV>
                <wp:extent cx="52070" cy="60960"/>
                <wp:effectExtent l="5080" t="5080" r="5715" b="571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35pt;margin-top:-303.35pt;width:4.05pt;height:4.75pt;mso-wrap-style:none;v-text-anchor:middle">
                <v:imagedata r:id="rId7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691255</wp:posOffset>
                </wp:positionH>
                <wp:positionV relativeFrom="paragraph">
                  <wp:posOffset>-4012565</wp:posOffset>
                </wp:positionV>
                <wp:extent cx="52070" cy="60960"/>
                <wp:effectExtent l="5080" t="5080" r="5715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65pt;margin-top:-315.95pt;width:4.05pt;height:4.75pt;mso-wrap-style:none;v-text-anchor:middle">
                <v:imagedata r:id="rId7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815715</wp:posOffset>
                </wp:positionH>
                <wp:positionV relativeFrom="paragraph">
                  <wp:posOffset>-3595370</wp:posOffset>
                </wp:positionV>
                <wp:extent cx="52070" cy="60960"/>
                <wp:effectExtent l="5080" t="5080" r="5715" b="57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45pt;margin-top:-283.1pt;width:4.05pt;height:4.75pt;mso-wrap-style:none;v-text-anchor:middle">
                <v:imagedata r:id="rId7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14300" simplePos="0" locked="0" layoutInCell="0" allowOverlap="1" relativeHeight="814">
                <wp:simplePos x="0" y="0"/>
                <wp:positionH relativeFrom="column">
                  <wp:posOffset>3504565</wp:posOffset>
                </wp:positionH>
                <wp:positionV relativeFrom="paragraph">
                  <wp:posOffset>-4043045</wp:posOffset>
                </wp:positionV>
                <wp:extent cx="175260" cy="516255"/>
                <wp:effectExtent l="0" t="0" r="190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93">
                              <a:moveTo>
                                <a:pt x="39" y="57"/>
                              </a:moveTo>
                              <a:cubicBezTo>
                                <a:pt x="0" y="114"/>
                                <a:pt x="0" y="609"/>
                                <a:pt x="39" y="651"/>
                              </a:cubicBezTo>
                              <a:cubicBezTo>
                                <a:pt x="78" y="693"/>
                                <a:pt x="266" y="413"/>
                                <a:pt x="271" y="312"/>
                              </a:cubicBezTo>
                              <a:cubicBezTo>
                                <a:pt x="276" y="211"/>
                                <a:pt x="78" y="0"/>
                                <a:pt x="39" y="5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93" path="m39,57c0,114,0,609,39,651c78,693,266,413,271,312c276,211,78,0,39,57xe" stroked="t" o:allowincell="f" style="position:absolute;margin-left:275.95pt;margin-top:-318.35pt;width:13.75pt;height:40.6pt;mso-wrap-style:none;v-text-anchor:middle">
                <v:imagedata r:id="rId70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563745</wp:posOffset>
                </wp:positionH>
                <wp:positionV relativeFrom="paragraph">
                  <wp:posOffset>-4001135</wp:posOffset>
                </wp:positionV>
                <wp:extent cx="187960" cy="215265"/>
                <wp:effectExtent l="635" t="635" r="127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5pt;margin-top:-315.05pt;width:14.75pt;height:16.9pt;mso-wrap-style:none;v-text-anchor:middle" type="_x0000_t18">
                <v:imagedata r:id="rId7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431665</wp:posOffset>
                </wp:positionH>
                <wp:positionV relativeFrom="paragraph">
                  <wp:posOffset>-4090670</wp:posOffset>
                </wp:positionV>
                <wp:extent cx="215900" cy="200025"/>
                <wp:effectExtent l="635" t="34925" r="1270" b="3556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5pt;margin-top:-322.1pt;width:16.95pt;height:15.7pt;mso-wrap-style:none;v-text-anchor:middle" type="_x0000_t18">
                <v:imagedata r:id="rId7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304665</wp:posOffset>
                </wp:positionH>
                <wp:positionV relativeFrom="paragraph">
                  <wp:posOffset>-4107815</wp:posOffset>
                </wp:positionV>
                <wp:extent cx="215900" cy="200025"/>
                <wp:effectExtent l="635" t="34925" r="1270" b="3556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-323.45pt;width:16.95pt;height:15.7pt;mso-wrap-style:none;v-text-anchor:middle" type="_x0000_t18">
                <v:imagedata r:id="rId7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140" simplePos="0" locked="0" layoutInCell="0" allowOverlap="1" relativeHeight="818">
                <wp:simplePos x="0" y="0"/>
                <wp:positionH relativeFrom="column">
                  <wp:posOffset>4812665</wp:posOffset>
                </wp:positionH>
                <wp:positionV relativeFrom="paragraph">
                  <wp:posOffset>-4294505</wp:posOffset>
                </wp:positionV>
                <wp:extent cx="647700" cy="1311275"/>
                <wp:effectExtent l="5080" t="0" r="0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065">
                              <a:moveTo>
                                <a:pt x="846" y="715"/>
                              </a:moveTo>
                              <a:lnTo>
                                <a:pt x="982" y="715"/>
                              </a:lnTo>
                              <a:lnTo>
                                <a:pt x="990" y="310"/>
                              </a:lnTo>
                              <a:cubicBezTo>
                                <a:pt x="955" y="303"/>
                                <a:pt x="919" y="299"/>
                                <a:pt x="884" y="289"/>
                              </a:cubicBezTo>
                              <a:cubicBezTo>
                                <a:pt x="863" y="283"/>
                                <a:pt x="840" y="265"/>
                                <a:pt x="817" y="258"/>
                              </a:cubicBezTo>
                              <a:cubicBezTo>
                                <a:pt x="803" y="237"/>
                                <a:pt x="757" y="205"/>
                                <a:pt x="735" y="198"/>
                              </a:cubicBezTo>
                              <a:cubicBezTo>
                                <a:pt x="720" y="193"/>
                                <a:pt x="690" y="183"/>
                                <a:pt x="690" y="183"/>
                              </a:cubicBezTo>
                              <a:cubicBezTo>
                                <a:pt x="672" y="155"/>
                                <a:pt x="660" y="156"/>
                                <a:pt x="630" y="145"/>
                              </a:cubicBezTo>
                              <a:cubicBezTo>
                                <a:pt x="625" y="138"/>
                                <a:pt x="623" y="128"/>
                                <a:pt x="615" y="123"/>
                              </a:cubicBezTo>
                              <a:cubicBezTo>
                                <a:pt x="602" y="115"/>
                                <a:pt x="570" y="108"/>
                                <a:pt x="570" y="108"/>
                              </a:cubicBezTo>
                              <a:cubicBezTo>
                                <a:pt x="543" y="90"/>
                                <a:pt x="511" y="73"/>
                                <a:pt x="480" y="63"/>
                              </a:cubicBezTo>
                              <a:cubicBezTo>
                                <a:pt x="457" y="48"/>
                                <a:pt x="438" y="41"/>
                                <a:pt x="412" y="33"/>
                              </a:cubicBezTo>
                              <a:cubicBezTo>
                                <a:pt x="364" y="0"/>
                                <a:pt x="285" y="39"/>
                                <a:pt x="232" y="55"/>
                              </a:cubicBezTo>
                              <a:cubicBezTo>
                                <a:pt x="225" y="60"/>
                                <a:pt x="216" y="64"/>
                                <a:pt x="210" y="70"/>
                              </a:cubicBezTo>
                              <a:cubicBezTo>
                                <a:pt x="204" y="77"/>
                                <a:pt x="202" y="87"/>
                                <a:pt x="195" y="93"/>
                              </a:cubicBezTo>
                              <a:cubicBezTo>
                                <a:pt x="181" y="105"/>
                                <a:pt x="150" y="123"/>
                                <a:pt x="150" y="123"/>
                              </a:cubicBezTo>
                              <a:cubicBezTo>
                                <a:pt x="129" y="154"/>
                                <a:pt x="109" y="179"/>
                                <a:pt x="97" y="213"/>
                              </a:cubicBezTo>
                              <a:cubicBezTo>
                                <a:pt x="89" y="282"/>
                                <a:pt x="70" y="371"/>
                                <a:pt x="30" y="430"/>
                              </a:cubicBezTo>
                              <a:cubicBezTo>
                                <a:pt x="33" y="468"/>
                                <a:pt x="45" y="505"/>
                                <a:pt x="45" y="543"/>
                              </a:cubicBezTo>
                              <a:cubicBezTo>
                                <a:pt x="45" y="635"/>
                                <a:pt x="27" y="710"/>
                                <a:pt x="15" y="798"/>
                              </a:cubicBezTo>
                              <a:cubicBezTo>
                                <a:pt x="11" y="868"/>
                                <a:pt x="0" y="938"/>
                                <a:pt x="0" y="1008"/>
                              </a:cubicBezTo>
                              <a:cubicBezTo>
                                <a:pt x="0" y="1026"/>
                                <a:pt x="14" y="1038"/>
                                <a:pt x="22" y="1053"/>
                              </a:cubicBezTo>
                              <a:cubicBezTo>
                                <a:pt x="37" y="1083"/>
                                <a:pt x="41" y="1114"/>
                                <a:pt x="60" y="1143"/>
                              </a:cubicBezTo>
                              <a:cubicBezTo>
                                <a:pt x="67" y="1265"/>
                                <a:pt x="44" y="1407"/>
                                <a:pt x="75" y="1525"/>
                              </a:cubicBezTo>
                              <a:cubicBezTo>
                                <a:pt x="80" y="1605"/>
                                <a:pt x="79" y="1742"/>
                                <a:pt x="157" y="1795"/>
                              </a:cubicBezTo>
                              <a:cubicBezTo>
                                <a:pt x="180" y="1831"/>
                                <a:pt x="216" y="1861"/>
                                <a:pt x="255" y="1878"/>
                              </a:cubicBezTo>
                              <a:cubicBezTo>
                                <a:pt x="269" y="1884"/>
                                <a:pt x="285" y="1888"/>
                                <a:pt x="300" y="1893"/>
                              </a:cubicBezTo>
                              <a:cubicBezTo>
                                <a:pt x="307" y="1895"/>
                                <a:pt x="322" y="1900"/>
                                <a:pt x="322" y="1900"/>
                              </a:cubicBezTo>
                              <a:cubicBezTo>
                                <a:pt x="370" y="1932"/>
                                <a:pt x="378" y="1936"/>
                                <a:pt x="435" y="1945"/>
                              </a:cubicBezTo>
                              <a:cubicBezTo>
                                <a:pt x="570" y="1994"/>
                                <a:pt x="713" y="2022"/>
                                <a:pt x="855" y="2035"/>
                              </a:cubicBezTo>
                              <a:cubicBezTo>
                                <a:pt x="889" y="2047"/>
                                <a:pt x="925" y="2054"/>
                                <a:pt x="960" y="2065"/>
                              </a:cubicBezTo>
                              <a:cubicBezTo>
                                <a:pt x="991" y="2018"/>
                                <a:pt x="990" y="2038"/>
                                <a:pt x="990" y="2013"/>
                              </a:cubicBezTo>
                              <a:lnTo>
                                <a:pt x="996" y="1399"/>
                              </a:lnTo>
                              <a:cubicBezTo>
                                <a:pt x="969" y="1401"/>
                                <a:pt x="940" y="1396"/>
                                <a:pt x="914" y="1405"/>
                              </a:cubicBezTo>
                              <a:cubicBezTo>
                                <a:pt x="891" y="1413"/>
                                <a:pt x="945" y="1473"/>
                                <a:pt x="945" y="1473"/>
                              </a:cubicBezTo>
                              <a:cubicBezTo>
                                <a:pt x="964" y="1534"/>
                                <a:pt x="935" y="1645"/>
                                <a:pt x="877" y="1683"/>
                              </a:cubicBezTo>
                              <a:cubicBezTo>
                                <a:pt x="860" y="1735"/>
                                <a:pt x="877" y="1723"/>
                                <a:pt x="840" y="1735"/>
                              </a:cubicBezTo>
                              <a:cubicBezTo>
                                <a:pt x="809" y="1755"/>
                                <a:pt x="777" y="1754"/>
                                <a:pt x="742" y="1765"/>
                              </a:cubicBezTo>
                              <a:cubicBezTo>
                                <a:pt x="613" y="1760"/>
                                <a:pt x="583" y="1755"/>
                                <a:pt x="480" y="1743"/>
                              </a:cubicBezTo>
                              <a:cubicBezTo>
                                <a:pt x="451" y="1724"/>
                                <a:pt x="419" y="1721"/>
                                <a:pt x="390" y="1705"/>
                              </a:cubicBezTo>
                              <a:cubicBezTo>
                                <a:pt x="319" y="1665"/>
                                <a:pt x="371" y="1683"/>
                                <a:pt x="322" y="1668"/>
                              </a:cubicBezTo>
                              <a:cubicBezTo>
                                <a:pt x="265" y="1629"/>
                                <a:pt x="282" y="1583"/>
                                <a:pt x="217" y="1563"/>
                              </a:cubicBezTo>
                              <a:cubicBezTo>
                                <a:pt x="208" y="1532"/>
                                <a:pt x="190" y="1500"/>
                                <a:pt x="172" y="1473"/>
                              </a:cubicBezTo>
                              <a:cubicBezTo>
                                <a:pt x="162" y="1440"/>
                                <a:pt x="153" y="1407"/>
                                <a:pt x="142" y="1375"/>
                              </a:cubicBezTo>
                              <a:cubicBezTo>
                                <a:pt x="150" y="1298"/>
                                <a:pt x="175" y="1232"/>
                                <a:pt x="195" y="1158"/>
                              </a:cubicBezTo>
                              <a:cubicBezTo>
                                <a:pt x="201" y="1040"/>
                                <a:pt x="190" y="1010"/>
                                <a:pt x="247" y="925"/>
                              </a:cubicBezTo>
                              <a:cubicBezTo>
                                <a:pt x="264" y="899"/>
                                <a:pt x="264" y="884"/>
                                <a:pt x="292" y="865"/>
                              </a:cubicBezTo>
                              <a:cubicBezTo>
                                <a:pt x="334" y="803"/>
                                <a:pt x="277" y="881"/>
                                <a:pt x="330" y="828"/>
                              </a:cubicBezTo>
                              <a:cubicBezTo>
                                <a:pt x="383" y="775"/>
                                <a:pt x="305" y="832"/>
                                <a:pt x="367" y="790"/>
                              </a:cubicBezTo>
                              <a:cubicBezTo>
                                <a:pt x="413" y="721"/>
                                <a:pt x="396" y="702"/>
                                <a:pt x="412" y="618"/>
                              </a:cubicBezTo>
                              <a:cubicBezTo>
                                <a:pt x="406" y="583"/>
                                <a:pt x="401" y="564"/>
                                <a:pt x="382" y="535"/>
                              </a:cubicBezTo>
                              <a:cubicBezTo>
                                <a:pt x="380" y="528"/>
                                <a:pt x="381" y="517"/>
                                <a:pt x="375" y="513"/>
                              </a:cubicBezTo>
                              <a:cubicBezTo>
                                <a:pt x="350" y="495"/>
                                <a:pt x="312" y="494"/>
                                <a:pt x="285" y="475"/>
                              </a:cubicBezTo>
                              <a:cubicBezTo>
                                <a:pt x="279" y="459"/>
                                <a:pt x="263" y="447"/>
                                <a:pt x="262" y="430"/>
                              </a:cubicBezTo>
                              <a:cubicBezTo>
                                <a:pt x="258" y="384"/>
                                <a:pt x="267" y="355"/>
                                <a:pt x="307" y="340"/>
                              </a:cubicBezTo>
                              <a:cubicBezTo>
                                <a:pt x="322" y="318"/>
                                <a:pt x="330" y="295"/>
                                <a:pt x="345" y="273"/>
                              </a:cubicBezTo>
                              <a:cubicBezTo>
                                <a:pt x="353" y="247"/>
                                <a:pt x="354" y="226"/>
                                <a:pt x="382" y="213"/>
                              </a:cubicBezTo>
                              <a:cubicBezTo>
                                <a:pt x="396" y="207"/>
                                <a:pt x="427" y="198"/>
                                <a:pt x="427" y="198"/>
                              </a:cubicBezTo>
                              <a:cubicBezTo>
                                <a:pt x="450" y="205"/>
                                <a:pt x="472" y="213"/>
                                <a:pt x="495" y="220"/>
                              </a:cubicBezTo>
                              <a:cubicBezTo>
                                <a:pt x="523" y="239"/>
                                <a:pt x="559" y="240"/>
                                <a:pt x="585" y="258"/>
                              </a:cubicBezTo>
                              <a:cubicBezTo>
                                <a:pt x="627" y="287"/>
                                <a:pt x="686" y="295"/>
                                <a:pt x="735" y="310"/>
                              </a:cubicBezTo>
                              <a:cubicBezTo>
                                <a:pt x="770" y="362"/>
                                <a:pt x="771" y="338"/>
                                <a:pt x="757" y="378"/>
                              </a:cubicBezTo>
                              <a:cubicBezTo>
                                <a:pt x="773" y="422"/>
                                <a:pt x="782" y="389"/>
                                <a:pt x="810" y="430"/>
                              </a:cubicBezTo>
                              <a:cubicBezTo>
                                <a:pt x="812" y="438"/>
                                <a:pt x="818" y="445"/>
                                <a:pt x="817" y="453"/>
                              </a:cubicBezTo>
                              <a:cubicBezTo>
                                <a:pt x="815" y="462"/>
                                <a:pt x="806" y="467"/>
                                <a:pt x="802" y="475"/>
                              </a:cubicBezTo>
                              <a:cubicBezTo>
                                <a:pt x="795" y="489"/>
                                <a:pt x="792" y="505"/>
                                <a:pt x="787" y="520"/>
                              </a:cubicBezTo>
                              <a:cubicBezTo>
                                <a:pt x="804" y="586"/>
                                <a:pt x="826" y="650"/>
                                <a:pt x="847" y="715"/>
                              </a:cubicBezTo>
                              <a:cubicBezTo>
                                <a:pt x="1020" y="707"/>
                                <a:pt x="990" y="756"/>
                                <a:pt x="990" y="618"/>
                              </a:cubicBezTo>
                            </a:path>
                          </a:pathLst>
                        </a:custGeom>
                        <a:blipFill rotWithShape="0">
                          <a:blip r:embed="rId7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065" path="m846,715l982,715l990,310c955,303,919,299,884,289c863,283,840,265,817,258c803,237,757,205,735,198c720,193,690,183,690,183c672,155,660,156,630,145c625,138,623,128,615,123c602,115,570,108,570,108c543,90,511,73,480,63c457,48,438,41,412,33c364,0,285,39,232,55c225,60,216,64,210,70c204,77,202,87,195,93c181,105,150,123,150,123c129,154,109,179,97,213c89,282,70,371,30,430c33,468,45,505,45,543c45,635,27,710,15,798c11,868,0,938,0,1008c0,1026,14,1038,22,1053c37,1083,41,1114,60,1143c67,1265,44,1407,75,1525c80,1605,79,1742,157,1795c180,1831,216,1861,255,1878c269,1884,285,1888,300,1893c307,1895,322,1900,322,1900c370,1932,378,1936,435,1945c570,1994,713,2022,855,2035c889,2047,925,2054,960,2065c991,2018,990,2038,990,2013l996,1399c969,1401,940,1396,914,1405c891,1413,945,1473,945,1473c964,1534,935,1645,877,1683c860,1735,877,1723,840,1735c809,1755,777,1754,742,1765c613,1760,583,1755,480,1743c451,1724,419,1721,390,1705c319,1665,371,1683,322,1668c265,1629,282,1583,217,1563c208,1532,190,1500,172,1473c162,1440,153,1407,142,1375c150,1298,175,1232,195,1158c201,1040,190,1010,247,925c264,899,264,884,292,865c334,803,277,881,330,828c383,775,305,832,367,790c413,721,396,702,412,618c406,583,401,564,382,535c380,528,381,517,375,513c350,495,312,494,285,475c279,459,263,447,262,430c258,384,267,355,307,340c322,318,330,295,345,273c353,247,354,226,382,213c396,207,427,198,427,198c450,205,472,213,495,220c523,239,559,240,585,258c627,287,686,295,735,310c770,362,771,338,757,378c773,422,782,389,810,430c812,438,818,445,817,453c815,462,806,467,802,475c795,489,792,505,787,520c804,586,826,650,847,715c1020,707,990,756,990,618e" stroked="t" o:allowincell="f" style="position:absolute;margin-left:378.95pt;margin-top:-338.15pt;width:50.95pt;height:103.2pt;mso-wrap-style:none;v-text-anchor:middle">
                <v:imagedata r:id="rId71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63515</wp:posOffset>
                </wp:positionH>
                <wp:positionV relativeFrom="paragraph">
                  <wp:posOffset>-3195320</wp:posOffset>
                </wp:positionV>
                <wp:extent cx="187960" cy="215265"/>
                <wp:effectExtent l="635" t="635" r="127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-251.6pt;width:14.75pt;height:16.9pt;mso-wrap-style:none;v-text-anchor:middle" type="_x0000_t18">
                <v:imagedata r:id="rId7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278755</wp:posOffset>
                </wp:positionH>
                <wp:positionV relativeFrom="paragraph">
                  <wp:posOffset>-4132580</wp:posOffset>
                </wp:positionV>
                <wp:extent cx="187960" cy="215265"/>
                <wp:effectExtent l="635" t="635" r="127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-325.4pt;width:14.75pt;height:16.9pt;mso-wrap-style:none;v-text-anchor:middle" type="_x0000_t18">
                <v:imagedata r:id="rId7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102225</wp:posOffset>
                </wp:positionH>
                <wp:positionV relativeFrom="paragraph">
                  <wp:posOffset>-4265930</wp:posOffset>
                </wp:positionV>
                <wp:extent cx="187960" cy="215265"/>
                <wp:effectExtent l="635" t="635" r="127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-335.9pt;width:14.75pt;height:16.9pt;mso-wrap-style:none;v-text-anchor:middle" type="_x0000_t18">
                <v:imagedata r:id="rId7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934585</wp:posOffset>
                </wp:positionH>
                <wp:positionV relativeFrom="paragraph">
                  <wp:posOffset>-4027805</wp:posOffset>
                </wp:positionV>
                <wp:extent cx="187960" cy="215265"/>
                <wp:effectExtent l="635" t="635" r="1270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5pt;margin-top:-317.15pt;width:14.75pt;height:16.9pt;mso-wrap-style:none;v-text-anchor:middle" type="_x0000_t18">
                <v:imagedata r:id="rId7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157470</wp:posOffset>
                </wp:positionH>
                <wp:positionV relativeFrom="paragraph">
                  <wp:posOffset>-3677285</wp:posOffset>
                </wp:positionV>
                <wp:extent cx="66040" cy="47625"/>
                <wp:effectExtent l="5080" t="5080" r="5715" b="571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6.1pt;margin-top:-289.5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142865</wp:posOffset>
                </wp:positionH>
                <wp:positionV relativeFrom="paragraph">
                  <wp:posOffset>-3590290</wp:posOffset>
                </wp:positionV>
                <wp:extent cx="66040" cy="47625"/>
                <wp:effectExtent l="7620" t="3810" r="6985" b="444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1200"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4.9pt;margin-top:-282.75pt;width:5.15pt;height:3.7pt;mso-wrap-style:none;v-text-anchor:middle;rotation:65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075555</wp:posOffset>
                </wp:positionH>
                <wp:positionV relativeFrom="paragraph">
                  <wp:posOffset>-3658235</wp:posOffset>
                </wp:positionV>
                <wp:extent cx="66040" cy="47625"/>
                <wp:effectExtent l="5080" t="5080" r="5715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399.65pt;margin-top:-288.0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80965</wp:posOffset>
                </wp:positionH>
                <wp:positionV relativeFrom="paragraph">
                  <wp:posOffset>-3953510</wp:posOffset>
                </wp:positionV>
                <wp:extent cx="38100" cy="47625"/>
                <wp:effectExtent l="5080" t="5080" r="5715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7.95pt;margin-top:-311.3pt;width:2.9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137785</wp:posOffset>
                </wp:positionH>
                <wp:positionV relativeFrom="paragraph">
                  <wp:posOffset>-4023995</wp:posOffset>
                </wp:positionV>
                <wp:extent cx="66040" cy="47625"/>
                <wp:effectExtent l="5080" t="5080" r="5715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4.55pt;margin-top:-316.8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1861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-369.95pt;width:13.65pt;height:16.75pt;mso-wrap-style:none;v-text-anchor:middle" type="_x0000_t71">
                <v:imagedata r:id="rId7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91325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5pt;margin-top:-370.7pt;width:13.65pt;height:16.75pt;mso-wrap-style:none;v-text-anchor:middle" type="_x0000_t71">
                <v:imagedata r:id="rId7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21424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-369.95pt;width:13.65pt;height:16.75pt;mso-wrap-style:none;v-text-anchor:middle" type="_x0000_t71">
                <v:imagedata r:id="rId7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47967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-370.7pt;width:13.65pt;height:16.75pt;mso-wrap-style:none;v-text-anchor:middle" type="_x0000_t71">
                <v:imagedata r:id="rId7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555875</wp:posOffset>
                </wp:positionH>
                <wp:positionV relativeFrom="paragraph">
                  <wp:posOffset>-5401310</wp:posOffset>
                </wp:positionV>
                <wp:extent cx="96520" cy="80010"/>
                <wp:effectExtent l="10795" t="8255" r="11430" b="889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-425.3pt;width:7.55pt;height:6.25pt;mso-wrap-style:none;v-text-anchor:middle" type="_x0000_t18">
                <v:imagedata r:id="rId7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560955</wp:posOffset>
                </wp:positionH>
                <wp:positionV relativeFrom="paragraph">
                  <wp:posOffset>-5572760</wp:posOffset>
                </wp:positionV>
                <wp:extent cx="96520" cy="80010"/>
                <wp:effectExtent l="10795" t="8255" r="11430" b="889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-438.8pt;width:7.55pt;height:6.25pt;mso-wrap-style:none;v-text-anchor:middle" type="_x0000_t18">
                <v:imagedata r:id="rId7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560955</wp:posOffset>
                </wp:positionH>
                <wp:positionV relativeFrom="paragraph">
                  <wp:posOffset>-5725160</wp:posOffset>
                </wp:positionV>
                <wp:extent cx="96520" cy="80010"/>
                <wp:effectExtent l="10795" t="8255" r="11430" b="889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-450.8pt;width:7.55pt;height:6.25pt;mso-wrap-style:none;v-text-anchor:middle" type="_x0000_t18">
                <v:imagedata r:id="rId7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550795</wp:posOffset>
                </wp:positionH>
                <wp:positionV relativeFrom="paragraph">
                  <wp:posOffset>-5896610</wp:posOffset>
                </wp:positionV>
                <wp:extent cx="96520" cy="80010"/>
                <wp:effectExtent l="10795" t="8255" r="11430" b="889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85pt;margin-top:-464.3pt;width:7.55pt;height:6.25pt;mso-wrap-style:none;v-text-anchor:middle" type="_x0000_t18">
                <v:imagedata r:id="rId7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804035</wp:posOffset>
                </wp:positionH>
                <wp:positionV relativeFrom="paragraph">
                  <wp:posOffset>-2408555</wp:posOffset>
                </wp:positionV>
                <wp:extent cx="106680" cy="95250"/>
                <wp:effectExtent l="10160" t="8255" r="10795" b="95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5400"/>
                        </a:xfrm>
                        <a:custGeom>
                          <a:avLst/>
                          <a:gdLst>
                            <a:gd name="textAreaLeft" fmla="*/ 13680 w 60480"/>
                            <a:gd name="textAreaRight" fmla="*/ 46800 w 60480"/>
                            <a:gd name="textAreaTop" fmla="*/ 12240 h 54000"/>
                            <a:gd name="textAreaBottom" fmla="*/ 4176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42.05pt;margin-top:-189.65pt;width:8.35pt;height:7.45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495425</wp:posOffset>
                </wp:positionH>
                <wp:positionV relativeFrom="paragraph">
                  <wp:posOffset>-2439035</wp:posOffset>
                </wp:positionV>
                <wp:extent cx="173990" cy="114300"/>
                <wp:effectExtent l="22225" t="13335" r="24130" b="1587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14480"/>
                        </a:xfrm>
                        <a:prstGeom prst="irregularSeal1">
                          <a:avLst/>
                        </a:prstGeom>
                        <a:blipFill rotWithShape="0">
                          <a:blip r:embed="rId7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-192.05pt;width:13.65pt;height:8.95pt;mso-wrap-style:none;v-text-anchor:middle" type="_x0000_t71">
                <v:imagedata r:id="rId7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6650355</wp:posOffset>
                </wp:positionH>
                <wp:positionV relativeFrom="paragraph">
                  <wp:posOffset>-2463800</wp:posOffset>
                </wp:positionV>
                <wp:extent cx="657860" cy="619125"/>
                <wp:effectExtent l="5080" t="5080" r="508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619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23.65pt;margin-top:-194pt;width:51.75pt;height:48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106805</wp:posOffset>
                </wp:positionH>
                <wp:positionV relativeFrom="paragraph">
                  <wp:posOffset>-2025650</wp:posOffset>
                </wp:positionV>
                <wp:extent cx="1009650" cy="657225"/>
                <wp:effectExtent l="5080" t="5080" r="508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57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7.15pt;margin-top:-159.5pt;width:79.45pt;height:51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183765</wp:posOffset>
                </wp:positionH>
                <wp:positionV relativeFrom="paragraph">
                  <wp:posOffset>-1911350</wp:posOffset>
                </wp:positionV>
                <wp:extent cx="114300" cy="428625"/>
                <wp:effectExtent l="5080" t="5080" r="508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8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71.95pt;margin-top:-150.5pt;width:8.95pt;height:33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992505</wp:posOffset>
                </wp:positionH>
                <wp:positionV relativeFrom="paragraph">
                  <wp:posOffset>-930275</wp:posOffset>
                </wp:positionV>
                <wp:extent cx="6731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73.25pt" to="83.4pt,-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117465</wp:posOffset>
                </wp:positionH>
                <wp:positionV relativeFrom="paragraph">
                  <wp:posOffset>-2359025</wp:posOffset>
                </wp:positionV>
                <wp:extent cx="218440" cy="0"/>
                <wp:effectExtent l="0" t="38100" r="0" b="3810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-185.75pt" to="420.1pt,-1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883">
                <wp:simplePos x="0" y="0"/>
                <wp:positionH relativeFrom="column">
                  <wp:posOffset>4603115</wp:posOffset>
                </wp:positionH>
                <wp:positionV relativeFrom="paragraph">
                  <wp:posOffset>-4435475</wp:posOffset>
                </wp:positionV>
                <wp:extent cx="862330" cy="253365"/>
                <wp:effectExtent l="5080" t="5080" r="0" b="571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399">
                              <a:moveTo>
                                <a:pt x="1320" y="354"/>
                              </a:moveTo>
                              <a:lnTo>
                                <a:pt x="1328" y="0"/>
                              </a:lnTo>
                              <a:lnTo>
                                <a:pt x="0" y="15"/>
                              </a:lnTo>
                              <a:lnTo>
                                <a:pt x="0" y="399"/>
                              </a:lnTo>
                              <a:cubicBezTo>
                                <a:pt x="110" y="394"/>
                                <a:pt x="220" y="393"/>
                                <a:pt x="330" y="383"/>
                              </a:cubicBezTo>
                              <a:cubicBezTo>
                                <a:pt x="362" y="380"/>
                                <a:pt x="356" y="340"/>
                                <a:pt x="375" y="323"/>
                              </a:cubicBezTo>
                              <a:cubicBezTo>
                                <a:pt x="389" y="311"/>
                                <a:pt x="420" y="293"/>
                                <a:pt x="420" y="293"/>
                              </a:cubicBezTo>
                              <a:cubicBezTo>
                                <a:pt x="455" y="240"/>
                                <a:pt x="435" y="258"/>
                                <a:pt x="473" y="233"/>
                              </a:cubicBezTo>
                              <a:cubicBezTo>
                                <a:pt x="475" y="225"/>
                                <a:pt x="474" y="216"/>
                                <a:pt x="480" y="210"/>
                              </a:cubicBezTo>
                              <a:cubicBezTo>
                                <a:pt x="485" y="205"/>
                                <a:pt x="539" y="191"/>
                                <a:pt x="548" y="188"/>
                              </a:cubicBezTo>
                              <a:cubicBezTo>
                                <a:pt x="633" y="130"/>
                                <a:pt x="818" y="189"/>
                                <a:pt x="923" y="203"/>
                              </a:cubicBezTo>
                              <a:cubicBezTo>
                                <a:pt x="947" y="211"/>
                                <a:pt x="965" y="227"/>
                                <a:pt x="990" y="233"/>
                              </a:cubicBezTo>
                              <a:cubicBezTo>
                                <a:pt x="1034" y="244"/>
                                <a:pt x="1075" y="257"/>
                                <a:pt x="1118" y="270"/>
                              </a:cubicBezTo>
                              <a:cubicBezTo>
                                <a:pt x="1132" y="279"/>
                                <a:pt x="1202" y="321"/>
                                <a:pt x="1208" y="323"/>
                              </a:cubicBezTo>
                              <a:cubicBezTo>
                                <a:pt x="1223" y="328"/>
                                <a:pt x="1253" y="338"/>
                                <a:pt x="1253" y="338"/>
                              </a:cubicBezTo>
                              <a:cubicBezTo>
                                <a:pt x="1255" y="345"/>
                                <a:pt x="1252" y="358"/>
                                <a:pt x="1260" y="360"/>
                              </a:cubicBezTo>
                              <a:cubicBezTo>
                                <a:pt x="1265" y="361"/>
                                <a:pt x="1358" y="349"/>
                                <a:pt x="1320" y="35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399" path="m1320,354l1328,0l0,15l0,399c110,394,220,393,330,383c362,380,356,340,375,323c389,311,420,293,420,293c455,240,435,258,473,233c475,225,474,216,480,210c485,205,539,191,548,188c633,130,818,189,923,203c947,211,965,227,990,233c1034,244,1075,257,1118,270c1132,279,1202,321,1208,323c1223,328,1253,338,1253,338c1255,345,1252,358,1260,360c1265,361,1358,349,1320,354xe" stroked="t" o:allowincell="f" style="position:absolute;margin-left:362.45pt;margin-top:-349.25pt;width:67.85pt;height:19.9pt;mso-wrap-style:none;v-text-anchor:middle">
                <v:imagedata r:id="rId74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091565</wp:posOffset>
                </wp:positionH>
                <wp:positionV relativeFrom="paragraph">
                  <wp:posOffset>-3425825</wp:posOffset>
                </wp:positionV>
                <wp:extent cx="52070" cy="60960"/>
                <wp:effectExtent l="5080" t="5080" r="5715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5pt;margin-top:-269.75pt;width:4.05pt;height:4.75pt;mso-wrap-style:none;v-text-anchor:middle">
                <v:imagedata r:id="rId7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095375</wp:posOffset>
                </wp:positionH>
                <wp:positionV relativeFrom="paragraph">
                  <wp:posOffset>-3940175</wp:posOffset>
                </wp:positionV>
                <wp:extent cx="52070" cy="60960"/>
                <wp:effectExtent l="5080" t="5080" r="5715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5pt;margin-top:-310.25pt;width:4.05pt;height:4.75pt;mso-wrap-style:none;v-text-anchor:middle">
                <v:imagedata r:id="rId7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072515</wp:posOffset>
                </wp:positionH>
                <wp:positionV relativeFrom="paragraph">
                  <wp:posOffset>-3734435</wp:posOffset>
                </wp:positionV>
                <wp:extent cx="52070" cy="60960"/>
                <wp:effectExtent l="5080" t="5080" r="5715" b="571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45pt;margin-top:-294.05pt;width:4.05pt;height:4.75pt;mso-wrap-style:none;v-text-anchor:middle">
                <v:imagedata r:id="rId7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062355</wp:posOffset>
                </wp:positionH>
                <wp:positionV relativeFrom="paragraph">
                  <wp:posOffset>-3639185</wp:posOffset>
                </wp:positionV>
                <wp:extent cx="52070" cy="60960"/>
                <wp:effectExtent l="5080" t="5080" r="5715" b="571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65pt;margin-top:-286.55pt;width:4.05pt;height:4.75pt;mso-wrap-style:none;v-text-anchor:middle">
                <v:imagedata r:id="rId7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129665</wp:posOffset>
                </wp:positionH>
                <wp:positionV relativeFrom="paragraph">
                  <wp:posOffset>-3686810</wp:posOffset>
                </wp:positionV>
                <wp:extent cx="52070" cy="60960"/>
                <wp:effectExtent l="5080" t="5080" r="5715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95pt;margin-top:-290.3pt;width:4.05pt;height:4.75pt;mso-wrap-style:none;v-text-anchor:middle">
                <v:imagedata r:id="rId7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43305</wp:posOffset>
                </wp:positionH>
                <wp:positionV relativeFrom="paragraph">
                  <wp:posOffset>-3503930</wp:posOffset>
                </wp:positionV>
                <wp:extent cx="52070" cy="57150"/>
                <wp:effectExtent l="5080" t="5080" r="5715" b="571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5pt;margin-top:-275.9pt;width:4.05pt;height:4.45pt;mso-wrap-style:none;v-text-anchor:middle">
                <v:imagedata r:id="rId7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052195</wp:posOffset>
                </wp:positionH>
                <wp:positionV relativeFrom="paragraph">
                  <wp:posOffset>-3852545</wp:posOffset>
                </wp:positionV>
                <wp:extent cx="52070" cy="57150"/>
                <wp:effectExtent l="5080" t="5080" r="5715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5pt;margin-top:-303.35pt;width:4.05pt;height:4.45pt;mso-wrap-style:none;v-text-anchor:middle">
                <v:imagedata r:id="rId7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990600</wp:posOffset>
                </wp:positionH>
                <wp:positionV relativeFrom="paragraph">
                  <wp:posOffset>-3757930</wp:posOffset>
                </wp:positionV>
                <wp:extent cx="441960" cy="151130"/>
                <wp:effectExtent l="10160" t="24765" r="8255" b="2540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2080" cy="151200"/>
                        </a:xfrm>
                        <a:prstGeom prst="irregularSeal1">
                          <a:avLst/>
                        </a:prstGeom>
                        <a:blipFill rotWithShape="0">
                          <a:blip r:embed="rId7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-295.95pt;width:34.75pt;height:11.85pt;mso-wrap-style:none;v-text-anchor:middle;rotation:90" type="_x0000_t71">
                <v:imagedata r:id="rId7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2">
                <wp:simplePos x="0" y="0"/>
                <wp:positionH relativeFrom="column">
                  <wp:posOffset>4598035</wp:posOffset>
                </wp:positionH>
                <wp:positionV relativeFrom="paragraph">
                  <wp:posOffset>-4197350</wp:posOffset>
                </wp:positionV>
                <wp:extent cx="229235" cy="243205"/>
                <wp:effectExtent l="5715" t="1905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83">
                              <a:moveTo>
                                <a:pt x="338" y="9"/>
                              </a:moveTo>
                              <a:lnTo>
                                <a:pt x="0" y="15"/>
                              </a:lnTo>
                              <a:lnTo>
                                <a:pt x="0" y="219"/>
                              </a:lnTo>
                              <a:cubicBezTo>
                                <a:pt x="64" y="216"/>
                                <a:pt x="42" y="210"/>
                                <a:pt x="136" y="218"/>
                              </a:cubicBezTo>
                              <a:cubicBezTo>
                                <a:pt x="201" y="240"/>
                                <a:pt x="168" y="236"/>
                                <a:pt x="218" y="270"/>
                              </a:cubicBezTo>
                              <a:cubicBezTo>
                                <a:pt x="240" y="304"/>
                                <a:pt x="251" y="344"/>
                                <a:pt x="263" y="383"/>
                              </a:cubicBezTo>
                              <a:cubicBezTo>
                                <a:pt x="274" y="351"/>
                                <a:pt x="275" y="317"/>
                                <a:pt x="286" y="285"/>
                              </a:cubicBezTo>
                              <a:cubicBezTo>
                                <a:pt x="293" y="189"/>
                                <a:pt x="308" y="96"/>
                                <a:pt x="361" y="15"/>
                              </a:cubicBezTo>
                              <a:cubicBezTo>
                                <a:pt x="338" y="8"/>
                                <a:pt x="338" y="0"/>
                                <a:pt x="338" y="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83" path="m338,9l0,15l0,219c64,216,42,210,136,218c201,240,168,236,218,270c240,304,251,344,263,383c274,351,275,317,286,285c293,189,308,96,361,15c338,8,338,0,338,9xe" stroked="t" o:allowincell="f" style="position:absolute;margin-left:362.05pt;margin-top:-330.5pt;width:18pt;height:19.1pt;mso-wrap-style:none;v-text-anchor:middle">
                <v:imagedata r:id="rId76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688205</wp:posOffset>
                </wp:positionH>
                <wp:positionV relativeFrom="paragraph">
                  <wp:posOffset>-4326890</wp:posOffset>
                </wp:positionV>
                <wp:extent cx="52070" cy="60960"/>
                <wp:effectExtent l="5080" t="5080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15pt;margin-top:-340.7pt;width:4.05pt;height:4.75pt;mso-wrap-style:none;v-text-anchor:middle">
                <v:imagedata r:id="rId7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1775</wp:posOffset>
                </wp:positionH>
                <wp:positionV relativeFrom="paragraph">
                  <wp:posOffset>-4342130</wp:posOffset>
                </wp:positionV>
                <wp:extent cx="52070" cy="60960"/>
                <wp:effectExtent l="5080" t="5080" r="5715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25pt;margin-top:-341.9pt;width:4.05pt;height:4.75pt;mso-wrap-style:none;v-text-anchor:middle">
                <v:imagedata r:id="rId7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068445</wp:posOffset>
                </wp:positionH>
                <wp:positionV relativeFrom="paragraph">
                  <wp:posOffset>-3492500</wp:posOffset>
                </wp:positionV>
                <wp:extent cx="52070" cy="57150"/>
                <wp:effectExtent l="5080" t="5080" r="5715" b="571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35pt;margin-top:-275pt;width:4.05pt;height:4.45pt;mso-wrap-style:none;v-text-anchor:middle">
                <v:imagedata r:id="rId7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792345</wp:posOffset>
                </wp:positionH>
                <wp:positionV relativeFrom="paragraph">
                  <wp:posOffset>-4355465</wp:posOffset>
                </wp:positionV>
                <wp:extent cx="52070" cy="57150"/>
                <wp:effectExtent l="5080" t="5080" r="5715" b="571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35pt;margin-top:-342.95pt;width:4.05pt;height:4.45pt;mso-wrap-style:none;v-text-anchor:middle">
                <v:imagedata r:id="rId7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020945</wp:posOffset>
                </wp:positionH>
                <wp:positionV relativeFrom="paragraph">
                  <wp:posOffset>-4416425</wp:posOffset>
                </wp:positionV>
                <wp:extent cx="52070" cy="57150"/>
                <wp:effectExtent l="5080" t="5080" r="5715" b="571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35pt;margin-top:-347.75pt;width:4.05pt;height:4.45pt;mso-wrap-style:none;v-text-anchor:middle">
                <v:imagedata r:id="rId7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06365</wp:posOffset>
                </wp:positionH>
                <wp:positionV relativeFrom="paragraph">
                  <wp:posOffset>-4393565</wp:posOffset>
                </wp:positionV>
                <wp:extent cx="52070" cy="57150"/>
                <wp:effectExtent l="5080" t="5080" r="5715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95pt;margin-top:-345.95pt;width:4.05pt;height:4.45pt;mso-wrap-style:none;v-text-anchor:middle">
                <v:imagedata r:id="rId7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688715</wp:posOffset>
                </wp:positionH>
                <wp:positionV relativeFrom="paragraph">
                  <wp:posOffset>-4012565</wp:posOffset>
                </wp:positionV>
                <wp:extent cx="149860" cy="165735"/>
                <wp:effectExtent l="15240" t="19050" r="15875" b="2540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45pt;margin-top:-315.95pt;width:11.75pt;height:13pt;mso-wrap-style:none;v-text-anchor:middle" type="_x0000_t71">
                <v:imagedata r:id="rId7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836035</wp:posOffset>
                </wp:positionH>
                <wp:positionV relativeFrom="paragraph">
                  <wp:posOffset>-4003040</wp:posOffset>
                </wp:positionV>
                <wp:extent cx="149860" cy="165735"/>
                <wp:effectExtent l="15240" t="19050" r="15875" b="2540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-315.2pt;width:11.75pt;height:13pt;mso-wrap-style:none;v-text-anchor:middle" type="_x0000_t71">
                <v:imagedata r:id="rId7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683635</wp:posOffset>
                </wp:positionH>
                <wp:positionV relativeFrom="paragraph">
                  <wp:posOffset>-3850640</wp:posOffset>
                </wp:positionV>
                <wp:extent cx="149860" cy="165735"/>
                <wp:effectExtent l="15240" t="19050" r="15875" b="2540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05pt;margin-top:-303.2pt;width:11.75pt;height:13pt;mso-wrap-style:none;v-text-anchor:middle" type="_x0000_t71">
                <v:imagedata r:id="rId7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841115</wp:posOffset>
                </wp:positionH>
                <wp:positionV relativeFrom="paragraph">
                  <wp:posOffset>-3806825</wp:posOffset>
                </wp:positionV>
                <wp:extent cx="149860" cy="165735"/>
                <wp:effectExtent l="15240" t="19050" r="15875" b="2540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-299.75pt;width:11.75pt;height:13pt;mso-wrap-style:none;v-text-anchor:middle" type="_x0000_t71">
                <v:imagedata r:id="rId7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531235</wp:posOffset>
                </wp:positionH>
                <wp:positionV relativeFrom="paragraph">
                  <wp:posOffset>-3591560</wp:posOffset>
                </wp:positionV>
                <wp:extent cx="149860" cy="165735"/>
                <wp:effectExtent l="15240" t="19050" r="15875" b="2540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05pt;margin-top:-282.8pt;width:11.75pt;height:13pt;mso-wrap-style:none;v-text-anchor:middle" type="_x0000_t71">
                <v:imagedata r:id="rId7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4161155</wp:posOffset>
                </wp:positionH>
                <wp:positionV relativeFrom="paragraph">
                  <wp:posOffset>-3549650</wp:posOffset>
                </wp:positionV>
                <wp:extent cx="149860" cy="165735"/>
                <wp:effectExtent l="15240" t="19050" r="15875" b="2540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-279.5pt;width:11.75pt;height:13pt;mso-wrap-style:none;v-text-anchor:middle" type="_x0000_t71">
                <v:imagedata r:id="rId7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4104005</wp:posOffset>
                </wp:positionH>
                <wp:positionV relativeFrom="paragraph">
                  <wp:posOffset>-3429635</wp:posOffset>
                </wp:positionV>
                <wp:extent cx="149860" cy="165735"/>
                <wp:effectExtent l="15240" t="19050" r="15875" b="2540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-270.05pt;width:11.75pt;height:13pt;mso-wrap-style:none;v-text-anchor:middle" type="_x0000_t71">
                <v:imagedata r:id="rId7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039995</wp:posOffset>
                </wp:positionH>
                <wp:positionV relativeFrom="paragraph">
                  <wp:posOffset>-5113655</wp:posOffset>
                </wp:positionV>
                <wp:extent cx="119380" cy="135255"/>
                <wp:effectExtent l="635" t="635" r="1270" b="127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-402.65pt;width:9.35pt;height:10.6pt;mso-wrap-style:none;v-text-anchor:middle" type="_x0000_t18">
                <v:imagedata r:id="rId7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116195</wp:posOffset>
                </wp:positionH>
                <wp:positionV relativeFrom="paragraph">
                  <wp:posOffset>-5123180</wp:posOffset>
                </wp:positionV>
                <wp:extent cx="119380" cy="135255"/>
                <wp:effectExtent l="635" t="635" r="127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5pt;margin-top:-403.4pt;width:9.35pt;height:10.6pt;mso-wrap-style:none;v-text-anchor:middle" type="_x0000_t18">
                <v:imagedata r:id="rId7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00189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85pt;margin-top:-393.95pt;width:9.35pt;height:10.6pt;mso-wrap-style:none;v-text-anchor:middle" type="_x0000_t18">
                <v:imagedata r:id="rId7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10603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-393.95pt;width:9.35pt;height:10.6pt;mso-wrap-style:none;v-text-anchor:middle" type="_x0000_t18">
                <v:imagedata r:id="rId7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952365</wp:posOffset>
                </wp:positionH>
                <wp:positionV relativeFrom="paragraph">
                  <wp:posOffset>-5247005</wp:posOffset>
                </wp:positionV>
                <wp:extent cx="110490" cy="106680"/>
                <wp:effectExtent l="6985" t="6985" r="7620" b="762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5pt;margin-top:-413.15pt;width:8.65pt;height:8.35pt;mso-wrap-style:none;v-text-anchor:middle" type="_x0000_t58">
                <v:imagedata r:id="rId7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99965</wp:posOffset>
                </wp:positionH>
                <wp:positionV relativeFrom="paragraph">
                  <wp:posOffset>-5231765</wp:posOffset>
                </wp:positionV>
                <wp:extent cx="110490" cy="106680"/>
                <wp:effectExtent l="6985" t="6985" r="7620" b="762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95pt;margin-top:-411.95pt;width:8.65pt;height:8.35pt;mso-wrap-style:none;v-text-anchor:middle" type="_x0000_t58">
                <v:imagedata r:id="rId7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775835</wp:posOffset>
                </wp:positionH>
                <wp:positionV relativeFrom="paragraph">
                  <wp:posOffset>-5111750</wp:posOffset>
                </wp:positionV>
                <wp:extent cx="110490" cy="106680"/>
                <wp:effectExtent l="6985" t="6985" r="7620" b="762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-402.5pt;width:8.65pt;height:8.35pt;mso-wrap-style:none;v-text-anchor:middle" type="_x0000_t58">
                <v:imagedata r:id="rId8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909185</wp:posOffset>
                </wp:positionH>
                <wp:positionV relativeFrom="paragraph">
                  <wp:posOffset>-5125085</wp:posOffset>
                </wp:positionV>
                <wp:extent cx="110490" cy="106680"/>
                <wp:effectExtent l="6985" t="6985" r="7620" b="762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-403.55pt;width:8.65pt;height:8.35pt;mso-wrap-style:none;v-text-anchor:middle" type="_x0000_t58">
                <v:imagedata r:id="rId8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941445</wp:posOffset>
                </wp:positionH>
                <wp:positionV relativeFrom="paragraph">
                  <wp:posOffset>-10205720</wp:posOffset>
                </wp:positionV>
                <wp:extent cx="180340" cy="695325"/>
                <wp:effectExtent l="5080" t="5080" r="508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95160"/>
                        </a:xfrm>
                        <a:prstGeom prst="rect">
                          <a:avLst/>
                        </a:prstGeom>
                        <a:blipFill rotWithShape="0">
                          <a:blip r:embed="rId8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35pt;margin-top:-803.6pt;width:14.15pt;height:54.7pt;mso-wrap-style:none;v-text-anchor:middle">
                <v:imagedata r:id="rId8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977005</wp:posOffset>
                </wp:positionH>
                <wp:positionV relativeFrom="paragraph">
                  <wp:posOffset>-9893300</wp:posOffset>
                </wp:positionV>
                <wp:extent cx="38100" cy="137160"/>
                <wp:effectExtent l="5080" t="0" r="5080" b="0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-779pt;width:2.95pt;height:10.75pt" coordorigin="6263,-15580" coordsize="59,215">
                <v:line id="shape_0" from="6323,-15580" to="6323,-1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3,-15580" to="6263,-1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970655</wp:posOffset>
                </wp:positionH>
                <wp:positionV relativeFrom="paragraph">
                  <wp:posOffset>-9685655</wp:posOffset>
                </wp:positionV>
                <wp:extent cx="38100" cy="137160"/>
                <wp:effectExtent l="5080" t="0" r="5080" b="0"/>
                <wp:wrapNone/>
                <wp:docPr id="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5pt;margin-top:-762.65pt;width:3pt;height:10.75pt" coordorigin="6253,-15253" coordsize="60,215">
                <v:line id="shape_0" from="6313,-15253" to="6313,-1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-15253" to="6253,-1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043305</wp:posOffset>
                </wp:positionH>
                <wp:positionV relativeFrom="paragraph">
                  <wp:posOffset>-4410710</wp:posOffset>
                </wp:positionV>
                <wp:extent cx="1714500" cy="367665"/>
                <wp:effectExtent l="5080" t="5080" r="508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7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15pt;margin-top:-347.3pt;width:134.95pt;height:28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071495</wp:posOffset>
                </wp:positionH>
                <wp:positionV relativeFrom="paragraph">
                  <wp:posOffset>-6639560</wp:posOffset>
                </wp:positionV>
                <wp:extent cx="2209800" cy="462915"/>
                <wp:effectExtent l="5080" t="5080" r="508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6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1.85pt;margin-top:-522.8pt;width:173.95pt;height:36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471545</wp:posOffset>
                </wp:positionH>
                <wp:positionV relativeFrom="paragraph">
                  <wp:posOffset>-4848860</wp:posOffset>
                </wp:positionV>
                <wp:extent cx="1123950" cy="491490"/>
                <wp:effectExtent l="5080" t="5080" r="508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91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3.35pt;margin-top:-381.8pt;width:88.45pt;height:38.6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585335</wp:posOffset>
                </wp:positionH>
                <wp:positionV relativeFrom="paragraph">
                  <wp:posOffset>-4839335</wp:posOffset>
                </wp:positionV>
                <wp:extent cx="819150" cy="405765"/>
                <wp:effectExtent l="5080" t="5080" r="508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5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1.05pt;margin-top:-381.05pt;width:64.45pt;height:31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480435</wp:posOffset>
                </wp:positionH>
                <wp:positionV relativeFrom="paragraph">
                  <wp:posOffset>-3124835</wp:posOffset>
                </wp:positionV>
                <wp:extent cx="1229360" cy="434340"/>
                <wp:effectExtent l="5080" t="5080" r="508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34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4.05pt;margin-top:-246.05pt;width:96.75pt;height:34.1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499485</wp:posOffset>
                </wp:positionH>
                <wp:positionV relativeFrom="paragraph">
                  <wp:posOffset>-2515235</wp:posOffset>
                </wp:positionV>
                <wp:extent cx="1229360" cy="348615"/>
                <wp:effectExtent l="5080" t="5080" r="508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348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5.55pt;margin-top:-198.05pt;width:96.75pt;height:27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18465</wp:posOffset>
                </wp:positionH>
                <wp:positionV relativeFrom="paragraph">
                  <wp:posOffset>635</wp:posOffset>
                </wp:positionV>
                <wp:extent cx="0" cy="693420"/>
                <wp:effectExtent l="9525" t="0" r="952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0pt" to="32.95pt,54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378460" cy="49530"/>
                <wp:effectExtent l="5080" t="5080" r="508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49680"/>
                        </a:xfrm>
                        <a:prstGeom prst="rect">
                          <a:avLst/>
                        </a:prstGeom>
                        <a:blipFill rotWithShape="0">
                          <a:blip r:embed="rId8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0.6pt;width:29.75pt;height:3.85pt;flip:y;mso-wrap-style:none;v-text-anchor:middle">
                <v:imagedata r:id="rId8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70865</wp:posOffset>
                </wp:positionH>
                <wp:positionV relativeFrom="paragraph">
                  <wp:posOffset>59690</wp:posOffset>
                </wp:positionV>
                <wp:extent cx="518795" cy="525145"/>
                <wp:effectExtent l="5080" t="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25240"/>
                          <a:chOff x="0" y="0"/>
                          <a:chExt cx="518760" cy="525240"/>
                        </a:xfrm>
                      </wpg:grpSpPr>
                      <wps:wsp>
                        <wps:cNvSpPr/>
                        <wps:spPr>
                          <a:xfrm>
                            <a:off x="0" y="186120"/>
                            <a:ext cx="35424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8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506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思本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4.7pt;width:40.9pt;height:41.35pt" coordorigin="899,94" coordsize="818,827">
                <v:rect id="shape_0" stroked="t" o:allowincell="f" style="position:absolute;left:899;top:387;width:557;height:533;mso-wrap-style:none;v-text-anchor:middle">
                  <v:imagedata r:id="rId80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918;top:94;width:79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思本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685</wp:posOffset>
                </wp:positionH>
                <wp:positionV relativeFrom="paragraph">
                  <wp:posOffset>-4846320</wp:posOffset>
                </wp:positionV>
                <wp:extent cx="1162050" cy="518160"/>
                <wp:effectExtent l="0" t="0" r="0" b="0"/>
                <wp:wrapNone/>
                <wp:docPr id="8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8160"/>
                        </a:xfrm>
                        <a:prstGeom prst="rect"/>
                        <a:blipFill rotWithShape="0">
                          <a:blip r:embed="rId8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1.5pt;height:40.8pt;mso-wrap-distance-left:9.05pt;mso-wrap-distance-right:9.05pt;mso-wrap-distance-top:0pt;mso-wrap-distance-bottom:0pt;margin-top:-381.6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386715</wp:posOffset>
                </wp:positionV>
                <wp:extent cx="381000" cy="304800"/>
                <wp:effectExtent l="0" t="0" r="0" b="0"/>
                <wp:wrapNone/>
                <wp:docPr id="8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0.45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0720</wp:posOffset>
                </wp:positionH>
                <wp:positionV relativeFrom="paragraph">
                  <wp:posOffset>-3156585</wp:posOffset>
                </wp:positionV>
                <wp:extent cx="381000" cy="304800"/>
                <wp:effectExtent l="0" t="0" r="0" b="0"/>
                <wp:wrapNone/>
                <wp:docPr id="8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248.55pt;mso-position-vertical-relative:text;margin-left:3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2370</wp:posOffset>
                </wp:positionH>
                <wp:positionV relativeFrom="paragraph">
                  <wp:posOffset>-4514850</wp:posOffset>
                </wp:positionV>
                <wp:extent cx="381000" cy="304800"/>
                <wp:effectExtent l="0" t="0" r="0" b="0"/>
                <wp:wrapNone/>
                <wp:docPr id="8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55.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8090</wp:posOffset>
                </wp:positionH>
                <wp:positionV relativeFrom="paragraph">
                  <wp:posOffset>-6690360</wp:posOffset>
                </wp:positionV>
                <wp:extent cx="381000" cy="304800"/>
                <wp:effectExtent l="0" t="0" r="0" b="0"/>
                <wp:wrapNone/>
                <wp:docPr id="8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26.8pt;mso-position-vertical-relative:text;margin-left:3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7970</wp:posOffset>
                </wp:positionH>
                <wp:positionV relativeFrom="paragraph">
                  <wp:posOffset>-8349615</wp:posOffset>
                </wp:positionV>
                <wp:extent cx="381000" cy="304800"/>
                <wp:effectExtent l="0" t="0" r="0" b="0"/>
                <wp:wrapNone/>
                <wp:docPr id="9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657.45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73480</wp:posOffset>
                </wp:positionH>
                <wp:positionV relativeFrom="paragraph">
                  <wp:posOffset>-4895850</wp:posOffset>
                </wp:positionV>
                <wp:extent cx="395605" cy="279400"/>
                <wp:effectExtent l="0" t="0" r="0" b="0"/>
                <wp:wrapNone/>
                <wp:docPr id="9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pt;mso-wrap-distance-left:9.05pt;mso-wrap-distance-right:9.05pt;mso-wrap-distance-top:0pt;mso-wrap-distance-bottom:0pt;margin-top:-385.5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32355</wp:posOffset>
                </wp:positionH>
                <wp:positionV relativeFrom="paragraph">
                  <wp:posOffset>-617855</wp:posOffset>
                </wp:positionV>
                <wp:extent cx="407670" cy="249555"/>
                <wp:effectExtent l="0" t="0" r="0" b="0"/>
                <wp:wrapNone/>
                <wp:docPr id="9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荣赐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9.65pt;mso-wrap-distance-left:9.05pt;mso-wrap-distance-right:9.05pt;mso-wrap-distance-top:0pt;mso-wrap-distance-bottom:0pt;margin-top:-48.6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荣赐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31825</wp:posOffset>
                </wp:positionH>
                <wp:positionV relativeFrom="paragraph">
                  <wp:posOffset>-2244725</wp:posOffset>
                </wp:positionV>
                <wp:extent cx="331470" cy="220980"/>
                <wp:effectExtent l="0" t="0" r="0" b="0"/>
                <wp:wrapNone/>
                <wp:docPr id="9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刺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-176.7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刺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437005</wp:posOffset>
                </wp:positionH>
                <wp:positionV relativeFrom="paragraph">
                  <wp:posOffset>-394970</wp:posOffset>
                </wp:positionV>
                <wp:extent cx="445770" cy="220980"/>
                <wp:effectExtent l="0" t="0" r="0" b="0"/>
                <wp:wrapNone/>
                <wp:docPr id="9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樱</w:t>
                            </w:r>
                            <w:r>
                              <w:rPr>
                                <w:rFonts w:eastAsia="Times New Roman"/>
                                <w:sz w:val="11"/>
                              </w:rPr>
                              <w:t xml:space="preserve">   </w:t>
                            </w:r>
                            <w:r>
                              <w:rPr>
                                <w:sz w:val="11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31.1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樱</w:t>
                      </w:r>
                      <w:r>
                        <w:rPr>
                          <w:rFonts w:eastAsia="Times New Roman"/>
                          <w:sz w:val="11"/>
                        </w:rPr>
                        <w:t xml:space="preserve">   </w:t>
                      </w:r>
                      <w:r>
                        <w:rPr>
                          <w:sz w:val="11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918335</wp:posOffset>
                </wp:positionH>
                <wp:positionV relativeFrom="paragraph">
                  <wp:posOffset>-545465</wp:posOffset>
                </wp:positionV>
                <wp:extent cx="445770" cy="220980"/>
                <wp:effectExtent l="0" t="0" r="0" b="0"/>
                <wp:wrapNone/>
                <wp:docPr id="9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42.9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961515</wp:posOffset>
                </wp:positionH>
                <wp:positionV relativeFrom="paragraph">
                  <wp:posOffset>-932180</wp:posOffset>
                </wp:positionV>
                <wp:extent cx="369570" cy="205740"/>
                <wp:effectExtent l="0" t="0" r="0" b="0"/>
                <wp:wrapNone/>
                <wp:docPr id="9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73.4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356735</wp:posOffset>
                </wp:positionH>
                <wp:positionV relativeFrom="paragraph">
                  <wp:posOffset>-1096010</wp:posOffset>
                </wp:positionV>
                <wp:extent cx="266700" cy="266700"/>
                <wp:effectExtent l="0" t="0" r="0" b="0"/>
                <wp:wrapNone/>
                <wp:docPr id="9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86.3pt;mso-position-vertical-relative:text;margin-left:3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13885</wp:posOffset>
                </wp:positionH>
                <wp:positionV relativeFrom="paragraph">
                  <wp:posOffset>-2734310</wp:posOffset>
                </wp:positionV>
                <wp:extent cx="266700" cy="266700"/>
                <wp:effectExtent l="0" t="0" r="0" b="0"/>
                <wp:wrapNone/>
                <wp:docPr id="9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15.3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994275</wp:posOffset>
                </wp:positionH>
                <wp:positionV relativeFrom="paragraph">
                  <wp:posOffset>-6687185</wp:posOffset>
                </wp:positionV>
                <wp:extent cx="266700" cy="266700"/>
                <wp:effectExtent l="0" t="0" r="0" b="0"/>
                <wp:wrapNone/>
                <wp:docPr id="9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526.55pt;mso-position-vertical-relative:text;margin-left:3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022475</wp:posOffset>
                </wp:positionH>
                <wp:positionV relativeFrom="paragraph">
                  <wp:posOffset>-2143760</wp:posOffset>
                </wp:positionV>
                <wp:extent cx="266700" cy="266700"/>
                <wp:effectExtent l="0" t="0" r="0" b="0"/>
                <wp:wrapNone/>
                <wp:docPr id="9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168.8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546985</wp:posOffset>
                </wp:positionH>
                <wp:positionV relativeFrom="paragraph">
                  <wp:posOffset>-3315335</wp:posOffset>
                </wp:positionV>
                <wp:extent cx="266700" cy="266700"/>
                <wp:effectExtent l="0" t="0" r="0" b="0"/>
                <wp:wrapNone/>
                <wp:docPr id="9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61.0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566035</wp:posOffset>
                </wp:positionH>
                <wp:positionV relativeFrom="paragraph">
                  <wp:posOffset>-4382135</wp:posOffset>
                </wp:positionV>
                <wp:extent cx="266700" cy="266700"/>
                <wp:effectExtent l="0" t="0" r="0" b="0"/>
                <wp:wrapNone/>
                <wp:docPr id="9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345.0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231765</wp:posOffset>
                </wp:positionH>
                <wp:positionV relativeFrom="paragraph">
                  <wp:posOffset>-3229610</wp:posOffset>
                </wp:positionV>
                <wp:extent cx="419100" cy="266700"/>
                <wp:effectExtent l="0" t="0" r="0" b="0"/>
                <wp:wrapNone/>
                <wp:docPr id="9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-254.3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312035</wp:posOffset>
                </wp:positionH>
                <wp:positionV relativeFrom="paragraph">
                  <wp:posOffset>-8616950</wp:posOffset>
                </wp:positionV>
                <wp:extent cx="427990" cy="281940"/>
                <wp:effectExtent l="0" t="0" r="0" b="0"/>
                <wp:wrapNone/>
                <wp:docPr id="9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8.5pt;mso-position-vertical-relative:text;margin-left:1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969135</wp:posOffset>
                </wp:positionH>
                <wp:positionV relativeFrom="paragraph">
                  <wp:posOffset>-8592185</wp:posOffset>
                </wp:positionV>
                <wp:extent cx="427990" cy="281940"/>
                <wp:effectExtent l="0" t="0" r="0" b="0"/>
                <wp:wrapNone/>
                <wp:docPr id="9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6.55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730885</wp:posOffset>
                </wp:positionH>
                <wp:positionV relativeFrom="paragraph">
                  <wp:posOffset>-9535160</wp:posOffset>
                </wp:positionV>
                <wp:extent cx="427990" cy="281940"/>
                <wp:effectExtent l="0" t="0" r="0" b="0"/>
                <wp:wrapNone/>
                <wp:docPr id="9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50.8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587625</wp:posOffset>
                </wp:positionH>
                <wp:positionV relativeFrom="paragraph">
                  <wp:posOffset>-11396345</wp:posOffset>
                </wp:positionV>
                <wp:extent cx="427990" cy="281940"/>
                <wp:effectExtent l="0" t="0" r="0" b="0"/>
                <wp:wrapNone/>
                <wp:docPr id="9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青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897.3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青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30325</wp:posOffset>
                </wp:positionH>
                <wp:positionV relativeFrom="paragraph">
                  <wp:posOffset>-12297410</wp:posOffset>
                </wp:positionV>
                <wp:extent cx="427990" cy="281940"/>
                <wp:effectExtent l="0" t="0" r="0" b="0"/>
                <wp:wrapNone/>
                <wp:docPr id="9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968.3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522855</wp:posOffset>
                </wp:positionH>
                <wp:positionV relativeFrom="paragraph">
                  <wp:posOffset>-9979025</wp:posOffset>
                </wp:positionV>
                <wp:extent cx="480060" cy="281940"/>
                <wp:effectExtent l="0" t="0" r="0" b="0"/>
                <wp:wrapNone/>
                <wp:docPr id="9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85.7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525395</wp:posOffset>
                </wp:positionH>
                <wp:positionV relativeFrom="paragraph">
                  <wp:posOffset>-9836150</wp:posOffset>
                </wp:positionV>
                <wp:extent cx="480060" cy="281940"/>
                <wp:effectExtent l="0" t="0" r="0" b="0"/>
                <wp:wrapNone/>
                <wp:docPr id="9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中国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74.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中国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01775</wp:posOffset>
                </wp:positionH>
                <wp:positionV relativeFrom="paragraph">
                  <wp:posOffset>-6353810</wp:posOffset>
                </wp:positionV>
                <wp:extent cx="323850" cy="251460"/>
                <wp:effectExtent l="0" t="0" r="0" b="0"/>
                <wp:wrapNone/>
                <wp:docPr id="9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500.3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81985</wp:posOffset>
                </wp:positionH>
                <wp:positionV relativeFrom="paragraph">
                  <wp:posOffset>-3178175</wp:posOffset>
                </wp:positionV>
                <wp:extent cx="323850" cy="251460"/>
                <wp:effectExtent l="0" t="0" r="0" b="0"/>
                <wp:wrapNone/>
                <wp:docPr id="9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250.25pt;mso-position-vertical-relative:text;margin-left:2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694815</wp:posOffset>
                </wp:positionH>
                <wp:positionV relativeFrom="paragraph">
                  <wp:posOffset>-2465705</wp:posOffset>
                </wp:positionV>
                <wp:extent cx="369570" cy="205740"/>
                <wp:effectExtent l="0" t="0" r="0" b="0"/>
                <wp:wrapNone/>
                <wp:docPr id="9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194.15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971675</wp:posOffset>
                </wp:positionH>
                <wp:positionV relativeFrom="paragraph">
                  <wp:posOffset>-1290320</wp:posOffset>
                </wp:positionV>
                <wp:extent cx="369570" cy="253365"/>
                <wp:effectExtent l="0" t="0" r="0" b="0"/>
                <wp:wrapNone/>
                <wp:docPr id="9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红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01.6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红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463415</wp:posOffset>
                </wp:positionH>
                <wp:positionV relativeFrom="paragraph">
                  <wp:posOffset>-3540125</wp:posOffset>
                </wp:positionV>
                <wp:extent cx="400050" cy="251460"/>
                <wp:effectExtent l="0" t="0" r="0" b="0"/>
                <wp:wrapNone/>
                <wp:docPr id="9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278.7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696085</wp:posOffset>
                </wp:positionH>
                <wp:positionV relativeFrom="paragraph">
                  <wp:posOffset>-1368425</wp:posOffset>
                </wp:positionV>
                <wp:extent cx="400050" cy="251460"/>
                <wp:effectExtent l="0" t="0" r="0" b="0"/>
                <wp:wrapNone/>
                <wp:docPr id="9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07.7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348105</wp:posOffset>
                </wp:positionH>
                <wp:positionV relativeFrom="paragraph">
                  <wp:posOffset>-2526665</wp:posOffset>
                </wp:positionV>
                <wp:extent cx="400050" cy="251460"/>
                <wp:effectExtent l="0" t="0" r="0" b="0"/>
                <wp:wrapNone/>
                <wp:docPr id="9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98.95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52345</wp:posOffset>
                </wp:positionH>
                <wp:positionV relativeFrom="paragraph">
                  <wp:posOffset>-1461770</wp:posOffset>
                </wp:positionV>
                <wp:extent cx="369570" cy="253365"/>
                <wp:effectExtent l="0" t="0" r="0" b="0"/>
                <wp:wrapNone/>
                <wp:docPr id="9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15.1pt;mso-position-vertical-relative:text;margin-left:1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442085</wp:posOffset>
                </wp:positionH>
                <wp:positionV relativeFrom="paragraph">
                  <wp:posOffset>-2667635</wp:posOffset>
                </wp:positionV>
                <wp:extent cx="369570" cy="253365"/>
                <wp:effectExtent l="0" t="0" r="0" b="0"/>
                <wp:wrapNone/>
                <wp:docPr id="9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210.05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961515</wp:posOffset>
                </wp:positionH>
                <wp:positionV relativeFrom="paragraph">
                  <wp:posOffset>-3829685</wp:posOffset>
                </wp:positionV>
                <wp:extent cx="369570" cy="253365"/>
                <wp:effectExtent l="0" t="0" r="0" b="0"/>
                <wp:wrapNone/>
                <wp:docPr id="9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301.55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128395</wp:posOffset>
                </wp:positionH>
                <wp:positionV relativeFrom="paragraph">
                  <wp:posOffset>-2957195</wp:posOffset>
                </wp:positionV>
                <wp:extent cx="454660" cy="253365"/>
                <wp:effectExtent l="0" t="0" r="0" b="0"/>
                <wp:wrapNone/>
                <wp:docPr id="9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95pt;mso-wrap-distance-left:9.05pt;mso-wrap-distance-right:9.05pt;mso-wrap-distance-top:0pt;mso-wrap-distance-bottom:0pt;margin-top:-232.8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399155</wp:posOffset>
                </wp:positionH>
                <wp:positionV relativeFrom="paragraph">
                  <wp:posOffset>140335</wp:posOffset>
                </wp:positionV>
                <wp:extent cx="445770" cy="220980"/>
                <wp:effectExtent l="0" t="0" r="0" b="0"/>
                <wp:wrapNone/>
                <wp:docPr id="9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雪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0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雪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298825</wp:posOffset>
                </wp:positionH>
                <wp:positionV relativeFrom="paragraph">
                  <wp:posOffset>-95885</wp:posOffset>
                </wp:positionV>
                <wp:extent cx="445770" cy="220980"/>
                <wp:effectExtent l="0" t="0" r="0" b="0"/>
                <wp:wrapNone/>
                <wp:docPr id="9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7.5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627755</wp:posOffset>
                </wp:positionH>
                <wp:positionV relativeFrom="paragraph">
                  <wp:posOffset>-286385</wp:posOffset>
                </wp:positionV>
                <wp:extent cx="445770" cy="220980"/>
                <wp:effectExtent l="0" t="0" r="0" b="0"/>
                <wp:wrapNone/>
                <wp:docPr id="9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黑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22.5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黑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251835</wp:posOffset>
                </wp:positionH>
                <wp:positionV relativeFrom="paragraph">
                  <wp:posOffset>151765</wp:posOffset>
                </wp:positionV>
                <wp:extent cx="445770" cy="220980"/>
                <wp:effectExtent l="0" t="0" r="0" b="0"/>
                <wp:wrapNone/>
                <wp:docPr id="9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9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25035</wp:posOffset>
                </wp:positionH>
                <wp:positionV relativeFrom="paragraph">
                  <wp:posOffset>-158750</wp:posOffset>
                </wp:positionV>
                <wp:extent cx="445770" cy="220980"/>
                <wp:effectExtent l="0" t="0" r="0" b="0"/>
                <wp:wrapNone/>
                <wp:docPr id="9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12.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330065</wp:posOffset>
                </wp:positionH>
                <wp:positionV relativeFrom="paragraph">
                  <wp:posOffset>260350</wp:posOffset>
                </wp:positionV>
                <wp:extent cx="445770" cy="220980"/>
                <wp:effectExtent l="0" t="0" r="0" b="0"/>
                <wp:wrapNone/>
                <wp:docPr id="9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棕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20.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棕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113915</wp:posOffset>
                </wp:positionH>
                <wp:positionV relativeFrom="paragraph">
                  <wp:posOffset>403225</wp:posOffset>
                </wp:positionV>
                <wp:extent cx="445770" cy="220980"/>
                <wp:effectExtent l="0" t="0" r="0" b="0"/>
                <wp:wrapNone/>
                <wp:docPr id="9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1.75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398905</wp:posOffset>
                </wp:positionH>
                <wp:positionV relativeFrom="paragraph">
                  <wp:posOffset>435610</wp:posOffset>
                </wp:positionV>
                <wp:extent cx="445770" cy="220980"/>
                <wp:effectExtent l="0" t="0" r="0" b="0"/>
                <wp:wrapNone/>
                <wp:docPr id="9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4.3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498725</wp:posOffset>
                </wp:positionH>
                <wp:positionV relativeFrom="paragraph">
                  <wp:posOffset>424180</wp:posOffset>
                </wp:positionV>
                <wp:extent cx="445770" cy="220980"/>
                <wp:effectExtent l="0" t="0" r="0" b="0"/>
                <wp:wrapNone/>
                <wp:docPr id="9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3.4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516505</wp:posOffset>
                </wp:positionH>
                <wp:positionV relativeFrom="paragraph">
                  <wp:posOffset>-9289415</wp:posOffset>
                </wp:positionV>
                <wp:extent cx="427990" cy="281940"/>
                <wp:effectExtent l="0" t="0" r="0" b="0"/>
                <wp:wrapNone/>
                <wp:docPr id="9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31.4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473325</wp:posOffset>
                </wp:positionH>
                <wp:positionV relativeFrom="paragraph">
                  <wp:posOffset>-7230110</wp:posOffset>
                </wp:positionV>
                <wp:extent cx="427990" cy="281940"/>
                <wp:effectExtent l="0" t="0" r="0" b="0"/>
                <wp:wrapNone/>
                <wp:docPr id="9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569.3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511425</wp:posOffset>
                </wp:positionH>
                <wp:positionV relativeFrom="paragraph">
                  <wp:posOffset>-7755890</wp:posOffset>
                </wp:positionV>
                <wp:extent cx="427990" cy="281940"/>
                <wp:effectExtent l="0" t="0" r="0" b="0"/>
                <wp:wrapNone/>
                <wp:docPr id="9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10.7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548255</wp:posOffset>
                </wp:positionH>
                <wp:positionV relativeFrom="paragraph">
                  <wp:posOffset>-8312150</wp:posOffset>
                </wp:positionV>
                <wp:extent cx="427990" cy="281940"/>
                <wp:effectExtent l="0" t="0" r="0" b="0"/>
                <wp:wrapNone/>
                <wp:docPr id="9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54.5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098165</wp:posOffset>
                </wp:positionH>
                <wp:positionV relativeFrom="paragraph">
                  <wp:posOffset>-9992360</wp:posOffset>
                </wp:positionV>
                <wp:extent cx="742950" cy="266700"/>
                <wp:effectExtent l="0" t="0" r="0" b="0"/>
                <wp:wrapNone/>
                <wp:docPr id="9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pt;mso-wrap-distance-left:9.05pt;mso-wrap-distance-right:9.05pt;mso-wrap-distance-top:0pt;mso-wrap-distance-bottom:0pt;margin-top:-786.8pt;mso-position-vertical-relative:text;margin-left:2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756025</wp:posOffset>
                </wp:positionH>
                <wp:positionV relativeFrom="paragraph">
                  <wp:posOffset>-11497310</wp:posOffset>
                </wp:positionV>
                <wp:extent cx="476250" cy="285750"/>
                <wp:effectExtent l="0" t="0" r="0" b="0"/>
                <wp:wrapNone/>
                <wp:docPr id="9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沙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-905.3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沙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684905</wp:posOffset>
                </wp:positionH>
                <wp:positionV relativeFrom="paragraph">
                  <wp:posOffset>658495</wp:posOffset>
                </wp:positionV>
                <wp:extent cx="850900" cy="430530"/>
                <wp:effectExtent l="0" t="0" r="0" b="0"/>
                <wp:wrapNone/>
                <wp:docPr id="9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51.85pt;mso-position-vertical-relative:text;margin-left:290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837055</wp:posOffset>
                </wp:positionH>
                <wp:positionV relativeFrom="paragraph">
                  <wp:posOffset>162560</wp:posOffset>
                </wp:positionV>
                <wp:extent cx="142875" cy="238125"/>
                <wp:effectExtent l="5080" t="5715" r="508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37960"/>
                          <a:chOff x="0" y="0"/>
                          <a:chExt cx="142920" cy="237960"/>
                        </a:xfrm>
                      </wpg:grpSpPr>
                      <wps:wsp>
                        <wps:cNvSpPr/>
                        <wps:spPr>
                          <a:xfrm rot="16004400">
                            <a:off x="-11880" y="99360"/>
                            <a:ext cx="14724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40680"/>
                            <a:ext cx="82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7240" y="15048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3920" y="-3960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3640" y="19872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5360" y="648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26280" y="1044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31680" y="20556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5pt;margin-top:9.6pt;width:11.6pt;height:25pt" coordorigin="2873,192" coordsize="232,500">
                <v:rect id="shape_0" fillcolor="white" stroked="t" o:allowincell="f" style="position:absolute;left:2874;top:412;width:231;height:57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8,320" to="3010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83;top:494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2;top:194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8;top:569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5;top:266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4;top:273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2;top:580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601345</wp:posOffset>
                </wp:positionH>
                <wp:positionV relativeFrom="paragraph">
                  <wp:posOffset>71120</wp:posOffset>
                </wp:positionV>
                <wp:extent cx="323850" cy="295910"/>
                <wp:effectExtent l="3810" t="3810" r="3810" b="381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5.6pt" to="72.8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92455</wp:posOffset>
                </wp:positionH>
                <wp:positionV relativeFrom="paragraph">
                  <wp:posOffset>48260</wp:posOffset>
                </wp:positionV>
                <wp:extent cx="322580" cy="326390"/>
                <wp:effectExtent l="3810" t="3810" r="3810" b="381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8pt" to="72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122680</wp:posOffset>
                </wp:positionH>
                <wp:positionV relativeFrom="paragraph">
                  <wp:posOffset>114300</wp:posOffset>
                </wp:positionV>
                <wp:extent cx="445770" cy="220980"/>
                <wp:effectExtent l="0" t="0" r="0" b="0"/>
                <wp:wrapNone/>
                <wp:docPr id="9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9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142365</wp:posOffset>
                </wp:positionH>
                <wp:positionV relativeFrom="paragraph">
                  <wp:posOffset>176530</wp:posOffset>
                </wp:positionV>
                <wp:extent cx="445770" cy="220980"/>
                <wp:effectExtent l="0" t="0" r="0" b="0"/>
                <wp:wrapNone/>
                <wp:docPr id="9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3.9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774190</wp:posOffset>
                </wp:positionH>
                <wp:positionV relativeFrom="paragraph">
                  <wp:posOffset>66040</wp:posOffset>
                </wp:positionV>
                <wp:extent cx="445770" cy="220980"/>
                <wp:effectExtent l="0" t="0" r="0" b="0"/>
                <wp:wrapNone/>
                <wp:docPr id="9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5.2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723265" cy="17145"/>
                <wp:effectExtent l="635" t="9525" r="635" b="952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90.65pt,9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11"/>
          <w:footerReference w:type="default" r:id="rId812"/>
          <w:type w:val="nextPage"/>
          <w:pgSz w:w="16838" w:h="23811"/>
          <w:pgMar w:left="1797" w:right="1797" w:gutter="0" w:header="851" w:top="1440" w:footer="992" w:bottom="1048"/>
          <w:pgNumType w:start="3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13"/>
      <w:footerReference w:type="default" r:id="rId8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5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8.png"/><Relationship Id="rId129" Type="http://schemas.openxmlformats.org/officeDocument/2006/relationships/image" Target="media/image8.png"/><Relationship Id="rId130" Type="http://schemas.openxmlformats.org/officeDocument/2006/relationships/image" Target="media/image12.png"/><Relationship Id="rId131" Type="http://schemas.openxmlformats.org/officeDocument/2006/relationships/image" Target="media/image12.png"/><Relationship Id="rId132" Type="http://schemas.openxmlformats.org/officeDocument/2006/relationships/image" Target="media/image8.png"/><Relationship Id="rId133" Type="http://schemas.openxmlformats.org/officeDocument/2006/relationships/image" Target="media/image8.png"/><Relationship Id="rId134" Type="http://schemas.openxmlformats.org/officeDocument/2006/relationships/image" Target="media/image9.png"/><Relationship Id="rId135" Type="http://schemas.openxmlformats.org/officeDocument/2006/relationships/image" Target="media/image9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14.png"/><Relationship Id="rId139" Type="http://schemas.openxmlformats.org/officeDocument/2006/relationships/image" Target="media/image14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15.png"/><Relationship Id="rId203" Type="http://schemas.openxmlformats.org/officeDocument/2006/relationships/image" Target="media/image15.png"/><Relationship Id="rId204" Type="http://schemas.openxmlformats.org/officeDocument/2006/relationships/image" Target="media/image16.jpeg"/><Relationship Id="rId205" Type="http://schemas.openxmlformats.org/officeDocument/2006/relationships/image" Target="media/image16.jpe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15.png"/><Relationship Id="rId215" Type="http://schemas.openxmlformats.org/officeDocument/2006/relationships/image" Target="media/image15.png"/><Relationship Id="rId216" Type="http://schemas.openxmlformats.org/officeDocument/2006/relationships/image" Target="media/image10.png"/><Relationship Id="rId217" Type="http://schemas.openxmlformats.org/officeDocument/2006/relationships/image" Target="media/image10.png"/><Relationship Id="rId218" Type="http://schemas.openxmlformats.org/officeDocument/2006/relationships/image" Target="media/image8.png"/><Relationship Id="rId219" Type="http://schemas.openxmlformats.org/officeDocument/2006/relationships/image" Target="media/image8.png"/><Relationship Id="rId220" Type="http://schemas.openxmlformats.org/officeDocument/2006/relationships/image" Target="media/image9.png"/><Relationship Id="rId221" Type="http://schemas.openxmlformats.org/officeDocument/2006/relationships/image" Target="media/image9.png"/><Relationship Id="rId222" Type="http://schemas.openxmlformats.org/officeDocument/2006/relationships/image" Target="media/image8.png"/><Relationship Id="rId223" Type="http://schemas.openxmlformats.org/officeDocument/2006/relationships/image" Target="media/image8.png"/><Relationship Id="rId224" Type="http://schemas.openxmlformats.org/officeDocument/2006/relationships/image" Target="media/image8.png"/><Relationship Id="rId225" Type="http://schemas.openxmlformats.org/officeDocument/2006/relationships/image" Target="media/image8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7.png"/><Relationship Id="rId231" Type="http://schemas.openxmlformats.org/officeDocument/2006/relationships/image" Target="media/image17.png"/><Relationship Id="rId232" Type="http://schemas.openxmlformats.org/officeDocument/2006/relationships/image" Target="media/image17.png"/><Relationship Id="rId233" Type="http://schemas.openxmlformats.org/officeDocument/2006/relationships/image" Target="media/image17.png"/><Relationship Id="rId234" Type="http://schemas.openxmlformats.org/officeDocument/2006/relationships/image" Target="media/image17.png"/><Relationship Id="rId235" Type="http://schemas.openxmlformats.org/officeDocument/2006/relationships/image" Target="media/image17.png"/><Relationship Id="rId236" Type="http://schemas.openxmlformats.org/officeDocument/2006/relationships/image" Target="media/image17.png"/><Relationship Id="rId237" Type="http://schemas.openxmlformats.org/officeDocument/2006/relationships/image" Target="media/image17.png"/><Relationship Id="rId238" Type="http://schemas.openxmlformats.org/officeDocument/2006/relationships/image" Target="media/image17.png"/><Relationship Id="rId239" Type="http://schemas.openxmlformats.org/officeDocument/2006/relationships/image" Target="media/image17.png"/><Relationship Id="rId240" Type="http://schemas.openxmlformats.org/officeDocument/2006/relationships/image" Target="media/image17.png"/><Relationship Id="rId241" Type="http://schemas.openxmlformats.org/officeDocument/2006/relationships/image" Target="media/image17.png"/><Relationship Id="rId242" Type="http://schemas.openxmlformats.org/officeDocument/2006/relationships/image" Target="media/image17.png"/><Relationship Id="rId243" Type="http://schemas.openxmlformats.org/officeDocument/2006/relationships/image" Target="media/image17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8.png"/><Relationship Id="rId259" Type="http://schemas.openxmlformats.org/officeDocument/2006/relationships/image" Target="media/image18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7.png"/><Relationship Id="rId313" Type="http://schemas.openxmlformats.org/officeDocument/2006/relationships/image" Target="media/image7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9.png"/><Relationship Id="rId317" Type="http://schemas.openxmlformats.org/officeDocument/2006/relationships/image" Target="media/image19.png"/><Relationship Id="rId318" Type="http://schemas.openxmlformats.org/officeDocument/2006/relationships/image" Target="media/image8.png"/><Relationship Id="rId319" Type="http://schemas.openxmlformats.org/officeDocument/2006/relationships/image" Target="media/image8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4.png"/><Relationship Id="rId325" Type="http://schemas.openxmlformats.org/officeDocument/2006/relationships/image" Target="media/image4.png"/><Relationship Id="rId326" Type="http://schemas.openxmlformats.org/officeDocument/2006/relationships/image" Target="media/image4.png"/><Relationship Id="rId327" Type="http://schemas.openxmlformats.org/officeDocument/2006/relationships/image" Target="media/image4.png"/><Relationship Id="rId328" Type="http://schemas.openxmlformats.org/officeDocument/2006/relationships/image" Target="media/image4.png"/><Relationship Id="rId329" Type="http://schemas.openxmlformats.org/officeDocument/2006/relationships/image" Target="media/image4.png"/><Relationship Id="rId330" Type="http://schemas.openxmlformats.org/officeDocument/2006/relationships/image" Target="media/image10.png"/><Relationship Id="rId331" Type="http://schemas.openxmlformats.org/officeDocument/2006/relationships/image" Target="media/image10.png"/><Relationship Id="rId332" Type="http://schemas.openxmlformats.org/officeDocument/2006/relationships/image" Target="media/image10.png"/><Relationship Id="rId333" Type="http://schemas.openxmlformats.org/officeDocument/2006/relationships/image" Target="media/image10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4.png"/><Relationship Id="rId343" Type="http://schemas.openxmlformats.org/officeDocument/2006/relationships/image" Target="media/image4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7.png"/><Relationship Id="rId361" Type="http://schemas.openxmlformats.org/officeDocument/2006/relationships/image" Target="media/image17.png"/><Relationship Id="rId362" Type="http://schemas.openxmlformats.org/officeDocument/2006/relationships/image" Target="media/image17.png"/><Relationship Id="rId363" Type="http://schemas.openxmlformats.org/officeDocument/2006/relationships/image" Target="media/image17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20.png"/><Relationship Id="rId371" Type="http://schemas.openxmlformats.org/officeDocument/2006/relationships/image" Target="media/image20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21.png"/><Relationship Id="rId379" Type="http://schemas.openxmlformats.org/officeDocument/2006/relationships/image" Target="media/image21.png"/><Relationship Id="rId380" Type="http://schemas.openxmlformats.org/officeDocument/2006/relationships/image" Target="media/image9.png"/><Relationship Id="rId381" Type="http://schemas.openxmlformats.org/officeDocument/2006/relationships/image" Target="media/image9.png"/><Relationship Id="rId382" Type="http://schemas.openxmlformats.org/officeDocument/2006/relationships/image" Target="media/image9.png"/><Relationship Id="rId383" Type="http://schemas.openxmlformats.org/officeDocument/2006/relationships/image" Target="media/image9.png"/><Relationship Id="rId384" Type="http://schemas.openxmlformats.org/officeDocument/2006/relationships/image" Target="media/image9.png"/><Relationship Id="rId385" Type="http://schemas.openxmlformats.org/officeDocument/2006/relationships/image" Target="media/image9.png"/><Relationship Id="rId386" Type="http://schemas.openxmlformats.org/officeDocument/2006/relationships/image" Target="media/image9.png"/><Relationship Id="rId387" Type="http://schemas.openxmlformats.org/officeDocument/2006/relationships/image" Target="media/image9.png"/><Relationship Id="rId388" Type="http://schemas.openxmlformats.org/officeDocument/2006/relationships/image" Target="media/image9.png"/><Relationship Id="rId389" Type="http://schemas.openxmlformats.org/officeDocument/2006/relationships/image" Target="media/image9.png"/><Relationship Id="rId390" Type="http://schemas.openxmlformats.org/officeDocument/2006/relationships/image" Target="media/image9.png"/><Relationship Id="rId391" Type="http://schemas.openxmlformats.org/officeDocument/2006/relationships/image" Target="media/image9.png"/><Relationship Id="rId392" Type="http://schemas.openxmlformats.org/officeDocument/2006/relationships/image" Target="media/image9.png"/><Relationship Id="rId393" Type="http://schemas.openxmlformats.org/officeDocument/2006/relationships/image" Target="media/image9.png"/><Relationship Id="rId394" Type="http://schemas.openxmlformats.org/officeDocument/2006/relationships/image" Target="media/image9.png"/><Relationship Id="rId395" Type="http://schemas.openxmlformats.org/officeDocument/2006/relationships/image" Target="media/image9.png"/><Relationship Id="rId396" Type="http://schemas.openxmlformats.org/officeDocument/2006/relationships/image" Target="media/image3.png"/><Relationship Id="rId397" Type="http://schemas.openxmlformats.org/officeDocument/2006/relationships/image" Target="media/image3.png"/><Relationship Id="rId398" Type="http://schemas.openxmlformats.org/officeDocument/2006/relationships/image" Target="media/image16.jpeg"/><Relationship Id="rId399" Type="http://schemas.openxmlformats.org/officeDocument/2006/relationships/image" Target="media/image16.jpeg"/><Relationship Id="rId400" Type="http://schemas.openxmlformats.org/officeDocument/2006/relationships/image" Target="media/image8.png"/><Relationship Id="rId401" Type="http://schemas.openxmlformats.org/officeDocument/2006/relationships/image" Target="media/image8.png"/><Relationship Id="rId402" Type="http://schemas.openxmlformats.org/officeDocument/2006/relationships/image" Target="media/image5.png"/><Relationship Id="rId403" Type="http://schemas.openxmlformats.org/officeDocument/2006/relationships/image" Target="media/image5.png"/><Relationship Id="rId404" Type="http://schemas.openxmlformats.org/officeDocument/2006/relationships/image" Target="media/image5.png"/><Relationship Id="rId405" Type="http://schemas.openxmlformats.org/officeDocument/2006/relationships/image" Target="media/image5.png"/><Relationship Id="rId406" Type="http://schemas.openxmlformats.org/officeDocument/2006/relationships/image" Target="media/image16.jpeg"/><Relationship Id="rId407" Type="http://schemas.openxmlformats.org/officeDocument/2006/relationships/image" Target="media/image16.jpeg"/><Relationship Id="rId408" Type="http://schemas.openxmlformats.org/officeDocument/2006/relationships/image" Target="media/image16.jpeg"/><Relationship Id="rId409" Type="http://schemas.openxmlformats.org/officeDocument/2006/relationships/image" Target="media/image16.jpeg"/><Relationship Id="rId410" Type="http://schemas.openxmlformats.org/officeDocument/2006/relationships/image" Target="media/image16.jpeg"/><Relationship Id="rId411" Type="http://schemas.openxmlformats.org/officeDocument/2006/relationships/image" Target="media/image16.jpeg"/><Relationship Id="rId412" Type="http://schemas.openxmlformats.org/officeDocument/2006/relationships/image" Target="media/image16.jpeg"/><Relationship Id="rId413" Type="http://schemas.openxmlformats.org/officeDocument/2006/relationships/image" Target="media/image16.jpeg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22.png"/><Relationship Id="rId419" Type="http://schemas.openxmlformats.org/officeDocument/2006/relationships/image" Target="media/image22.png"/><Relationship Id="rId420" Type="http://schemas.openxmlformats.org/officeDocument/2006/relationships/image" Target="media/image22.png"/><Relationship Id="rId421" Type="http://schemas.openxmlformats.org/officeDocument/2006/relationships/image" Target="media/image22.png"/><Relationship Id="rId422" Type="http://schemas.openxmlformats.org/officeDocument/2006/relationships/image" Target="media/image22.png"/><Relationship Id="rId423" Type="http://schemas.openxmlformats.org/officeDocument/2006/relationships/image" Target="media/image22.png"/><Relationship Id="rId424" Type="http://schemas.openxmlformats.org/officeDocument/2006/relationships/image" Target="media/image22.png"/><Relationship Id="rId425" Type="http://schemas.openxmlformats.org/officeDocument/2006/relationships/image" Target="media/image22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4.png"/><Relationship Id="rId429" Type="http://schemas.openxmlformats.org/officeDocument/2006/relationships/image" Target="media/image4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22.png"/><Relationship Id="rId437" Type="http://schemas.openxmlformats.org/officeDocument/2006/relationships/image" Target="media/image22.png"/><Relationship Id="rId438" Type="http://schemas.openxmlformats.org/officeDocument/2006/relationships/image" Target="media/image22.png"/><Relationship Id="rId439" Type="http://schemas.openxmlformats.org/officeDocument/2006/relationships/image" Target="media/image22.png"/><Relationship Id="rId440" Type="http://schemas.openxmlformats.org/officeDocument/2006/relationships/image" Target="media/image22.png"/><Relationship Id="rId441" Type="http://schemas.openxmlformats.org/officeDocument/2006/relationships/image" Target="media/image22.png"/><Relationship Id="rId442" Type="http://schemas.openxmlformats.org/officeDocument/2006/relationships/image" Target="media/image22.png"/><Relationship Id="rId443" Type="http://schemas.openxmlformats.org/officeDocument/2006/relationships/image" Target="media/image22.png"/><Relationship Id="rId444" Type="http://schemas.openxmlformats.org/officeDocument/2006/relationships/image" Target="media/image22.png"/><Relationship Id="rId445" Type="http://schemas.openxmlformats.org/officeDocument/2006/relationships/image" Target="media/image22.png"/><Relationship Id="rId446" Type="http://schemas.openxmlformats.org/officeDocument/2006/relationships/image" Target="media/image22.png"/><Relationship Id="rId447" Type="http://schemas.openxmlformats.org/officeDocument/2006/relationships/image" Target="media/image22.png"/><Relationship Id="rId448" Type="http://schemas.openxmlformats.org/officeDocument/2006/relationships/image" Target="media/image22.png"/><Relationship Id="rId449" Type="http://schemas.openxmlformats.org/officeDocument/2006/relationships/image" Target="media/image22.png"/><Relationship Id="rId450" Type="http://schemas.openxmlformats.org/officeDocument/2006/relationships/image" Target="media/image22.png"/><Relationship Id="rId451" Type="http://schemas.openxmlformats.org/officeDocument/2006/relationships/image" Target="media/image22.png"/><Relationship Id="rId452" Type="http://schemas.openxmlformats.org/officeDocument/2006/relationships/image" Target="media/image22.png"/><Relationship Id="rId453" Type="http://schemas.openxmlformats.org/officeDocument/2006/relationships/image" Target="media/image22.png"/><Relationship Id="rId454" Type="http://schemas.openxmlformats.org/officeDocument/2006/relationships/image" Target="media/image22.png"/><Relationship Id="rId455" Type="http://schemas.openxmlformats.org/officeDocument/2006/relationships/image" Target="media/image22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23.png"/><Relationship Id="rId461" Type="http://schemas.openxmlformats.org/officeDocument/2006/relationships/image" Target="media/image23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3.png"/><Relationship Id="rId497" Type="http://schemas.openxmlformats.org/officeDocument/2006/relationships/image" Target="media/image3.png"/><Relationship Id="rId498" Type="http://schemas.openxmlformats.org/officeDocument/2006/relationships/image" Target="media/image3.png"/><Relationship Id="rId499" Type="http://schemas.openxmlformats.org/officeDocument/2006/relationships/image" Target="media/image3.png"/><Relationship Id="rId500" Type="http://schemas.openxmlformats.org/officeDocument/2006/relationships/image" Target="media/image11.png"/><Relationship Id="rId501" Type="http://schemas.openxmlformats.org/officeDocument/2006/relationships/image" Target="media/image1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4.png"/><Relationship Id="rId511" Type="http://schemas.openxmlformats.org/officeDocument/2006/relationships/image" Target="media/image4.png"/><Relationship Id="rId512" Type="http://schemas.openxmlformats.org/officeDocument/2006/relationships/image" Target="media/image24.png"/><Relationship Id="rId513" Type="http://schemas.openxmlformats.org/officeDocument/2006/relationships/image" Target="media/image24.png"/><Relationship Id="rId514" Type="http://schemas.openxmlformats.org/officeDocument/2006/relationships/image" Target="media/image24.png"/><Relationship Id="rId515" Type="http://schemas.openxmlformats.org/officeDocument/2006/relationships/image" Target="media/image24.png"/><Relationship Id="rId516" Type="http://schemas.openxmlformats.org/officeDocument/2006/relationships/image" Target="media/image24.png"/><Relationship Id="rId517" Type="http://schemas.openxmlformats.org/officeDocument/2006/relationships/image" Target="media/image24.png"/><Relationship Id="rId518" Type="http://schemas.openxmlformats.org/officeDocument/2006/relationships/image" Target="media/image18.png"/><Relationship Id="rId519" Type="http://schemas.openxmlformats.org/officeDocument/2006/relationships/image" Target="media/image18.png"/><Relationship Id="rId520" Type="http://schemas.openxmlformats.org/officeDocument/2006/relationships/image" Target="media/image25.png"/><Relationship Id="rId521" Type="http://schemas.openxmlformats.org/officeDocument/2006/relationships/image" Target="media/image25.png"/><Relationship Id="rId522" Type="http://schemas.openxmlformats.org/officeDocument/2006/relationships/image" Target="media/image25.png"/><Relationship Id="rId523" Type="http://schemas.openxmlformats.org/officeDocument/2006/relationships/image" Target="media/image25.png"/><Relationship Id="rId524" Type="http://schemas.openxmlformats.org/officeDocument/2006/relationships/image" Target="media/image25.png"/><Relationship Id="rId525" Type="http://schemas.openxmlformats.org/officeDocument/2006/relationships/image" Target="media/image25.png"/><Relationship Id="rId526" Type="http://schemas.openxmlformats.org/officeDocument/2006/relationships/image" Target="media/image25.png"/><Relationship Id="rId527" Type="http://schemas.openxmlformats.org/officeDocument/2006/relationships/image" Target="media/image25.png"/><Relationship Id="rId528" Type="http://schemas.openxmlformats.org/officeDocument/2006/relationships/image" Target="media/image25.png"/><Relationship Id="rId529" Type="http://schemas.openxmlformats.org/officeDocument/2006/relationships/image" Target="media/image25.png"/><Relationship Id="rId530" Type="http://schemas.openxmlformats.org/officeDocument/2006/relationships/image" Target="media/image25.png"/><Relationship Id="rId531" Type="http://schemas.openxmlformats.org/officeDocument/2006/relationships/image" Target="media/image25.png"/><Relationship Id="rId532" Type="http://schemas.openxmlformats.org/officeDocument/2006/relationships/image" Target="media/image25.png"/><Relationship Id="rId533" Type="http://schemas.openxmlformats.org/officeDocument/2006/relationships/image" Target="media/image25.png"/><Relationship Id="rId534" Type="http://schemas.openxmlformats.org/officeDocument/2006/relationships/image" Target="media/image25.png"/><Relationship Id="rId535" Type="http://schemas.openxmlformats.org/officeDocument/2006/relationships/image" Target="media/image25.png"/><Relationship Id="rId536" Type="http://schemas.openxmlformats.org/officeDocument/2006/relationships/image" Target="media/image25.png"/><Relationship Id="rId537" Type="http://schemas.openxmlformats.org/officeDocument/2006/relationships/image" Target="media/image25.png"/><Relationship Id="rId538" Type="http://schemas.openxmlformats.org/officeDocument/2006/relationships/image" Target="media/image25.png"/><Relationship Id="rId539" Type="http://schemas.openxmlformats.org/officeDocument/2006/relationships/image" Target="media/image25.png"/><Relationship Id="rId540" Type="http://schemas.openxmlformats.org/officeDocument/2006/relationships/image" Target="media/image25.png"/><Relationship Id="rId541" Type="http://schemas.openxmlformats.org/officeDocument/2006/relationships/image" Target="media/image25.png"/><Relationship Id="rId542" Type="http://schemas.openxmlformats.org/officeDocument/2006/relationships/image" Target="media/image25.png"/><Relationship Id="rId543" Type="http://schemas.openxmlformats.org/officeDocument/2006/relationships/image" Target="media/image25.png"/><Relationship Id="rId544" Type="http://schemas.openxmlformats.org/officeDocument/2006/relationships/image" Target="media/image25.png"/><Relationship Id="rId545" Type="http://schemas.openxmlformats.org/officeDocument/2006/relationships/image" Target="media/image25.png"/><Relationship Id="rId546" Type="http://schemas.openxmlformats.org/officeDocument/2006/relationships/image" Target="media/image25.png"/><Relationship Id="rId547" Type="http://schemas.openxmlformats.org/officeDocument/2006/relationships/image" Target="media/image25.png"/><Relationship Id="rId548" Type="http://schemas.openxmlformats.org/officeDocument/2006/relationships/image" Target="media/image25.png"/><Relationship Id="rId549" Type="http://schemas.openxmlformats.org/officeDocument/2006/relationships/image" Target="media/image25.png"/><Relationship Id="rId550" Type="http://schemas.openxmlformats.org/officeDocument/2006/relationships/image" Target="media/image25.png"/><Relationship Id="rId551" Type="http://schemas.openxmlformats.org/officeDocument/2006/relationships/image" Target="media/image25.png"/><Relationship Id="rId552" Type="http://schemas.openxmlformats.org/officeDocument/2006/relationships/image" Target="media/image25.png"/><Relationship Id="rId553" Type="http://schemas.openxmlformats.org/officeDocument/2006/relationships/image" Target="media/image25.png"/><Relationship Id="rId554" Type="http://schemas.openxmlformats.org/officeDocument/2006/relationships/image" Target="media/image25.png"/><Relationship Id="rId555" Type="http://schemas.openxmlformats.org/officeDocument/2006/relationships/image" Target="media/image25.png"/><Relationship Id="rId556" Type="http://schemas.openxmlformats.org/officeDocument/2006/relationships/image" Target="media/image25.png"/><Relationship Id="rId557" Type="http://schemas.openxmlformats.org/officeDocument/2006/relationships/image" Target="media/image25.png"/><Relationship Id="rId558" Type="http://schemas.openxmlformats.org/officeDocument/2006/relationships/image" Target="media/image25.png"/><Relationship Id="rId559" Type="http://schemas.openxmlformats.org/officeDocument/2006/relationships/image" Target="media/image25.png"/><Relationship Id="rId560" Type="http://schemas.openxmlformats.org/officeDocument/2006/relationships/image" Target="media/image25.png"/><Relationship Id="rId561" Type="http://schemas.openxmlformats.org/officeDocument/2006/relationships/image" Target="media/image25.png"/><Relationship Id="rId562" Type="http://schemas.openxmlformats.org/officeDocument/2006/relationships/image" Target="media/image25.png"/><Relationship Id="rId563" Type="http://schemas.openxmlformats.org/officeDocument/2006/relationships/image" Target="media/image25.png"/><Relationship Id="rId564" Type="http://schemas.openxmlformats.org/officeDocument/2006/relationships/image" Target="media/image25.png"/><Relationship Id="rId565" Type="http://schemas.openxmlformats.org/officeDocument/2006/relationships/image" Target="media/image25.png"/><Relationship Id="rId566" Type="http://schemas.openxmlformats.org/officeDocument/2006/relationships/image" Target="media/image25.png"/><Relationship Id="rId567" Type="http://schemas.openxmlformats.org/officeDocument/2006/relationships/image" Target="media/image25.png"/><Relationship Id="rId568" Type="http://schemas.openxmlformats.org/officeDocument/2006/relationships/image" Target="media/image25.png"/><Relationship Id="rId569" Type="http://schemas.openxmlformats.org/officeDocument/2006/relationships/image" Target="media/image25.png"/><Relationship Id="rId570" Type="http://schemas.openxmlformats.org/officeDocument/2006/relationships/image" Target="media/image25.png"/><Relationship Id="rId571" Type="http://schemas.openxmlformats.org/officeDocument/2006/relationships/image" Target="media/image25.png"/><Relationship Id="rId572" Type="http://schemas.openxmlformats.org/officeDocument/2006/relationships/image" Target="media/image25.png"/><Relationship Id="rId573" Type="http://schemas.openxmlformats.org/officeDocument/2006/relationships/image" Target="media/image25.png"/><Relationship Id="rId574" Type="http://schemas.openxmlformats.org/officeDocument/2006/relationships/image" Target="media/image25.png"/><Relationship Id="rId575" Type="http://schemas.openxmlformats.org/officeDocument/2006/relationships/image" Target="media/image25.png"/><Relationship Id="rId576" Type="http://schemas.openxmlformats.org/officeDocument/2006/relationships/image" Target="media/image25.png"/><Relationship Id="rId577" Type="http://schemas.openxmlformats.org/officeDocument/2006/relationships/image" Target="media/image25.png"/><Relationship Id="rId578" Type="http://schemas.openxmlformats.org/officeDocument/2006/relationships/image" Target="media/image25.png"/><Relationship Id="rId579" Type="http://schemas.openxmlformats.org/officeDocument/2006/relationships/image" Target="media/image25.png"/><Relationship Id="rId580" Type="http://schemas.openxmlformats.org/officeDocument/2006/relationships/image" Target="media/image25.png"/><Relationship Id="rId581" Type="http://schemas.openxmlformats.org/officeDocument/2006/relationships/image" Target="media/image25.png"/><Relationship Id="rId582" Type="http://schemas.openxmlformats.org/officeDocument/2006/relationships/image" Target="media/image25.png"/><Relationship Id="rId583" Type="http://schemas.openxmlformats.org/officeDocument/2006/relationships/image" Target="media/image25.png"/><Relationship Id="rId584" Type="http://schemas.openxmlformats.org/officeDocument/2006/relationships/image" Target="media/image25.png"/><Relationship Id="rId585" Type="http://schemas.openxmlformats.org/officeDocument/2006/relationships/image" Target="media/image25.png"/><Relationship Id="rId586" Type="http://schemas.openxmlformats.org/officeDocument/2006/relationships/image" Target="media/image25.png"/><Relationship Id="rId587" Type="http://schemas.openxmlformats.org/officeDocument/2006/relationships/image" Target="media/image25.png"/><Relationship Id="rId588" Type="http://schemas.openxmlformats.org/officeDocument/2006/relationships/image" Target="media/image25.png"/><Relationship Id="rId589" Type="http://schemas.openxmlformats.org/officeDocument/2006/relationships/image" Target="media/image25.png"/><Relationship Id="rId590" Type="http://schemas.openxmlformats.org/officeDocument/2006/relationships/image" Target="media/image25.png"/><Relationship Id="rId591" Type="http://schemas.openxmlformats.org/officeDocument/2006/relationships/image" Target="media/image25.png"/><Relationship Id="rId592" Type="http://schemas.openxmlformats.org/officeDocument/2006/relationships/image" Target="media/image25.png"/><Relationship Id="rId593" Type="http://schemas.openxmlformats.org/officeDocument/2006/relationships/image" Target="media/image25.png"/><Relationship Id="rId594" Type="http://schemas.openxmlformats.org/officeDocument/2006/relationships/image" Target="media/image25.png"/><Relationship Id="rId595" Type="http://schemas.openxmlformats.org/officeDocument/2006/relationships/image" Target="media/image25.png"/><Relationship Id="rId596" Type="http://schemas.openxmlformats.org/officeDocument/2006/relationships/image" Target="media/image26.png"/><Relationship Id="rId597" Type="http://schemas.openxmlformats.org/officeDocument/2006/relationships/image" Target="media/image26.png"/><Relationship Id="rId598" Type="http://schemas.openxmlformats.org/officeDocument/2006/relationships/image" Target="media/image26.png"/><Relationship Id="rId599" Type="http://schemas.openxmlformats.org/officeDocument/2006/relationships/image" Target="media/image26.png"/><Relationship Id="rId600" Type="http://schemas.openxmlformats.org/officeDocument/2006/relationships/image" Target="media/image26.png"/><Relationship Id="rId601" Type="http://schemas.openxmlformats.org/officeDocument/2006/relationships/image" Target="media/image26.png"/><Relationship Id="rId602" Type="http://schemas.openxmlformats.org/officeDocument/2006/relationships/image" Target="media/image26.png"/><Relationship Id="rId603" Type="http://schemas.openxmlformats.org/officeDocument/2006/relationships/image" Target="media/image26.png"/><Relationship Id="rId604" Type="http://schemas.openxmlformats.org/officeDocument/2006/relationships/image" Target="media/image26.png"/><Relationship Id="rId605" Type="http://schemas.openxmlformats.org/officeDocument/2006/relationships/image" Target="media/image26.png"/><Relationship Id="rId606" Type="http://schemas.openxmlformats.org/officeDocument/2006/relationships/image" Target="media/image26.png"/><Relationship Id="rId607" Type="http://schemas.openxmlformats.org/officeDocument/2006/relationships/image" Target="media/image26.png"/><Relationship Id="rId608" Type="http://schemas.openxmlformats.org/officeDocument/2006/relationships/image" Target="media/image26.png"/><Relationship Id="rId609" Type="http://schemas.openxmlformats.org/officeDocument/2006/relationships/image" Target="media/image26.png"/><Relationship Id="rId610" Type="http://schemas.openxmlformats.org/officeDocument/2006/relationships/image" Target="media/image26.png"/><Relationship Id="rId611" Type="http://schemas.openxmlformats.org/officeDocument/2006/relationships/image" Target="media/image26.png"/><Relationship Id="rId612" Type="http://schemas.openxmlformats.org/officeDocument/2006/relationships/image" Target="media/image26.png"/><Relationship Id="rId613" Type="http://schemas.openxmlformats.org/officeDocument/2006/relationships/image" Target="media/image26.png"/><Relationship Id="rId614" Type="http://schemas.openxmlformats.org/officeDocument/2006/relationships/image" Target="media/image26.png"/><Relationship Id="rId615" Type="http://schemas.openxmlformats.org/officeDocument/2006/relationships/image" Target="media/image26.png"/><Relationship Id="rId616" Type="http://schemas.openxmlformats.org/officeDocument/2006/relationships/image" Target="media/image26.png"/><Relationship Id="rId617" Type="http://schemas.openxmlformats.org/officeDocument/2006/relationships/image" Target="media/image26.png"/><Relationship Id="rId618" Type="http://schemas.openxmlformats.org/officeDocument/2006/relationships/image" Target="media/image26.png"/><Relationship Id="rId619" Type="http://schemas.openxmlformats.org/officeDocument/2006/relationships/image" Target="media/image26.png"/><Relationship Id="rId620" Type="http://schemas.openxmlformats.org/officeDocument/2006/relationships/image" Target="media/image26.png"/><Relationship Id="rId621" Type="http://schemas.openxmlformats.org/officeDocument/2006/relationships/image" Target="media/image26.png"/><Relationship Id="rId622" Type="http://schemas.openxmlformats.org/officeDocument/2006/relationships/image" Target="media/image26.png"/><Relationship Id="rId623" Type="http://schemas.openxmlformats.org/officeDocument/2006/relationships/image" Target="media/image26.png"/><Relationship Id="rId624" Type="http://schemas.openxmlformats.org/officeDocument/2006/relationships/image" Target="media/image26.png"/><Relationship Id="rId625" Type="http://schemas.openxmlformats.org/officeDocument/2006/relationships/image" Target="media/image26.png"/><Relationship Id="rId626" Type="http://schemas.openxmlformats.org/officeDocument/2006/relationships/image" Target="media/image26.png"/><Relationship Id="rId627" Type="http://schemas.openxmlformats.org/officeDocument/2006/relationships/image" Target="media/image26.png"/><Relationship Id="rId628" Type="http://schemas.openxmlformats.org/officeDocument/2006/relationships/image" Target="media/image26.png"/><Relationship Id="rId629" Type="http://schemas.openxmlformats.org/officeDocument/2006/relationships/image" Target="media/image26.png"/><Relationship Id="rId630" Type="http://schemas.openxmlformats.org/officeDocument/2006/relationships/image" Target="media/image4.png"/><Relationship Id="rId631" Type="http://schemas.openxmlformats.org/officeDocument/2006/relationships/image" Target="media/image4.png"/><Relationship Id="rId632" Type="http://schemas.openxmlformats.org/officeDocument/2006/relationships/image" Target="media/image26.png"/><Relationship Id="rId633" Type="http://schemas.openxmlformats.org/officeDocument/2006/relationships/image" Target="media/image26.png"/><Relationship Id="rId634" Type="http://schemas.openxmlformats.org/officeDocument/2006/relationships/image" Target="media/image26.png"/><Relationship Id="rId635" Type="http://schemas.openxmlformats.org/officeDocument/2006/relationships/image" Target="media/image26.png"/><Relationship Id="rId636" Type="http://schemas.openxmlformats.org/officeDocument/2006/relationships/image" Target="media/image26.png"/><Relationship Id="rId637" Type="http://schemas.openxmlformats.org/officeDocument/2006/relationships/image" Target="media/image26.png"/><Relationship Id="rId638" Type="http://schemas.openxmlformats.org/officeDocument/2006/relationships/image" Target="media/image26.png"/><Relationship Id="rId639" Type="http://schemas.openxmlformats.org/officeDocument/2006/relationships/image" Target="media/image26.png"/><Relationship Id="rId640" Type="http://schemas.openxmlformats.org/officeDocument/2006/relationships/image" Target="media/image26.png"/><Relationship Id="rId641" Type="http://schemas.openxmlformats.org/officeDocument/2006/relationships/image" Target="media/image26.png"/><Relationship Id="rId642" Type="http://schemas.openxmlformats.org/officeDocument/2006/relationships/image" Target="media/image26.png"/><Relationship Id="rId643" Type="http://schemas.openxmlformats.org/officeDocument/2006/relationships/image" Target="media/image26.png"/><Relationship Id="rId644" Type="http://schemas.openxmlformats.org/officeDocument/2006/relationships/image" Target="media/image26.png"/><Relationship Id="rId645" Type="http://schemas.openxmlformats.org/officeDocument/2006/relationships/image" Target="media/image26.png"/><Relationship Id="rId646" Type="http://schemas.openxmlformats.org/officeDocument/2006/relationships/image" Target="media/image26.png"/><Relationship Id="rId647" Type="http://schemas.openxmlformats.org/officeDocument/2006/relationships/image" Target="media/image26.png"/><Relationship Id="rId648" Type="http://schemas.openxmlformats.org/officeDocument/2006/relationships/image" Target="media/image26.png"/><Relationship Id="rId649" Type="http://schemas.openxmlformats.org/officeDocument/2006/relationships/image" Target="media/image26.png"/><Relationship Id="rId650" Type="http://schemas.openxmlformats.org/officeDocument/2006/relationships/image" Target="media/image26.png"/><Relationship Id="rId651" Type="http://schemas.openxmlformats.org/officeDocument/2006/relationships/image" Target="media/image26.png"/><Relationship Id="rId652" Type="http://schemas.openxmlformats.org/officeDocument/2006/relationships/image" Target="media/image3.png"/><Relationship Id="rId653" Type="http://schemas.openxmlformats.org/officeDocument/2006/relationships/image" Target="media/image3.png"/><Relationship Id="rId654" Type="http://schemas.openxmlformats.org/officeDocument/2006/relationships/image" Target="media/image26.png"/><Relationship Id="rId655" Type="http://schemas.openxmlformats.org/officeDocument/2006/relationships/image" Target="media/image26.png"/><Relationship Id="rId656" Type="http://schemas.openxmlformats.org/officeDocument/2006/relationships/image" Target="media/image26.png"/><Relationship Id="rId657" Type="http://schemas.openxmlformats.org/officeDocument/2006/relationships/image" Target="media/image26.png"/><Relationship Id="rId658" Type="http://schemas.openxmlformats.org/officeDocument/2006/relationships/image" Target="media/image26.png"/><Relationship Id="rId659" Type="http://schemas.openxmlformats.org/officeDocument/2006/relationships/image" Target="media/image26.png"/><Relationship Id="rId660" Type="http://schemas.openxmlformats.org/officeDocument/2006/relationships/image" Target="media/image26.png"/><Relationship Id="rId661" Type="http://schemas.openxmlformats.org/officeDocument/2006/relationships/image" Target="media/image26.png"/><Relationship Id="rId662" Type="http://schemas.openxmlformats.org/officeDocument/2006/relationships/image" Target="media/image26.png"/><Relationship Id="rId663" Type="http://schemas.openxmlformats.org/officeDocument/2006/relationships/image" Target="media/image26.png"/><Relationship Id="rId664" Type="http://schemas.openxmlformats.org/officeDocument/2006/relationships/image" Target="media/image26.png"/><Relationship Id="rId665" Type="http://schemas.openxmlformats.org/officeDocument/2006/relationships/image" Target="media/image26.png"/><Relationship Id="rId666" Type="http://schemas.openxmlformats.org/officeDocument/2006/relationships/image" Target="media/image26.png"/><Relationship Id="rId667" Type="http://schemas.openxmlformats.org/officeDocument/2006/relationships/image" Target="media/image26.png"/><Relationship Id="rId668" Type="http://schemas.openxmlformats.org/officeDocument/2006/relationships/image" Target="media/image26.png"/><Relationship Id="rId669" Type="http://schemas.openxmlformats.org/officeDocument/2006/relationships/image" Target="media/image26.png"/><Relationship Id="rId670" Type="http://schemas.openxmlformats.org/officeDocument/2006/relationships/image" Target="media/image26.png"/><Relationship Id="rId671" Type="http://schemas.openxmlformats.org/officeDocument/2006/relationships/image" Target="media/image26.png"/><Relationship Id="rId672" Type="http://schemas.openxmlformats.org/officeDocument/2006/relationships/image" Target="media/image26.png"/><Relationship Id="rId673" Type="http://schemas.openxmlformats.org/officeDocument/2006/relationships/image" Target="media/image26.png"/><Relationship Id="rId674" Type="http://schemas.openxmlformats.org/officeDocument/2006/relationships/image" Target="media/image26.png"/><Relationship Id="rId675" Type="http://schemas.openxmlformats.org/officeDocument/2006/relationships/image" Target="media/image26.png"/><Relationship Id="rId676" Type="http://schemas.openxmlformats.org/officeDocument/2006/relationships/image" Target="media/image26.png"/><Relationship Id="rId677" Type="http://schemas.openxmlformats.org/officeDocument/2006/relationships/image" Target="media/image26.png"/><Relationship Id="rId678" Type="http://schemas.openxmlformats.org/officeDocument/2006/relationships/image" Target="media/image26.png"/><Relationship Id="rId679" Type="http://schemas.openxmlformats.org/officeDocument/2006/relationships/image" Target="media/image26.png"/><Relationship Id="rId680" Type="http://schemas.openxmlformats.org/officeDocument/2006/relationships/image" Target="media/image26.png"/><Relationship Id="rId681" Type="http://schemas.openxmlformats.org/officeDocument/2006/relationships/image" Target="media/image26.png"/><Relationship Id="rId682" Type="http://schemas.openxmlformats.org/officeDocument/2006/relationships/image" Target="media/image9.png"/><Relationship Id="rId683" Type="http://schemas.openxmlformats.org/officeDocument/2006/relationships/image" Target="media/image9.png"/><Relationship Id="rId684" Type="http://schemas.openxmlformats.org/officeDocument/2006/relationships/image" Target="media/image9.png"/><Relationship Id="rId685" Type="http://schemas.openxmlformats.org/officeDocument/2006/relationships/image" Target="media/image9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26.png"/><Relationship Id="rId689" Type="http://schemas.openxmlformats.org/officeDocument/2006/relationships/image" Target="media/image26.png"/><Relationship Id="rId690" Type="http://schemas.openxmlformats.org/officeDocument/2006/relationships/image" Target="media/image26.png"/><Relationship Id="rId691" Type="http://schemas.openxmlformats.org/officeDocument/2006/relationships/image" Target="media/image26.png"/><Relationship Id="rId692" Type="http://schemas.openxmlformats.org/officeDocument/2006/relationships/image" Target="media/image26.png"/><Relationship Id="rId693" Type="http://schemas.openxmlformats.org/officeDocument/2006/relationships/image" Target="media/image26.png"/><Relationship Id="rId694" Type="http://schemas.openxmlformats.org/officeDocument/2006/relationships/image" Target="media/image26.png"/><Relationship Id="rId695" Type="http://schemas.openxmlformats.org/officeDocument/2006/relationships/image" Target="media/image26.png"/><Relationship Id="rId696" Type="http://schemas.openxmlformats.org/officeDocument/2006/relationships/image" Target="media/image26.png"/><Relationship Id="rId697" Type="http://schemas.openxmlformats.org/officeDocument/2006/relationships/image" Target="media/image26.png"/><Relationship Id="rId698" Type="http://schemas.openxmlformats.org/officeDocument/2006/relationships/image" Target="media/image26.png"/><Relationship Id="rId699" Type="http://schemas.openxmlformats.org/officeDocument/2006/relationships/image" Target="media/image26.png"/><Relationship Id="rId700" Type="http://schemas.openxmlformats.org/officeDocument/2006/relationships/image" Target="media/image26.png"/><Relationship Id="rId701" Type="http://schemas.openxmlformats.org/officeDocument/2006/relationships/image" Target="media/image26.png"/><Relationship Id="rId702" Type="http://schemas.openxmlformats.org/officeDocument/2006/relationships/image" Target="media/image26.png"/><Relationship Id="rId703" Type="http://schemas.openxmlformats.org/officeDocument/2006/relationships/image" Target="media/image26.png"/><Relationship Id="rId704" Type="http://schemas.openxmlformats.org/officeDocument/2006/relationships/image" Target="media/image26.png"/><Relationship Id="rId705" Type="http://schemas.openxmlformats.org/officeDocument/2006/relationships/image" Target="media/image26.png"/><Relationship Id="rId706" Type="http://schemas.openxmlformats.org/officeDocument/2006/relationships/image" Target="media/image9.png"/><Relationship Id="rId707" Type="http://schemas.openxmlformats.org/officeDocument/2006/relationships/image" Target="media/image9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8.png"/><Relationship Id="rId715" Type="http://schemas.openxmlformats.org/officeDocument/2006/relationships/image" Target="media/image8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27.png"/><Relationship Id="rId725" Type="http://schemas.openxmlformats.org/officeDocument/2006/relationships/image" Target="media/image27.png"/><Relationship Id="rId726" Type="http://schemas.openxmlformats.org/officeDocument/2006/relationships/image" Target="media/image27.png"/><Relationship Id="rId727" Type="http://schemas.openxmlformats.org/officeDocument/2006/relationships/image" Target="media/image27.png"/><Relationship Id="rId728" Type="http://schemas.openxmlformats.org/officeDocument/2006/relationships/image" Target="media/image27.png"/><Relationship Id="rId729" Type="http://schemas.openxmlformats.org/officeDocument/2006/relationships/image" Target="media/image27.png"/><Relationship Id="rId730" Type="http://schemas.openxmlformats.org/officeDocument/2006/relationships/image" Target="media/image27.png"/><Relationship Id="rId731" Type="http://schemas.openxmlformats.org/officeDocument/2006/relationships/image" Target="media/image27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4.png"/><Relationship Id="rId741" Type="http://schemas.openxmlformats.org/officeDocument/2006/relationships/image" Target="media/image4.png"/><Relationship Id="rId742" Type="http://schemas.openxmlformats.org/officeDocument/2006/relationships/image" Target="media/image8.png"/><Relationship Id="rId743" Type="http://schemas.openxmlformats.org/officeDocument/2006/relationships/image" Target="media/image8.png"/><Relationship Id="rId744" Type="http://schemas.openxmlformats.org/officeDocument/2006/relationships/image" Target="media/image26.png"/><Relationship Id="rId745" Type="http://schemas.openxmlformats.org/officeDocument/2006/relationships/image" Target="media/image26.png"/><Relationship Id="rId746" Type="http://schemas.openxmlformats.org/officeDocument/2006/relationships/image" Target="media/image26.png"/><Relationship Id="rId747" Type="http://schemas.openxmlformats.org/officeDocument/2006/relationships/image" Target="media/image26.png"/><Relationship Id="rId748" Type="http://schemas.openxmlformats.org/officeDocument/2006/relationships/image" Target="media/image26.png"/><Relationship Id="rId749" Type="http://schemas.openxmlformats.org/officeDocument/2006/relationships/image" Target="media/image26.png"/><Relationship Id="rId750" Type="http://schemas.openxmlformats.org/officeDocument/2006/relationships/image" Target="media/image26.png"/><Relationship Id="rId751" Type="http://schemas.openxmlformats.org/officeDocument/2006/relationships/image" Target="media/image26.png"/><Relationship Id="rId752" Type="http://schemas.openxmlformats.org/officeDocument/2006/relationships/image" Target="media/image26.png"/><Relationship Id="rId753" Type="http://schemas.openxmlformats.org/officeDocument/2006/relationships/image" Target="media/image26.png"/><Relationship Id="rId754" Type="http://schemas.openxmlformats.org/officeDocument/2006/relationships/image" Target="media/image25.png"/><Relationship Id="rId755" Type="http://schemas.openxmlformats.org/officeDocument/2006/relationships/image" Target="media/image25.png"/><Relationship Id="rId756" Type="http://schemas.openxmlformats.org/officeDocument/2006/relationships/image" Target="media/image25.png"/><Relationship Id="rId757" Type="http://schemas.openxmlformats.org/officeDocument/2006/relationships/image" Target="media/image25.png"/><Relationship Id="rId758" Type="http://schemas.openxmlformats.org/officeDocument/2006/relationships/image" Target="media/image4.png"/><Relationship Id="rId759" Type="http://schemas.openxmlformats.org/officeDocument/2006/relationships/image" Target="media/image4.png"/><Relationship Id="rId760" Type="http://schemas.openxmlformats.org/officeDocument/2006/relationships/image" Target="media/image19.png"/><Relationship Id="rId761" Type="http://schemas.openxmlformats.org/officeDocument/2006/relationships/image" Target="media/image19.png"/><Relationship Id="rId762" Type="http://schemas.openxmlformats.org/officeDocument/2006/relationships/image" Target="media/image26.png"/><Relationship Id="rId763" Type="http://schemas.openxmlformats.org/officeDocument/2006/relationships/image" Target="media/image26.png"/><Relationship Id="rId764" Type="http://schemas.openxmlformats.org/officeDocument/2006/relationships/image" Target="media/image26.png"/><Relationship Id="rId765" Type="http://schemas.openxmlformats.org/officeDocument/2006/relationships/image" Target="media/image26.png"/><Relationship Id="rId766" Type="http://schemas.openxmlformats.org/officeDocument/2006/relationships/image" Target="media/image25.png"/><Relationship Id="rId767" Type="http://schemas.openxmlformats.org/officeDocument/2006/relationships/image" Target="media/image25.png"/><Relationship Id="rId768" Type="http://schemas.openxmlformats.org/officeDocument/2006/relationships/image" Target="media/image25.png"/><Relationship Id="rId769" Type="http://schemas.openxmlformats.org/officeDocument/2006/relationships/image" Target="media/image25.png"/><Relationship Id="rId770" Type="http://schemas.openxmlformats.org/officeDocument/2006/relationships/image" Target="media/image25.png"/><Relationship Id="rId771" Type="http://schemas.openxmlformats.org/officeDocument/2006/relationships/image" Target="media/image25.png"/><Relationship Id="rId772" Type="http://schemas.openxmlformats.org/officeDocument/2006/relationships/image" Target="media/image25.png"/><Relationship Id="rId773" Type="http://schemas.openxmlformats.org/officeDocument/2006/relationships/image" Target="media/image25.png"/><Relationship Id="rId774" Type="http://schemas.openxmlformats.org/officeDocument/2006/relationships/image" Target="media/image27.png"/><Relationship Id="rId775" Type="http://schemas.openxmlformats.org/officeDocument/2006/relationships/image" Target="media/image27.png"/><Relationship Id="rId776" Type="http://schemas.openxmlformats.org/officeDocument/2006/relationships/image" Target="media/image27.png"/><Relationship Id="rId777" Type="http://schemas.openxmlformats.org/officeDocument/2006/relationships/image" Target="media/image27.png"/><Relationship Id="rId778" Type="http://schemas.openxmlformats.org/officeDocument/2006/relationships/image" Target="media/image27.png"/><Relationship Id="rId779" Type="http://schemas.openxmlformats.org/officeDocument/2006/relationships/image" Target="media/image27.png"/><Relationship Id="rId780" Type="http://schemas.openxmlformats.org/officeDocument/2006/relationships/image" Target="media/image27.png"/><Relationship Id="rId781" Type="http://schemas.openxmlformats.org/officeDocument/2006/relationships/image" Target="media/image27.png"/><Relationship Id="rId782" Type="http://schemas.openxmlformats.org/officeDocument/2006/relationships/image" Target="media/image27.png"/><Relationship Id="rId783" Type="http://schemas.openxmlformats.org/officeDocument/2006/relationships/image" Target="media/image27.png"/><Relationship Id="rId784" Type="http://schemas.openxmlformats.org/officeDocument/2006/relationships/image" Target="media/image27.png"/><Relationship Id="rId785" Type="http://schemas.openxmlformats.org/officeDocument/2006/relationships/image" Target="media/image27.png"/><Relationship Id="rId786" Type="http://schemas.openxmlformats.org/officeDocument/2006/relationships/image" Target="media/image27.png"/><Relationship Id="rId787" Type="http://schemas.openxmlformats.org/officeDocument/2006/relationships/image" Target="media/image27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1.png"/><Relationship Id="rId795" Type="http://schemas.openxmlformats.org/officeDocument/2006/relationships/image" Target="media/image1.png"/><Relationship Id="rId796" Type="http://schemas.openxmlformats.org/officeDocument/2006/relationships/image" Target="media/image1.png"/><Relationship Id="rId797" Type="http://schemas.openxmlformats.org/officeDocument/2006/relationships/image" Target="media/image1.png"/><Relationship Id="rId798" Type="http://schemas.openxmlformats.org/officeDocument/2006/relationships/image" Target="media/image1.png"/><Relationship Id="rId799" Type="http://schemas.openxmlformats.org/officeDocument/2006/relationships/image" Target="media/image1.png"/><Relationship Id="rId800" Type="http://schemas.openxmlformats.org/officeDocument/2006/relationships/image" Target="media/image1.png"/><Relationship Id="rId801" Type="http://schemas.openxmlformats.org/officeDocument/2006/relationships/image" Target="media/image1.png"/><Relationship Id="rId802" Type="http://schemas.openxmlformats.org/officeDocument/2006/relationships/image" Target="media/image1.png"/><Relationship Id="rId803" Type="http://schemas.openxmlformats.org/officeDocument/2006/relationships/image" Target="media/image1.png"/><Relationship Id="rId804" Type="http://schemas.openxmlformats.org/officeDocument/2006/relationships/image" Target="media/image28.png"/><Relationship Id="rId805" Type="http://schemas.openxmlformats.org/officeDocument/2006/relationships/image" Target="media/image28.png"/><Relationship Id="rId806" Type="http://schemas.openxmlformats.org/officeDocument/2006/relationships/image" Target="media/image3.png"/><Relationship Id="rId807" Type="http://schemas.openxmlformats.org/officeDocument/2006/relationships/image" Target="media/image3.png"/><Relationship Id="rId808" Type="http://schemas.openxmlformats.org/officeDocument/2006/relationships/image" Target="media/image3.png"/><Relationship Id="rId809" Type="http://schemas.openxmlformats.org/officeDocument/2006/relationships/image" Target="media/image3.png"/><Relationship Id="rId810" Type="http://schemas.openxmlformats.org/officeDocument/2006/relationships/image" Target="media/image3.png"/><Relationship Id="rId811" Type="http://schemas.openxmlformats.org/officeDocument/2006/relationships/header" Target="header1.xml"/><Relationship Id="rId812" Type="http://schemas.openxmlformats.org/officeDocument/2006/relationships/footer" Target="footer1.xml"/><Relationship Id="rId813" Type="http://schemas.openxmlformats.org/officeDocument/2006/relationships/header" Target="header2.xml"/><Relationship Id="rId814" Type="http://schemas.openxmlformats.org/officeDocument/2006/relationships/footer" Target="footer2.xml"/><Relationship Id="rId815" Type="http://schemas.openxmlformats.org/officeDocument/2006/relationships/fontTable" Target="fontTable.xml"/><Relationship Id="rId8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35:00Z</dcterms:created>
  <dc:creator>雨林木风</dc:creator>
  <dc:description/>
  <cp:keywords/>
  <dc:language>en-US</dc:language>
  <cp:lastModifiedBy>雨林木风</cp:lastModifiedBy>
  <dcterms:modified xsi:type="dcterms:W3CDTF">2015-11-30T05:21:00Z</dcterms:modified>
  <cp:revision>28</cp:revision>
  <dc:subject/>
  <dc:title/>
</cp:coreProperties>
</file>