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市推进教育信息化工作会议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会议时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（周四）下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会议地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常州市第二中学文在楼一楼报告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参加对象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各辖市、区教育局（教育文体局、社会事业局）教育信息化工作领导小组组长、办公室主任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各高中校校长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局属单位负责人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四、会议议程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课堂观摩（详见附表，各教室）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常州市第二中学推进教育信息化工作情况汇报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常州市数字化学习名师工作室工作汇报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常州市教育科学研究院关于推进数字化学习试点工作发言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常州市教育局纪忠副局长讲话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常州市教育局丁伟明局长讲话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3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常州市第二中学课堂观摩安排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301"/>
        <w:gridCol w:w="1349"/>
        <w:gridCol w:w="1391"/>
        <w:gridCol w:w="1956"/>
        <w:gridCol w:w="1850"/>
      </w:tblGrid>
      <w:tr>
        <w:trPr>
          <w:trHeight w:val="141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  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特点</w:t>
            </w:r>
          </w:p>
        </w:tc>
      </w:tr>
      <w:tr>
        <w:trPr>
          <w:trHeight w:val="97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7" w:hanging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05" w:hanging="14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他拯救了美国吗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陆卫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" w:right="-107" w:hanging="14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昌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习教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海易教平台</w:t>
            </w:r>
          </w:p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放课堂</w:t>
            </w:r>
          </w:p>
        </w:tc>
      </w:tr>
      <w:tr>
        <w:trPr>
          <w:trHeight w:val="97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7" w:hanging="1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05" w:hanging="14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纸艺华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" w:right="-107" w:hanging="14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昌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班教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公共平台</w:t>
            </w:r>
          </w:p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拓展课堂</w:t>
            </w:r>
          </w:p>
        </w:tc>
      </w:tr>
      <w:tr>
        <w:trPr>
          <w:trHeight w:val="141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函数的零点问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黄  雯 许  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" w:right="-107" w:hanging="141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i/>
                <w:sz w:val="28"/>
                <w:szCs w:val="28"/>
              </w:rPr>
              <w:t>文星楼</w:t>
            </w:r>
            <w:r>
              <w:rPr>
                <w:rFonts w:cs="宋体;SimSun" w:ascii="宋体;SimSun" w:hAnsi="宋体;SimSun"/>
                <w:b/>
                <w:i/>
                <w:sz w:val="28"/>
                <w:szCs w:val="28"/>
              </w:rPr>
              <w:t>201</w:t>
            </w:r>
          </w:p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习教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纬创、创宏平台</w:t>
            </w:r>
          </w:p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性化课堂</w:t>
            </w:r>
          </w:p>
        </w:tc>
      </w:tr>
      <w:tr>
        <w:trPr>
          <w:trHeight w:val="97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物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质壁分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陈  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" w:right="-107" w:hanging="141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8"/>
                <w:szCs w:val="28"/>
              </w:rPr>
              <w:t>文星楼</w:t>
            </w:r>
            <w:r>
              <w:rPr>
                <w:rFonts w:cs="宋体;SimSun" w:ascii="宋体;SimSun" w:hAnsi="宋体;SimSun"/>
                <w:b/>
                <w:i/>
                <w:color w:val="000000"/>
                <w:sz w:val="28"/>
                <w:szCs w:val="28"/>
              </w:rPr>
              <w:t>40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字化实验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字化实验室</w:t>
            </w:r>
          </w:p>
          <w:p>
            <w:pPr>
              <w:pStyle w:val="Normal"/>
              <w:spacing w:lineRule="exact" w:line="4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实验课堂</w:t>
            </w:r>
          </w:p>
        </w:tc>
      </w:tr>
    </w:tbl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作息时间：</w:t>
      </w:r>
    </w:p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00"/>
        <w:ind w:left="32" w:hanging="137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下午：第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0—1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49:00Z</dcterms:created>
  <dc:creator>熊青云</dc:creator>
  <dc:description/>
  <cp:keywords/>
  <dc:language>en-US</dc:language>
  <cp:lastModifiedBy>雨林木风</cp:lastModifiedBy>
  <dcterms:modified xsi:type="dcterms:W3CDTF">2015-12-01T06:39:00Z</dcterms:modified>
  <cp:revision>23</cp:revision>
  <dc:subject/>
  <dc:title>关于召开全市推进教育信息化工作会议的通知</dc:title>
</cp:coreProperties>
</file>