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分论坛：课题研究驱动下的学科数字化学习</w:t>
      </w:r>
    </w:p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展    示    课 </w:t>
      </w:r>
    </w:p>
    <w:p>
      <w:pPr>
        <w:pStyle w:val="Normal"/>
        <w:ind w:firstLine="275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  <w:t>(2016</w:t>
      </w:r>
      <w:r>
        <w:rPr>
          <w:rFonts w:ascii="黑体;SimHei" w:hAnsi="黑体;SimHei" w:cs="仿宋" w:eastAsia="黑体;SimHei"/>
          <w:b/>
          <w:sz w:val="32"/>
          <w:szCs w:val="32"/>
        </w:rPr>
        <w:t>年</w:t>
      </w:r>
      <w:r>
        <w:rPr>
          <w:rFonts w:eastAsia="黑体;SimHei" w:cs="仿宋" w:ascii="黑体;SimHei" w:hAnsi="黑体;SimHei"/>
          <w:b/>
          <w:sz w:val="32"/>
          <w:szCs w:val="32"/>
        </w:rPr>
        <w:t>11</w:t>
      </w:r>
      <w:r>
        <w:rPr>
          <w:rFonts w:ascii="黑体;SimHei" w:hAnsi="黑体;SimHei" w:cs="仿宋" w:eastAsia="黑体;SimHei"/>
          <w:b/>
          <w:sz w:val="32"/>
          <w:szCs w:val="32"/>
        </w:rPr>
        <w:t>月</w:t>
      </w:r>
      <w:r>
        <w:rPr>
          <w:rFonts w:eastAsia="黑体;SimHei" w:cs="仿宋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仿宋" w:eastAsia="黑体;SimHei"/>
          <w:b/>
          <w:sz w:val="32"/>
          <w:szCs w:val="32"/>
        </w:rPr>
        <w:t>日</w:t>
      </w:r>
      <w:r>
        <w:rPr>
          <w:rFonts w:eastAsia="黑体;SimHei" w:cs="仿宋" w:ascii="黑体;SimHei" w:hAnsi="黑体;SimHei"/>
          <w:b/>
          <w:sz w:val="32"/>
          <w:szCs w:val="32"/>
        </w:rPr>
        <w:t>)</w:t>
      </w:r>
    </w:p>
    <w:tbl>
      <w:tblPr>
        <w:tblW w:w="8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62"/>
        <w:gridCol w:w="1060"/>
        <w:gridCol w:w="1060"/>
        <w:gridCol w:w="1060"/>
        <w:gridCol w:w="1345"/>
        <w:gridCol w:w="750"/>
        <w:gridCol w:w="1230"/>
      </w:tblGrid>
      <w:tr>
        <w:trPr>
          <w:trHeight w:val="7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下午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第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许程媛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班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高一（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白板教室  </w:t>
            </w:r>
          </w:p>
        </w:tc>
      </w:tr>
      <w:tr>
        <w:trPr>
          <w:trHeight w:val="6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课题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三角函数的图像变换》</w:t>
            </w:r>
          </w:p>
        </w:tc>
      </w:tr>
      <w:tr>
        <w:trPr>
          <w:trHeight w:val="20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210" w:firstLine="480"/>
              <w:rPr/>
            </w:pPr>
            <w:r>
              <w:rPr>
                <w:rFonts w:ascii="楷体" w:hAnsi="楷体" w:cs="楷体" w:eastAsia="楷体"/>
                <w:sz w:val="24"/>
              </w:rPr>
              <w:t>中小学一级教师，从教八年，担任数学教学工作及班主任工作。被评为校青年骨干教师，校优秀班主任。在校基本功竞赛及各类竞赛中成绩突出，屡获一等奖。</w:t>
            </w:r>
            <w:r>
              <w:rPr>
                <w:rFonts w:eastAsia="楷体" w:cs="楷体" w:ascii="楷体" w:hAnsi="楷体"/>
                <w:sz w:val="24"/>
              </w:rPr>
              <w:t>2015</w:t>
            </w:r>
            <w:r>
              <w:rPr>
                <w:rFonts w:ascii="楷体" w:hAnsi="楷体" w:cs="楷体" w:eastAsia="楷体"/>
                <w:sz w:val="24"/>
              </w:rPr>
              <w:t>年在常州市“第二届优秀微课展评活动”中荣获一等奖。撰写教学论文《演绎生活中的概率的校本课程开发与实施——基于《由石头剪刀布说开去的那些概率的事》的研究》，《基于</w:t>
            </w:r>
            <w:r>
              <w:rPr>
                <w:rFonts w:eastAsia="楷体" w:cs="楷体" w:ascii="楷体" w:hAnsi="楷体"/>
                <w:sz w:val="24"/>
              </w:rPr>
              <w:t>QQ</w:t>
            </w:r>
            <w:r>
              <w:rPr>
                <w:rFonts w:ascii="楷体" w:hAnsi="楷体" w:cs="楷体" w:eastAsia="楷体"/>
                <w:sz w:val="24"/>
              </w:rPr>
              <w:t>家校群应用下的教育交流一体化探究》，《利用网络平台数字化个性辅导暑假作业的探索》，《“概率，你了解吗？”校本课程开发与应用》等在省级刊物上发表、获奖。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研究内容简介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课在“互联网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教育”大环境下，依托我校的数字化改革试验环境，针对国家级课题《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青果在线学校促进教与学方式的转变》的子课题《基于青果在线平台微课资源应用策略的研究》，</w:t>
            </w:r>
            <w:r>
              <w:rPr>
                <w:rFonts w:ascii="楷体" w:hAnsi="楷体" w:cs="楷体" w:eastAsia="楷体"/>
                <w:sz w:val="24"/>
              </w:rPr>
              <w:t>由教师在解读课标的基础上，将有关内容与信息技术有机整合，鼓励学生使用青果在线平台和计算机来探索和解决问题。信息技术的运用，为学生去探索数学规律，从事些富有探索性和创造性的数学活动提供时间和空间，从而促进了教学方式和学习方式的改变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通过青果在线平台分析的学生课前测试数据，动态生成本节课三大主题：平移变换，伸缩变换，综合变换。结合课前制作的相关几何画板文件，分为三个小组探究活动。每个活动小组成员根据几何画板中的任务单，操作几何画板，小组讨论，解决平移单位数，以及</w:t>
            </w:r>
            <w:r>
              <w:rPr>
                <w:rFonts w:ascii="楷体" w:hAnsi="楷体" w:cs="Tahoma" w:eastAsia="楷体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楷体" w:hAnsi="楷体" w:cs="楷体" w:eastAsia="楷体"/>
                <w:bCs/>
                <w:color w:val="000000"/>
                <w:kern w:val="2"/>
                <w:sz w:val="24"/>
              </w:rPr>
              <w:t>和</w:t>
            </w:r>
            <w:r>
              <w:rPr>
                <w:rFonts w:ascii="楷体" w:hAnsi="楷体" w:cs="Tahoma" w:eastAsia="楷体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楷体" w:hAnsi="楷体" w:cs="楷体" w:eastAsia="楷体"/>
                <w:bCs/>
                <w:color w:val="000000"/>
                <w:kern w:val="2"/>
                <w:sz w:val="24"/>
              </w:rPr>
              <w:t>在伸缩变换上的区别，综合变换三类问题。让学生体会从特殊到一般，简单到复杂，具体到抽象的图象变换的规律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亮点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" w:hAnsi="楷体" w:cs="楷体" w:eastAsia="楷体"/>
                <w:sz w:val="24"/>
              </w:rPr>
              <w:t>传统的难点讲评课教师面向全班同学进行讲解，这就会出现好学生“吃不饱”后进生“吃不了”的现象。本节课教师通过数据分析，了解到学生的错误，通过微视频讲解，探究订正，提高效率。同时还以学习小组的形式实现生生互助、学习、借鉴。教师在这一过程中对学生进行个别指导，关注典型错误和学生解题方法中的亮点，最后以当堂检测的形式反馈学生对这类问题的解题思路、解题方法的掌握程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这样的讲评课效率得到极大的提高。老师由灌输者成为了指导者，且每个学生都能获得即时的指导。这种尝试在理科习题课、各类复习课中得到肯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青果学习网、青果智慧课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摄的解题视频系列；学生自有终端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《三角函数图象的横向变换》一课的教学任务分析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执教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楷体" w:hAnsi="楷体" w:cs="楷体" w:eastAsia="楷体"/>
          <w:sz w:val="24"/>
          <w:u w:val="single"/>
        </w:rPr>
        <w:t xml:space="preserve"> 许程媛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目标】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理解并掌握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x</m:t>
              </m:r>
            </m:oMath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sz w:val="24"/>
              </w:rPr>
              <w:t>图象之间的关系</w:t>
            </w:r>
          </w:p>
          <w:p>
            <w:pPr>
              <w:pStyle w:val="Normal"/>
              <w:ind w:left="432" w:hanging="43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Tahoma" w:ascii="仿宋" w:hAnsi="仿宋"/>
                <w:position w:val="-10"/>
                <w:sz w:val="24"/>
                <w:shd w:fill="FFFFFF" w:val="clear"/>
              </w:rPr>
              <w:t>2</w:t>
            </w:r>
            <w:r>
              <w:rPr>
                <w:rFonts w:ascii="仿宋" w:hAnsi="仿宋" w:cs="Tahoma" w:eastAsia="仿宋"/>
                <w:position w:val="-10"/>
                <w:sz w:val="24"/>
                <w:shd w:fill="FFFFFF" w:val="clear"/>
              </w:rPr>
              <w:t>、理解并掌握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和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在伸缩变换上的区别。</w:t>
            </w:r>
          </w:p>
          <w:p>
            <w:pPr>
              <w:pStyle w:val="Normal"/>
              <w:ind w:left="432" w:hanging="432"/>
              <w:rPr>
                <w:rFonts w:ascii="仿宋" w:hAnsi="仿宋" w:eastAsia="仿宋" w:cs="Tahoma"/>
                <w:position w:val="-1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能通过从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仿宋" w:hAnsi="仿宋" w:cs="仿宋" w:eastAsia="仿宋"/>
                <w:sz w:val="24"/>
              </w:rPr>
              <w:t>图象出发的平移，伸缩变换得出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仿宋" w:hAnsi="仿宋" w:cs="Tahoma" w:eastAsia="仿宋"/>
                <w:position w:val="-10"/>
                <w:sz w:val="24"/>
                <w:shd w:fill="FFFFFF" w:val="clear"/>
              </w:rPr>
              <w:t>。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Tahoma" w:ascii="仿宋" w:hAnsi="仿宋"/>
                <w:position w:val="-10"/>
                <w:sz w:val="24"/>
                <w:shd w:fill="FFFFFF" w:val="clear"/>
              </w:rPr>
              <w:t>4</w:t>
            </w:r>
            <w:r>
              <w:rPr>
                <w:rFonts w:ascii="仿宋" w:hAnsi="仿宋" w:cs="Tahoma" w:eastAsia="仿宋"/>
                <w:position w:val="-10"/>
                <w:sz w:val="24"/>
                <w:shd w:fill="FFFFFF" w:val="clear"/>
              </w:rPr>
              <w:t>、在学习任务单的指导下，经历观察，猜想，讨论，验证，归纳，推广等活动，培养自主学习的意识。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x</m:t>
              </m:r>
            </m:oMath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sz w:val="24"/>
              </w:rPr>
              <w:t>图象之间的关系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仿宋" w:cs="Tahoma" w:ascii="仿宋" w:hAnsi="仿宋"/>
                <w:position w:val="-10"/>
                <w:sz w:val="24"/>
                <w:shd w:fill="FFFFFF" w:val="clear"/>
              </w:rPr>
              <w:t>2</w:t>
            </w:r>
            <w:r>
              <w:rPr>
                <w:rFonts w:ascii="仿宋" w:hAnsi="仿宋" w:cs="Tahoma" w:eastAsia="仿宋"/>
                <w:position w:val="-10"/>
                <w:sz w:val="24"/>
                <w:shd w:fill="FFFFFF" w:val="clear"/>
              </w:rPr>
              <w:t>、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和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在伸缩变换上的区别。</w:t>
            </w:r>
          </w:p>
        </w:tc>
      </w:tr>
      <w:tr>
        <w:trPr>
          <w:trHeight w:val="30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平移单位数的确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仿宋" w:cs="Tahoma" w:ascii="仿宋" w:hAnsi="仿宋"/>
                <w:position w:val="-10"/>
                <w:sz w:val="24"/>
                <w:shd w:fill="FFFFFF" w:val="clear"/>
              </w:rPr>
              <w:t>2.</w:t>
            </w:r>
            <w:r>
              <w:rPr>
                <w:rFonts w:eastAsia="仿宋" w:cs="Tahoma" w:ascii="仿宋" w:hAnsi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和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</w:rPr>
              <w:t>在伸缩变换上的区别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教学流程安排</w:t>
            </w:r>
          </w:p>
        </w:tc>
      </w:tr>
      <w:tr>
        <w:trPr>
          <w:trHeight w:val="6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组活动一：关于平移单位数的探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航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当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71475" cy="199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571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长度。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向左移动，直到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4857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观察并思考由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952500" cy="199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通过怎么样的变换得到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647700" cy="199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向右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当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81000" cy="199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点击“运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”的按钮，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04800" cy="199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78" r="-118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两点横坐标的变化，以及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5717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长度的变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左右移动，观察并思考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与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571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长度之间的关系。能把你的结论推广到一般吗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color w:val="00000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2"/>
                <w:sz w:val="24"/>
              </w:rPr>
              <w:t>小组活动二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2"/>
                <w:sz w:val="24"/>
              </w:rPr>
              <w:t>: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  <w:t>关于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  <w:t>和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  <w:t>在伸缩变换上的区别的探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航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当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810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28600" cy="428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83" r="-1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向左移动，直到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5179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观察并思考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914400" cy="390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通过怎么样的变换得到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999490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向右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，当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810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点击“运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”的按钮，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04800" cy="1993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78" r="-118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两点横坐标的变化，以及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28600" cy="428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8" t="-83" r="-1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的变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左右移动，观察并思考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52400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与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228600" cy="428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83" r="-1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之间的关系。能把你的结论推广到一般吗？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position w:val="-1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在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轴上拖动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当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81000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时，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939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是不是为初始值的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390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倍（也就是观察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42900" cy="390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是否等于当前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939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值）？若不是，请观察点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到直线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504825" cy="390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距离是不是为初始值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228725" cy="257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390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倍。思考对于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885190" cy="1993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上的所有点的横坐标变为原来的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390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倍，纵坐标不变，得到的图象是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980440" cy="1993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还是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094740" cy="1993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position w:val="-10"/>
                <w:sz w:val="24"/>
              </w:rPr>
            </w:pPr>
            <w:r>
              <w:rPr>
                <w:rFonts w:eastAsia="仿宋" w:cs="仿宋" w:ascii="仿宋" w:hAnsi="仿宋"/>
                <w:position w:val="-1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color w:val="00000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2"/>
                <w:sz w:val="24"/>
              </w:rPr>
              <w:t>小组活动三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2"/>
                <w:sz w:val="24"/>
              </w:rPr>
              <w:t>: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2"/>
                <w:sz w:val="24"/>
              </w:rPr>
              <w:t>关于综合变换的探讨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87A452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2"/>
                <w:sz w:val="24"/>
              </w:rPr>
              <w:t>导航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87A45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</w:rPr>
              <w:t>先平移后伸缩，如何进行变换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87A45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</w:rPr>
              <w:t>先伸缩后平移，如何进行变换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87A45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</w:rPr>
              <w:t>归纳总结，一般情况下，如何进行综合变换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color w:val="87A452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87A452"/>
                <w:kern w:val="0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活动一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x</m:t>
              </m:r>
            </m:oMath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sz w:val="24"/>
              </w:rPr>
              <w:t>图象之间的关系是学生学习中的又一个难点。不急于把结论抛给学生，让学生亲身经历结论的探索过程，通过充分的思考和探究，发现者两个函数图象之间的关系，得出平移单位数为</w:t>
            </w:r>
            <w:r>
              <w:rPr>
                <w:rFonts w:ascii="仿宋" w:hAnsi="仿宋" w:cs="仿宋" w:eastAsia="仿宋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活动二：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仿宋" w:hAnsi="仿宋" w:cs="仿宋" w:eastAsia="仿宋"/>
                <w:sz w:val="24"/>
              </w:rPr>
              <w:t>的图象上的所有点的横坐标变为原来的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390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倍，纵坐标不变，得到的图象是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980440" cy="1993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drawing>
                <wp:inline distT="0" distB="0" distL="0" distR="0">
                  <wp:extent cx="1094740" cy="1993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是由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885190" cy="1993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图象上的所有点的横坐标到直线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466090" cy="1619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218" r="-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距离变为原来的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80975" cy="390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倍，纵坐标不变得到的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活动三：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  <w:t>横向变换的综合变换，无外乎把平移和伸缩结合到一起。对于此类变换我们只要把它分拆成平移和伸缩变换，用之前咱们所总结的方法把变换的量以及变换前后的函数关系。回看第</w:t>
            </w:r>
            <w:r>
              <w:rPr>
                <w:rFonts w:eastAsia="仿宋" w:cs="Tahoma" w:ascii="仿宋" w:hAnsi="仿宋"/>
                <w:sz w:val="24"/>
                <w:shd w:fill="FFFFFF" w:val="clear"/>
              </w:rPr>
              <w:t>7</w:t>
            </w:r>
            <w:r>
              <w:rPr>
                <w:rFonts w:ascii="仿宋" w:hAnsi="仿宋" w:cs="Tahoma" w:eastAsia="仿宋"/>
                <w:sz w:val="24"/>
                <w:shd w:fill="FFFFFF" w:val="clear"/>
              </w:rPr>
              <w:t>题。从前后两个函数的解析式看周期变了，初相也变了，所以需要进行伸缩变换和平移变换。首先我们要确定的是先变换什么，后变换什么。然后再根据这两种变换来确定变换的量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5.wmf"/><Relationship Id="rId24" Type="http://schemas.openxmlformats.org/officeDocument/2006/relationships/image" Target="media/image22.wmf"/><Relationship Id="rId25" Type="http://schemas.openxmlformats.org/officeDocument/2006/relationships/image" Target="media/image10.wmf"/><Relationship Id="rId26" Type="http://schemas.openxmlformats.org/officeDocument/2006/relationships/image" Target="media/image16.wmf"/><Relationship Id="rId27" Type="http://schemas.openxmlformats.org/officeDocument/2006/relationships/image" Target="media/image21.wmf"/><Relationship Id="rId28" Type="http://schemas.openxmlformats.org/officeDocument/2006/relationships/image" Target="media/image23.wmf"/><Relationship Id="rId29" Type="http://schemas.openxmlformats.org/officeDocument/2006/relationships/image" Target="media/image16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27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4.wmf"/><Relationship Id="rId49" Type="http://schemas.openxmlformats.org/officeDocument/2006/relationships/image" Target="media/image38.wmf"/><Relationship Id="rId50" Type="http://schemas.openxmlformats.org/officeDocument/2006/relationships/image" Target="media/image35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User</dc:creator>
  <dc:description/>
  <cp:keywords/>
  <dc:language>en-US</dc:language>
  <cp:lastModifiedBy>walkinnet</cp:lastModifiedBy>
  <dcterms:modified xsi:type="dcterms:W3CDTF">2016-11-21T23:55:00Z</dcterms:modified>
  <cp:revision>53</cp:revision>
  <dc:subject/>
  <dc:title>2015年11月26日（周四）上午开课教师、开课课题、课堂研究内容、开课班级、开课地点等情况一览表</dc:title>
</cp:coreProperties>
</file>