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知内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上周长三角论坛公开课活动中，“明德堂”和“蓓蕾剧场”亮相的历史课、校本课使用了科大讯飞公司的系统，令听课教师眼前一亮。本周三下午第五课明德堂（文在楼三楼），科大讯飞公司技术员为我校青年教师和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学习课题组教师培训，请大家准时参加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8:00Z</dcterms:created>
  <dc:creator>User</dc:creator>
  <dc:description/>
  <cp:keywords/>
  <dc:language>en-US</dc:language>
  <cp:lastModifiedBy>User</cp:lastModifiedBy>
  <dcterms:modified xsi:type="dcterms:W3CDTF">2016-11-28T08:41:00Z</dcterms:modified>
  <cp:revision>1</cp:revision>
  <dc:subject/>
  <dc:title>通知内容</dc:title>
</cp:coreProperties>
</file>