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常州市第二中学课堂观摩安排表（按楼宇排列）</w:t>
      </w:r>
    </w:p>
    <w:p>
      <w:pPr>
        <w:pStyle w:val="Normal"/>
        <w:ind w:firstLine="435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eastAsia="黑体;SimHei" w:cs="宋体;SimSun" w:ascii="黑体;SimHei" w:hAnsi="黑体;SimHei"/>
          <w:sz w:val="28"/>
          <w:szCs w:val="28"/>
        </w:rPr>
        <w:t>24</w:t>
      </w:r>
      <w:r>
        <w:rPr>
          <w:rFonts w:ascii="黑体;SimHei" w:hAnsi="黑体;SimHei" w:cs="宋体;SimSun" w:eastAsia="黑体;SimHei"/>
          <w:sz w:val="28"/>
          <w:szCs w:val="28"/>
        </w:rPr>
        <w:t>日（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周四）</w:t>
      </w:r>
    </w:p>
    <w:tbl>
      <w:tblPr>
        <w:tblW w:w="1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678"/>
        <w:gridCol w:w="1207"/>
        <w:gridCol w:w="1470"/>
        <w:gridCol w:w="1470"/>
        <w:gridCol w:w="1470"/>
        <w:gridCol w:w="1995"/>
        <w:gridCol w:w="1575"/>
        <w:gridCol w:w="2774"/>
      </w:tblGrid>
      <w:tr>
        <w:trPr>
          <w:trHeight w:val="60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地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特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团队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鸦片战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启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学一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在楼三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学讲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剧场展演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大讯飞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周启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孙然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张珑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纸艺华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蒋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学一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在楼二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蓓蕾剧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公共平台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自带设备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墙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蒋玥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霍雄鹰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张珑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气体热现象的</w:t>
            </w:r>
          </w:p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观意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带头人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在楼三楼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自编程序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视频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徐展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许冰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中作文：</w:t>
            </w:r>
          </w:p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议论文的例后分析写作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瞿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学一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三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昌楼二楼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教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海易教平台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开放课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瞿丹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朱丽锋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张寒妍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角函数图像的横向变换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许程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学一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星楼二楼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2</w:t>
            </w:r>
          </w:p>
          <w:p>
            <w:pPr>
              <w:pStyle w:val="Normal"/>
              <w:spacing w:lineRule="exact" w:line="400"/>
              <w:ind w:left="36" w:right="-107" w:firstLine="38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白板教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" w:right="-107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青果在线网、</w:t>
            </w:r>
          </w:p>
          <w:p>
            <w:pPr>
              <w:pStyle w:val="Normal"/>
              <w:spacing w:lineRule="exact" w:line="400"/>
              <w:ind w:left="36" w:right="-107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大讯飞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" w:right="-107" w:hanging="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许程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陆萍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翁俐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杜春芳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生态保护让常州更美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汪红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特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星楼二楼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专用教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台湾玮创平台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交互课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汪红艳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许冰</w:t>
            </w:r>
          </w:p>
        </w:tc>
      </w:tr>
      <w:tr>
        <w:trPr>
          <w:trHeight w:val="97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122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离子反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学一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下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星楼四楼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1</w:t>
            </w:r>
          </w:p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数字实验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" w:right="-107" w:hanging="1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王玮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姜雪青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何宇亮</w:t>
            </w:r>
          </w:p>
        </w:tc>
      </w:tr>
    </w:tbl>
    <w:p>
      <w:pPr>
        <w:pStyle w:val="Normal"/>
        <w:spacing w:lineRule="exact" w:line="300"/>
        <w:ind w:left="-2" w:hanging="10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0:00:00Z</dcterms:created>
  <dc:creator>xz</dc:creator>
  <dc:description/>
  <cp:keywords/>
  <dc:language>en-US</dc:language>
  <cp:lastModifiedBy>User</cp:lastModifiedBy>
  <dcterms:modified xsi:type="dcterms:W3CDTF">2016-11-21T00:16:00Z</dcterms:modified>
  <cp:revision>3</cp:revision>
  <dc:subject/>
  <dc:title>常州市第二中学课堂观摩安排表（按楼宇排列）11</dc:title>
</cp:coreProperties>
</file>