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日校本培训名单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174"/>
        <w:gridCol w:w="2174"/>
        <w:gridCol w:w="2174"/>
      </w:tblGrid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科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蒋玥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办公室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承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燕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姜海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红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国伟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元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唐黎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物理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何宇亮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后勤服务处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物理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居馨雪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长室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玮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珑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翁俐瑶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顾唯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生发展处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展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师发展处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淼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发展处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管理处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美岑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管理处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傅宝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樊健裕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卫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范希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然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恩娣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启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娟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巢晓鸣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明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香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蒋丽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物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钱秋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任玮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杨二群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生娟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雅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孙奕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鹏飞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茹燕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付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魏安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雯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妮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晓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瞿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大伟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郦雪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刘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刘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开颜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文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盛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王赟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明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张韩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徐远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张金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赵黎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许程媛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周波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健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唯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旭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丽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委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居文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政治</w:t>
            </w:r>
          </w:p>
        </w:tc>
      </w:tr>
      <w:tr>
        <w:trPr>
          <w:trHeight w:val="28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明霞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0:03:00Z</dcterms:created>
  <dc:creator>User</dc:creator>
  <dc:description/>
  <cp:keywords/>
  <dc:language>en-US</dc:language>
  <cp:lastModifiedBy>User</cp:lastModifiedBy>
  <dcterms:modified xsi:type="dcterms:W3CDTF">2016-11-29T01:08:00Z</dcterms:modified>
  <cp:revision>6</cp:revision>
  <dc:subject/>
  <dc:title>姓名</dc:title>
</cp:coreProperties>
</file>