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kern w:val="0"/>
          <w:sz w:val="30"/>
          <w:szCs w:val="30"/>
        </w:rPr>
      </w:pPr>
      <w:r>
        <w:rPr>
          <w:rFonts w:eastAsia="黑体;SimHei" w:ascii="黑体;SimHei" w:hAnsi="黑体;SimHei"/>
          <w:color w:val="000000"/>
          <w:kern w:val="0"/>
          <w:sz w:val="30"/>
          <w:szCs w:val="30"/>
        </w:rPr>
        <w:t>2015</w:t>
      </w:r>
      <w:r>
        <w:rPr>
          <w:rFonts w:ascii="黑体;SimHei" w:hAnsi="黑体;SimHei" w:eastAsia="黑体;SimHei"/>
          <w:color w:val="000000"/>
          <w:kern w:val="0"/>
          <w:sz w:val="30"/>
          <w:szCs w:val="30"/>
        </w:rPr>
        <w:t>年</w:t>
      </w:r>
      <w:r>
        <w:rPr>
          <w:rFonts w:eastAsia="黑体;SimHei" w:ascii="黑体;SimHei" w:hAnsi="黑体;SimHei"/>
          <w:color w:val="000000"/>
          <w:kern w:val="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kern w:val="0"/>
          <w:sz w:val="30"/>
          <w:szCs w:val="30"/>
        </w:rPr>
        <w:t>月</w:t>
      </w:r>
      <w:r>
        <w:rPr>
          <w:rFonts w:eastAsia="黑体;SimHei" w:ascii="黑体;SimHei" w:hAnsi="黑体;SimHei"/>
          <w:color w:val="000000"/>
          <w:kern w:val="0"/>
          <w:sz w:val="30"/>
          <w:szCs w:val="30"/>
        </w:rPr>
        <w:t>-2016</w:t>
      </w:r>
      <w:r>
        <w:rPr>
          <w:rFonts w:ascii="黑体;SimHei" w:hAnsi="黑体;SimHei" w:eastAsia="黑体;SimHei"/>
          <w:color w:val="000000"/>
          <w:kern w:val="0"/>
          <w:sz w:val="30"/>
          <w:szCs w:val="30"/>
        </w:rPr>
        <w:t>年</w:t>
      </w:r>
      <w:r>
        <w:rPr>
          <w:rFonts w:eastAsia="黑体;SimHei" w:ascii="黑体;SimHei" w:hAnsi="黑体;SimHei"/>
          <w:color w:val="000000"/>
          <w:kern w:val="0"/>
          <w:sz w:val="30"/>
          <w:szCs w:val="30"/>
        </w:rPr>
        <w:t>11</w:t>
      </w:r>
      <w:r>
        <w:rPr>
          <w:rFonts w:ascii="黑体;SimHei" w:hAnsi="黑体;SimHei" w:eastAsia="黑体;SimHei"/>
          <w:color w:val="000000"/>
          <w:kern w:val="0"/>
          <w:sz w:val="30"/>
          <w:szCs w:val="30"/>
        </w:rPr>
        <w:t>月校级研究课一览表</w:t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77"/>
        <w:gridCol w:w="2038"/>
        <w:gridCol w:w="1880"/>
      </w:tblGrid>
      <w:tr>
        <w:trPr>
          <w:trHeight w:val="59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课教师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题</w:t>
            </w:r>
          </w:p>
        </w:tc>
      </w:tr>
      <w:tr>
        <w:trPr>
          <w:trHeight w:val="8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金磊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考文言文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鹏飞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差数列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爱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" w:hanging="9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电粒子在磁场中的运动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傅宝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" w:hanging="9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本主义世界市场的形成与发展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丽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异和育种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  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虚拟语气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仇克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感应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雪青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化还原反应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明霞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社会主义民主政治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  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人文地理图表的阅读与分析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黎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议论文写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实论证中如何分析论据材料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  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线与圆锥曲线的综合问题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伟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项选择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詹京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卷讲评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彩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人文地理教学中学生决策能力的培养研究——以《工业区位选择》为例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海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子动理论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远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椭圆性质应用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翁俐瑶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沉淀溶解平衡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建军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" w:hanging="9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形填空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惠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" w:hanging="9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2U1 Project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  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黛玉进贾府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传军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锥曲线习题课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付  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线与圆锥曲线的位置关系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巨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" w:hanging="9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卷讲解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瞿  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阴侯列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  娟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 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roject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茹燕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" w:hanging="9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9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语从句和状语从句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春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配置资源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  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侯银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锥曲线综合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红月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函数综合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安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时练习讲评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  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周运动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邱  晔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说复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巴尔塔萨的一个奇特的下午》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  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导数证明不等式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建军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时作业讲评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仲列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数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然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小论文解题指导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润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诗歌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大伟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量的数量积（二）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赟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评试卷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 1  Project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红月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讲评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詹京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近代史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惠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 2  Reading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开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将进酒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文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不等式应用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萍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7 U3 Reading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  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计划经济到市场经济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东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中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凤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力学第一定律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晓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件的独立性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珩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关系的决定性因素：国家利益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邱一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雨霖铃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燕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候类型的判读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雅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、余弦定理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文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不等式的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大伟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不等式的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居文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识的作用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然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汉到元政治制度的演变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仇海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直射点的移动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瞿  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文阅读：《审丑》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  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习讲评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习讲评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香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习讲评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巨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解试卷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安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2 Reading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南的冬景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彩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线与平面的位置关系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敏霞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国政府是人民的政府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郦雪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兰亭集序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黎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电粒子在复合场中的运动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鹏飞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中复习</w:t>
            </w:r>
          </w:p>
        </w:tc>
      </w:tr>
      <w:tr>
        <w:trPr>
          <w:trHeight w:val="8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20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翁俐瑶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习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中复习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3:50:00Z</dcterms:created>
  <dc:creator>User</dc:creator>
  <dc:description/>
  <cp:keywords/>
  <dc:language>en-US</dc:language>
  <cp:lastModifiedBy>User</cp:lastModifiedBy>
  <dcterms:modified xsi:type="dcterms:W3CDTF">2016-11-20T23:58:00Z</dcterms:modified>
  <cp:revision>1</cp:revision>
  <dc:subject/>
  <dc:title>2015年10月-2016年11月校级研究课一览表</dc:title>
</cp:coreProperties>
</file>