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市第二中学校本教材一览表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822"/>
        <w:gridCol w:w="3136"/>
      </w:tblGrid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写时间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写教师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美文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9" w:hanging="7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3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宝祥  陈惠洁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史简明教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3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传统文化系列介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3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琦松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战争与地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3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永芹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府学史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9" w:hanging="7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  雄  曹永忠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庸小说漫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淼一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女性作家系列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报刊及其特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巨虹  刘  娟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宇宙与航天、航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琴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政会客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与你同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晓鸿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绿色化学与人类生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典诗词中的意象浅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润清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近希腊神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  晔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现代作家作品概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  屏  徐  蕾  卢健吾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事追踪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二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谈  雄  曹永忠  梅润清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成语千句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常仁飞  程  志  单怀俊  喻  进  陶  洁  吴琦松 吴  蕾  张金磊  丁  坤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采访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金磊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社会面面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秋华  樊健裕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的经典战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对战争与和平的思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建模之精彩的生活数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谜苑漫步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生青春期教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能源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古典诗词鉴赏诵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文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中国传统节日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语文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思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趣味英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组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旅游景观审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汪红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汤正伟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心理团体训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朱元琛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学的故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展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演讲技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英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生命安全教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晓鸿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汉唐流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赵黎丽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3" w:hanging="271"/>
              <w:jc w:val="center"/>
              <w:rPr>
                <w:sz w:val="24"/>
              </w:rPr>
            </w:pPr>
            <w:r>
              <w:rPr>
                <w:sz w:val="24"/>
              </w:rPr>
              <w:t>概率，你真的了解吗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许程媛</w:t>
            </w:r>
          </w:p>
        </w:tc>
      </w:tr>
      <w:tr>
        <w:trPr>
          <w:trHeight w:val="59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养均衡与人体健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52:00Z</dcterms:created>
  <dc:creator>微软用户</dc:creator>
  <dc:description/>
  <cp:keywords/>
  <dc:language>en-US</dc:language>
  <cp:lastModifiedBy>微软用户</cp:lastModifiedBy>
  <dcterms:modified xsi:type="dcterms:W3CDTF">2011-03-29T08:43:00Z</dcterms:modified>
  <cp:revision>7</cp:revision>
  <dc:subject/>
  <dc:title>常州市第二中学校本教材一览表</dc:title>
</cp:coreProperties>
</file>