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 xml:space="preserve">常州市第二中学数字化学习课堂观摩签到表   </w:t>
      </w:r>
    </w:p>
    <w:p>
      <w:pPr>
        <w:pStyle w:val="Normal"/>
        <w:jc w:val="center"/>
        <w:rPr/>
      </w:pP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（周四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77"/>
        <w:gridCol w:w="3954"/>
        <w:gridCol w:w="2720"/>
      </w:tblGrid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码</w:t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0:49:00Z</dcterms:created>
  <dc:creator>User</dc:creator>
  <dc:description/>
  <cp:keywords/>
  <dc:language>en-US</dc:language>
  <cp:lastModifiedBy>User</cp:lastModifiedBy>
  <dcterms:modified xsi:type="dcterms:W3CDTF">2016-11-24T01:23:00Z</dcterms:modified>
  <cp:revision>5</cp:revision>
  <dc:subject/>
  <dc:title>常州市第二中学数字化学习课堂观摩签到表</dc:title>
</cp:coreProperties>
</file>