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0"/>
        <w:rPr>
          <w:sz w:val="28"/>
          <w:szCs w:val="28"/>
        </w:rPr>
      </w:pPr>
      <w:r>
        <w:rPr>
          <w:sz w:val="44"/>
          <w:szCs w:val="44"/>
        </w:rPr>
        <w:t>课程管理处部门总结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016  1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度，本着“在琐碎中遵循规律，于缜密里积累硕果”的原则，坚持科学规范，求真务实，在工作中突出重点，分工合作，狠抓落实，致力于教育教学质量的提高，较好地完成了学校任务。现总结如下：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工作努力，硕果累累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高考成绩再创辉煌：本科达线率较去年提升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点，达到了</w:t>
      </w:r>
      <w:r>
        <w:rPr>
          <w:sz w:val="28"/>
          <w:szCs w:val="28"/>
        </w:rPr>
        <w:t>90%</w:t>
      </w:r>
      <w:r>
        <w:rPr>
          <w:sz w:val="28"/>
          <w:szCs w:val="28"/>
        </w:rPr>
        <w:t>。其中本一达线率也上升到</w:t>
      </w:r>
      <w:r>
        <w:rPr>
          <w:sz w:val="28"/>
          <w:szCs w:val="28"/>
        </w:rPr>
        <w:t>40%</w:t>
      </w:r>
      <w:r>
        <w:rPr>
          <w:sz w:val="28"/>
          <w:szCs w:val="28"/>
        </w:rPr>
        <w:t>；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教改班均以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的达线率超额完成指标；文科有</w:t>
      </w:r>
      <w:r>
        <w:rPr>
          <w:sz w:val="28"/>
          <w:szCs w:val="28"/>
        </w:rPr>
        <w:t>3</w:t>
      </w:r>
      <w:r>
        <w:rPr>
          <w:sz w:val="28"/>
          <w:szCs w:val="28"/>
        </w:rPr>
        <w:t>位学生在省前</w:t>
      </w:r>
      <w:r>
        <w:rPr>
          <w:sz w:val="28"/>
          <w:szCs w:val="28"/>
        </w:rPr>
        <w:t>500</w:t>
      </w:r>
      <w:r>
        <w:rPr>
          <w:sz w:val="28"/>
          <w:szCs w:val="28"/>
        </w:rPr>
        <w:t>名，理科有</w:t>
      </w:r>
      <w:r>
        <w:rPr>
          <w:sz w:val="28"/>
          <w:szCs w:val="28"/>
        </w:rPr>
        <w:t>4</w:t>
      </w:r>
      <w:r>
        <w:rPr>
          <w:sz w:val="28"/>
          <w:szCs w:val="28"/>
        </w:rPr>
        <w:t>位学生在省前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名，特别是艺术班，成绩喜人，有</w:t>
      </w:r>
      <w:r>
        <w:rPr>
          <w:sz w:val="28"/>
          <w:szCs w:val="28"/>
        </w:rPr>
        <w:t>6</w:t>
      </w:r>
      <w:r>
        <w:rPr>
          <w:sz w:val="28"/>
          <w:szCs w:val="28"/>
        </w:rPr>
        <w:t>位学生考上</w:t>
      </w:r>
      <w:r>
        <w:rPr>
          <w:sz w:val="28"/>
          <w:szCs w:val="28"/>
        </w:rPr>
        <w:t>985</w:t>
      </w:r>
      <w:r>
        <w:rPr>
          <w:sz w:val="28"/>
          <w:szCs w:val="28"/>
        </w:rPr>
        <w:t>，</w:t>
      </w:r>
      <w:r>
        <w:rPr>
          <w:sz w:val="28"/>
          <w:szCs w:val="28"/>
        </w:rPr>
        <w:t>8</w:t>
      </w:r>
      <w:r>
        <w:rPr>
          <w:sz w:val="28"/>
          <w:szCs w:val="28"/>
        </w:rPr>
        <w:t>位学生考上</w:t>
      </w:r>
      <w:r>
        <w:rPr>
          <w:sz w:val="28"/>
          <w:szCs w:val="28"/>
        </w:rPr>
        <w:t>211</w:t>
      </w:r>
      <w:r>
        <w:rPr>
          <w:sz w:val="28"/>
          <w:szCs w:val="28"/>
        </w:rPr>
        <w:t>。彰显了二中学生的风采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学业水平测试和省信息技术会考全部合格。有１８７位学生取得了４Ａ的优秀成绩，校平均加分２</w:t>
      </w:r>
      <w:r>
        <w:rPr>
          <w:sz w:val="28"/>
          <w:szCs w:val="28"/>
        </w:rPr>
        <w:t>.</w:t>
      </w:r>
      <w:r>
        <w:rPr>
          <w:sz w:val="28"/>
          <w:szCs w:val="28"/>
        </w:rPr>
        <w:t>１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所有任课老师的无私奉献、乐于进取的精神使我校取得了优异的成绩，教师们总是把学校的事业放在首位；其他部门的大力支持和积极配合提升了教学的水准，和谐氛围赢得了最佳效率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常规规范，工作有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根据学校实际情况科学安排各年级课务。本年度课程管理处严格执行教育局颁布的各年级各科教学课程计划，开齐各门课程，开足课时。针对综合实践活动、校本、地方课程等课程，对课时的数量、名称的规范、内容的设计都提出了明确的要求，确保了开学至今课务工作数量、高效、优质的展开。保证了课程计划的严格执行，做到“开齐、上足、教好”，促进学生的全面发展。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加强教学常规检查，提高课堂教学效率。或由备课组自查，或由课程管理处抽查，加强对各年级作业量的调查，及时反馈；对各年级教案、作业批改情况，教学进度等进行了解、检查、核实，并对检查和抽查情况进行及时通报，以利教学工作进一步提升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加强教学质量监控，做好各年级段质量分析工作。每次年级调研后，都认真开展学生座谈会、教师分析会，家长，认真研究分析教与学情况，提出针对性的改进措施，将质量分析落到实处。</w:t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规范考务工作的管理。深入细致做好考试前的各项准备工作，从命题范围、样式的确定，到细目表的设计、命题人员的确定，都精心思考，反复斟酌，环环相扣，步步流畅，同时加强对学生考风考纪的教育，杜绝考试作弊行为，特别是期末考试，对《监考守则》进行了修正，通告并用实际行动督查，对违规现象做出相应的处理，严肃考风考纪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坚持做好过程性评价。利用过程性评价，一改往常只看期中、期末成绩的评价机制，给了学生公平、公正的机会，让学生学习更有自信。</w:t>
      </w:r>
    </w:p>
    <w:p>
      <w:pPr>
        <w:pStyle w:val="Normal"/>
        <w:rPr/>
      </w:pPr>
      <w:r>
        <w:rPr>
          <w:sz w:val="28"/>
          <w:szCs w:val="28"/>
        </w:rPr>
        <w:t>三、效率为先，提升素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加强了备课组的研讨活动，认真落实督查各年级备课组、教研组积极开展教研活动的情况。每次活动都有时间、有地点、有中心发言人、有重点讨论内容。努力践行用教师的勤奋和智慧来减负增效的教学理念，针对各年级教学重点有序展开研讨，特别是高三年级的备课组活动，校长室、课程管理处同时抓，成效显著。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协助教师发展处选派优秀教师参加各类进修研讨活动，本学期我校积极与兄弟学校联谊，参加研讨探究活动，更新教育教学理念。相互促进，彼此提高。对西夏墅中学，新桥中学，和桥中学等联盟校进行指导和交流；有苏州，南京，扬州等市级培训的观摩和学习交流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认真做好实验会考工作，从最大的效率出发安排课务，实验，让学生熟悉考核内容，精简了考核流程，达到了应有的效果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做好教育技术装备、图书馆、信息技术的各项验收工作，全面提升服务意识。做好现代教育技术装备、图书、信息技术的评估，通过这些验收督查，进一步提升了我校信息技术、图书馆、实验室等工作水平。</w:t>
      </w:r>
    </w:p>
    <w:p>
      <w:pPr>
        <w:pStyle w:val="Normal"/>
        <w:ind w:firstLine="1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存在的问题有：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过程性评价，不少教师对真正的“过程”记录还不是特别的认真，依然有“凭感觉”之嫌。（评价内容还需改进，特别是高一年级的生物，历史，政治。地理；教学常规上，教师的执行还会有问题：作业布置，课堂管理，监考规范等方面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对事假，病假课务的处理，对因公，因私的调课代课的处理，应拟出相关规定告知，形成共识，与时俱进，制定出切实可行规章制度，以利教师工作积极性的提高。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以上情况是我们在以后工作中应重视的一些问题，也是要加强督查的重点问题，要努力整改，不断探索、完善和总结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4:15:00Z</dcterms:created>
  <dc:creator>TCL</dc:creator>
  <dc:description/>
  <cp:keywords/>
  <dc:language>en-US</dc:language>
  <cp:lastModifiedBy>yu</cp:lastModifiedBy>
  <dcterms:modified xsi:type="dcterms:W3CDTF">2016-01-21T04:27:00Z</dcterms:modified>
  <cp:revision>3</cp:revision>
  <dc:subject/>
  <dc:title>课程管理处部门总结</dc:title>
</cp:coreProperties>
</file>