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7020" cy="884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教室多媒体使用说明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7020" cy="884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演播厅设备使用说明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7020" cy="8849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9515" cy="4725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9515" cy="470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2505" cy="4554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4585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1550" cy="4554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1550" cy="4538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中心机房设备使用说明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7020" cy="8849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网络机房设备使用说明书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7020" cy="8352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网络拓扑结构图上墙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30:00Z</dcterms:created>
  <dc:creator>yu</dc:creator>
  <dc:description/>
  <cp:keywords/>
  <dc:language>en-US</dc:language>
  <cp:lastModifiedBy>yu</cp:lastModifiedBy>
  <dcterms:modified xsi:type="dcterms:W3CDTF">2017-12-04T09:17:00Z</dcterms:modified>
  <cp:revision>6</cp:revision>
  <dc:subject/>
  <dc:title/>
</cp:coreProperties>
</file>