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7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心心力 尽职尽责</w:t>
      </w:r>
    </w:p>
    <w:p>
      <w:pPr>
        <w:pStyle w:val="Normal"/>
        <w:spacing w:lineRule="auto" w:line="360"/>
        <w:ind w:firstLine="557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梅润清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各位领导的关心和帮助下，在全体同事的支持配合下认真履行职责，全面较好的完成了各项目标任务。提高了自己的思想认识、工作能力和综合素质，加强学习锻炼，认真履行职责，积极开展工作。工作中我任劳任怨、吃苦在前、兢兢业业、一丝不苟，严格带头遵守各项规章制度，团结同志，与人为善。生活中我讲求严以律己、宽以待人，关心群众、热爱集体，善待师生和家长。学习中讲求勤奋刻苦、学以致用。</w:t>
      </w:r>
      <w:r>
        <w:rPr>
          <w:sz w:val="24"/>
        </w:rPr>
        <w:t>积极参加三严三实学习教育活动。重在行动，重在实绩，作为党员，作为干部，要更加努力，为学校的事业作出自己的努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时刻注意自己的言谈举止，从严要求自己。始终坚持勤奋、务实、高效的工作作风，认真做好工作。服从领导分工，不计得失、不挑轻重。努力配合办公室主任做好各项工作，对工作上的事，不分轻重大小，不分彼此厚薄，任何工作都力求做到最好。能虚心接受意见和建议，不耽误任何领导、同事交办的任务。在生活中，坚持正直、谦虚、朴实的生活作风，摆正自己的位置，尊重领导，团结同事，平等相处，以诚待人，正确处理好与领导、同事之间的关系。做到大事讲原则，小事讲风格。</w:t>
      </w:r>
    </w:p>
    <w:p>
      <w:pPr>
        <w:pStyle w:val="Normal"/>
        <w:spacing w:lineRule="auto" w:line="360"/>
        <w:ind w:firstLine="557"/>
        <w:rPr/>
      </w:pPr>
      <w:r>
        <w:rPr>
          <w:rFonts w:ascii="宋体;SimSun" w:hAnsi="宋体;SimSun" w:cs="宋体;SimSun"/>
          <w:sz w:val="24"/>
        </w:rPr>
        <w:t>分管学校的安全，以高度的事业心和责任感全力以赴，发现问题及时整改；对保安加强督杳，明确责职，不出差错。认真做好安全隐患排除工作，每月按上级部门要求上报月报表和月总结。加强安全督查，每月及时上报常州市校园保安聘用情况调查表、安全隐患调查报表、校园安全基本数据上报、统计校园及周边安全问题集中整治、校园消防设施设备检查登记。做好学校安全工作工作总结、安全生产检查整改专项行动实施方案、</w:t>
      </w:r>
      <w:r>
        <w:rPr>
          <w:rFonts w:ascii="宋体;SimSun" w:hAnsi="宋体;SimSun" w:cs="宋体;SimSun"/>
          <w:color w:val="000000"/>
          <w:kern w:val="0"/>
          <w:sz w:val="24"/>
        </w:rPr>
        <w:t>安全生产大检查活动的总结。完成了新一轮保安招标，</w:t>
      </w:r>
      <w:r>
        <w:rPr>
          <w:rFonts w:ascii="宋体;SimSun" w:hAnsi="宋体;SimSun" w:cs="宋体;SimSun"/>
          <w:sz w:val="24"/>
        </w:rPr>
        <w:t>签订保安合同，完成学校安保三年规划的检查落实。</w:t>
      </w:r>
      <w:r>
        <w:rPr>
          <w:rFonts w:ascii="宋体;SimSun" w:hAnsi="宋体;SimSun" w:cs="宋体;SimSun"/>
          <w:color w:val="000000"/>
          <w:kern w:val="0"/>
          <w:sz w:val="24"/>
        </w:rPr>
        <w:t>定期</w:t>
      </w:r>
      <w:r>
        <w:rPr>
          <w:rFonts w:ascii="宋体;SimSun" w:hAnsi="宋体;SimSun" w:cs="宋体;SimSun"/>
          <w:sz w:val="24"/>
        </w:rPr>
        <w:t>召开保安工作会议、进行保安安全演练、组织反恐防爆培训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完成学校工作计划和总结、组织十件大事评选、以及学校其他各类文字材料工作，认真来电、来信答复。协助领导做好行政管理工作，做好召开会议通知、组织和记录等工作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保管和使用好学校印章、介绍信和证明等管理工作。完成党委日常事务，及时收缴党费，认真完成党员年报工作、召开发展对象群众座谈会和党员</w:t>
      </w:r>
      <w:r>
        <w:rPr>
          <w:rFonts w:ascii="宋体;SimSun" w:hAnsi="宋体;SimSun" w:cs="宋体;SimSun"/>
          <w:color w:val="000000"/>
          <w:kern w:val="0"/>
          <w:sz w:val="24"/>
        </w:rPr>
        <w:t>群众座谈会、做好党员发展工作、</w:t>
      </w:r>
      <w:r>
        <w:rPr>
          <w:rFonts w:ascii="宋体;SimSun" w:hAnsi="宋体;SimSun" w:cs="宋体;SimSun"/>
          <w:sz w:val="24"/>
        </w:rPr>
        <w:t>组织开展三严三实活动并被完成相关总结，做好党员组织关系排查工作并完成相关材料。做好学校三年主动发展规划的验收工作，做好文明单位材料的申报工作。组织好离退休例会，组织离休干部体检、协助退协组织活动、组织离退休支部江阴军事博物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担任高三四班语文教学。该班基础薄弱，学生学习能力不强。我在备课上化了大量精力，认真钻研教材，努力探究教学方法，课堂上力争让学生在快乐和幸福中度过，愉快地学习到知识。加强课后辅导，及时和学生做交流，了解学情，沟通情感，努力提高每一个学生的成绩。深感责任重大，在教学上注重培养学生能力，加强督查，努力培养学生学习语文习惯，力争有所突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工作中，我深感政治理论水平不够高，理论指导实践还有欠缺。个人文字综合能力提高还不够快，离领导们的要求和同事们的期望还有一定差距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二是服务质量还不够高，工作有时不够细致。这些不足，我将在今后的工作中努力加以改进提高，争取把自己的工作做得更好，也希望领导和各位同事能够及时对我工作中的不足批评指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3:00Z</dcterms:created>
  <dc:creator>Administrator</dc:creator>
  <dc:description/>
  <cp:keywords/>
  <dc:language>en-US</dc:language>
  <cp:lastModifiedBy>yu</cp:lastModifiedBy>
  <dcterms:modified xsi:type="dcterms:W3CDTF">2016-01-21T05:35:00Z</dcterms:modified>
  <cp:revision>77</cp:revision>
  <dc:subject/>
  <dc:title/>
</cp:coreProperties>
</file>