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/>
      </w:pPr>
      <w:r>
        <w:rPr/>
        <w:t>2015</w:t>
      </w:r>
      <w:r>
        <w:rPr/>
        <w:t>年蒋峰艳述职报告</w:t>
      </w:r>
    </w:p>
    <w:p>
      <w:pPr>
        <w:pStyle w:val="Normal"/>
        <w:ind w:firstLine="420"/>
        <w:rPr/>
      </w:pPr>
      <w:r>
        <w:rPr/>
        <w:t>　在新年将至、</w:t>
      </w:r>
      <w:r>
        <w:rPr/>
        <w:t>2015</w:t>
      </w:r>
      <w:r>
        <w:rPr/>
        <w:t>岁末之际，本人将过去一年思想、工作等围绕德、能、勤、绩、廉五个方面总结如下：</w:t>
      </w:r>
    </w:p>
    <w:p>
      <w:pPr>
        <w:pStyle w:val="Normal"/>
        <w:ind w:firstLine="420"/>
        <w:rPr/>
      </w:pPr>
      <w:r>
        <w:rPr/>
        <w:t>　一、德：</w:t>
      </w:r>
    </w:p>
    <w:p>
      <w:pPr>
        <w:pStyle w:val="Normal"/>
        <w:ind w:firstLine="420"/>
        <w:rPr/>
      </w:pPr>
      <w:r>
        <w:rPr/>
        <w:t>一年来，本人热爱党，热爱人民，坚持党的教育方针，忠诚党的教育事业。思想端正，作风正派，服从领导的工作安排，积极参加各种活动，办事认真负责，注重团结合作，顺利完成了各项任务。这一年按学校要求认真学习了习总书记关于作风建设中提到的“三严三实”讲话，</w:t>
      </w:r>
      <w:r>
        <w:rPr/>
        <w:t>“既严以修身、严以用权、严以律己，又谋事要实、创业要实、做人要实</w:t>
      </w:r>
      <w:r>
        <w:rPr/>
        <w:t>”，并在工作中努力践行这些要求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二、能：</w:t>
      </w:r>
    </w:p>
    <w:p>
      <w:pPr>
        <w:pStyle w:val="Normal"/>
        <w:ind w:firstLine="420"/>
        <w:rPr/>
      </w:pPr>
      <w:r>
        <w:rPr/>
        <w:t>今年是我进入图书馆工作的第二年，因工作变动大，我努力学习有关新知识，按照新人的标准要求自己，暑假报名参加教育局举办的中小学图书馆管理人员培训班，学习有关图书管理的业务知识和管理知识，以优异成绩拿到培训证书。同时在服务态度上也努力用高标准要求自己及图书馆工作人员。俗话说：“良言一句三冬暖，恶语伤人六月寒。”</w:t>
      </w:r>
      <w:r>
        <w:rPr>
          <w:rFonts w:eastAsia="Times New Roman"/>
        </w:rPr>
        <w:t xml:space="preserve"> </w:t>
      </w:r>
      <w:r>
        <w:rPr/>
        <w:t>亲切温暖的话语，会让前来借书的师生产生许多亲近感，所以我们都有意识地把心态放平，语调放低，声音尽量温和，对师生充满热情。府学文化课程基地这一块我也是刚接触一年。我除了向吴主任学习，自己也认真钻研有关府学文化知识，反复观看吴琦松老师所做有关府学历史的</w:t>
      </w:r>
      <w:r>
        <w:rPr/>
        <w:t>ppt</w:t>
      </w:r>
      <w:r>
        <w:rPr/>
        <w:t>，参加专家关于府学文化现状及未来发展前景的论证会，全程参与了图书信息楼课程基地建设设计图纸的讨论，在施工过程中就发现问题及时向分管领导汇报，不断提高工作能力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三、勤：</w:t>
      </w:r>
    </w:p>
    <w:p>
      <w:pPr>
        <w:pStyle w:val="Normal"/>
        <w:ind w:firstLine="630"/>
        <w:rPr/>
      </w:pPr>
      <w:r>
        <w:rPr/>
        <w:t>本学年，除了行政方面，教学方面我主要负责高二</w:t>
      </w:r>
      <w:r>
        <w:rPr/>
        <w:t>1</w:t>
      </w:r>
      <w:r>
        <w:rPr/>
        <w:t>班文科教改班和高二</w:t>
      </w:r>
      <w:r>
        <w:rPr/>
        <w:t>6</w:t>
      </w:r>
      <w:r>
        <w:rPr/>
        <w:t>班（小高考）政治课教学工作。工作量饱满，出勤满，准时上下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30"/>
        <w:rPr/>
      </w:pPr>
      <w:r>
        <w:rPr/>
        <w:t>四、绩</w:t>
      </w:r>
    </w:p>
    <w:p>
      <w:pPr>
        <w:pStyle w:val="Normal"/>
        <w:ind w:firstLine="420"/>
        <w:rPr/>
      </w:pPr>
      <w:r>
        <w:rPr/>
        <w:t>本学年在领导和同志们帮助下，我负责的各项工作顺利完成。</w:t>
      </w:r>
    </w:p>
    <w:p>
      <w:pPr>
        <w:pStyle w:val="Normal"/>
        <w:ind w:firstLine="420"/>
        <w:rPr/>
      </w:pPr>
      <w:r>
        <w:rPr/>
        <w:t>1</w:t>
      </w:r>
      <w:r>
        <w:rPr/>
        <w:t>、我校馆藏图书陈旧老化，而一些新书堆积未能及时上架，及时进行处理。根据学校实际情况，今年下半年请示分管领导后，我们没有再进新书，把一些老旧图书下架打包整理，保证一批新书尽快上架。</w:t>
      </w:r>
    </w:p>
    <w:p>
      <w:pPr>
        <w:pStyle w:val="Normal"/>
        <w:ind w:firstLine="420"/>
        <w:rPr/>
      </w:pPr>
      <w:r>
        <w:rPr/>
        <w:t>2</w:t>
      </w:r>
      <w:r>
        <w:rPr/>
        <w:t>、由于历史的原因，我校图书馆电脑处于瘫痪状态，老师们借阅图书很不方便，必须手写借阅。去年我向校长室写出申请报告，请求重新为图书馆配置电脑及服务器等相应配套设施，以便更好服务师生。在校长室的关心下，图书馆电脑设施的更新逐步到位，五台电脑已到位，服务器到位后就可实施电子借阅。</w:t>
      </w:r>
    </w:p>
    <w:p>
      <w:pPr>
        <w:pStyle w:val="Normal"/>
        <w:ind w:firstLine="420"/>
        <w:rPr/>
      </w:pPr>
      <w:r>
        <w:rPr/>
        <w:t>3</w:t>
      </w:r>
      <w:r>
        <w:rPr/>
        <w:t>、根据教育局装备站的要求，在语文教研组长朱丽峰老师帮助下，与语文组共同开展优秀书评征文活动，我们本次读书活动实施计划受到表扬。</w:t>
      </w:r>
    </w:p>
    <w:p>
      <w:pPr>
        <w:pStyle w:val="Normal"/>
        <w:ind w:firstLine="420"/>
        <w:rPr/>
      </w:pPr>
      <w:r>
        <w:rPr/>
        <w:t>4</w:t>
      </w:r>
      <w:r>
        <w:rPr/>
        <w:t>、本学期在校长室安排下，我开始负责信息技术组的管理工作。我协同领导对四位老师工作进行再次分工，明确各人职责范围。平时跟她们注重交流，认真听取意见和建议，及时反馈给相关领导，已经对学校一些老化电教设备进行了及时更新。</w:t>
      </w:r>
    </w:p>
    <w:p>
      <w:pPr>
        <w:pStyle w:val="Normal"/>
        <w:ind w:firstLine="420"/>
        <w:rPr/>
      </w:pPr>
      <w:r>
        <w:rPr/>
        <w:t>5</w:t>
      </w:r>
      <w:r>
        <w:rPr/>
        <w:t>、教学上本学期我注重在各个方面转变自己的教育理念。首先在师生关系上，学会尊重、赞赏学生。其次在教学关系上，我突出引导、帮助。最后在对待自己教学上，我要善于反思。教学理念的反思、教学各环节的反思、教学方法的反思、教学手段的反思、教学效果的反思等。希望通过自己不断地学习和努力，教学上能有更大的进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、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学校党委校行政的关心督促下，始终绷紧头脑里廉洁从教这根弦，做到“干干净净做人，踏踏实实做事”，做一个本分正派的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是我对</w:t>
      </w:r>
      <w:r>
        <w:rPr/>
        <w:t>2015</w:t>
      </w:r>
      <w:r>
        <w:rPr/>
        <w:t>年工作的一个回顾，缺点很多，遗憾不少，希望得到大家的帮助，以期把今后的工作做得更好。</w:t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34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03:00Z</dcterms:created>
  <dc:creator>Sky123.Org</dc:creator>
  <dc:description/>
  <cp:keywords/>
  <dc:language>en-US</dc:language>
  <cp:lastModifiedBy>Sky123.Org</cp:lastModifiedBy>
  <dcterms:modified xsi:type="dcterms:W3CDTF">2016-01-18T02:29:00Z</dcterms:modified>
  <cp:revision>9</cp:revision>
  <dc:subject/>
  <dc:title>2014年蒋峰艳述职报告</dc:title>
</cp:coreProperties>
</file>