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5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效</w:t>
      </w:r>
    </w:p>
    <w:p>
      <w:pPr>
        <w:pStyle w:val="Normal"/>
        <w:ind w:firstLine="3750"/>
        <w:rPr>
          <w:szCs w:val="21"/>
        </w:rPr>
      </w:pPr>
      <w:r>
        <w:rPr>
          <w:sz w:val="30"/>
          <w:szCs w:val="30"/>
        </w:rPr>
        <w:t>邢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屏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szCs w:val="21"/>
        </w:rPr>
        <w:t>2016  1</w:t>
      </w:r>
    </w:p>
    <w:p>
      <w:pPr>
        <w:pStyle w:val="Normal"/>
        <w:ind w:firstLine="600"/>
        <w:rPr/>
      </w:pPr>
      <w:r>
        <w:rPr>
          <w:sz w:val="30"/>
          <w:szCs w:val="30"/>
        </w:rPr>
        <w:t>又到了岁末，到了反思一年工作的时候。回顾一年走过的历程，既有令人鼓舞激动的时刻，也有落寞倦怠的时候，掺杂着各种滋味，时间就是这样让人痛并快乐着生活工作着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细细回味</w:t>
      </w:r>
      <w:r>
        <w:rPr>
          <w:sz w:val="30"/>
          <w:szCs w:val="30"/>
        </w:rPr>
        <w:t>:</w:t>
      </w:r>
      <w:r>
        <w:rPr>
          <w:sz w:val="30"/>
          <w:szCs w:val="30"/>
        </w:rPr>
        <w:t>繁杂琐碎的部门工作不外是课务、考务两方面。在课务上，严格按照国家课程标准开足开齐各门学科，将国家课程和校本课程有机结合起来，丰富了学生的学习生活，平时也特别对校本课程的科目进行及时的检查和有效的考核，不断调整，便固定为灵活，式灵活为规律，达成课程目标。在考务上，不管是学校每月固定的调研还是承担外来考务的工作，都能本着细致周密的精神，安排好各类各项考务，特别是省信息技术会考、实验考核都能在原有基础上进行改进，缩减人力物力，相对提高考务效率，得到老师好评，固定的调研，无论是和兄弟学校一起还是自我考核，虽然有固定的模式，但都小心翼翼，审核每一步骤的安排，不敢大意，以免出错，深知调研工作关系着教师的考核和对教学的评价；对学生成绩的评定更是关系重大，为了避免只以考试论英雄，辅以的学生过程性评价总是要求每一位教师认真记录，公平合理地给出成绩并公示，做到透明公正，二度考核，依据学生反馈再度给出评判，直至记录档案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年级管理的事务性工作要义在于落实常规，以热情和真诚对待教师，</w:t>
      </w:r>
      <w:r>
        <w:rPr>
          <w:sz w:val="30"/>
          <w:szCs w:val="30"/>
        </w:rPr>
        <w:t>15</w:t>
      </w:r>
      <w:r>
        <w:rPr>
          <w:sz w:val="30"/>
          <w:szCs w:val="30"/>
        </w:rPr>
        <w:t>年的上半年分管高二年级，高一年级；下半年分管高三年级，高二年级，深深的明白年级管理重在常规，彰在特色，因而能以身作则，和年级老师同甘共苦，每天坚持巡视：早晨、中午、课间，时刻关注年级的动态，及时做出反馈，按照时段把握重点，在和老师的交流分析的基础上，细致落实各项工作；积极创新年级活动，提高学生学习兴趣，让学生健康快乐地成长，坚持听课，深入课堂第一线，每天坚持巡视一次办公室，了解教师的需求动态，积极引导，广泛征集意见，做好枢纽工作，提高教师的工作效率和激情，老师的困难、病痛及时汇报校领导，迅速解决，真心关怀，细致呵护，坚持开好班主任会议，细致布置年级工作，指导班级活动，强化工作方法技巧，以求学生在班主任的关注之下成人成才；每次教学调研，精心组织，合理安排，关注每个细节，做好学生座谈、年级教学分析、召开学生会、家长会以及教学情况测评工作，对发生的突发事件积极应对，采取措施，保证学校工作的正常进行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在教学上，能积极参加备课组活动，精心备好每一节在教学上，把上好每一节课作为自己的目标。精心构思，精心设计课堂教学的流程，突出重点，细致讲解，批改作业一丝不苟，悉心关注每一个学生，呵护每一位学生，不厌其烦地辅导学生，用一颗诚挚之心感染引导学生，让学生学有所得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展望未来，还有很多的历程要走，还有很多的事情要做。一定以饱满的热忱投入工作，以昂扬的姿态接受新的挑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19:00Z</dcterms:created>
  <dc:creator>TCL</dc:creator>
  <dc:description/>
  <cp:keywords/>
  <dc:language>en-US</dc:language>
  <cp:lastModifiedBy>TCL</cp:lastModifiedBy>
  <dcterms:modified xsi:type="dcterms:W3CDTF">2016-01-21T04:49:00Z</dcterms:modified>
  <cp:revision>3</cp:revision>
  <dc:subject/>
  <dc:title>2015 2  述职报告   邢屏</dc:title>
</cp:coreProperties>
</file>