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75" w:after="75"/>
        <w:ind w:firstLine="550"/>
        <w:rPr>
          <w:rFonts w:ascii="宋体;SimSun" w:hAnsi="宋体;SimSun" w:cs="Arial"/>
          <w:sz w:val="22"/>
          <w:szCs w:val="22"/>
        </w:rPr>
      </w:pPr>
      <w:r>
        <w:rPr>
          <w:rFonts w:ascii="宋体;SimSun" w:hAnsi="宋体;SimSun" w:cs="Arial"/>
          <w:sz w:val="22"/>
          <w:szCs w:val="22"/>
        </w:rPr>
        <w:t>各位领导，各位同事大家好！在这个辞旧迎新的日子里，首先给大家拜个早年！祝大家新年快乐，身体健康，万事如意！</w:t>
      </w:r>
      <w:r>
        <w:rPr>
          <w:rFonts w:ascii="宋体;SimSun" w:hAnsi="宋体;SimSun" w:cs="Arial"/>
          <w:sz w:val="22"/>
          <w:szCs w:val="22"/>
        </w:rPr>
        <w:t>　　</w:t>
      </w:r>
    </w:p>
    <w:p>
      <w:pPr>
        <w:pStyle w:val="Normal"/>
        <w:spacing w:lineRule="auto" w:line="48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Arial"/>
          <w:sz w:val="22"/>
          <w:szCs w:val="22"/>
        </w:rPr>
        <w:t>今年是我走上这个新岗位的第一年，主要工作是协助好陆校长和邢主任管理好高三，同时我还兼任高三年级数学备课组长和高三</w:t>
      </w:r>
      <w:r>
        <w:rPr>
          <w:rFonts w:cs="Arial" w:ascii="宋体;SimSun" w:hAnsi="宋体;SimSun"/>
          <w:sz w:val="22"/>
          <w:szCs w:val="22"/>
        </w:rPr>
        <w:t>2</w:t>
      </w:r>
      <w:r>
        <w:rPr>
          <w:rFonts w:ascii="宋体;SimSun" w:hAnsi="宋体;SimSun" w:cs="Arial"/>
          <w:sz w:val="22"/>
          <w:szCs w:val="22"/>
        </w:rPr>
        <w:t>班班主任。抱着学习的态度和敢拼，肯拼的工作作风开始了今年这一年艰苦但却也幸福的工作。</w:t>
      </w:r>
      <w:r>
        <w:rPr>
          <w:rFonts w:ascii="宋体;SimSun" w:hAnsi="宋体;SimSun" w:cs="Arial"/>
          <w:sz w:val="22"/>
          <w:szCs w:val="22"/>
        </w:rPr>
        <w:t>今天，利用这个“述职”的机会，我更愿意和大家做一次真诚的交流。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如有不当、不实、不足之处，敬请领导、同事们</w:t>
      </w:r>
      <w:hyperlink r:id="rId2">
        <w:r>
          <w:rPr>
            <w:rStyle w:val="InternetLink"/>
            <w:rFonts w:ascii="宋体;SimSun" w:hAnsi="宋体;SimSun" w:cs="宋体;SimSun"/>
            <w:kern w:val="0"/>
            <w:sz w:val="22"/>
            <w:szCs w:val="22"/>
          </w:rPr>
          <w:t>批评</w:t>
        </w:r>
      </w:hyperlink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指正，我将本着有则改之，无则加勉，虚心诚恳接受。</w:t>
      </w:r>
    </w:p>
    <w:p>
      <w:pPr>
        <w:pStyle w:val="Normal"/>
        <w:spacing w:lineRule="auto" w:line="480"/>
        <w:ind w:firstLine="33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一学期以来，在陆校长的领导下，在同处室邢主任、沈主任的协助下，我在课程处工作，感到了领导的关心和细心，同事的热心和努力。陆校是我的领导，他在工作上细致入微，凡事讲究计划性，落实性，原则性，还关注后续的反馈；并且经常在工作中帮助我，关心我的成长。邢主任和沈主任是我的师父，他们办事讲原则，管理有力度，做事雷厉风行；在为人处世上，能和同事们打成一片，并且在教师中有较高的威信。</w:t>
      </w:r>
    </w:p>
    <w:p>
      <w:pPr>
        <w:pStyle w:val="Normal"/>
        <w:spacing w:lineRule="auto" w:line="480"/>
        <w:ind w:firstLine="440"/>
        <w:rPr/>
      </w:pPr>
      <w:r>
        <w:rPr>
          <w:rFonts w:ascii="宋体;SimSun" w:hAnsi="宋体;SimSun" w:cs="宋体;SimSun"/>
          <w:sz w:val="22"/>
          <w:szCs w:val="22"/>
        </w:rPr>
        <w:t>这一学期我的主要任务是尽快熟悉自己的岗位，做好备课组长的本职工作同时也要管理好自己的班级。我本着“多问，多听，多看，多想，多做”的工作原则，脚踏实地，勤勤恳恳。下面我从年级组长，备课组长和班主任三个方，结合“三严三实”对我本学期的工作进行总结：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对于年级组长的工作</w:t>
      </w:r>
    </w:p>
    <w:p>
      <w:pPr>
        <w:pStyle w:val="Normal"/>
        <w:spacing w:lineRule="auto" w:line="480"/>
        <w:ind w:firstLine="33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今年学校安排我协助邢主任管理高三年级的日常工作，由于是第一次从事该项工作，丝毫没有任何经验，所以我就抱着边摸索，边学习，不懂多问的原则，勤勤恳恳，踏踏实实的对待工作。高三年级的工作对学校的可持续发展，对社会，对于每个学生家庭都是极为重要的。它牵扯着所有人的关注，所以我丝毫不敢懈怠，唯恐耽误学生的前途，影响学校的发展。</w:t>
      </w:r>
    </w:p>
    <w:p>
      <w:pPr>
        <w:pStyle w:val="Normal"/>
        <w:spacing w:lineRule="auto" w:line="480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 xml:space="preserve">    </w:t>
      </w:r>
      <w:r>
        <w:rPr>
          <w:rFonts w:ascii="宋体;SimSun" w:hAnsi="宋体;SimSun" w:cs="宋体;SimSun"/>
          <w:sz w:val="26"/>
          <w:szCs w:val="26"/>
        </w:rPr>
        <w:t>本届高三年级大多数学生对待学习还是积极进取、认真对待的，他们课堂上能认真跟随教师进行学习，自习课、周末认真自主复习，每天学习时间很充足，有较大的可塑性。但每个班都有</w:t>
      </w:r>
      <w:r>
        <w:rPr>
          <w:rFonts w:cs="宋体;SimSun" w:ascii="宋体;SimSun" w:hAnsi="宋体;SimSun"/>
          <w:sz w:val="26"/>
          <w:szCs w:val="26"/>
        </w:rPr>
        <w:t>10%</w:t>
      </w:r>
      <w:r>
        <w:rPr>
          <w:rFonts w:ascii="宋体;SimSun" w:hAnsi="宋体;SimSun" w:cs="宋体;SimSun"/>
          <w:sz w:val="26"/>
          <w:szCs w:val="26"/>
        </w:rPr>
        <w:t>左右的学生，因学习基础薄弱，未养成良好的习惯，对自己没信心，学习随意性大，学习成绩提高不明显，心烦气躁，课上走神睡觉，看课外书，玩手机，是年级不稳定因素，另年级中个别位学生有较严重的心理问题，需要教师高度重视，加强管理水平，我们既要成绩也要稳定。</w:t>
      </w:r>
    </w:p>
    <w:p>
      <w:pPr>
        <w:pStyle w:val="Normal"/>
        <w:spacing w:lineRule="auto" w:line="480"/>
        <w:ind w:firstLine="55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为此，陆校长，邢主任要求我多转高三教室，多听取高三老师的意见和建议，把学生的问题以及老师的建议及时向邢主任汇报，并妥善处理好。记得刚来课程管理处时，李校长半开玩笑半当正的问我能不能“以校为家”，，到此时此刻，我可以回答李校长的问题：我做到了。</w:t>
      </w:r>
    </w:p>
    <w:p>
      <w:pPr>
        <w:pStyle w:val="Normal"/>
        <w:spacing w:lineRule="auto" w:line="48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二、对于备课组长工作</w:t>
      </w:r>
    </w:p>
    <w:p>
      <w:pPr>
        <w:pStyle w:val="Normal"/>
        <w:spacing w:lineRule="auto" w:line="480"/>
        <w:ind w:firstLine="440"/>
        <w:rPr/>
      </w:pPr>
      <w:r>
        <w:rPr>
          <w:rFonts w:ascii="宋体;SimSun" w:hAnsi="宋体;SimSun" w:cs="宋体;SimSun"/>
          <w:sz w:val="22"/>
          <w:szCs w:val="22"/>
        </w:rPr>
        <w:t>高三数学备课组是老中青配备很合理的一个“战斗集体“。为什么说是“战斗集体“，是因为大家都知道本届学生生源情况较为复杂，工作难度比较大。而数学又是“生命线”一样的学科，它对于学校工作的重要性不言而喻，所以我们每个数学老师肩上的担子都很重，压力也比较大，我们基本上是处于“战斗”状态。不过经过一学期的检验证明，我们高三数学组是敢打硬仗，能打硬仗的集体。很感谢他们对我的支持，配合和理解。我们在一起，真的就像一家人一样！我的工作主要是：</w:t>
      </w:r>
    </w:p>
    <w:p>
      <w:pPr>
        <w:pStyle w:val="Normal"/>
        <w:spacing w:lineRule="auto" w:line="48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.</w:t>
      </w:r>
      <w:r>
        <w:rPr>
          <w:rFonts w:ascii="宋体;SimSun" w:hAnsi="宋体;SimSun" w:cs="宋体;SimSun"/>
          <w:sz w:val="22"/>
          <w:szCs w:val="22"/>
        </w:rPr>
        <w:t>制定教学计划</w:t>
      </w:r>
    </w:p>
    <w:p>
      <w:pPr>
        <w:pStyle w:val="Normal"/>
        <w:spacing w:lineRule="auto" w:line="480"/>
        <w:ind w:firstLine="33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根据教研室的要求以及考试说明，我们会在备课组活动上一起商讨全年的教学计划，阶段教学计划，并根据实际情况及时进行调整；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2"/>
          <w:szCs w:val="22"/>
        </w:rPr>
        <w:t>2.</w:t>
      </w:r>
      <w:r>
        <w:rPr>
          <w:rFonts w:ascii="宋体;SimSun" w:hAnsi="宋体;SimSun" w:cs="宋体;SimSun"/>
          <w:sz w:val="22"/>
          <w:szCs w:val="22"/>
        </w:rPr>
        <w:t>定时备课组活动</w:t>
      </w:r>
    </w:p>
    <w:p>
      <w:pPr>
        <w:pStyle w:val="Normal"/>
        <w:spacing w:lineRule="auto" w:line="480"/>
        <w:ind w:firstLine="33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根据陆校长的要求，我们每周四下午第二节课都会在明伦堂</w:t>
      </w:r>
      <w:r>
        <w:rPr>
          <w:rFonts w:cs="宋体;SimSun" w:ascii="宋体;SimSun" w:hAnsi="宋体;SimSun"/>
          <w:sz w:val="22"/>
          <w:szCs w:val="22"/>
        </w:rPr>
        <w:t>101</w:t>
      </w:r>
      <w:r>
        <w:rPr>
          <w:rFonts w:ascii="宋体;SimSun" w:hAnsi="宋体;SimSun" w:cs="宋体;SimSun"/>
          <w:sz w:val="22"/>
          <w:szCs w:val="22"/>
        </w:rPr>
        <w:t>进行备课组活动。我们的活动内容也比较丰富：有时安排教学计划；有时讨论教学中遇到的难点重点；也会请年轻老师谈谈工作中的困惑疑问，老教师来答疑解惑；或者去外校学习交流，帮助年轻老师一起成长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2"/>
          <w:szCs w:val="22"/>
        </w:rPr>
        <w:t>3.</w:t>
      </w:r>
      <w:r>
        <w:rPr>
          <w:rFonts w:ascii="宋体;SimSun" w:hAnsi="宋体;SimSun" w:cs="宋体;SimSun"/>
          <w:sz w:val="22"/>
          <w:szCs w:val="22"/>
        </w:rPr>
        <w:t>制定作业，审核把关</w:t>
      </w:r>
    </w:p>
    <w:p>
      <w:pPr>
        <w:pStyle w:val="Normal"/>
        <w:spacing w:lineRule="auto" w:line="480"/>
        <w:ind w:firstLine="33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我们知道作业及其重要，它能起到检查漏洞和巩固教学效果的作用。所以作业的质量就极为重要，我们分工合作，作业弄好后传给我，审完作业再去印发。我们数学组所有老师工作都很尽心尽职，一丝不苟。为避免老师选题无意识的倾向于所任教班级学生的情况，我会适当进行筛选，设置个别选做题，尽可能照顾到每个层次的班级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2"/>
          <w:szCs w:val="22"/>
        </w:rPr>
        <w:t>4.</w:t>
      </w:r>
      <w:r>
        <w:rPr>
          <w:rFonts w:ascii="宋体;SimSun" w:hAnsi="宋体;SimSun" w:cs="宋体;SimSun"/>
          <w:sz w:val="22"/>
          <w:szCs w:val="22"/>
        </w:rPr>
        <w:t>团结同事，齐心协力</w:t>
      </w:r>
    </w:p>
    <w:p>
      <w:pPr>
        <w:pStyle w:val="Normal"/>
        <w:spacing w:lineRule="auto" w:line="480"/>
        <w:ind w:firstLine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>除了日常工作，我觉得把组内老师聚拢在一起，形成一个有凝聚力的集体也是我工作的难点。经过尹老师和我的不懈努力，应该说大家相处的比较和睦，团结。再这样的集体中应该说我们的工作效果和效率都大大提升。</w:t>
      </w:r>
    </w:p>
    <w:p>
      <w:pPr>
        <w:pStyle w:val="Normal"/>
        <w:spacing w:lineRule="auto" w:line="48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三、对于班主任的工作</w:t>
      </w:r>
    </w:p>
    <w:p>
      <w:pPr>
        <w:pStyle w:val="Normal"/>
        <w:spacing w:lineRule="auto" w:line="48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>做好数学教学的同时也要协调好各门功课的时间，及时与任课老师交流，了解班级学生存在的问题，并且和老师们一起解决；联系家长，与家长沟通好，希望最大范围的得到家长的支持配合；了解学生学习过程中碰到的困难，帮助他们一起解决困难，走出困惑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2"/>
          <w:szCs w:val="22"/>
        </w:rPr>
        <w:t>四、工作中的不足之处：</w:t>
      </w:r>
    </w:p>
    <w:p>
      <w:pPr>
        <w:pStyle w:val="Normal"/>
        <w:spacing w:lineRule="auto" w:line="480"/>
        <w:ind w:firstLine="330"/>
        <w:rPr/>
      </w:pPr>
      <w:r>
        <w:rPr>
          <w:rFonts w:ascii="宋体;SimSun" w:hAnsi="宋体;SimSun" w:cs="宋体;SimSun"/>
          <w:sz w:val="22"/>
          <w:szCs w:val="22"/>
        </w:rPr>
        <w:t>考虑问题还不够全面，缺少一定的预见性。很多时候总要到问题快要出现，或者有老师提出问题时才想到如何去解决，搞得自己很急，个别老师也有些怨言。 总体来说，已经比前几年有很大的改进，以后还要努力；做事不够勤快，有些事情总是要拖；工作中缺乏创新，只做一些常规的；理论学习不主动，平时教育管理方面的书籍看的太少，社会热点问题关心不够工作中还存在享乐主义，完成任务为主，不追求精益求精。</w:t>
      </w:r>
    </w:p>
    <w:p>
      <w:pPr>
        <w:pStyle w:val="Normal"/>
        <w:spacing w:lineRule="auto" w:line="480"/>
        <w:ind w:firstLine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pingyuziwopiping.unj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03:00Z</dcterms:created>
  <dc:creator>yu</dc:creator>
  <dc:description/>
  <cp:keywords/>
  <dc:language>en-US</dc:language>
  <cp:lastModifiedBy>USER</cp:lastModifiedBy>
  <dcterms:modified xsi:type="dcterms:W3CDTF">2016-01-21T07:04:00Z</dcterms:modified>
  <cp:revision>31</cp:revision>
  <dc:subject/>
  <dc:title>又是一年花开，又是一年花落</dc:title>
</cp:coreProperties>
</file>