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  <w:t>关于二中图书馆的有关情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二中图书馆最大的特色在于依托府学课程基地而呈现，无形的中国传统文化渲染和有形的图书阅读活动相结合，更好地服务于我校的办学宗旨“培养人中君子，国之栋梁”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图书馆进门，中间墙面府学经典书法（“大学之道”节选），仿红木圈椅组成读书角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图书馆大厅，学生图书主要借阅中心，师生毛笔书法学习中心。（周二教师，周四学生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楼道走廊，统一用中国传统风格墙纸装饰，主题为府学发展沿革和府学经典介绍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教师阅览室，教师阅览，社团活动指导室，许多学校课本剧在此诞生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学生阅览室，古籍研修室，高一学生每周两次集中阅览，一批对府学文化有兴趣的高一同学在阅读课上研修古籍。二中教师自己开发了府学校本课程（如吴琦松老师的《唐诗宋词鉴赏》）在学生阅览室给有兴趣的学生上课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楼有传统与阅读相结合的阅读室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此外，高二、高三年级有班级阅读角，校园里还有著名的二中“十八景”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大图书馆特色的培养给二中毕业的学生打下了鲜明的府学烙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15:00Z</dcterms:created>
  <dc:creator>walkinnet</dc:creator>
  <dc:description/>
  <cp:keywords/>
  <dc:language>en-US</dc:language>
  <cp:lastModifiedBy>walkinnet</cp:lastModifiedBy>
  <dcterms:modified xsi:type="dcterms:W3CDTF">2017-12-01T05:33:00Z</dcterms:modified>
  <cp:revision>3</cp:revision>
  <dc:subject/>
  <dc:title>关于二中图书馆汇报的一些设想</dc:title>
</cp:coreProperties>
</file>