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常州二中校园网络拓扑结构图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8287385" cy="609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7385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常州二中校园有线网络硬件清单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740"/>
        <w:gridCol w:w="840"/>
        <w:gridCol w:w="2060"/>
      </w:tblGrid>
      <w:tr>
        <w:trPr>
          <w:trHeight w:val="40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型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存放地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P-LINK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教组办公室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成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楼楼道间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阶梯教室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G-S26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卫办公室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锐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C-29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卫办公室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G-1824G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卫办公室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伦堂总机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 Hammer24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教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3C4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教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3C2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千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教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8606-CHASSI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LL2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千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实验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网行为管理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深信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FP-GE-MM-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伦堂总机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-2GTX10GBIC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6-MC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-24GE-T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606-CMIILI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源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C-PA1200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功能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600-24SFP/12G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功能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600/48GT/4SFP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锐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IC-MINI-F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存储阵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LLMD3200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LL2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LLR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LLR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浪潮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CRT-20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在楼服务器房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常州二中校园无线网络设备及增值服务清单</w:t>
      </w:r>
    </w:p>
    <w:tbl>
      <w:tblPr>
        <w:tblW w:w="48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55"/>
        <w:gridCol w:w="3594"/>
        <w:gridCol w:w="1246"/>
        <w:gridCol w:w="16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规格型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/>
                <w:sz w:val="24"/>
                <w:szCs w:val="24"/>
              </w:rPr>
              <w:t>汇聚交换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3C LS-5560-30S-E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接入交换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3C LS-5130S-28P-E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控制器（局端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3C EWP-WX6100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A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3C EWP-WA2620E-D-FI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密</w:t>
            </w:r>
            <w:r>
              <w:rPr>
                <w:rFonts w:cs="宋体;SimSun" w:ascii="宋体;SimSun" w:hAnsi="宋体;SimSun"/>
                <w:sz w:val="24"/>
                <w:szCs w:val="24"/>
              </w:rPr>
              <w:t>AP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WP-WA4330-</w:t>
            </w:r>
            <w:r>
              <w:rPr>
                <w:rFonts w:cs="宋体;SimSun" w:ascii="宋体;SimSun" w:hAnsi="宋体;SimSun"/>
                <w:sz w:val="24"/>
                <w:szCs w:val="24"/>
              </w:rPr>
              <w:t>CAN</w:t>
            </w:r>
            <w:r>
              <w:rPr>
                <w:rFonts w:cs="宋体;SimSun" w:ascii="宋体;SimSun" w:hAnsi="宋体;SimSun"/>
                <w:sz w:val="24"/>
                <w:szCs w:val="24"/>
              </w:rPr>
              <w:t>-FI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带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独立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线带宽提速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费提速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云桌面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舆情云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翼流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个老师每个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常州二中校园网络软件清单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520"/>
        <w:gridCol w:w="1080"/>
      </w:tblGrid>
      <w:tr>
        <w:trPr>
          <w:trHeight w:val="2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型号规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操作系统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win2003server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操作系统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ISA2004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ＳＥＲＶＥＲ标准版（教育版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病毒软件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诺顿（网络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户，带网关，邮件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据库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icrosoft SQL Server 2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准版（教育版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管理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智能网络指挥官基础组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智能网络指挥官拓扑管理组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智能网络指挥官无线管理组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N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软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cen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NC-WLA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节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cen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字化校园管理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字校园直通车（无锡尚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常州二中校园网络中心机房服务器柜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093460" cy="497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28"/>
        </w:rPr>
        <w:t>深信服</w:t>
      </w:r>
      <w:r>
        <w:rPr>
          <w:b/>
          <w:sz w:val="28"/>
        </w:rPr>
        <w:t>AC</w:t>
      </w:r>
      <w:r>
        <w:rPr>
          <w:b/>
          <w:sz w:val="28"/>
        </w:rPr>
        <w:t>管理界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38360" cy="44399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836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25:00Z</dcterms:created>
  <dc:creator>yu</dc:creator>
  <dc:description/>
  <cp:keywords/>
  <dc:language>en-US</dc:language>
  <cp:lastModifiedBy>yu</cp:lastModifiedBy>
  <dcterms:modified xsi:type="dcterms:W3CDTF">2017-12-04T02:24:00Z</dcterms:modified>
  <cp:revision>14</cp:revision>
  <dc:subject/>
  <dc:title/>
</cp:coreProperties>
</file>