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常州市资产与装备管理信息系统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7890" cy="4621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789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90050" cy="4416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校园办公</w:t>
      </w:r>
      <w:r>
        <w:rPr>
          <w:b/>
          <w:sz w:val="28"/>
          <w:lang w:val="en-US" w:eastAsia="en-US"/>
        </w:rPr>
        <w:t>OA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83300" cy="5247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92" t="-7" r="48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登录界面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16345" cy="2893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网站后台管理页面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30315" cy="2926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办公平台页面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7150" cy="3140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校内通知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5375" cy="2961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公文流转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4580" cy="29419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工资管理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665" cy="3009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942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评教问卷调查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5:40:00Z</dcterms:created>
  <dc:creator>雨林木风</dc:creator>
  <dc:description/>
  <cp:keywords/>
  <dc:language>en-US</dc:language>
  <cp:lastModifiedBy>yu</cp:lastModifiedBy>
  <dcterms:modified xsi:type="dcterms:W3CDTF">2017-12-02T13:19:00Z</dcterms:modified>
  <cp:revision>12</cp:revision>
  <dc:subject/>
  <dc:title>2006~2008年二中校园网站主页，最佳现实比例为800×600像素</dc:title>
</cp:coreProperties>
</file>