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申  请  报  告</w:t>
      </w:r>
    </w:p>
    <w:p>
      <w:pPr>
        <w:pStyle w:val="Normal"/>
        <w:rPr/>
      </w:pPr>
      <w:r>
        <w:rPr/>
        <w:t>常州市装勤中心：</w:t>
      </w:r>
    </w:p>
    <w:p>
      <w:pPr>
        <w:pStyle w:val="Normal"/>
        <w:ind w:firstLine="420"/>
        <w:rPr/>
      </w:pPr>
      <w:r>
        <w:rPr/>
        <w:t>为配合学校江苏省课程基地的建设，拟对校园网站建设进行招标，基本功能如下：</w:t>
      </w:r>
    </w:p>
    <w:tbl>
      <w:tblPr>
        <w:tblW w:w="901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12"/>
        <w:gridCol w:w="6108"/>
        <w:gridCol w:w="348"/>
        <w:gridCol w:w="416"/>
        <w:gridCol w:w="868"/>
      </w:tblGrid>
      <w:tr>
        <w:trPr>
          <w:trHeight w:val="9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应用整合基础数据平台</w:t>
            </w:r>
          </w:p>
        </w:tc>
        <w:tc>
          <w:tcPr>
            <w:tcW w:w="6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需要根据学校实际情况进行设计开发的一套标准化、系统化、效率化、智能化、个性化的府学文化应用基础信息系统，一方面将原有的应用系统进行很好的整合，避免重复建设；一方面教师又能够自定义、自动生成与维护自己想用、好用的应用模块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该数据接口为开放，可以导入以前数据，也可导出数据，与常州市教育公共服务网数据结构一致。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</w:t>
            </w:r>
          </w:p>
        </w:tc>
      </w:tr>
      <w:tr>
        <w:trPr>
          <w:trHeight w:val="99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文化门户传播系统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为学校建设一个府学文化门户网站，网上宣传学校形象、提高办学品牌，同时通过学校文化知识传播系统，将学校文化、教学、管理以及师生优秀作品等相关知识推送，形成一个潜移默化，自然熏陶的人文环境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括美工设计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lash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画，适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indow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安卓、苹果等系统，适应各浏览器版本，具有通用性。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综合管理系统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为府学万花开展的繁重管理工作而专业开发的一套管理应用系统，按照课程实施的新标准、新课程、新内涵和学生评价的新要求、新变化；采用最流行的技术，提供最合理的结构，充分考虑软件的方便性、实用性，迎合学校各类应用人员的应用需求和应用习惯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校办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统。并能将通知与教师手机短信或在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QQ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步，保证信息的畅通。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知识资源系统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们把发布学校内部通告，交流内部信息以及共享来自各个应用系统的资源的门户。根据学科知识特点、学校知识特色以及知识资源的属性等知识要素来提出问题，提交给一定范围的教师或学生，发挥大家的智慧，通过问题化设计来构建知识资源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即校本课程体系。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慧教慧学系统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利用网络的共享性、超时空、多媒体等传统教学不可替代的优势，将预习、备课、上课、答疑、考试、作业、评价等课内课外的教学各环节以强控、弱控、自由等教学管理融为一体， 提高课堂的教学质量和效率，真正将信息技术应用于课前、课堂、课后的教与学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习平台。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师发展系统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为教师个人府学素养提高发展提供电子化档案，共享教学资源 ；记录教师教研、德研活动；提供数字化、个性化的、分布式、互动的辅助工具，满足教师发展需求。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生成长系统</w:t>
            </w:r>
          </w:p>
        </w:tc>
        <w:tc>
          <w:tcPr>
            <w:tcW w:w="6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为学生学习生活、交流沟通提供工具和系统，通过学生成长过程的数字化记录，通过各种主客观数据的统计，分析和评价，为学生提供个性化的发展空间，满足学生发展的要求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家长信息系统</w:t>
            </w:r>
          </w:p>
        </w:tc>
        <w:tc>
          <w:tcPr>
            <w:tcW w:w="6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为了家长方便及时了解学校的情况，通过家校互动，使得家长对学校教育工作献计献策。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府学视界”课程基地专题网站</w:t>
            </w:r>
          </w:p>
        </w:tc>
        <w:tc>
          <w:tcPr>
            <w:tcW w:w="6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基地建设的情况发布；（</w:t>
            </w:r>
            <w:r>
              <w:rPr/>
              <w:t>2</w:t>
            </w:r>
            <w:r>
              <w:rPr/>
              <w:t>）课程的电子化在线学习；（</w:t>
            </w:r>
            <w:r>
              <w:rPr/>
              <w:t>3</w:t>
            </w:r>
            <w:r>
              <w:rPr/>
              <w:t>）师生的课前预习、课中互动、课后测评功能的实现；（</w:t>
            </w:r>
            <w:r>
              <w:rPr/>
              <w:t>4</w:t>
            </w:r>
            <w:r>
              <w:rPr/>
              <w:t>）对学生进行三年的跟踪性过程评价，以评价促进学生在文科上的综合素养提高。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</w:t>
      </w:r>
      <w:r>
        <w:rPr/>
        <w:t>常州市第二中学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</w:t>
      </w:r>
      <w:r>
        <w:rPr/>
        <w:t>2014</w:t>
      </w:r>
      <w:r>
        <w:rPr/>
        <w:t>年</w:t>
      </w:r>
      <w:r>
        <w:rPr/>
        <w:t>8</w:t>
      </w:r>
      <w:r>
        <w:rPr/>
        <w:t>月</w:t>
      </w:r>
      <w:r>
        <w:rPr/>
        <w:t>2</w:t>
      </w:r>
      <w:r>
        <w:rPr/>
        <w:t>日</w:t>
      </w:r>
    </w:p>
    <w:sectPr>
      <w:headerReference w:type="default" r:id="rId2"/>
      <w:type w:val="nextPage"/>
      <w:pgSz w:w="11906" w:h="16838"/>
      <w:pgMar w:left="1800" w:right="1800" w:gutter="0" w:header="851" w:top="907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44:00Z</dcterms:created>
  <dc:creator>微软用户</dc:creator>
  <dc:description/>
  <cp:keywords/>
  <dc:language>en-US</dc:language>
  <cp:lastModifiedBy>USER</cp:lastModifiedBy>
  <dcterms:modified xsi:type="dcterms:W3CDTF">2014-10-23T06:49:00Z</dcterms:modified>
  <cp:revision>22</cp:revision>
  <dc:subject/>
  <dc:title/>
</cp:coreProperties>
</file>