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</w:t>
      </w:r>
      <w:r>
        <w:rPr/>
        <w:t>现场会</w:t>
      </w:r>
    </w:p>
    <w:tbl>
      <w:tblPr>
        <w:tblW w:w="98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90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汪红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中学高级</w:t>
            </w:r>
          </w:p>
        </w:tc>
      </w:tr>
      <w:tr>
        <w:trPr>
          <w:trHeight w:val="911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地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高二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   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e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专用教室</w:t>
            </w:r>
          </w:p>
        </w:tc>
      </w:tr>
      <w:tr>
        <w:trPr>
          <w:trHeight w:val="81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《湿地的开发与保护》</w:t>
            </w:r>
          </w:p>
        </w:tc>
      </w:tr>
      <w:tr>
        <w:trPr>
          <w:trHeight w:val="38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常州市特级教师后备人才。从教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多年，担任过多届高三毕业班和高二小高考教学工作，教学效果良好。在实际工作中注重现代信息技术与地理课堂教学的整合，开过十余次市、区级公开课和参加多次评优课比赛，获常州市高中地理评优课市区一等奖等。开发的《旅游景观审美》成为学校传统的校本课程。辅导学生在常州市中小学综合实践活动学生研究成果交流评比中，荣获大市高中组一等奖；辅导学生参加江苏省首届地理小论文比赛等竞赛，学生均取得优异成绩，老师获优秀教师指导奖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主持省级课题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项（结题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项）、市级课题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项（已结题）。参与国家级、省级、市级课题各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项。撰写并出版发行专著《信息技术与中学地理教学之整合》一本。发表省级及以上刊物论文三十余篇，其中发表在国家核心期刊论文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篇。并多次在国家级、省级、市级各项论文评比中获一、二奖。在国家级、省级、市级做过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次专题讲座。参加过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次省高考阅卷工作和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次省学业水平测试阅卷工作，均担任阅卷组长。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被评为常州市优秀教育工作者。</w:t>
            </w:r>
          </w:p>
        </w:tc>
      </w:tr>
      <w:tr>
        <w:trPr>
          <w:trHeight w:val="369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《湿地的开发与保护》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是翻转课堂模式的探究课。借助现代信息技术，通过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习环境，师生共同寻找资料，共建资料包；采用学案和微视频事先预习相关内容，课堂上先运用评测环节中全题答题进行检测，运用其及时反馈功能，及时发现学生学习中存在的问题。师生共同研讨解决。随后出示学生事先利用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pad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制作的思维导图，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构建起理论框架。      </w:t>
            </w:r>
          </w:p>
          <w:p>
            <w:pPr>
              <w:pStyle w:val="Normal"/>
              <w:spacing w:lineRule="exact" w:line="360"/>
              <w:ind w:firstLine="360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随后教师以导演的角色，借助常州的丁塘河湿地公园这一背景材料，以角色扮演的形式，合理引导学生辩论。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正方（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组）：环保部门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防洪抗汛官员，原来这里就是大片湿地，所以要保护湿地。请说出保护的理由。反方（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组）：当地居民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房地产开发商，把这片湿地开发成耕地，工厂，请说出开发的理由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生在自学，小组合作与辩论的过程中，把理论知识应用于实践。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并且在辩论中运用</w:t>
            </w: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  <w:t>pad</w:t>
            </w: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及时显示其观点和论据，让别人不仅能听到，而且能看到其观点，这个亮点是传统教室里做不到的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kern w:val="0"/>
                <w:sz w:val="24"/>
              </w:rPr>
              <w:t>辩论后通过人气投票看看多少人支持正方，多少人支持反方，调动现场气氛，激发同学们的学习积极性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台湾纬创学习平台；</w:t>
            </w:r>
            <w:r>
              <w:rPr>
                <w:rFonts w:eastAsia="楷体_GB2312" w:cs="宋体;SimSun" w:ascii="楷体_GB2312" w:hAnsi="楷体_GB2312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sz w:val="24"/>
              </w:rPr>
              <w:t>学习专用教室环境；学生电子书包。</w:t>
            </w:r>
          </w:p>
        </w:tc>
      </w:tr>
    </w:tbl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课简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39:00Z</dcterms:created>
  <dc:creator>微软用户</dc:creator>
  <dc:description/>
  <cp:keywords/>
  <dc:language>en-US</dc:language>
  <cp:lastModifiedBy>雨林木风</cp:lastModifiedBy>
  <dcterms:modified xsi:type="dcterms:W3CDTF">2015-05-30T06:21:00Z</dcterms:modified>
  <cp:revision>12</cp:revision>
  <dc:subject/>
  <dc:title>基本信息</dc:title>
</cp:coreProperties>
</file>