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江苏省基础教育百校数字化学习情况汇报表》</w:t>
      </w:r>
    </w:p>
    <w:p>
      <w:pPr>
        <w:pStyle w:val="Normal"/>
        <w:ind w:firstLine="2240"/>
        <w:jc w:val="left"/>
        <w:rPr>
          <w:rFonts w:ascii="黑体;SimHei" w:hAnsi="黑体;SimHei" w:eastAsia="黑体;SimHei" w:cs="华文仿宋;Dotum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                        </w:t>
      </w:r>
      <w:r>
        <w:rPr>
          <w:rFonts w:ascii="黑体;SimHei" w:hAnsi="黑体;SimHei" w:cs="华文仿宋;Dotum" w:eastAsia="黑体;SimHei"/>
          <w:bCs/>
          <w:sz w:val="28"/>
          <w:szCs w:val="28"/>
        </w:rPr>
        <w:t>学校：常州市第二中学</w:t>
      </w:r>
    </w:p>
    <w:p>
      <w:pPr>
        <w:pStyle w:val="Normal"/>
        <w:ind w:hanging="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eastAsia="楷体_GB2312" w:cs="楷体_GB2312" w:ascii="楷体_GB2312" w:hAnsi="楷体_GB2312"/>
          <w:szCs w:val="21"/>
        </w:rPr>
        <w:t xml:space="preserve">                                                            </w:t>
      </w:r>
      <w:r>
        <w:rPr>
          <w:rFonts w:ascii="楷体_GB2312" w:hAnsi="楷体_GB2312" w:eastAsia="楷体_GB2312"/>
          <w:szCs w:val="21"/>
        </w:rPr>
        <w:t>邮箱：</w:t>
      </w:r>
      <w:r>
        <w:rPr>
          <w:rFonts w:eastAsia="楷体_GB2312" w:ascii="楷体_GB2312" w:hAnsi="楷体_GB2312"/>
          <w:szCs w:val="21"/>
        </w:rPr>
        <w:t>czerzhong@163.com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4"/>
        <w:gridCol w:w="1134"/>
        <w:gridCol w:w="1296"/>
        <w:gridCol w:w="1135"/>
        <w:gridCol w:w="972"/>
        <w:gridCol w:w="1810"/>
      </w:tblGrid>
      <w:tr>
        <w:trPr>
          <w:trHeight w:val="5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/>
              <w:t>校园网络带宽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电信</w:t>
            </w:r>
            <w:r>
              <w:rPr>
                <w:rFonts w:eastAsia="楷体_GB2312" w:ascii="楷体_GB2312" w:hAnsi="楷体_GB2312"/>
                <w:szCs w:val="21"/>
              </w:rPr>
              <w:t>100M</w:t>
            </w:r>
            <w:r>
              <w:rPr>
                <w:rFonts w:ascii="楷体_GB2312" w:hAnsi="楷体_GB2312" w:eastAsia="楷体_GB2312"/>
                <w:szCs w:val="21"/>
              </w:rPr>
              <w:t>，移动</w:t>
            </w:r>
            <w:r>
              <w:rPr>
                <w:rFonts w:eastAsia="楷体_GB2312" w:ascii="楷体_GB2312" w:hAnsi="楷体_GB2312"/>
                <w:szCs w:val="21"/>
              </w:rPr>
              <w:t>100M</w:t>
            </w:r>
          </w:p>
        </w:tc>
      </w:tr>
      <w:tr>
        <w:trPr>
          <w:trHeight w:val="8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线无线网络覆盖情况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有线网络是千兆主干百兆到桌面，覆盖至全校；无无线网络。</w:t>
            </w:r>
          </w:p>
        </w:tc>
      </w:tr>
      <w:tr>
        <w:trPr>
          <w:trHeight w:val="5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校园网上有</w:t>
            </w:r>
            <w:r>
              <w:rPr/>
              <w:t>e</w:t>
            </w:r>
            <w:r>
              <w:rPr/>
              <w:t>学习专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6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http://58.241.60.52:8080/cas/login?service=http%3A%2F%2F58.241.60.52%2F</w:t>
            </w:r>
          </w:p>
        </w:tc>
      </w:tr>
      <w:tr>
        <w:trPr>
          <w:trHeight w:val="626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移动学习终端设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台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试点班级生机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师机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品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操作系统</w:t>
            </w:r>
          </w:p>
        </w:tc>
      </w:tr>
      <w:tr>
        <w:trPr>
          <w:trHeight w:val="40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星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纬创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星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Win8</w:t>
            </w:r>
          </w:p>
        </w:tc>
      </w:tr>
      <w:tr>
        <w:trPr>
          <w:trHeight w:val="29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可开展移动学习的教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间数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56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室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（文昌楼</w:t>
            </w:r>
            <w:r>
              <w:rPr>
                <w:rFonts w:eastAsia="楷体_GB2312" w:ascii="楷体_GB2312" w:hAnsi="楷体_GB2312"/>
                <w:szCs w:val="21"/>
              </w:rPr>
              <w:t>201</w:t>
            </w:r>
            <w:r>
              <w:rPr>
                <w:rFonts w:ascii="楷体_GB2312" w:hAnsi="楷体_GB2312" w:eastAsia="楷体_GB2312"/>
                <w:szCs w:val="21"/>
              </w:rPr>
              <w:t>）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室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（文星楼</w:t>
            </w:r>
            <w:r>
              <w:rPr>
                <w:rFonts w:eastAsia="楷体_GB2312" w:ascii="楷体_GB2312" w:hAnsi="楷体_GB2312"/>
                <w:szCs w:val="21"/>
              </w:rPr>
              <w:t>20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38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数字化活动教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间数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57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实验室（文星楼</w:t>
            </w:r>
            <w:r>
              <w:rPr>
                <w:rFonts w:eastAsia="楷体_GB2312" w:ascii="楷体_GB2312" w:hAnsi="楷体_GB2312"/>
                <w:szCs w:val="21"/>
              </w:rPr>
              <w:t>40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教室（文星楼</w:t>
            </w:r>
            <w:r>
              <w:rPr>
                <w:rFonts w:eastAsia="楷体_GB2312" w:ascii="楷体_GB2312" w:hAnsi="楷体_GB2312"/>
                <w:szCs w:val="21"/>
              </w:rPr>
              <w:t>203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移动学习辅助设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5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719" w:hRule="atLeast"/>
        </w:trPr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云终端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AP</w:t>
            </w:r>
            <w:r>
              <w:rPr>
                <w:rFonts w:ascii="楷体_GB2312" w:hAnsi="楷体_GB2312" w:eastAsia="楷体_GB2312"/>
                <w:szCs w:val="21"/>
              </w:rPr>
              <w:t>增容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人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锐捷无线</w:t>
            </w:r>
            <w:r>
              <w:rPr>
                <w:rFonts w:eastAsia="楷体_GB2312" w:ascii="楷体_GB2312" w:hAnsi="楷体_GB2312"/>
                <w:szCs w:val="21"/>
              </w:rPr>
              <w:t>AP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</w:t>
            </w:r>
            <w:r>
              <w:rPr>
                <w:rFonts w:ascii="楷体_GB2312" w:hAnsi="楷体_GB2312" w:eastAsia="楷体_GB2312"/>
                <w:szCs w:val="21"/>
              </w:rPr>
              <w:t>无线控制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纬创无线</w:t>
            </w:r>
            <w:r>
              <w:rPr>
                <w:rFonts w:eastAsia="楷体_GB2312" w:ascii="楷体_GB2312" w:hAnsi="楷体_GB2312"/>
                <w:szCs w:val="21"/>
              </w:rPr>
              <w:t>AP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  <w:r>
              <w:rPr>
                <w:rFonts w:eastAsia="楷体_GB2312" w:ascii="楷体_GB2312" w:hAnsi="楷体_GB2312"/>
                <w:szCs w:val="21"/>
              </w:rPr>
              <w:t>+</w:t>
            </w:r>
            <w:r>
              <w:rPr>
                <w:rFonts w:ascii="楷体_GB2312" w:hAnsi="楷体_GB2312" w:eastAsia="楷体_GB2312"/>
                <w:szCs w:val="21"/>
              </w:rPr>
              <w:t>无线路由器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个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触控白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PAD</w:t>
            </w:r>
            <w:r>
              <w:rPr>
                <w:rFonts w:ascii="楷体_GB2312" w:hAnsi="楷体_GB2312" w:eastAsia="楷体_GB2312"/>
                <w:szCs w:val="21"/>
              </w:rPr>
              <w:t>移动充电柜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45"/>
        <w:gridCol w:w="415"/>
        <w:gridCol w:w="16"/>
        <w:gridCol w:w="106"/>
        <w:gridCol w:w="202"/>
        <w:gridCol w:w="78"/>
        <w:gridCol w:w="322"/>
        <w:gridCol w:w="175"/>
        <w:gridCol w:w="31"/>
        <w:gridCol w:w="586"/>
        <w:gridCol w:w="713"/>
        <w:gridCol w:w="438"/>
        <w:gridCol w:w="83"/>
        <w:gridCol w:w="1083"/>
        <w:gridCol w:w="130"/>
        <w:gridCol w:w="31"/>
        <w:gridCol w:w="517"/>
        <w:gridCol w:w="321"/>
        <w:gridCol w:w="356"/>
        <w:gridCol w:w="175"/>
        <w:gridCol w:w="563"/>
        <w:gridCol w:w="406"/>
        <w:gridCol w:w="416"/>
        <w:gridCol w:w="116"/>
        <w:gridCol w:w="1213"/>
      </w:tblGrid>
      <w:tr>
        <w:trPr>
          <w:trHeight w:val="592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帮助学生自主学习的支架工具与软件的开发</w:t>
            </w:r>
          </w:p>
        </w:tc>
        <w:tc>
          <w:tcPr>
            <w:tcW w:w="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有（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>
                <w:rFonts w:ascii="仿宋_GB2312" w:hAnsi="仿宋_GB2312" w:cs="华文仿宋;Dotum" w:eastAsia="仿宋_GB2312"/>
                <w:bCs/>
                <w:sz w:val="24"/>
                <w:szCs w:val="24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无（　　）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名称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内容或范围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操作系统及学科</w:t>
            </w:r>
          </w:p>
        </w:tc>
      </w:tr>
      <w:tr>
        <w:trPr>
          <w:trHeight w:val="46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背单词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查、听、写单词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安卓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英语</w:t>
            </w:r>
          </w:p>
        </w:tc>
      </w:tr>
      <w:tr>
        <w:trPr>
          <w:trHeight w:val="60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课大师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</w:tr>
      <w:tr>
        <w:trPr>
          <w:trHeight w:val="55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推荐免费的开放支架工具或软件</w:t>
            </w:r>
          </w:p>
        </w:tc>
        <w:tc>
          <w:tcPr>
            <w:tcW w:w="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有（</w:t>
            </w:r>
            <w:r>
              <w:rPr>
                <w:rFonts w:ascii="楷体_GB2312" w:hAnsi="楷体_GB2312" w:eastAsia="楷体_GB2312"/>
                <w:szCs w:val="21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无（　　）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内容或范围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适用操作系统及学科</w:t>
            </w:r>
          </w:p>
        </w:tc>
      </w:tr>
      <w:tr>
        <w:trPr>
          <w:trHeight w:val="61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制作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Windows  </w:t>
            </w:r>
            <w:r>
              <w:rPr>
                <w:rFonts w:ascii="楷体_GB2312" w:hAnsi="楷体_GB2312" w:eastAsia="楷体_GB2312"/>
                <w:szCs w:val="21"/>
              </w:rPr>
              <w:t>所有学科</w:t>
            </w:r>
          </w:p>
        </w:tc>
      </w:tr>
      <w:tr>
        <w:trPr>
          <w:trHeight w:val="1704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资源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建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资源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建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（课堂实录、教学案例、教学课件、试题、教学素材、评价反馈等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（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p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lv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wf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p4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</w:tr>
      <w:tr>
        <w:trPr>
          <w:trHeight w:val="69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化学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课堂笔记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化学必修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一化学家眼中的世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二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从海水中获取的化学物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三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从矿物到基础材料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题四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硫、氮和可持续发展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JPG</w:t>
            </w:r>
          </w:p>
        </w:tc>
      </w:tr>
      <w:tr>
        <w:trPr>
          <w:trHeight w:val="67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课前预习资料、课后拓展资料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必修二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专题慢慢走欣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必修四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专题一滴眼泪中的人性世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三专题笔落惊风雨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PPT</w:t>
            </w:r>
          </w:p>
        </w:tc>
      </w:tr>
      <w:tr>
        <w:trPr>
          <w:trHeight w:val="65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、知识点讲解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必修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交集，并集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概念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初高中衔接教材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因式分解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后拓展练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vk</w:t>
            </w:r>
          </w:p>
        </w:tc>
      </w:tr>
      <w:tr>
        <w:trPr>
          <w:trHeight w:val="9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物理综合卷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</w:tr>
      <w:tr>
        <w:trPr>
          <w:trHeight w:val="62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知识点讲解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修三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食物链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须一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蛋白质的结构和功能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细胞呼吸及其原理的应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必修二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因的分离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因的自由组合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细胞的减数分裂及配子的形成过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什么是染色体组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</w:tr>
      <w:tr>
        <w:trPr>
          <w:trHeight w:val="65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学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二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等式学案部分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列综合练习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等式综合练习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一数学期末综合卷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暑假作业</w:t>
            </w:r>
            <w:r>
              <w:rPr>
                <w:rFonts w:eastAsia="楷体_GB2312" w:ascii="楷体_GB2312" w:hAnsi="楷体_GB2312"/>
                <w:szCs w:val="21"/>
              </w:rPr>
              <w:t>1—16</w:t>
            </w:r>
            <w:r>
              <w:rPr>
                <w:rFonts w:ascii="楷体_GB2312" w:hAnsi="楷体_GB2312" w:eastAsia="楷体_GB2312"/>
                <w:szCs w:val="21"/>
              </w:rPr>
              <w:t>及对应讲解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月考复习建议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</w:tc>
      </w:tr>
      <w:tr>
        <w:trPr>
          <w:trHeight w:val="61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二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素材（试题讲解、知识点讲解）</w:t>
            </w:r>
          </w:p>
        </w:tc>
        <w:tc>
          <w:tcPr>
            <w:tcW w:w="3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选修</w:t>
            </w:r>
            <w:r>
              <w:rPr>
                <w:rFonts w:eastAsia="楷体_GB2312" w:ascii="楷体_GB2312" w:hAnsi="楷体_GB2312"/>
                <w:szCs w:val="21"/>
              </w:rPr>
              <w:t>3-1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闭合电路欧姆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与安培力有关的力学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纯磁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复合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选修</w:t>
            </w:r>
            <w:r>
              <w:rPr>
                <w:rFonts w:eastAsia="楷体_GB2312" w:ascii="楷体_GB2312" w:hAnsi="楷体_GB2312"/>
                <w:szCs w:val="21"/>
              </w:rPr>
              <w:t>3-2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楞次定律、右手定则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磁感应综合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自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交变电流的产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容、电感对交变电流的影响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变压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业水平测试复习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运动学基本概念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匀变速直线运动的规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打点计时器实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自由落体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力、三个基本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力的合成与分解、共点力作用下物体的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牛顿第一、三定律，力学单位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牛顿第二定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年暑假作业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速度、位移图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追及相遇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摩擦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力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动态平衡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超重失重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整体法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木块在木板上滑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送带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平抛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竖直平面内的圆周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用牛顿定律解决圆周运动受力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卫星问题与自转问题比较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变轨问题中的速度比较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卫星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机械能两种启动方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动能定理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机械能是否守恒判断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场中的力学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描述电场、电荷性质的物理量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电场中的加速与偏转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带电粒子在交变电场中的运动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非纯电阻电路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表的改装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Doc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MP4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课题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课题</w:t>
            </w:r>
          </w:p>
          <w:p>
            <w:pPr>
              <w:pStyle w:val="Normal"/>
              <w:ind w:hanging="0"/>
              <w:rPr/>
            </w:pPr>
            <w:r>
              <w:rPr/>
              <w:t>研究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名称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内容概述（可附页）</w:t>
            </w:r>
          </w:p>
        </w:tc>
      </w:tr>
      <w:tr>
        <w:trPr>
          <w:trHeight w:val="84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语文数字化学习实践研究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实践的内容体系研究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解决高中语文教学中不同板块内容“制作什么内容的微课”“课堂干什么？”“哪些内容需要师生互动？”“学生的个性问题在微课中是否解决”等问题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高中语文课堂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学设计方法内容与知识内容的整合研究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如何充分利用网络资源，先进的技术来让学生迅速高效的理解文本知识，促进交流互动，是本课题的研究重点之一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实践中课堂师生互动设计研究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应该是学生依据已有的知识经验所作的主动建构，这强调了学生在学习中的主体地位。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的课堂中，怎样凸显学生的主体地位？如何设计师生的互动？如何让学生在活动中主动参与方法的学习？这是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课堂实践研究的重要内容。</w:t>
            </w:r>
          </w:p>
        </w:tc>
      </w:tr>
      <w:tr>
        <w:trPr>
          <w:trHeight w:val="85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多媒体辅助下的高中英语情景教学探究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1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探讨多媒体与高中英语教学的关系。一方面，多媒体为高中英语教学展示了美好的前景，多媒体在改变传统的教学方法和学习方法，调节课堂气氛，创设学习情境，激发学习兴趣方面有着独特的作用。多媒体教学不仅增大了教学容量，而且加大了课堂信息量的输入，有利于拓展学生的知识面，开阔学生视野。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2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阐述情景教学的定义、情景教学的理论依据、情景教学的发展状况、多媒体辅助教学的定义及多媒体辅助教学的发展状况。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3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介绍多媒体辅助教学手段在高中英语情景教学中应用的目的。其目的包括激发学生学习兴趣、培养学生自主学习能力、培养学生的跨文化交际能力、培养学生合作式学习的能力和培养学生处理信息的能力</w:t>
            </w:r>
          </w:p>
          <w:p>
            <w:pPr>
              <w:pStyle w:val="Style15"/>
              <w:spacing w:before="0" w:after="0"/>
              <w:rPr>
                <w:rFonts w:ascii="楷体_GB2312" w:hAnsi="楷体_GB2312" w:eastAsia="楷体_GB2312" w:cs="Times New Roman"/>
                <w:kern w:val="2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（</w:t>
            </w:r>
            <w:r>
              <w:rPr>
                <w:rFonts w:eastAsia="楷体_GB2312" w:cs="Times New Roman" w:ascii="楷体_GB2312" w:hAnsi="楷体_GB2312"/>
                <w:kern w:val="2"/>
                <w:sz w:val="21"/>
                <w:szCs w:val="21"/>
              </w:rPr>
              <w:t>4</w:t>
            </w:r>
            <w:r>
              <w:rPr>
                <w:rFonts w:ascii="楷体_GB2312" w:hAnsi="楷体_GB2312" w:cs="Times New Roman" w:eastAsia="楷体_GB2312"/>
                <w:kern w:val="2"/>
                <w:sz w:val="21"/>
                <w:szCs w:val="21"/>
              </w:rPr>
              <w:t>）介绍了多媒体辅助教学手段在高中英语情景教学中的教学案例。在教学案例中阐述了教学设计说明、教学对象分析、教学目标、教学重点和难点、教学过程和教学反思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）要明确多媒体在英语教学中的辅助作用的具体表现：即创设情境、演示工具、交流工具、为突出重点、难点创造氛围、优化课堂教学过程的工具、拓展教学资源的工具、提高学习效率的工具、创造自主学习的条件．　　</w:t>
            </w:r>
          </w:p>
        </w:tc>
      </w:tr>
      <w:tr>
        <w:trPr>
          <w:trHeight w:val="84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学习背景下的化学分层教学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微视频课程的制作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）微视频课程不同于传统课堂，它的时长一般为</w:t>
            </w:r>
            <w:r>
              <w:rPr>
                <w:rFonts w:eastAsia="楷体_GB2312" w:cs="宋体;SimSun" w:ascii="楷体_GB2312" w:hAnsi="楷体_GB2312"/>
                <w:szCs w:val="21"/>
              </w:rPr>
              <w:t>5-10</w:t>
            </w:r>
            <w:r>
              <w:rPr>
                <w:rFonts w:ascii="楷体_GB2312" w:hAnsi="楷体_GB2312" w:cs="宋体;SimSun" w:eastAsia="楷体_GB2312"/>
                <w:szCs w:val="21"/>
              </w:rPr>
              <w:t>分钟，要求短小精悍，一个视频讲解一个知识点，具有很强的针对性，教师讲解必须准确简练，在有限的时长内引导学生思考而不是单纯的知识点罗列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）利用微视频构建高中化学知识网络，当学生在课堂未能完全掌握或因各种原因缺课时，可以利用平台不掉队；如果学生学有余力，可以利用平台进行深入学习，做到因材施教，培养学生的自主学习能力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）提升教师的专业素养，微视频的制作，离不开老师的辛勤劳作。现代社会，信息技术的发展改变了传统的教学方式，学生的学习渠道不再局限于课堂，网络上有大量丰富的资源可供学生选择，作为教师，也要相应的改变教学方式，学会开发网络资源，创作数字化作品等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对学生学习方式的指导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基于微视频的基础上，构建新的教学模式。学生利用微视频进行学习，这样一部分原本要用到课堂上的时间就可以空余出来，留给学生去思考、探索、交流，来实现知识的吸收内化，最终实现学生学习方式的转变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对新模式下课堂的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新的教学模式下，学生的学习方式有所转变，教师也要随之改变，教师应当做好更加充分的准备，利用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平台，实现和学生的即时交流，不再局限于课堂内，而是可以在任何时间段都可以回答学生的提问；同时还可以利用平台功能，让学生畅所欲言，进行无障碍交流和互动，实现教师引导，学生主体的教学模式，发挥学生的创造性和主观能动性，提高学生的学习能力。</w:t>
            </w:r>
          </w:p>
        </w:tc>
      </w:tr>
      <w:tr>
        <w:trPr>
          <w:trHeight w:val="80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主导下利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模式培养学生的历史学习能力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开始校级及以上研究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在研读课程标准，筛选主干知识的基础上，建构本教研组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资料库，主要包括文字、图片、视频资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以史料阅读</w:t>
            </w:r>
            <w:r>
              <w:rPr>
                <w:rFonts w:eastAsia="楷体_GB2312" w:cs="宋体;SimSun" w:ascii="楷体_GB2312" w:hAnsi="楷体_GB2312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szCs w:val="21"/>
              </w:rPr>
              <w:t>学习为入手，研究信息技术与历史学习的结合。利用技术改变我们的学习方式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配合学校“府学课程基地”建设，构建学校校本课程。</w:t>
            </w:r>
          </w:p>
        </w:tc>
      </w:tr>
      <w:tr>
        <w:trPr>
          <w:trHeight w:val="151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校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微视频在信息技术课堂上的设计与应用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提出微视频应用于高中信息技术教学的设计理念及思路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开展微视频应用于高中信息技术教学的实践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ascii="楷体_GB2312" w:hAnsi="楷体_GB2312" w:cs="宋体;SimSun" w:eastAsia="楷体_GB2312"/>
                <w:szCs w:val="21"/>
              </w:rPr>
              <w:t>初步总结微视频运用于高中信息技术教学中的应用策略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对实践结果进行效果分析</w:t>
            </w:r>
          </w:p>
        </w:tc>
      </w:tr>
      <w:tr>
        <w:trPr>
          <w:trHeight w:val="151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市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实施显性方法教育的物理教学设计研究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、对显性方法教育的现状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、从现用的方法教育的研究调研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、课堂教学设计中实施显性方法教育。</w:t>
            </w:r>
          </w:p>
        </w:tc>
      </w:tr>
      <w:tr>
        <w:trPr>
          <w:trHeight w:val="151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省级课题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利用现代信息技术提高地理课堂教学效率的研究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利用地理星球、教学交互软件等现代信息技术，研究课堂方式、流程，形成一定可移植的模式，进一步促进学生的学，提高高中课堂的效率。</w:t>
            </w:r>
          </w:p>
        </w:tc>
      </w:tr>
      <w:tr>
        <w:trPr>
          <w:trHeight w:val="80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 w:val="false"/>
                <w:kern w:val="2"/>
                <w:sz w:val="21"/>
                <w:szCs w:val="21"/>
              </w:rPr>
            </w:r>
          </w:p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 w:val="false"/>
                <w:kern w:val="2"/>
                <w:sz w:val="21"/>
                <w:szCs w:val="21"/>
              </w:rPr>
            </w:r>
          </w:p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 w:val="false"/>
                <w:kern w:val="2"/>
                <w:sz w:val="21"/>
                <w:szCs w:val="21"/>
              </w:rPr>
            </w:r>
          </w:p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 w:val="false"/>
                <w:kern w:val="2"/>
                <w:sz w:val="21"/>
                <w:szCs w:val="21"/>
              </w:rPr>
            </w:r>
          </w:p>
          <w:p>
            <w:pPr>
              <w:pStyle w:val="Heading1"/>
              <w:spacing w:lineRule="auto" w:line="240" w:before="0" w:after="0"/>
              <w:ind w:hanging="0"/>
              <w:jc w:val="center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Cs w:val="false"/>
                <w:kern w:val="2"/>
                <w:sz w:val="21"/>
                <w:szCs w:val="21"/>
              </w:rPr>
              <w:t>省级课题：</w:t>
            </w:r>
          </w:p>
          <w:p>
            <w:pPr>
              <w:pStyle w:val="Heading1"/>
              <w:spacing w:lineRule="auto" w:line="240" w:before="0" w:after="0"/>
              <w:ind w:hanging="0"/>
              <w:rPr>
                <w:rFonts w:ascii="楷体_GB2312" w:hAnsi="楷体_GB2312" w:eastAsia="楷体_GB2312" w:cs="宋体;SimSun"/>
                <w:bCs w:val="false"/>
                <w:kern w:val="2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 w:val="false"/>
                <w:bCs w:val="false"/>
                <w:kern w:val="2"/>
                <w:sz w:val="21"/>
                <w:szCs w:val="21"/>
              </w:rPr>
              <w:t>e</w:t>
            </w:r>
            <w:r>
              <w:rPr>
                <w:rFonts w:ascii="楷体_GB2312" w:hAnsi="楷体_GB2312" w:cs="宋体;SimSun" w:eastAsia="楷体_GB2312"/>
                <w:b w:val="false"/>
                <w:bCs w:val="false"/>
                <w:kern w:val="2"/>
                <w:sz w:val="21"/>
                <w:szCs w:val="21"/>
              </w:rPr>
              <w:t>学习支持下高中教学变革的校本实践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D/2015/02/038</w:t>
            </w:r>
          </w:p>
        </w:tc>
        <w:tc>
          <w:tcPr>
            <w:tcW w:w="7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现状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在高中教育中应用与发展的趋势及其对高中教学的挑战分析（文献研究）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我校现代信息技术装备与环境及其对学生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的支持性分析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我校学生现代信息技术素养的调查与分析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）我校实施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探索的可能性与空间分析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数字化技术对高中学科教学的支持方式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变革的学科实践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各学科教与学的案例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学生学习方式转变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各学科教师教学方式转变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高中教学变革的课程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国家课程校本化实施的行动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微课程的开发与应用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网络微视频校本资源库的建设与应用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校本课程的再开发与实施研究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相关论文与课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篇数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获奖级别或发表刊物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文章名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者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予单位或刊物名称</w:t>
            </w:r>
          </w:p>
        </w:tc>
      </w:tr>
      <w:tr>
        <w:trPr>
          <w:trHeight w:val="63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发    表   论   文</w:t>
            </w:r>
          </w:p>
        </w:tc>
      </w:tr>
      <w:tr>
        <w:trPr>
          <w:trHeight w:val="63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7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8</w:t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生物探究性实验教学探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蓉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程教育研究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2095-3089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15-1362/G4</w:t>
            </w:r>
          </w:p>
        </w:tc>
      </w:tr>
      <w:tr>
        <w:trPr>
          <w:trHeight w:val="58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高中英语课堂进行快乐教学的研究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惠洁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理导航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2095-3879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15-1355/G4</w:t>
            </w:r>
          </w:p>
        </w:tc>
      </w:tr>
      <w:tr>
        <w:trPr>
          <w:trHeight w:val="52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力的合成”的教学设计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南中学物理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673-1875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43-1041/O3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例谈概念教学中问题情境的创设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雯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江苏省中小学“师陶杯”教育科研论文评选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模式与历史研究性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的有效整合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网友世界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671-7074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11-4852/TP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营造地表形态的力量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国多媒体与网络教学学报（电子版）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673-2499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11-9321/G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信息技术与地理学科教学的整合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地理教学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000-078X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31-1022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基于“学案导学”模式的高中地理分层教学研究策略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107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中学地理教学参考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核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002-2163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61-1035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气压带和风带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汪红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国多媒体与网络教学学报（电子版）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ISSN 1673-2499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CN 11-9321/G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探索几何画板在高中数学教学中的应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雯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江苏教育技术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978-7-305-15214-6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生物实验教学的有效性研究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蓉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4-120X CN 46-1072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心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期刊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美国《最佳生物学实验方案》案例的探究与分析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马珊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学教学（核）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4-7549 CN 31-1009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物理微视频学习资源的开发与应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物理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8-4134 CN 23-1189/O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背景下高中语文教与学的探究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>赟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文教资料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4-8359 CN 32-1032/C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信息技术课堂中微视频的设计与应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珑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小学电教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1-7503 CN 22-1044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刍议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环境下学生历史探究能力的培养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程与教学（四）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978-7-5499-4793-5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语文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教学方式初探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金磊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文天地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7-8665 CN 23-1367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心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期刊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中物理微视频学习资源的开发与应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物理教与学（核）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009-2927CN 11-4304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在中学语文教学中的运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一唯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新课程</w:t>
            </w:r>
          </w:p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SN 1673-2162 CN 14-1324/G4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   奖   论   文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探索几何画板在高中数学教学中的应用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  雯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五届“中国移动校迅通杯”全国教师论文大赛优秀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背景下高中语文教与学的研究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  赟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二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利用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平台建构高效数学课堂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  雯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载体性：数字化学习与语文教学整合的特性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丁  坤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议论文写作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三个问题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ascii="楷体_GB2312" w:hAnsi="楷体_GB2312" w:eastAsia="楷体_GB2312"/>
                <w:szCs w:val="21"/>
              </w:rPr>
              <w:t>的解决策略初探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陈  妤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实践活动《个性化网站的建立》中学生形成性评价的初探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  敏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</w:t>
            </w: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对于英语学习的影响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  玮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学习支持下高中教师教与学生学的新模式</w:t>
            </w:r>
            <w:r>
              <w:rPr>
                <w:rFonts w:ascii="楷体_GB2312" w:hAnsi="楷体_GB2312" w:eastAsia="楷体_GB2312"/>
                <w:szCs w:val="21"/>
              </w:rPr>
              <w:t>——</w:t>
            </w:r>
            <w:r>
              <w:rPr>
                <w:rFonts w:ascii="楷体_GB2312" w:hAnsi="楷体_GB2312" w:eastAsia="楷体_GB2312"/>
                <w:szCs w:val="21"/>
              </w:rPr>
              <w:t>教师的课堂教学及学生自主学习方式的变革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数字化环境下的教学观念和教学模式探究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秦开颜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对数字化学习环境下教与学的研究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马  珊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利用</w:t>
            </w:r>
            <w:r>
              <w:rPr>
                <w:rFonts w:eastAsia="楷体_GB2312" w:ascii="楷体_GB2312" w:hAnsi="楷体_GB2312"/>
                <w:szCs w:val="21"/>
              </w:rPr>
              <w:t>CASIOfx-9750G</w:t>
            </w:r>
            <w:r>
              <w:rPr>
                <w:rFonts w:eastAsia="楷体_GB2312" w:ascii="楷体_GB2312" w:hAnsi="楷体_GB2312"/>
                <w:szCs w:val="21"/>
              </w:rPr>
              <w:t>Ⅱ</w:t>
            </w:r>
            <w:r>
              <w:rPr>
                <w:rFonts w:ascii="楷体_GB2312" w:hAnsi="楷体_GB2312" w:eastAsia="楷体_GB2312"/>
                <w:szCs w:val="21"/>
              </w:rPr>
              <w:t>提高算法教学可操作性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蒋  理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初探数学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微课</w:t>
            </w:r>
            <w:r>
              <w:rPr>
                <w:rFonts w:ascii="楷体_GB2312" w:hAnsi="楷体_GB2312" w:eastAsia="楷体_GB2312"/>
                <w:szCs w:val="21"/>
              </w:rPr>
              <w:t>”——</w:t>
            </w:r>
            <w:r>
              <w:rPr>
                <w:rFonts w:ascii="楷体_GB2312" w:hAnsi="楷体_GB2312" w:eastAsia="楷体_GB2312"/>
                <w:szCs w:val="21"/>
              </w:rPr>
              <w:t>以</w:t>
            </w:r>
            <w:r>
              <w:rPr>
                <w:rFonts w:ascii="楷体_GB2312" w:hAnsi="楷体_GB2312" w:eastAsia="楷体_GB2312"/>
                <w:szCs w:val="21"/>
              </w:rPr>
              <w:t>“</w:t>
            </w:r>
            <w:r>
              <w:rPr>
                <w:rFonts w:ascii="楷体_GB2312" w:hAnsi="楷体_GB2312" w:eastAsia="楷体_GB2312"/>
                <w:szCs w:val="21"/>
              </w:rPr>
              <w:t>导数的概念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ascii="楷体_GB2312" w:hAnsi="楷体_GB2312" w:eastAsia="楷体_GB2312"/>
                <w:szCs w:val="21"/>
              </w:rPr>
              <w:t>一课为例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  强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eastAsia="楷体_GB2312"/>
                <w:szCs w:val="21"/>
              </w:rPr>
              <w:t>学习支持下提升我校高中学生英语听说的能力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孙生娟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5</w:t>
            </w:r>
            <w:r>
              <w:rPr>
                <w:rFonts w:ascii="楷体_GB2312" w:hAnsi="楷体_GB2312" w:eastAsia="楷体_GB2312"/>
                <w:szCs w:val="21"/>
              </w:rPr>
              <w:t>年江苏省数字化学习课例和论文评比</w:t>
            </w:r>
            <w:r>
              <w:rPr>
                <w:rFonts w:ascii="楷体_GB2312" w:hAnsi="楷体_GB2312" w:eastAsia="楷体_GB2312"/>
                <w:szCs w:val="21"/>
              </w:rPr>
              <w:t>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奖课例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米芾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巢晓鸣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4</w:t>
            </w:r>
            <w:r>
              <w:rPr>
                <w:rFonts w:ascii="楷体_GB2312" w:hAnsi="楷体_GB2312" w:eastAsia="楷体_GB2312"/>
                <w:szCs w:val="21"/>
              </w:rPr>
              <w:t>年常州市区中学美术教师录像课评比二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静电屏蔽现象解释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图象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雯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省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函数的图象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黄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雯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江苏省中小学教师微课竞赛活动二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幂函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蒋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理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地转偏向力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龙彩云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三角函数线的应用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萍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一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使动用法与意动用法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赟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教师微课竞赛活动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水导光现象的解释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徐</w:t>
            </w:r>
            <w:r>
              <w:rPr>
                <w:rFonts w:ascii="楷体_GB2312" w:hAnsi="楷体_GB2312" w:eastAsia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展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一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食物链的快速数法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杨二群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中小学和职业学校部分学科优秀微课程展评二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级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信息化背景下学习资源的新型载体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程承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常州市数字化学习研究优秀项目三等奖</w:t>
            </w:r>
          </w:p>
        </w:tc>
      </w:tr>
      <w:tr>
        <w:trPr>
          <w:trHeight w:val="6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提炼观点的思维能力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张金磊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首届“易教—三星杯”智慧课堂全国赛一等奖</w:t>
            </w:r>
          </w:p>
        </w:tc>
      </w:tr>
      <w:tr>
        <w:trPr>
          <w:trHeight w:val="78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国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罗斯福新政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陆卫平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首届“易教—三星杯”智慧课堂全国赛一等奖</w:t>
            </w:r>
          </w:p>
        </w:tc>
      </w:tr>
      <w:tr>
        <w:trPr>
          <w:trHeight w:val="7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公开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数字化学习公开课</w:t>
            </w:r>
          </w:p>
          <w:p>
            <w:pPr>
              <w:pStyle w:val="Normal"/>
              <w:ind w:firstLine="42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（</w:t>
            </w:r>
            <w:r>
              <w:rPr/>
              <w:t>27</w:t>
            </w:r>
            <w:r>
              <w:rPr/>
              <w:t>）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科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级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课名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执教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级别（省、市、县、区、校）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有无相关资源（教案、学案、照片、课堂实录等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听课规模（人数）</w:t>
            </w:r>
          </w:p>
        </w:tc>
      </w:tr>
      <w:tr>
        <w:trPr>
          <w:trHeight w:val="67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产业转移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湿地的保护和利用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抗日战争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树立正确的历史观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3</w:t>
            </w:r>
          </w:p>
        </w:tc>
      </w:tr>
      <w:tr>
        <w:trPr>
          <w:trHeight w:val="56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树立正确的历史观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郑瑜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电教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6</w:t>
            </w:r>
          </w:p>
        </w:tc>
      </w:tr>
      <w:tr>
        <w:trPr>
          <w:trHeight w:val="557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拼音英雄竞赛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徐蕾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电教馆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作文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朱丽锋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《林黛玉进贾府》赏析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朱丽锋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教科院调研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习题讲解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习题讲解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化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复习课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翁俐瑶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内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记叙文写作的观点提炼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张金磊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祭欧阳文忠公文的比较阅读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丁坤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函数的恒成立问题与存在性问题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黄雯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椭圆中的神结论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理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物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气体热现象的微观解释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徐展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湿地的开发与保护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汪红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显微技术与生物科学的发展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吴宁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罗斯福新政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本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纸艺华服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</w:t>
            </w:r>
            <w:r>
              <w:rPr>
                <w:rFonts w:ascii="宋体;SimSun" w:hAnsi="宋体;SimSun" w:cs="宋体;SimSun"/>
                <w:bCs/>
                <w:szCs w:val="21"/>
              </w:rPr>
              <w:t>玥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活处处皆语文，身边事事见深刻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张金磊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智慧课堂展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危机与出路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智慧课堂展示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辛亥革命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周启明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际对外公开课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校本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传统服饰纸模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蒋</w:t>
            </w:r>
            <w:r>
              <w:rPr>
                <w:rFonts w:ascii="宋体;SimSun" w:hAnsi="宋体;SimSun" w:cs="宋体;SimSun"/>
                <w:bCs/>
                <w:szCs w:val="21"/>
              </w:rPr>
              <w:t>玥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质壁分离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陈蓉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学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三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函数的零点问题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黄雯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许兵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他拯救了美国吗？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陆卫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级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</w:tr>
      <w:tr>
        <w:trPr>
          <w:trHeight w:val="786" w:hRule="atLeast"/>
        </w:trPr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网络学习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空间建设</w:t>
            </w:r>
          </w:p>
        </w:tc>
        <w:tc>
          <w:tcPr>
            <w:tcW w:w="15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有（</w:t>
            </w:r>
            <w:r>
              <w:rPr>
                <w:rFonts w:ascii="仿宋_GB2312" w:hAnsi="仿宋_GB2312" w:cs="华文仿宋;Dotum" w:eastAsia="仿宋_GB2312"/>
                <w:bCs/>
                <w:sz w:val="24"/>
                <w:szCs w:val="24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无（）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网址</w:t>
            </w:r>
          </w:p>
        </w:tc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学习空间栏目与内容概述</w:t>
            </w:r>
          </w:p>
        </w:tc>
      </w:tr>
      <w:tr>
        <w:trPr>
          <w:trHeight w:val="2902" w:hRule="atLeast"/>
        </w:trPr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/>
                <w:szCs w:val="21"/>
              </w:rPr>
            </w:pPr>
            <w:hyperlink r:id="rId2">
              <w:r>
                <w:rPr>
                  <w:rStyle w:val="InternetLink"/>
                  <w:rFonts w:eastAsia="楷体_GB2312" w:cs="华文仿宋;Dotum" w:ascii="楷体_GB2312" w:hAnsi="楷体_GB2312"/>
                  <w:bCs/>
                  <w:szCs w:val="21"/>
                </w:rPr>
                <w:t>http://58.241.60.52</w:t>
              </w:r>
            </w:hyperlink>
          </w:p>
        </w:tc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该平台集成了教师备课、课堂互动教学支持、课外自主学习三大功能，支撑备课、上课、预习、互动、作业、答疑、讨论、自学、家校互动等各个教学环节，实现了随时随地学习，是下一代的数字化校园系统。</w:t>
            </w:r>
          </w:p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栏目包括：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导学本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作业辅导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3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错题集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4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课本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作业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试卷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我的学案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课堂记录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9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家校互动</w:t>
            </w:r>
          </w:p>
        </w:tc>
      </w:tr>
      <w:tr>
        <w:trPr>
          <w:trHeight w:val="769" w:hRule="atLeast"/>
        </w:trPr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参加</w:t>
            </w:r>
            <w:r>
              <w:rPr/>
              <w:t>e</w:t>
            </w:r>
            <w:r>
              <w:rPr/>
              <w:t>学习项目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外出培训活动或课堂观摩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时间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地点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培训活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培训内容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人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培训活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主办单位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3.11.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数字化项目名师工作室活动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字化学习的通识培训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市教科院</w:t>
            </w:r>
          </w:p>
        </w:tc>
      </w:tr>
      <w:tr>
        <w:trPr>
          <w:trHeight w:val="62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2.2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锡山高中学习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618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2.26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古美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装勤中心</w:t>
            </w:r>
          </w:p>
        </w:tc>
      </w:tr>
      <w:tr>
        <w:trPr>
          <w:trHeight w:val="60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3.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南京十三中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456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 3.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院附中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61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4.1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宜兴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71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1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闵行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69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苏州中学园区校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69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.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上海古美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2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772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联通公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观学习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中</w:t>
            </w:r>
          </w:p>
        </w:tc>
      </w:tr>
      <w:tr>
        <w:trPr>
          <w:trHeight w:val="938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1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第一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人民教育家培养对象专场报告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教育局</w:t>
            </w:r>
          </w:p>
        </w:tc>
      </w:tr>
      <w:tr>
        <w:trPr>
          <w:trHeight w:val="137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4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常中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第二十四中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加“江苏省数字化项目学校中期交流”听课、报告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苏省电教馆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二实小紫云校区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参加“常州市数字化学习研究优秀项目展评”展示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科院</w:t>
            </w:r>
          </w:p>
        </w:tc>
      </w:tr>
      <w:tr>
        <w:trPr>
          <w:trHeight w:val="926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14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实验初中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互联网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+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的智慧课堂展示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实验初中</w:t>
            </w:r>
          </w:p>
        </w:tc>
      </w:tr>
      <w:tr>
        <w:trPr>
          <w:trHeight w:val="923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2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虹景小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智慧课堂第三讲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</w:rPr>
              <w:t>观察“创客教育”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4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936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.1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刘中心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智慧课堂第四讲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智慧校园的建设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920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.23-2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山东青岛国际会展中心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国际教育信息化大会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电教馆</w:t>
            </w:r>
          </w:p>
        </w:tc>
      </w:tr>
      <w:tr>
        <w:trPr>
          <w:trHeight w:val="932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9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南京师范大学附属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</w:rPr>
              <w:t>省数字化教学课堂展示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省电教馆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山东济南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国首届“互联网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+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协同创新”论坛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央电教馆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觅小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期评估现场会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天宁区教育局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3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阴南菁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审美课堂省级展示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江阴南菁中学</w:t>
            </w:r>
          </w:p>
        </w:tc>
      </w:tr>
      <w:tr>
        <w:trPr>
          <w:trHeight w:val="671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3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无锡天一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长课堂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无锡天一中学</w:t>
            </w:r>
          </w:p>
        </w:tc>
      </w:tr>
      <w:tr>
        <w:trPr>
          <w:trHeight w:val="455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4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北郊高级中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中信息化教学改革展示活动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教育局</w:t>
            </w:r>
          </w:p>
        </w:tc>
      </w:tr>
      <w:tr>
        <w:trPr>
          <w:trHeight w:val="803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北郊小学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智慧课堂第六讲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3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常州市天宁区</w:t>
            </w:r>
          </w:p>
        </w:tc>
      </w:tr>
      <w:tr>
        <w:trPr>
          <w:trHeight w:val="940" w:hRule="atLeast"/>
        </w:trPr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组织</w:t>
            </w:r>
            <w:r>
              <w:rPr/>
              <w:t>e</w:t>
            </w:r>
            <w:r>
              <w:rPr/>
              <w:t>学习项目</w:t>
            </w:r>
          </w:p>
          <w:p>
            <w:pPr>
              <w:pStyle w:val="Normal"/>
              <w:ind w:hanging="0"/>
              <w:rPr/>
            </w:pPr>
            <w:r>
              <w:rPr/>
              <w:t>校内培训或课堂观摩活动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组织</w:t>
            </w:r>
            <w:r>
              <w:rPr/>
              <w:t>e</w:t>
            </w:r>
            <w:r>
              <w:rPr/>
              <w:t>学习项目校内培训或课堂观摩活动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培训内容或观摩课课名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有无相关资料（培训记录、培训反馈、照片等）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3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1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（郑瑜）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语文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（徐蕾）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一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）班语文作文研究课（朱丽锋）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5.2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9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“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走近微课程”校本课程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554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6.2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生物组实验示范课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594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9.1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基本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26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0.14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、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物理组微视频制作、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平台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75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0-1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《产业转移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地理《湿地保护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797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5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对外市级公开课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20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堂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61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1-1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3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历史《抗日战争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研究课、评课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82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全校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推荐阅读《第三种学习方式来临》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92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1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青年教师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专项培训观摩交流活动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899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4.12.2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6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研组自主发展研讨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13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8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课题研究全校讲座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31.shtml</w:t>
            </w:r>
          </w:p>
        </w:tc>
      </w:tr>
      <w:tr>
        <w:trPr>
          <w:trHeight w:val="769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8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物理复习课校本研究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50.shtml</w:t>
            </w:r>
          </w:p>
        </w:tc>
      </w:tr>
      <w:tr>
        <w:trPr>
          <w:trHeight w:val="919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.2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1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培训之</w:t>
            </w:r>
            <w:r>
              <w:rPr>
                <w:rFonts w:eastAsia="楷体_GB2312" w:cs="华文仿宋;Dotum" w:ascii="楷体_GB2312" w:hAnsi="楷体_GB2312"/>
                <w:bCs/>
                <w:szCs w:val="21"/>
              </w:rPr>
              <w:t>APP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平台的实践应用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http://www.czez.com.cn/web/disp_19_203_966.shtml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7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二寒假数字化作业布置的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4.21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育数字化故事制作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5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  <w:p>
            <w:pPr>
              <w:pStyle w:val="Normal"/>
              <w:spacing w:lineRule="exact" w:line="360"/>
              <w:ind w:firstLine="525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-6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月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8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中期评估展示的项目组活动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7.1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6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数字化学习课题组交流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8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7.1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10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高三数学暑假电子化作业布置培训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活动记录</w:t>
            </w:r>
          </w:p>
        </w:tc>
      </w:tr>
      <w:tr>
        <w:trPr>
          <w:trHeight w:val="78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8.2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5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e</w:t>
            </w:r>
            <w:r>
              <w:rPr>
                <w:rFonts w:ascii="楷体_GB2312" w:hAnsi="楷体_GB2312" w:cs="华文仿宋;Dotum" w:eastAsia="楷体_GB2312"/>
                <w:bCs/>
                <w:szCs w:val="21"/>
              </w:rPr>
              <w:t>学习教研组开学培训活动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84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学数字故事视频制作第一讲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66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0.29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教学数字故事视频制作第一讲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762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7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  <w:r>
              <w:rPr>
                <w:rFonts w:ascii="楷体_GB2312" w:hAnsi="楷体_GB2312" w:eastAsia="楷体_GB2312"/>
                <w:szCs w:val="21"/>
              </w:rPr>
              <w:t>第一讲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015.11.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  <w:t>26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Camtasia Studio</w:t>
            </w:r>
          </w:p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讲</w:t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ascii="楷体_GB2312" w:hAnsi="楷体_GB2312" w:cs="华文仿宋;Dotum" w:eastAsia="楷体_GB2312"/>
                <w:bCs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  <w:tc>
          <w:tcPr>
            <w:tcW w:w="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</w:tc>
      </w:tr>
      <w:tr>
        <w:trPr>
          <w:trHeight w:val="7309" w:hRule="atLeast"/>
        </w:trPr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 w:cs="华文仿宋;Dotum"/>
                <w:bCs/>
                <w:szCs w:val="21"/>
              </w:rPr>
            </w:pPr>
            <w:r>
              <w:rPr>
                <w:rFonts w:eastAsia="楷体_GB2312" w:cs="华文仿宋;Dotum" w:ascii="楷体_GB2312" w:hAnsi="楷体_GB2312"/>
                <w:bCs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你校</w:t>
            </w:r>
            <w:r>
              <w:rPr/>
              <w:t>e</w:t>
            </w:r>
            <w:r>
              <w:rPr/>
              <w:t>学习</w:t>
            </w:r>
          </w:p>
          <w:p>
            <w:pPr>
              <w:pStyle w:val="Normal"/>
              <w:ind w:hanging="0"/>
              <w:rPr/>
            </w:pPr>
            <w:r>
              <w:rPr/>
              <w:t>教学模式和方法</w:t>
            </w:r>
          </w:p>
        </w:tc>
        <w:tc>
          <w:tcPr>
            <w:tcW w:w="7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一）每堂课的模式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drawing>
                <wp:inline distT="0" distB="0" distL="0" distR="0">
                  <wp:extent cx="3415665" cy="283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)</w:t>
              <w:tab/>
            </w:r>
            <w:r>
              <w:rPr>
                <w:rFonts w:ascii="楷体_GB2312" w:hAnsi="楷体_GB2312" w:eastAsia="楷体_GB2312"/>
              </w:rPr>
              <w:t>教师备课，推送学生预习内容同时推送预习检测的内容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)</w:t>
              <w:tab/>
            </w:r>
            <w:r>
              <w:rPr>
                <w:rFonts w:ascii="楷体_GB2312" w:hAnsi="楷体_GB2312" w:eastAsia="楷体_GB2312"/>
              </w:rPr>
              <w:t>学生预习，并通过预习完成教师推送的预习题目内容，同时记录在学习过程中的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)</w:t>
              <w:tab/>
            </w:r>
            <w:r>
              <w:rPr>
                <w:rFonts w:ascii="楷体_GB2312" w:hAnsi="楷体_GB2312" w:eastAsia="楷体_GB2312"/>
              </w:rPr>
              <w:t>教师授课，通过学生预习的情况授课，讲解新课，亦可先测试，后授新课。学生上课，学生重点听取在预习过程中理解不透的知识，同时积极参与课堂教学，并将自己的问题及时反馈给教师，让教师辅助自己学习。教师通过课堂提问，课堂练习，学生提问等各种互动手段授课，解决学生在预习过程、听新课的过程及拓展等过程中遇到的问题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)</w:t>
              <w:tab/>
            </w:r>
            <w:r>
              <w:rPr>
                <w:rFonts w:ascii="楷体_GB2312" w:hAnsi="楷体_GB2312" w:eastAsia="楷体_GB2312"/>
              </w:rPr>
              <w:t>教师课后布置作业给学生，同时将作业每道题目的讲解过程给学生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)</w:t>
              <w:tab/>
            </w:r>
            <w:r>
              <w:rPr>
                <w:rFonts w:ascii="楷体_GB2312" w:hAnsi="楷体_GB2312" w:eastAsia="楷体_GB2312"/>
              </w:rPr>
              <w:t>学生完成作业，提交给教师。客观题直接出结果，主观题等待教师批阅，同时可以将作业错题加入错题集，并查看教师的讲解过程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6)</w:t>
              <w:tab/>
            </w:r>
            <w:r>
              <w:rPr>
                <w:rFonts w:ascii="楷体_GB2312" w:hAnsi="楷体_GB2312" w:eastAsia="楷体_GB2312"/>
              </w:rPr>
              <w:t>教师完成学生作业批改，同时批改结果自动给学生，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)</w:t>
              <w:tab/>
            </w:r>
            <w:r>
              <w:rPr>
                <w:rFonts w:ascii="楷体_GB2312" w:hAnsi="楷体_GB2312" w:eastAsia="楷体_GB2312"/>
              </w:rPr>
              <w:t>学生查看自己作业的结果同时开始下节课的预习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8)</w:t>
              <w:tab/>
            </w:r>
            <w:r>
              <w:rPr>
                <w:rFonts w:ascii="楷体_GB2312" w:hAnsi="楷体_GB2312" w:eastAsia="楷体_GB2312"/>
              </w:rPr>
              <w:t>教师根据收集到的四类数据（课前预习、课堂互动、课堂及单元测试、课后作业），分析中下学生的成绩、学习的方法、学习的习惯，帮助这部分学生养成良好的学习习惯，掌握高效的学习方法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9)</w:t>
              <w:tab/>
            </w:r>
            <w:r>
              <w:rPr>
                <w:rFonts w:ascii="楷体_GB2312" w:hAnsi="楷体_GB2312" w:eastAsia="楷体_GB2312"/>
              </w:rPr>
              <w:t>学生可以根据自己的情况掌握良好的学习方法，改变学习过程中的一些陋习，更好的提高自己的各项成绩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二）项目组的模式：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楷体_GB2312" w:hAnsi="楷体_GB2312" w:eastAsia="楷体_GB2312"/>
              </w:rPr>
              <w:t>文科课堂：拓展阅读、开放思维的在线交互学习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楷体_GB2312" w:hAnsi="楷体_GB2312" w:eastAsia="楷体_GB2312"/>
              </w:rPr>
              <w:t>理科课堂：分组合作、自适应性的在线个性学习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楷体_GB2312" w:hAnsi="楷体_GB2312" w:eastAsia="楷体_GB2312"/>
              </w:rPr>
              <w:t>校本课堂：微博平台、微课融合的线下创客学习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课堂：数字化仪器展示微观世界的实践学习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15" w:hRule="atLeast"/>
        </w:trPr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你校</w:t>
            </w:r>
            <w:r>
              <w:rPr/>
              <w:t>e</w:t>
            </w:r>
            <w:r>
              <w:rPr/>
              <w:t>学习反馈与评价方式</w:t>
            </w:r>
          </w:p>
        </w:tc>
        <w:tc>
          <w:tcPr>
            <w:tcW w:w="7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价是开展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项目研究的难点之一，如何在正常教学状态，保证良好教学质量的前提下开展研究，是组织者的思考。所以我校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评价着重三个方面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学生的评价：意见收集，学习过程数据的分析。家长的问卷调查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教师的评价：研究课开设状态；撰写反思学习材料；制作学科微课程的数量和点击量；参加各级各类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竞赛的获奖情况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教研组的评价：课题的开展情况，参评校级及以上优秀教研组的情况等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建立专题网页，进行资源的统整和宣传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465" w:hRule="atLeast"/>
        </w:trPr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试点工作开展的成效、困难及建议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简述试点工作开展的成效、困难及建议</w:t>
            </w:r>
          </w:p>
        </w:tc>
        <w:tc>
          <w:tcPr>
            <w:tcW w:w="7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数字化学习是将现代媒体技术融合到传统学习，为学生个性化学习提供平台支持，为科学高效学习提供有效载体，以提高传统教学的质和量，实现学生为中心的现代学习体系，提升学生的学习力。常州市第二中学作为市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试点校，致力于围绕“改变学习方式”的研究中心，开展了一系列的工作，现总结如下：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、提升校园带宽，改善研究网络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结合省课程基地的推进，共投资</w:t>
            </w:r>
            <w:r>
              <w:rPr>
                <w:rFonts w:eastAsia="楷体_GB2312" w:ascii="楷体_GB2312" w:hAnsi="楷体_GB2312"/>
              </w:rPr>
              <w:t>109</w:t>
            </w:r>
            <w:r>
              <w:rPr>
                <w:rFonts w:ascii="楷体_GB2312" w:hAnsi="楷体_GB2312" w:eastAsia="楷体_GB2312"/>
              </w:rPr>
              <w:t>万，将校园网络主干提升为万兆，新增两台服务器，存储阵列，设置千兆网线进教室。为每个教室配备了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个网络节点，为后期全校的有线转播、网上摄像等做好准备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后期高一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班的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环境设置提供了有力的保障。实现了校园任意一点的网络现场转播，提高了信息的分享性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引进社会资本，提升研究平台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上海创宏公司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3-5</w:t>
            </w:r>
            <w:r>
              <w:rPr>
                <w:rFonts w:ascii="楷体_GB2312" w:hAnsi="楷体_GB2312" w:eastAsia="楷体_GB2312"/>
              </w:rPr>
              <w:t>月，因数据流堵塞、传输掉线等硬件环境原因实验终止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台湾纬创公司（省电教馆推荐）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月起，台湾玮创公司在我校建立一个专项实验教室，配备了课堂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软件以及学生终端</w:t>
            </w:r>
            <w:r>
              <w:rPr>
                <w:rFonts w:eastAsia="楷体_GB2312" w:ascii="楷体_GB2312" w:hAnsi="楷体_GB2312"/>
              </w:rPr>
              <w:t>60</w:t>
            </w:r>
            <w:r>
              <w:rPr>
                <w:rFonts w:ascii="楷体_GB2312" w:hAnsi="楷体_GB2312" w:eastAsia="楷体_GB2312"/>
              </w:rPr>
              <w:t>台，教室里实现</w:t>
            </w:r>
            <w:r>
              <w:rPr>
                <w:rFonts w:eastAsia="楷体_GB2312" w:ascii="楷体_GB2312" w:hAnsi="楷体_GB2312"/>
              </w:rPr>
              <w:t>wifi</w:t>
            </w:r>
            <w:r>
              <w:rPr>
                <w:rFonts w:ascii="楷体_GB2312" w:hAnsi="楷体_GB2312" w:eastAsia="楷体_GB2312"/>
              </w:rPr>
              <w:t>环境。当时的高二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（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）在语文、化学科目上进行了课堂的交互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实验，开展了一系列的实验课，取得了一定的经验。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10</w:t>
            </w:r>
            <w:r>
              <w:rPr>
                <w:rFonts w:ascii="楷体_GB2312" w:hAnsi="楷体_GB2312" w:eastAsia="楷体_GB2312"/>
              </w:rPr>
              <w:t>月、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月，我校又在地理学科开展了一系列的课堂交互实验课，课堂模型基本搭建，为教师们理解并认可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上海易教公司（常州联通公司联合）：</w:t>
            </w:r>
            <w:r>
              <w:rPr>
                <w:rFonts w:eastAsia="楷体_GB2312" w:ascii="楷体_GB2312" w:hAnsi="楷体_GB2312"/>
              </w:rPr>
              <w:t>201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月起，上海易教公司在我校高一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常规课堂上配备</w:t>
            </w:r>
            <w:r>
              <w:rPr>
                <w:rFonts w:eastAsia="楷体_GB2312" w:ascii="楷体_GB2312" w:hAnsi="楷体_GB2312"/>
              </w:rPr>
              <w:t>wifi</w:t>
            </w:r>
            <w:r>
              <w:rPr>
                <w:rFonts w:ascii="楷体_GB2312" w:hAnsi="楷体_GB2312" w:eastAsia="楷体_GB2312"/>
              </w:rPr>
              <w:t>硬件、投影设备（短焦投影和交互式电子白板）、学习平台、学生</w:t>
            </w:r>
            <w:r>
              <w:rPr>
                <w:rFonts w:eastAsia="楷体_GB2312" w:ascii="楷体_GB2312" w:hAnsi="楷体_GB2312"/>
              </w:rPr>
              <w:t>pad</w:t>
            </w: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60</w:t>
            </w:r>
            <w:r>
              <w:rPr>
                <w:rFonts w:ascii="楷体_GB2312" w:hAnsi="楷体_GB2312" w:eastAsia="楷体_GB2312"/>
              </w:rPr>
              <w:t>台）。数学、语文、物理、历史都展开了常规课堂的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尝试。终端由学生自行保管，实现电子书包的部分功能，能分享教师的课前资料，完成预习工作；能达成课中的交互，形成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师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的网络体系；学习痕迹和学生智慧能在课后继续分享，教师也能推送评测，了解学生的掌握程度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这三项实践，我校都未有资金投入，主要是引进社会资本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三、试行项目推动，稳妥研究步骤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为更好激发教师的内在需求，我校切实贯彻“用课题引领研究”的理念，成立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课题组申报一个统领性的省级课题，各教研组根据本组学科特点，设定子课题。每个子课题就是一个项目，用项目管理的方式，教研组长是项目负责人，骨干教师为项目实施人，真正在日常教学中实现研究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反思，反思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研究的体系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组框架已经构建好，由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教研组统筹规划学科间的交流，各教研组实现本学科的实验研究。项目的推动让更多青年教师融入到合适的团体中，共同实践、共同探讨，收获成长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四、省级课题引领，撬动课堂改革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走进学习，改变学生的学习方式是关键。我校开设研究课，外出学习，沙龙研讨，以省级对于高中文科、理科的学习方式有了一定的认识：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1</w:t>
            </w:r>
            <w:r>
              <w:rPr>
                <w:rFonts w:ascii="楷体_GB2312" w:hAnsi="楷体_GB2312" w:eastAsia="楷体_GB2312"/>
                <w:b/>
              </w:rPr>
              <w:t>、文科：以开放资源为契机，课堂前后全面使用开放性交互功能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科课堂上拓展了学生的交互方式，每个人都有表达观点的平台，同时能分享到同伴的智慧，变师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的单向交流为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生</w:t>
            </w:r>
            <w:r>
              <w:rPr>
                <w:rFonts w:eastAsia="楷体_GB2312" w:ascii="楷体_GB2312" w:hAnsi="楷体_GB2312"/>
              </w:rPr>
              <w:t>-</w:t>
            </w:r>
            <w:r>
              <w:rPr>
                <w:rFonts w:ascii="楷体_GB2312" w:hAnsi="楷体_GB2312" w:eastAsia="楷体_GB2312"/>
              </w:rPr>
              <w:t>师的多层网状交流，思维容量得到极大提高，思维深度得到挖掘。参与痕迹也能保留，便于老师对每个同学能进行较为客观全面的了解评价；课堂外主要以推荐阅读为主。语文、历史、地理学科的课堂都引用了这种模式。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2</w:t>
            </w:r>
            <w:r>
              <w:rPr>
                <w:rFonts w:ascii="楷体_GB2312" w:hAnsi="楷体_GB2312" w:eastAsia="楷体_GB2312"/>
                <w:b/>
              </w:rPr>
              <w:t>、理科：以个性化辅助学习为主，兼以数据分析了解学情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文科相比，高中理科逻辑性强、难度大，因此我们把理科的研究重点放在“如何让不同学习层次的学生能基于自身的学习状态进行阶梯状上升”这个问题上。教师们针对教学重点、学生难点制作微视频，上传到平台上，作为学生自我预习、自我答疑的补充方式，极大提高了学生的学习效率，数学、物理、化学、生物共制作近千个资源。另外，教师还设计在线测试，进一步了解学生的学习状况，快捷方便地获取学习数据，以采取有针对性的讲解。</w:t>
            </w:r>
          </w:p>
          <w:p>
            <w:pPr>
              <w:pStyle w:val="Normal"/>
              <w:spacing w:lineRule="auto" w:line="24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3</w:t>
            </w:r>
            <w:r>
              <w:rPr>
                <w:rFonts w:ascii="楷体_GB2312" w:hAnsi="楷体_GB2312" w:eastAsia="楷体_GB2312"/>
                <w:b/>
              </w:rPr>
              <w:t>：其他：根据学科特点，充分利用硬件资源、公众平台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本课程的学习内容丰富、课时紧张。利用微博平台、</w:t>
            </w:r>
            <w:r>
              <w:rPr>
                <w:rFonts w:eastAsia="楷体_GB2312" w:ascii="楷体_GB2312" w:hAnsi="楷体_GB2312"/>
              </w:rPr>
              <w:t>qq</w:t>
            </w:r>
            <w:r>
              <w:rPr>
                <w:rFonts w:ascii="楷体_GB2312" w:hAnsi="楷体_GB2312" w:eastAsia="楷体_GB2312"/>
              </w:rPr>
              <w:t>等即时通讯实现学生的兴趣调动、自我预习；课堂上进行重点讲解、解决问题。将特色课程在公众平台上得到更到的推广。也让校本课程更具有生命力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课程则充分利用数字化实验室，将不可见的科学因素，用技术平台直观展示，让学生的学习更容易、更顺畅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五、推动队伍建设，搭建发展平台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实验中，语文组、历史组、数学组、物理组、信息组的老师们都投入了大量的精力与智慧。一大批老师都脱颖而出，或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课堂实践、或微视频素材积累，为实验的推动做出了很多努力，也收获了许多经验。目前获得了市优秀微课程展评两个一等奖，省微课竞赛活动一等奖，市主动发展优秀项目评选二等奖等多个奖项。核心期刊发表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篇，省数字化论文二等奖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篇、三等奖</w:t>
            </w:r>
            <w:r>
              <w:rPr>
                <w:rFonts w:eastAsia="楷体_GB2312" w:ascii="楷体_GB2312" w:hAnsi="楷体_GB2312"/>
              </w:rPr>
              <w:t>11</w:t>
            </w:r>
            <w:r>
              <w:rPr>
                <w:rFonts w:ascii="楷体_GB2312" w:hAnsi="楷体_GB2312" w:eastAsia="楷体_GB2312"/>
              </w:rPr>
              <w:t>篇次等共近五十篇相关论文和课例。</w:t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六、项目实施存在问题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实践过程中，我们边学边做，边做边思，也遇到了很多问题。新的技术趋势挑战下，教师的角色如何定位？教师的培训如何融入技术的学习？学生个性化学习的实现与常规化？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问题源于思考，又促进思考。有困惑，才会去质疑、去探索，没有困惑与思考，实验就失去其意义，勇于面对困难，则是深入实验的必备条件。如今，基于</w:t>
            </w:r>
            <w:r>
              <w:rPr>
                <w:rFonts w:eastAsia="楷体_GB2312" w:ascii="楷体_GB2312" w:hAnsi="楷体_GB2312"/>
              </w:rPr>
              <w:t>e</w:t>
            </w:r>
            <w:r>
              <w:rPr>
                <w:rFonts w:ascii="楷体_GB2312" w:hAnsi="楷体_GB2312" w:eastAsia="楷体_GB2312"/>
              </w:rPr>
              <w:t>学习环境下的教学模式已初步运用到课堂教学中，为我校语文、历史、物理、地理老师优化教学过程、提高教学效率、实施素质教育、增强课堂教学的生命力作出了贡献，我们相信，只要实验教师能勇于面对各种困惑，不断闯出新的出路，那么，在不久的将来，这种现代教学理论与丰富的信息技术的结合，定能使以文科见长的千年府学焕发新的光彩。</w:t>
            </w:r>
          </w:p>
          <w:p>
            <w:pPr>
              <w:pStyle w:val="Normal"/>
              <w:spacing w:lineRule="auto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884" w:hRule="atLeast"/>
        </w:trPr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  <w:t>简述学校对</w:t>
            </w:r>
            <w:r>
              <w:rPr/>
              <w:t>e</w:t>
            </w:r>
            <w:r>
              <w:rPr/>
              <w:t>学习项目开展的具体设想和措施</w:t>
            </w:r>
          </w:p>
        </w:tc>
        <w:tc>
          <w:tcPr>
            <w:tcW w:w="7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们将在以下五方面加强工作：</w:t>
            </w:r>
          </w:p>
          <w:p>
            <w:pPr>
              <w:pStyle w:val="Normal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、师资队伍的观念进一步改变；</w:t>
            </w:r>
          </w:p>
          <w:p>
            <w:pPr>
              <w:pStyle w:val="Normal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、网络环境的支持进一步提升；</w:t>
            </w:r>
          </w:p>
          <w:p>
            <w:pPr>
              <w:pStyle w:val="Normal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、公共平台的引入进一步磨合；</w:t>
            </w:r>
          </w:p>
          <w:p>
            <w:pPr>
              <w:pStyle w:val="Normal"/>
              <w:spacing w:lineRule="auto" w:line="240"/>
              <w:ind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、数字课堂的评价进一步科学；</w:t>
            </w:r>
          </w:p>
          <w:p>
            <w:pPr>
              <w:pStyle w:val="Normal"/>
              <w:spacing w:lineRule="auto" w:line="240"/>
              <w:ind w:firstLine="412"/>
              <w:rPr/>
            </w:pPr>
            <w:r>
              <w:rPr/>
              <w:t>5</w:t>
            </w:r>
            <w:r>
              <w:rPr/>
              <w:t>、实验模型的构建进一步提炼。</w:t>
            </w:r>
          </w:p>
          <w:p>
            <w:pPr>
              <w:pStyle w:val="Normal"/>
              <w:spacing w:lineRule="auto" w:line="24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我们始终认为：</w:t>
            </w:r>
          </w:p>
          <w:p>
            <w:pPr>
              <w:pStyle w:val="3"/>
              <w:ind w:firstLine="422"/>
              <w:rPr/>
            </w:pPr>
            <w:r>
              <w:rPr>
                <w:rFonts w:ascii="楷体_GB2312" w:hAnsi="楷体_GB2312" w:cs="Calibri" w:eastAsia="楷体_GB2312"/>
                <w:b/>
                <w:sz w:val="21"/>
                <w:szCs w:val="22"/>
              </w:rPr>
              <w:t>数字化学习的推进关键不是技术，而是人的观念。</w:t>
            </w:r>
            <w:r>
              <w:rPr>
                <w:rFonts w:ascii="楷体_GB2312" w:hAnsi="楷体_GB2312" w:cs="Calibri" w:eastAsia="楷体_GB2312"/>
                <w:sz w:val="21"/>
                <w:szCs w:val="22"/>
              </w:rPr>
              <w:t>改变教师的观念，改变教师的教学方式，就能改变学生的学习方式。</w:t>
            </w:r>
          </w:p>
          <w:p>
            <w:pPr>
              <w:pStyle w:val="Normal"/>
              <w:spacing w:lineRule="auto" w:line="240"/>
              <w:ind w:firstLine="422"/>
              <w:rPr/>
            </w:pPr>
            <w:r>
              <w:rPr>
                <w:rFonts w:ascii="楷体_GB2312" w:hAnsi="楷体_GB2312" w:eastAsia="楷体_GB2312"/>
                <w:b/>
              </w:rPr>
              <w:t>校园数字化的核心应该是为人服务的，学生才是服务主体。</w:t>
            </w:r>
            <w:r>
              <w:rPr>
                <w:rFonts w:ascii="楷体_GB2312" w:hAnsi="楷体_GB2312" w:eastAsia="楷体_GB2312"/>
              </w:rPr>
              <w:t>所以我们今后的研究对象应该是学情，结合学情来研究。</w:t>
            </w:r>
          </w:p>
          <w:p>
            <w:pPr>
              <w:pStyle w:val="Normal"/>
              <w:spacing w:lineRule="auto" w:line="240"/>
              <w:ind w:left="-15" w:firstLine="41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要利用公共平台的稳定性和适应性为学习服务。</w:t>
            </w:r>
            <w:r>
              <w:rPr>
                <w:rFonts w:ascii="楷体_GB2312" w:hAnsi="楷体_GB2312" w:eastAsia="楷体_GB2312"/>
              </w:rPr>
              <w:t>这样才能更好地拓展学习的时间和空间，培养学生终身学习、创新创造的能力。</w:t>
            </w:r>
          </w:p>
          <w:p>
            <w:pPr>
              <w:pStyle w:val="Normal"/>
              <w:spacing w:lineRule="auto" w:line="240"/>
              <w:ind w:left="-15" w:firstLine="41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tabs>
          <w:tab w:val="clear" w:pos="420"/>
          <w:tab w:val="left" w:pos="7500" w:leader="none"/>
        </w:tabs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64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1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rFonts w:ascii="宋体;SimSun" w:hAnsi="宋体;SimSu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ascii="Calibri" w:hAnsi="Calibri" w:cs="Times New Roman"/>
      <w:kern w:val="2"/>
      <w:sz w:val="22"/>
    </w:rPr>
  </w:style>
  <w:style w:type="character" w:styleId="HeaderChar">
    <w:name w:val="Header Char"/>
    <w:basedOn w:val="Style13"/>
    <w:qFormat/>
    <w:rPr>
      <w:rFonts w:ascii="Calibri" w:hAnsi="Calibri" w:cs="Times New Roman"/>
      <w:sz w:val="18"/>
    </w:rPr>
  </w:style>
  <w:style w:type="character" w:styleId="BalloonTextChar">
    <w:name w:val="Balloon Text Char"/>
    <w:basedOn w:val="Style13"/>
    <w:qFormat/>
    <w:rPr>
      <w:rFonts w:ascii="Calibri" w:hAnsi="Calibri" w:cs="Times New Roman"/>
      <w:kern w:val="2"/>
      <w:sz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</w:pPr>
    <w:rPr>
      <w:szCs w:val="20"/>
    </w:rPr>
  </w:style>
  <w:style w:type="paragraph" w:styleId="3">
    <w:name w:val="正文文本缩进 3"/>
    <w:basedOn w:val="Normal"/>
    <w:qFormat/>
    <w:pPr>
      <w:spacing w:lineRule="auto" w:line="240"/>
      <w:ind w:firstLine="86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41.60.52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52:00Z</dcterms:created>
  <dc:creator>lenovo</dc:creator>
  <dc:description/>
  <cp:keywords/>
  <dc:language>en-US</dc:language>
  <cp:lastModifiedBy>雨林木风</cp:lastModifiedBy>
  <cp:lastPrinted>2014-12-26T14:25:00Z</cp:lastPrinted>
  <dcterms:modified xsi:type="dcterms:W3CDTF">2015-11-30T09:01:00Z</dcterms:modified>
  <cp:revision>24</cp:revision>
  <dc:subject/>
  <dc:title>组织与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