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市推进教育现代化工作会议</w:t>
      </w:r>
    </w:p>
    <w:p>
      <w:pPr>
        <w:pStyle w:val="Normal"/>
        <w:ind w:firstLine="315"/>
        <w:jc w:val="center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24"/>
          <w:szCs w:val="32"/>
        </w:rPr>
        <w:t>研   究   课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055"/>
        <w:gridCol w:w="1060"/>
        <w:gridCol w:w="1060"/>
        <w:gridCol w:w="1060"/>
        <w:gridCol w:w="1058"/>
        <w:gridCol w:w="1060"/>
        <w:gridCol w:w="105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第 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教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黄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许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班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 三（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地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201</w:t>
            </w:r>
          </w:p>
        </w:tc>
      </w:tr>
      <w:tr>
        <w:trPr>
          <w:trHeight w:val="7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课题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函数的零点问题》</w:t>
            </w:r>
          </w:p>
        </w:tc>
      </w:tr>
      <w:tr>
        <w:trPr>
          <w:trHeight w:val="11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简介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0" w:right="120" w:hanging="10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320"/>
              <w:ind w:left="735" w:right="120" w:hanging="630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黄雯：中学二级教师，毕业班教学</w:t>
            </w: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年。积极投身课堂教学改革，开设市级对外公开课</w:t>
            </w: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节、市级研究课</w:t>
            </w: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szCs w:val="21"/>
              </w:rPr>
              <w:t>节、校级研究课十数节次；深入进行教学研究，撰写教学论文，发表论文《基于高中生数学发散性思维培养的思考》、《探究多种方法，掌握高考热点》、《加强解题研究》、《化折为直—例谈折线段长度问题》；省级获奖《例谈概念教学中问题情境的创设》、《探索几何画板在高中数学教学中的应用》、微课《函数</w:t>
            </w:r>
            <w:r>
              <w:rPr>
                <w:rFonts w:ascii="楷体_GB2312" w:hAnsi="楷体_GB2312" w:eastAsia="楷体_GB2312"/>
                <w:szCs w:val="21"/>
              </w:rPr>
              <w:object w:dxaOrig="171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6pt" filled="f" o:ole="">
                  <v:imagedata r:id="rId3" o:title=""/>
                </v:shape>
                <o:OLEObject Type="Embed" ProgID="" ShapeID="ole_rId2" DrawAspect="Content" ObjectID="_814353078" r:id="rId2"/>
              </w:object>
            </w:r>
            <w:r>
              <w:rPr>
                <w:rFonts w:ascii="楷体_GB2312" w:hAnsi="楷体_GB2312" w:cs="宋体;SimSun" w:eastAsia="楷体_GB2312"/>
                <w:szCs w:val="21"/>
              </w:rPr>
              <w:t>的图象》。</w:t>
            </w:r>
          </w:p>
          <w:p>
            <w:pPr>
              <w:pStyle w:val="Normal"/>
              <w:spacing w:lineRule="exact" w:line="320"/>
              <w:ind w:left="840" w:right="120" w:hanging="73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许兵：硕士研究生，从教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年。在做好教育教学工作的同时，也积极撰写教学相关的论文。发表省级刊物论文《合理建系巧解题》、《一道湖北高考题的探究》、《两角和与差正弦公式的新证明》、《我们一起用过建系的考题》，开设市级对外公开课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节，</w:t>
            </w:r>
            <w:r>
              <w:rPr>
                <w:rFonts w:ascii="楷体_GB2312" w:hAnsi="楷体_GB2312" w:cs="宋体;SimSun" w:eastAsia="楷体_GB2312"/>
                <w:szCs w:val="21"/>
              </w:rPr>
              <w:t>校级研究课五节次。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本课研究内容简介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36" w:right="105" w:firstLine="5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320"/>
              <w:ind w:left="136" w:right="105" w:firstLine="5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从</w:t>
            </w:r>
            <w:r>
              <w:rPr>
                <w:rFonts w:eastAsia="楷体_GB2312" w:cs="宋体;SimSun" w:ascii="楷体_GB2312" w:hAnsi="楷体_GB2312"/>
                <w:szCs w:val="21"/>
              </w:rPr>
              <w:t>2015</w:t>
            </w:r>
            <w:r>
              <w:rPr>
                <w:rFonts w:ascii="楷体_GB2312" w:hAnsi="楷体_GB2312" w:cs="宋体;SimSun" w:eastAsia="楷体_GB2312"/>
                <w:szCs w:val="21"/>
              </w:rPr>
              <w:t>江苏高考考试说明来看，“函数的零点问题”已经从</w:t>
            </w:r>
            <w:r>
              <w:rPr>
                <w:rFonts w:eastAsia="楷体_GB2312" w:cs="宋体;SimSun" w:ascii="楷体_GB2312" w:hAnsi="楷体_GB2312"/>
                <w:szCs w:val="21"/>
              </w:rPr>
              <w:t>A</w:t>
            </w:r>
            <w:r>
              <w:rPr>
                <w:rFonts w:ascii="楷体_GB2312" w:hAnsi="楷体_GB2312" w:cs="宋体;SimSun" w:eastAsia="楷体_GB2312"/>
                <w:szCs w:val="21"/>
              </w:rPr>
              <w:t>级要求上升到了</w:t>
            </w:r>
            <w:r>
              <w:rPr>
                <w:rFonts w:eastAsia="楷体_GB2312" w:cs="宋体;SimSun" w:ascii="楷体_GB2312" w:hAnsi="楷体_GB2312"/>
                <w:szCs w:val="21"/>
              </w:rPr>
              <w:t>B</w:t>
            </w:r>
            <w:r>
              <w:rPr>
                <w:rFonts w:ascii="楷体_GB2312" w:hAnsi="楷体_GB2312" w:cs="宋体;SimSun" w:eastAsia="楷体_GB2312"/>
                <w:szCs w:val="21"/>
              </w:rPr>
              <w:t>级要求，函数的零点、方程的根、函数图象交点之间的相互转化体现了转化与化归、数形结合、分类讨论等重要数学思想，同时考查了函数的图象与性质。本节课主要从求零点个数、求函数零点、由函数的</w:t>
            </w:r>
            <w:r>
              <w:rPr>
                <w:rFonts w:ascii="楷体_GB2312" w:hAnsi="楷体_GB2312" w:cs="宋体;SimSun" w:eastAsia="楷体_GB2312"/>
                <w:szCs w:val="21"/>
              </w:rPr>
              <w:t>零点</w:t>
            </w:r>
            <w:r>
              <w:rPr>
                <w:rFonts w:ascii="楷体_GB2312" w:hAnsi="楷体_GB2312" w:cs="宋体;SimSun" w:eastAsia="楷体_GB2312"/>
                <w:szCs w:val="21"/>
              </w:rPr>
              <w:t>特征确定参数的</w:t>
            </w:r>
            <w:r>
              <w:rPr>
                <w:rFonts w:ascii="楷体_GB2312" w:hAnsi="楷体_GB2312" w:cs="宋体;SimSun" w:eastAsia="楷体_GB2312"/>
                <w:szCs w:val="21"/>
              </w:rPr>
              <w:t>取值范围</w:t>
            </w:r>
            <w:r>
              <w:rPr>
                <w:rFonts w:ascii="楷体_GB2312" w:hAnsi="楷体_GB2312" w:cs="宋体;SimSun" w:eastAsia="楷体_GB2312"/>
                <w:szCs w:val="21"/>
              </w:rPr>
              <w:t>、根的分布问题四个方面进行习题的讲评。</w:t>
            </w:r>
          </w:p>
          <w:p>
            <w:pPr>
              <w:pStyle w:val="Normal"/>
              <w:spacing w:lineRule="exact" w:line="320"/>
              <w:ind w:left="136" w:right="105" w:firstLine="54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Cs w:val="21"/>
          <w:u w:val="single"/>
        </w:rPr>
        <w:t>《函数的零点问题》一课的教学任务分析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执教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楷体_GB2312" w:hAnsi="楷体_GB2312" w:eastAsia="楷体_GB2312"/>
          <w:szCs w:val="21"/>
          <w:u w:val="single"/>
        </w:rPr>
        <w:t>黄雯、许兵</w:t>
      </w:r>
      <w:r>
        <w:rPr>
          <w:rFonts w:eastAsia="Times New Roman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4454"/>
      </w:tblGrid>
      <w:tr>
        <w:trPr>
          <w:trHeight w:val="14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教学目标】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(1)</w:t>
            </w:r>
            <w:r>
              <w:rPr>
                <w:rFonts w:ascii="楷体_GB2312" w:hAnsi="楷体_GB2312" w:cs="宋体;SimSun" w:eastAsia="楷体_GB2312"/>
                <w:szCs w:val="21"/>
              </w:rPr>
              <w:t>会求零点个数；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>）会求函数零点；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）掌握由函数的</w:t>
            </w:r>
            <w:r>
              <w:rPr>
                <w:rFonts w:ascii="楷体_GB2312" w:hAnsi="楷体_GB2312" w:cs="宋体;SimSun" w:eastAsia="楷体_GB2312"/>
                <w:szCs w:val="21"/>
              </w:rPr>
              <w:t>零点</w:t>
            </w:r>
            <w:r>
              <w:rPr>
                <w:rFonts w:ascii="楷体_GB2312" w:hAnsi="楷体_GB2312" w:cs="宋体;SimSun" w:eastAsia="楷体_GB2312"/>
                <w:szCs w:val="21"/>
              </w:rPr>
              <w:t>特征确定参数的</w:t>
            </w:r>
            <w:r>
              <w:rPr>
                <w:rFonts w:ascii="楷体_GB2312" w:hAnsi="楷体_GB2312" w:cs="宋体;SimSun" w:eastAsia="楷体_GB2312"/>
                <w:szCs w:val="21"/>
              </w:rPr>
              <w:t>取值范围</w:t>
            </w:r>
            <w:r>
              <w:rPr>
                <w:rFonts w:ascii="楷体_GB2312" w:hAnsi="楷体_GB2312" w:cs="宋体;SimSun" w:eastAsia="楷体_GB2312"/>
                <w:szCs w:val="21"/>
              </w:rPr>
              <w:t>；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4</w:t>
            </w:r>
            <w:r>
              <w:rPr>
                <w:rFonts w:ascii="楷体_GB2312" w:hAnsi="楷体_GB2312" w:cs="宋体;SimSun" w:eastAsia="楷体_GB2312"/>
                <w:szCs w:val="21"/>
              </w:rPr>
              <w:t>）会解决根的分布问题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教学重点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函数的零点、方程的根、函数图象交点之间的相互转化</w:t>
            </w:r>
          </w:p>
        </w:tc>
      </w:tr>
      <w:tr>
        <w:trPr>
          <w:trHeight w:val="76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教学难点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数形结合解决函数的零点问题</w:t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流程安排</w:t>
            </w:r>
          </w:p>
        </w:tc>
      </w:tr>
      <w:tr>
        <w:trPr>
          <w:trHeight w:val="60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流程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内容和目的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【课前准备】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）利用“万能达网上阅卷平台”将学生的作业卷提前扫描入电脑，批阅；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）将学生解题过程中出现的典型错误摘录下来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【课堂环节】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一——前车之鉴、后事之师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以小组为单位领取一份“错误包”，其中包含了同学解题过程中出现的问题：概念不清、计算错误、格式问题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......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组内同学积极思考、合作讨论，分析这些解题过程，教师则在不断巡视的过程中提供必要的帮助；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）每小组派一名同学向大家展示他们的研究成果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二——它山之石、可以攻玉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对于错误率较高的题目，请每一小组推荐组内成员比较好的方法，将其过程拍照上传，教师分析讲解，必要时通过几何画板等数学软件加以辅助，同时对该类问题加以方法提炼、归纳通性通法，形成完整的知识网络。（利用台湾纬创平台操作）</w:t>
            </w:r>
          </w:p>
          <w:p>
            <w:pPr>
              <w:pStyle w:val="Normal"/>
              <w:widowControl/>
              <w:spacing w:lineRule="atLeast" w:line="270"/>
              <w:ind w:left="926" w:hanging="745"/>
              <w:jc w:val="left"/>
              <w:rPr>
                <w:rFonts w:ascii="宋体;SimSun" w:hAnsi="宋体;SimSun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三——独立探究、个性学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请同学们针对自己的问题加以订正消化，如有问题，可举手向老师提问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7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订正完成的同学，可以接收老师发送的变式训练，检验自己本堂课的学习情况，变式训练的答案将以微视频的方式给出，若是课上来不及，完全可以课后去完成，有问题直接视频学习即可。</w:t>
            </w:r>
          </w:p>
          <w:p>
            <w:pPr>
              <w:pStyle w:val="Normal"/>
              <w:widowControl/>
              <w:spacing w:lineRule="atLeast" w:line="270"/>
              <w:ind w:left="926" w:hanging="745"/>
              <w:jc w:val="left"/>
              <w:rPr>
                <w:rFonts w:ascii="宋体;SimSun" w:hAnsi="宋体;SimSun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left="926" w:hanging="745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ind w:left="823" w:hanging="823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【课前准备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便于统计每题的得分率和错误人数，教师的教学变得更有正对性，同时，学生的错题可以很方便地收入电子改错本，便于后期的复习整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课上由学生分组讨论这些典型错误，在自查自纠的过程中提高学生解决问题的能力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【课堂环节】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一——前车之鉴、后事之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在分析他人的解题过程中，一来可以检查自己是不是也会有同样的问题，二来可以提高自己分析问题的能力，加深对解题方法的认识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以小组合作的形式展开更能调动学生的积极性，学生往往是“解题会、讲题难”，在互相研究互相提问的过程中，学生的数学思维也会更加清晰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二——它山之石、可以攻玉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师有必要对一些共性的问题加以分析讲解，在讲解的过程中，传统的“一言堂”已经不适合现如今的教学，学生中往往能产生很多新想法好想法，教师要充分利用这一资源，借助平台的拍照上传、大屏共享的方式分享给全体学生，同时加以补充提炼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节三——独立探究、个性学习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高三数学复习课往往会有这样一种问题：好同学吃不饱，后进生吃不好。那么给足时间让学生做自己需要的事就显得尤为重要，接收能力弱一点的学生可以做纠错，消化当堂内容，有问题及时向老师求助；能力强的学生也有事可做，完成变式训练，通过微视频自主学习，这样的一种个性化学习方式对高三学来说是有益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3:49:00Z</dcterms:created>
  <dc:creator>User</dc:creator>
  <dc:description/>
  <cp:keywords/>
  <dc:language>en-US</dc:language>
  <cp:lastModifiedBy>雨林木风</cp:lastModifiedBy>
  <dcterms:modified xsi:type="dcterms:W3CDTF">2015-12-01T00:58:00Z</dcterms:modified>
  <cp:revision>26</cp:revision>
  <dc:subject/>
  <dc:title>2015年11月26日（周四）上午开课教师、开课课题、课堂研究内容、开课班级、开课地点等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  <property fmtid="{D5CDD505-2E9C-101B-9397-08002B2CF9AE}" pid="3" name="MTWinEqns">
    <vt:bool>1</vt:bool>
  </property>
</Properties>
</file>