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kern w:val="2"/>
          <w:sz w:val="32"/>
          <w:szCs w:val="32"/>
        </w:rPr>
        <w:t>仰望星空立凌云志 脚踏实地行万里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常州二中数字化学习工作汇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各位领导、专家、校长们，大家下午好！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新媒体联盟（</w:t>
      </w:r>
      <w:r>
        <w:rPr>
          <w:rFonts w:cs="宋体;SimSun" w:ascii="宋体;SimSun" w:hAnsi="宋体;SimSun"/>
          <w:bCs/>
          <w:sz w:val="24"/>
        </w:rPr>
        <w:t>NMC</w:t>
      </w:r>
      <w:r>
        <w:rPr>
          <w:rFonts w:ascii="宋体;SimSun" w:hAnsi="宋体;SimSun" w:cs="宋体;SimSun"/>
          <w:bCs/>
          <w:sz w:val="24"/>
        </w:rPr>
        <w:t>）与美国高校教育信息化协会（</w:t>
      </w:r>
      <w:r>
        <w:rPr>
          <w:rFonts w:cs="宋体;SimSun" w:ascii="宋体;SimSun" w:hAnsi="宋体;SimSun"/>
          <w:bCs/>
          <w:sz w:val="24"/>
        </w:rPr>
        <w:t>ELI</w:t>
      </w:r>
      <w:r>
        <w:rPr>
          <w:rFonts w:ascii="宋体;SimSun" w:hAnsi="宋体;SimSun" w:cs="宋体;SimSun"/>
          <w:bCs/>
          <w:sz w:val="24"/>
        </w:rPr>
        <w:t>）最新发布</w:t>
      </w:r>
      <w:r>
        <w:rPr>
          <w:rFonts w:ascii="宋体;SimSun" w:hAnsi="宋体;SimSun" w:cs="宋体;SimSun"/>
          <w:bCs/>
          <w:sz w:val="24"/>
        </w:rPr>
        <w:t>的《地平线报告：</w:t>
      </w:r>
      <w:r>
        <w:rPr>
          <w:rFonts w:cs="宋体;SimSun" w:ascii="宋体;SimSun" w:hAnsi="宋体;SimSun"/>
          <w:bCs/>
          <w:sz w:val="24"/>
        </w:rPr>
        <w:t>K12</w:t>
      </w:r>
      <w:r>
        <w:rPr>
          <w:rFonts w:ascii="宋体;SimSun" w:hAnsi="宋体;SimSun" w:cs="宋体;SimSun"/>
          <w:bCs/>
          <w:sz w:val="24"/>
        </w:rPr>
        <w:t>版》，</w:t>
      </w:r>
      <w:r>
        <w:rPr>
          <w:rFonts w:ascii="宋体;SimSun" w:hAnsi="宋体;SimSun" w:cs="宋体;SimSun"/>
          <w:bCs/>
          <w:sz w:val="24"/>
        </w:rPr>
        <w:t>围绕趋势、挑战和进展三个关键词，从全球视角解读</w:t>
      </w:r>
      <w:r>
        <w:rPr>
          <w:rFonts w:cs="宋体;SimSun" w:ascii="宋体;SimSun" w:hAnsi="宋体;SimSun"/>
          <w:bCs/>
          <w:sz w:val="24"/>
        </w:rPr>
        <w:t>K12</w:t>
      </w:r>
      <w:r>
        <w:rPr>
          <w:rFonts w:ascii="宋体;SimSun" w:hAnsi="宋体;SimSun" w:cs="宋体;SimSun"/>
          <w:bCs/>
          <w:sz w:val="24"/>
        </w:rPr>
        <w:t>领域教育科技如何驱动教育变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drawing>
          <wp:inline distT="0" distB="0" distL="0" distR="0">
            <wp:extent cx="5857875" cy="161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从其发展趋势中我们可以感受到挑战迎面而来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ascii="宋体;SimSun" w:hAnsi="宋体;SimSun" w:cs="Times New Roman" w:eastAsia="宋体;SimSun"/>
          <w:b/>
          <w:i/>
          <w:iCs/>
          <w:kern w:val="2"/>
        </w:rPr>
        <w:t>　</w:t>
      </w:r>
      <w:r>
        <w:rPr>
          <w:rFonts w:ascii="楷体_GB2312" w:hAnsi="楷体_GB2312" w:cs="Times New Roman" w:eastAsia="楷体_GB2312"/>
          <w:b/>
          <w:i/>
          <w:iCs/>
          <w:kern w:val="2"/>
        </w:rPr>
        <w:t>　</w:t>
      </w:r>
      <w:r>
        <w:rPr>
          <w:rFonts w:ascii="楷体_GB2312" w:hAnsi="楷体_GB2312" w:cs="Times New Roman" w:eastAsia="楷体_GB2312"/>
          <w:b/>
          <w:kern w:val="2"/>
        </w:rPr>
        <w:t>挑战</w:t>
      </w:r>
      <w:r>
        <w:rPr>
          <w:rFonts w:eastAsia="楷体_GB2312" w:cs="Times New Roman" w:ascii="楷体_GB2312" w:hAnsi="楷体_GB2312"/>
          <w:b/>
          <w:kern w:val="2"/>
        </w:rPr>
        <w:t>1</w:t>
      </w:r>
      <w:r>
        <w:rPr>
          <w:rFonts w:eastAsia="楷体_GB2312" w:cs="Times New Roman" w:ascii="楷体_GB2312" w:hAnsi="楷体_GB2312"/>
          <w:b/>
          <w:kern w:val="2"/>
        </w:rPr>
        <w:t>. </w:t>
      </w:r>
      <w:r>
        <w:rPr>
          <w:rFonts w:ascii="楷体_GB2312" w:hAnsi="楷体_GB2312" w:cs="Times New Roman" w:eastAsia="楷体_GB2312"/>
          <w:b/>
          <w:kern w:val="2"/>
        </w:rPr>
        <w:t>在教师培训中融入科技</w:t>
      </w:r>
    </w:p>
    <w:p>
      <w:pPr>
        <w:pStyle w:val="Style14"/>
        <w:shd w:fill="FFFFFF" w:val="clear"/>
        <w:spacing w:lineRule="auto" w:line="360" w:before="0" w:after="0"/>
        <w:rPr>
          <w:rFonts w:ascii="楷体_GB2312" w:hAnsi="楷体_GB2312" w:eastAsia="楷体_GB2312" w:cs="Times New Roman"/>
          <w:b/>
          <w:b/>
          <w:kern w:val="2"/>
        </w:rPr>
      </w:pPr>
      <w:r>
        <w:rPr>
          <w:rFonts w:ascii="楷体_GB2312" w:hAnsi="楷体_GB2312" w:cs="Times New Roman" w:eastAsia="楷体_GB2312"/>
          <w:b/>
          <w:kern w:val="2"/>
        </w:rPr>
        <w:t>　　</w:t>
      </w:r>
      <w:r>
        <w:rPr>
          <w:rFonts w:ascii="楷体_GB2312" w:hAnsi="楷体_GB2312" w:cs="Times New Roman" w:eastAsia="楷体_GB2312"/>
          <w:bCs/>
          <w:kern w:val="2"/>
        </w:rPr>
        <w:t>数字化技能需要纳入教师培训中。如果教师不掌握数字化技能就会限制学生的发展和学习。而且这里指的数字化技能，不单单是使用数字化工具，更多的是数字化的思维方式</w:t>
      </w:r>
      <w:r>
        <w:rPr>
          <w:rFonts w:ascii="楷体_GB2312" w:hAnsi="楷体_GB2312" w:cs="Times New Roman" w:eastAsia="楷体_GB2312"/>
          <w:b/>
          <w:kern w:val="2"/>
        </w:rPr>
        <w:t>。</w:t>
      </w:r>
    </w:p>
    <w:p>
      <w:pPr>
        <w:pStyle w:val="Style14"/>
        <w:shd w:fill="FFFFFF" w:val="clear"/>
        <w:spacing w:lineRule="auto" w:line="360" w:before="0" w:after="0"/>
        <w:ind w:firstLine="482"/>
        <w:rPr/>
      </w:pPr>
      <w:r>
        <w:rPr>
          <w:rFonts w:ascii="楷体_GB2312" w:hAnsi="楷体_GB2312" w:cs="Times New Roman" w:eastAsia="楷体_GB2312"/>
          <w:b/>
          <w:kern w:val="2"/>
        </w:rPr>
        <w:t>挑战</w:t>
      </w:r>
      <w:r>
        <w:rPr>
          <w:rFonts w:eastAsia="楷体_GB2312" w:cs="Times New Roman" w:ascii="楷体_GB2312" w:hAnsi="楷体_GB2312"/>
          <w:b/>
          <w:kern w:val="2"/>
        </w:rPr>
        <w:t>2</w:t>
      </w:r>
      <w:r>
        <w:rPr>
          <w:rFonts w:eastAsia="楷体_GB2312" w:cs="Times New Roman" w:ascii="楷体_GB2312" w:hAnsi="楷体_GB2312"/>
          <w:b/>
          <w:kern w:val="2"/>
        </w:rPr>
        <w:t>. </w:t>
      </w:r>
      <w:r>
        <w:rPr>
          <w:rFonts w:ascii="楷体_GB2312" w:hAnsi="楷体_GB2312" w:cs="Times New Roman" w:eastAsia="楷体_GB2312"/>
          <w:b/>
          <w:kern w:val="2"/>
        </w:rPr>
        <w:t>重新思考教师的角色</w:t>
      </w:r>
    </w:p>
    <w:p>
      <w:pPr>
        <w:pStyle w:val="Style14"/>
        <w:shd w:fill="FFFFFF" w:val="clear"/>
        <w:spacing w:lineRule="auto" w:line="360" w:before="0" w:after="0"/>
        <w:ind w:firstLine="480"/>
        <w:rPr/>
      </w:pPr>
      <w:r>
        <w:rPr>
          <w:rFonts w:ascii="楷体_GB2312" w:hAnsi="楷体_GB2312" w:cs="Times New Roman" w:eastAsia="楷体_GB2312"/>
          <w:bCs/>
          <w:kern w:val="2"/>
        </w:rPr>
        <w:t>当在线教育或者混合式学习更多的运用于学校，教师的角色会发生什么相应地改变？包括运用技术来教学、沟通以及评测；与其他老师在学校内外的合作；将数字化策略融入学生学习和生活中；在以学生为中心的学习中充当导师等等</w:t>
      </w:r>
      <w:r>
        <w:rPr>
          <w:rFonts w:ascii="楷体_GB2312" w:hAnsi="楷体_GB2312" w:cs="Times New Roman" w:eastAsia="楷体_GB2312"/>
          <w:b/>
          <w:kern w:val="2"/>
        </w:rPr>
        <w:t>。</w:t>
      </w:r>
    </w:p>
    <w:p>
      <w:pPr>
        <w:pStyle w:val="Style14"/>
        <w:shd w:fill="FFFFFF" w:val="clear"/>
        <w:spacing w:lineRule="auto" w:line="360" w:before="0" w:after="0"/>
        <w:ind w:firstLine="482"/>
        <w:rPr/>
      </w:pPr>
      <w:r>
        <w:rPr>
          <w:rFonts w:ascii="楷体_GB2312" w:hAnsi="楷体_GB2312" w:cs="Times New Roman" w:eastAsia="楷体_GB2312"/>
          <w:b/>
          <w:kern w:val="2"/>
        </w:rPr>
        <w:t>挑战</w:t>
      </w:r>
      <w:r>
        <w:rPr>
          <w:rFonts w:eastAsia="楷体_GB2312" w:cs="Times New Roman" w:ascii="楷体_GB2312" w:hAnsi="楷体_GB2312"/>
          <w:b/>
          <w:kern w:val="2"/>
        </w:rPr>
        <w:t>3</w:t>
      </w:r>
      <w:r>
        <w:rPr>
          <w:rFonts w:eastAsia="楷体_GB2312" w:cs="Times New Roman" w:ascii="楷体_GB2312" w:hAnsi="楷体_GB2312"/>
          <w:b/>
          <w:kern w:val="2"/>
        </w:rPr>
        <w:t>. </w:t>
      </w:r>
      <w:r>
        <w:rPr>
          <w:rFonts w:ascii="楷体_GB2312" w:hAnsi="楷体_GB2312" w:cs="Times New Roman" w:eastAsia="楷体_GB2312"/>
          <w:b/>
          <w:kern w:val="2"/>
        </w:rPr>
        <w:t>个性化学习</w:t>
      </w:r>
    </w:p>
    <w:p>
      <w:pPr>
        <w:pStyle w:val="Style14"/>
        <w:shd w:fill="FFFFFF" w:val="clear"/>
        <w:spacing w:lineRule="auto" w:line="360" w:before="0" w:after="0"/>
        <w:rPr>
          <w:rFonts w:ascii="楷体_GB2312" w:hAnsi="楷体_GB2312" w:eastAsia="楷体_GB2312" w:cs="Times New Roman"/>
          <w:bCs/>
          <w:kern w:val="2"/>
        </w:rPr>
      </w:pPr>
      <w:r>
        <w:rPr>
          <w:rFonts w:ascii="楷体_GB2312" w:hAnsi="楷体_GB2312" w:cs="Times New Roman" w:eastAsia="楷体_GB2312"/>
          <w:b/>
          <w:kern w:val="2"/>
        </w:rPr>
        <w:t>　　</w:t>
      </w:r>
      <w:r>
        <w:rPr>
          <w:rFonts w:ascii="楷体_GB2312" w:hAnsi="楷体_GB2312" w:cs="Times New Roman" w:eastAsia="楷体_GB2312"/>
          <w:bCs/>
          <w:kern w:val="2"/>
        </w:rPr>
        <w:t>个性化学习需要在线学习环境以及自适应技术，完成自动化匹配每个学生个性化的学习路径。而现在面临最大的挑战是如何将无数的方法和技术整合起来，在学校具体实施，并且如何做到可复制和规模化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cs="Times New Roman" w:eastAsia="宋体;SimSun"/>
          <w:b/>
          <w:i/>
          <w:iCs/>
          <w:kern w:val="2"/>
        </w:rPr>
        <w:t>　　</w:t>
      </w:r>
      <w:r>
        <w:rPr>
          <w:rFonts w:ascii="宋体;SimSun" w:hAnsi="宋体;SimSun" w:cs="Times New Roman" w:eastAsia="宋体;SimSun"/>
          <w:bCs/>
          <w:kern w:val="2"/>
        </w:rPr>
        <w:t>今天我的汇报将结合二中在数字化学习上做的尝试，来回答我们是如何应对这些挑战的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bCs/>
          <w:sz w:val="24"/>
        </w:rPr>
        <w:t>我们认为教育最困难的变革是在课堂，尤其是高中的课堂。通过课题引领、平台选择、项目推进、模式尝试，我们取得了一些经验。我们认为“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课堂”就是利用绿色（</w:t>
      </w:r>
      <w:hyperlink r:id="rId3">
        <w:r>
          <w:rPr>
            <w:rStyle w:val="InternetLink"/>
            <w:rFonts w:cs="宋体;SimSun" w:ascii="宋体;SimSun" w:hAnsi="宋体;SimSun"/>
            <w:bCs/>
            <w:sz w:val="24"/>
          </w:rPr>
          <w:t>economical</w:t>
        </w:r>
      </w:hyperlink>
      <w:r>
        <w:rPr>
          <w:rFonts w:ascii="宋体;SimSun" w:hAnsi="宋体;SimSun" w:cs="宋体;SimSun"/>
          <w:bCs/>
          <w:sz w:val="24"/>
        </w:rPr>
        <w:t>）的技术（</w:t>
      </w:r>
      <w:r>
        <w:rPr>
          <w:rFonts w:cs="宋体;SimSun" w:ascii="宋体;SimSun" w:hAnsi="宋体;SimSun"/>
          <w:bCs/>
          <w:sz w:val="24"/>
        </w:rPr>
        <w:t>electric</w:t>
      </w:r>
      <w:r>
        <w:rPr>
          <w:rFonts w:ascii="宋体;SimSun" w:hAnsi="宋体;SimSun" w:cs="宋体;SimSun"/>
          <w:bCs/>
          <w:sz w:val="24"/>
        </w:rPr>
        <w:t>），实现高效（</w:t>
      </w:r>
      <w:r>
        <w:rPr>
          <w:rFonts w:cs="宋体;SimSun" w:ascii="宋体;SimSun" w:hAnsi="宋体;SimSun"/>
          <w:bCs/>
          <w:sz w:val="24"/>
        </w:rPr>
        <w:t>efficient</w:t>
      </w:r>
      <w:r>
        <w:rPr>
          <w:rFonts w:ascii="宋体;SimSun" w:hAnsi="宋体;SimSun" w:cs="宋体;SimSun"/>
          <w:bCs/>
          <w:sz w:val="24"/>
        </w:rPr>
        <w:t>）的课堂。</w:t>
      </w:r>
    </w:p>
    <w:p>
      <w:pPr>
        <w:pStyle w:val="Normal"/>
        <w:spacing w:lineRule="auto" w:line="360"/>
        <w:ind w:firstLine="57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今天我校开设的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堂“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课堂”恰是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种不同形式的数字化应用模式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历史的文科课堂中拓展阅读、开放思维的在线交互学习；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数学的理科课堂中分组合作、自适应性的在线个性学习；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艺术的校本课堂中微博平台、微课融合的线下翻转学习；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也有生物的实验课堂中数字化仪器展示微观世界的实践学习。</w:t>
      </w:r>
    </w:p>
    <w:p>
      <w:pPr>
        <w:pStyle w:val="Normal"/>
        <w:spacing w:lineRule="auto" w:line="360"/>
        <w:ind w:firstLine="482"/>
        <w:jc w:val="center"/>
        <w:rPr>
          <w:rFonts w:ascii="华文琥珀;宋体" w:hAnsi="华文琥珀;宋体" w:eastAsia="华文琥珀;宋体" w:cs="宋体;SimSun"/>
          <w:b/>
          <w:b/>
          <w:bCs/>
          <w:sz w:val="24"/>
        </w:rPr>
      </w:pPr>
      <w:r>
        <w:rPr>
          <w:rFonts w:eastAsia="华文琥珀;宋体" w:cs="宋体;SimSun" w:ascii="华文琥珀;宋体" w:hAnsi="华文琥珀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我校被确认为首批常州市数字化实验学校。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，学校参加省集中申报评定，因“语文、历史等文科学科先行”与“课前、课中、课后无缝对接全方位覆盖”两大特色，高分获得“江苏省数字化学习试点校”命名。成为江苏省的百所试点校之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提升硬软件层次，改善研究环境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改建网络设施，创设硬件环境</w:t>
      </w:r>
    </w:p>
    <w:p>
      <w:pPr>
        <w:pStyle w:val="Normal"/>
        <w:numPr>
          <w:ilvl w:val="2"/>
          <w:numId w:val="7"/>
        </w:numPr>
        <w:tabs>
          <w:tab w:val="clear" w:pos="420"/>
        </w:tabs>
        <w:spacing w:lineRule="auto" w:line="360"/>
        <w:ind w:left="720" w:hanging="1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干网改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校结合省级课程基地的推进，共投资</w:t>
      </w:r>
      <w:r>
        <w:rPr>
          <w:rFonts w:cs="宋体;SimSun" w:ascii="宋体;SimSun" w:hAnsi="宋体;SimSun"/>
          <w:bCs/>
          <w:sz w:val="24"/>
        </w:rPr>
        <w:t>109</w:t>
      </w:r>
      <w:r>
        <w:rPr>
          <w:rFonts w:ascii="宋体;SimSun" w:hAnsi="宋体;SimSun" w:cs="宋体;SimSun"/>
          <w:bCs/>
          <w:sz w:val="24"/>
        </w:rPr>
        <w:t>万，将校园主干网络架构提升为主干万兆、桌面千兆，新增三台服务器，一台存储阵列，每个教室配备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个网络节点，为全面改善数字化学习的研究环境，进行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试点的全面开展奠定了坚实的硬件基础。</w:t>
      </w:r>
    </w:p>
    <w:p>
      <w:pPr>
        <w:pStyle w:val="Normal"/>
        <w:numPr>
          <w:ilvl w:val="2"/>
          <w:numId w:val="7"/>
        </w:numPr>
        <w:tabs>
          <w:tab w:val="clear" w:pos="420"/>
        </w:tabs>
        <w:spacing w:lineRule="auto" w:line="360"/>
        <w:ind w:left="900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专用教室建设</w:t>
      </w:r>
    </w:p>
    <w:p>
      <w:pPr>
        <w:pStyle w:val="Normal"/>
        <w:spacing w:lineRule="auto" w:line="360"/>
        <w:ind w:firstLine="583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投资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万设立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专用教室。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后引入社会资本，联通公司、纬创公司等陆续投入，又完善和新建了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专用教室。解决了教师备课端、上课端，学生终端，学习平台软件等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引进社会资本，寻找合适平台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研究必须依托于科学合理的学习平台，我校通过引进社会资本的形式，获得社会投资，学校“零投入”尝试各类研究平台，经历了三次合作尝试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台湾纬创公司（省电教馆推荐）：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月起，台湾玮创公司投资近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万在我校建立一个专项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实验教室，配备了课堂学习软件以及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台学生终端，教室里实现</w:t>
      </w:r>
      <w:r>
        <w:rPr>
          <w:rFonts w:cs="宋体;SimSun" w:ascii="宋体;SimSun" w:hAnsi="宋体;SimSun"/>
          <w:bCs/>
          <w:sz w:val="24"/>
        </w:rPr>
        <w:t>wifi</w:t>
      </w:r>
      <w:r>
        <w:rPr>
          <w:rFonts w:ascii="宋体;SimSun" w:hAnsi="宋体;SimSun" w:cs="宋体;SimSun"/>
          <w:bCs/>
          <w:sz w:val="24"/>
        </w:rPr>
        <w:t>环境。当时的高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在语文、化学、地理科目上进行了课堂的交互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实验，徐蕾、郑瑜、翁俐瑶、汪红艳老师都开展开了一系列的实验课，邀请了市电教馆戴晓娥馆长现场指导，取得了一定的经验，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上海易教公司（常州联通公司联合）：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月起，上海易教公司在我校高一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班教室里配备了</w:t>
      </w:r>
      <w:r>
        <w:rPr>
          <w:rFonts w:cs="宋体;SimSun" w:ascii="宋体;SimSun" w:hAnsi="宋体;SimSun"/>
          <w:bCs/>
          <w:sz w:val="24"/>
        </w:rPr>
        <w:t>wifi</w:t>
      </w:r>
      <w:r>
        <w:rPr>
          <w:rFonts w:ascii="宋体;SimSun" w:hAnsi="宋体;SimSun" w:cs="宋体;SimSun"/>
          <w:bCs/>
          <w:sz w:val="24"/>
        </w:rPr>
        <w:t>硬件、投影设备（短焦投影和交互式电子白板）、学习平台、学生</w:t>
      </w:r>
      <w:r>
        <w:rPr>
          <w:rFonts w:cs="宋体;SimSun" w:ascii="宋体;SimSun" w:hAnsi="宋体;SimSun"/>
          <w:bCs/>
          <w:sz w:val="24"/>
        </w:rPr>
        <w:t>pad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台）；终于让高端的设备走入了寻常教室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高一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的各学科日常教学中，就展开了常规课堂的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尝试。终端由学生自行保管，终端具有电子书包的部分功能，能在课前预习教师下发的资料；能在课中实现师生的简单交互，形成生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师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生的网络体系；课后还能继续分享或评价学生的学习痕迹，根据数据分析出学生的掌握程度，为后阶段教学提供科学数据。周启明老师在这个教室环境下举行了全市公开课，并为全校青年教师做了展示课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上海创宏公司（常州万能达公司服务）：结合学校的网上阅卷系统，充分利用上海创宏公司的平台数据分析功能，跟踪高三数学学科学生的学情，进行科学的数据挖掘，给予老师精准的数据辅助，以提高课堂效益、课后辅导效益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种不同类型的尝试，既有磨合，也有坎坷，但取得了一些初步的经验，为实践中逐渐形成适合各学科的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实践模式给出了方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凝聚研究团队，扎实项目推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成立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教研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更好激发教师的内在需求，我校切实贯彻“用课题引领研究”的理念，成立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教研组，推荐了教研组长，协调和帮助教师进行交流、研究。教研组长待会将汇报项目推进的情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各种途径的教师培训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邀请了黎加厚教授、蒯超英书记、潘小福院长、戴晓娥院长、黄炎主任等众多教育信息化的专家，走进学校为我们开拓视野、提高认识；我们也走出去，到上海、南京、无锡等众多具有信息化特色的学校去学习取经。利用校园平台进行理论资料的推送学习，也组建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、和主题讨论组进行研讨。多次的校内研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着力各学科的项目实施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学校每个教研组围绕数字化学习的研究建立了多个校级课题。因参与踊跃，每个校级课题又分为多个子课题，每个子课题就是一个项目。用项目管理的方式，教研组长是项目负责人，骨干教师是项目实施人，真正在日常教学中实现研究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反思，反思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研究的体系。</w:t>
      </w:r>
    </w:p>
    <w:p>
      <w:pPr>
        <w:pStyle w:val="Normal"/>
        <w:numPr>
          <w:ilvl w:val="2"/>
          <w:numId w:val="2"/>
        </w:numPr>
        <w:tabs>
          <w:tab w:val="clear" w:pos="420"/>
        </w:tabs>
        <w:spacing w:lineRule="auto" w:line="360"/>
        <w:ind w:left="1080" w:hanging="540"/>
        <w:rPr/>
      </w:pPr>
      <w:r>
        <w:rPr>
          <w:rFonts w:ascii="宋体;SimSun" w:hAnsi="宋体;SimSun" w:cs="宋体;SimSun"/>
          <w:bCs/>
          <w:sz w:val="24"/>
        </w:rPr>
        <w:t>文科探索课前、课中、课后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手段的应用</w:t>
      </w:r>
    </w:p>
    <w:p>
      <w:pPr>
        <w:pStyle w:val="Normal"/>
        <w:tabs>
          <w:tab w:val="clear" w:pos="420"/>
          <w:tab w:val="left" w:pos="1277" w:leader="none"/>
        </w:tabs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语文的习作单元，将课前史料阅读、课中分析分享、课后创作互评结合起来，在数字化平台上实现了数据的前后链接和横向比较，能力的培养显而易见。</w:t>
      </w:r>
    </w:p>
    <w:p>
      <w:pPr>
        <w:pStyle w:val="Normal"/>
        <w:tabs>
          <w:tab w:val="clear" w:pos="420"/>
          <w:tab w:val="left" w:pos="1277" w:leader="none"/>
        </w:tabs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历史的开放课堂，将学生的视野放得更远，从互联网上的自主阅读，研究思考，一直到课堂火花的碰撞、小组的互助，模式越来越成熟，更具有可复制性。</w:t>
      </w:r>
    </w:p>
    <w:p>
      <w:pPr>
        <w:pStyle w:val="Normal"/>
        <w:tabs>
          <w:tab w:val="clear" w:pos="420"/>
          <w:tab w:val="left" w:pos="1277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理科制作微视频资源网引领学生课后自主学习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数学的典型习题的解题视频，每个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分钟左右，数学组的一群热血沸腾的老师们利用业余时间，做了大量的资源。为学生提供了及时的个性化指导。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物理的知识体系也在徐展老师的带领下，多名青年教师认真钻研。利用暑期，搭建了高一高二的知识树，典型题、易错点的微视频，帮助学生实现预习和自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 xml:space="preserve">生物的重难点突破的微视频，也得到学生的肯定和欢迎。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、微博、微信等公共软件在教学中的应用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 xml:space="preserve">校本课程在微博上的发布，实现学生的课外拓展学习             </w:t>
      </w:r>
    </w:p>
    <w:p>
      <w:pPr>
        <w:pStyle w:val="Normal"/>
        <w:spacing w:lineRule="auto" w:line="360"/>
        <w:ind w:left="540" w:first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校本课程府学文化的系列课程，由于在校学习时间少，内涵挖掘就少。我们的老师用手机拍摄、会声会影制作微课程；利用微博、微信等公众平台实现课堂外的兴趣学习，课堂上的同伴学习，课堂后的延展学习等。既拓宽了校本课程的教学方式，也让课程更受学生们欢迎，还让创客思想走近了学生！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在常规机房中应用台式机，利用工具软件辅助教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** </w:t>
      </w:r>
      <w:r>
        <w:rPr>
          <w:rFonts w:ascii="宋体;SimSun" w:hAnsi="宋体;SimSun" w:cs="宋体;SimSun"/>
          <w:bCs/>
          <w:sz w:val="24"/>
        </w:rPr>
        <w:t>在普通教室中应用手机、</w:t>
      </w:r>
      <w:r>
        <w:rPr>
          <w:rFonts w:cs="宋体;SimSun" w:ascii="宋体;SimSun" w:hAnsi="宋体;SimSun"/>
          <w:bCs/>
          <w:sz w:val="24"/>
        </w:rPr>
        <w:t>pad</w:t>
      </w:r>
      <w:r>
        <w:rPr>
          <w:rFonts w:ascii="宋体;SimSun" w:hAnsi="宋体;SimSun" w:cs="宋体;SimSun"/>
          <w:bCs/>
          <w:sz w:val="24"/>
        </w:rPr>
        <w:t>、投影等实现课堂及时反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取得成果与发展瓶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生层面：体会不到变革、体现不出优势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师层面：参与面不广、积极性不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管理层面：工作零散缺乏抓手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省级课题统领，理论联系实际</w:t>
      </w:r>
    </w:p>
    <w:p>
      <w:pPr>
        <w:pStyle w:val="Normal"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sz w:val="24"/>
        </w:rPr>
        <w:t>校级课题众多，但还是需要统领的一个准绳。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下半年，我们开始酝酿串起研究的一根主线与抓手，那就是省级课题。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我们起草了《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支持下高中教学变革的校本实践研究》，申报省十二五课题。期间，我们邀请了省教科院顶级专家彭刚教授，市教科院李令勇博士等现场指导，与教师面对面碰撞思想；在课题申报过程中，青年教师热情高涨，全校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多名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老师参加课题，经过反复的研讨交流，各子课题组凝聚了人心；在一次次的撰稿修订中，更新了观念提升了理论水平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课题名称：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环境下高中课堂教学变革的实践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研究目标：</w:t>
      </w:r>
    </w:p>
    <w:p>
      <w:pPr>
        <w:pStyle w:val="Normal"/>
        <w:spacing w:lineRule="auto" w:line="360"/>
        <w:ind w:left="1499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在课堂实践中形成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环境下高中各学科、各课型课堂的系列案例。</w:t>
      </w:r>
    </w:p>
    <w:p>
      <w:pPr>
        <w:pStyle w:val="Normal"/>
        <w:spacing w:lineRule="auto" w:line="360"/>
        <w:ind w:left="149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转变高中课堂教与学的方式、促进我校课堂教学变革的进一步深化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内容</w:t>
      </w:r>
    </w:p>
    <w:p>
      <w:pPr>
        <w:pStyle w:val="Normal"/>
        <w:spacing w:lineRule="auto" w:line="360"/>
        <w:ind w:left="15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现状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信息技术</w:t>
      </w:r>
      <w:r>
        <w:rPr>
          <w:rFonts w:ascii="宋体;SimSun" w:hAnsi="宋体;SimSun" w:cs="宋体;SimSun"/>
          <w:sz w:val="24"/>
        </w:rPr>
        <w:t>在高中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应用与发展的趋势及其对高中教学的挑战分析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我校实施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高中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变革</w:t>
      </w:r>
      <w:r>
        <w:rPr>
          <w:rFonts w:ascii="宋体;SimSun" w:hAnsi="宋体;SimSun" w:cs="宋体;SimSun"/>
          <w:sz w:val="24"/>
        </w:rPr>
        <w:t>探索的</w:t>
      </w:r>
      <w:r>
        <w:rPr>
          <w:rFonts w:ascii="宋体;SimSun" w:hAnsi="宋体;SimSun" w:cs="宋体;SimSun"/>
          <w:sz w:val="24"/>
        </w:rPr>
        <w:t>可行性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学科课堂教学的现状研究</w:t>
      </w:r>
    </w:p>
    <w:p>
      <w:pPr>
        <w:pStyle w:val="Normal"/>
        <w:spacing w:lineRule="auto" w:line="360"/>
        <w:ind w:left="150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信息</w:t>
      </w:r>
      <w:r>
        <w:rPr>
          <w:rFonts w:ascii="宋体;SimSun" w:hAnsi="宋体;SimSun" w:cs="宋体;SimSun"/>
          <w:sz w:val="24"/>
        </w:rPr>
        <w:t>技术对高中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学科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有效</w:t>
      </w:r>
      <w:r>
        <w:rPr>
          <w:rFonts w:ascii="宋体;SimSun" w:hAnsi="宋体;SimSun" w:cs="宋体;SimSun"/>
          <w:sz w:val="24"/>
        </w:rPr>
        <w:t>支持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left="1800" w:hanging="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支持教学的数字化</w:t>
      </w:r>
      <w:r>
        <w:rPr>
          <w:rFonts w:ascii="宋体;SimSun" w:hAnsi="宋体;SimSun" w:cs="宋体;SimSun"/>
          <w:bCs/>
          <w:sz w:val="24"/>
        </w:rPr>
        <w:t>平台的实践</w:t>
      </w:r>
      <w:r>
        <w:rPr>
          <w:rFonts w:ascii="宋体;SimSun" w:hAnsi="宋体;SimSun" w:cs="宋体;SimSun"/>
          <w:bCs/>
          <w:sz w:val="24"/>
        </w:rPr>
        <w:t>研究</w:t>
      </w:r>
    </w:p>
    <w:p>
      <w:pPr>
        <w:pStyle w:val="Normal"/>
        <w:spacing w:lineRule="auto" w:line="360"/>
        <w:ind w:left="1800" w:hanging="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</w:t>
      </w:r>
      <w:r>
        <w:rPr>
          <w:rFonts w:ascii="宋体;SimSun" w:hAnsi="宋体;SimSun" w:cs="宋体;SimSun"/>
          <w:sz w:val="24"/>
        </w:rPr>
        <w:t>教学活动的师生低障碍接入</w:t>
      </w:r>
      <w:r>
        <w:rPr>
          <w:rFonts w:ascii="宋体;SimSun" w:hAnsi="宋体;SimSun" w:cs="宋体;SimSun"/>
          <w:bCs/>
          <w:sz w:val="24"/>
        </w:rPr>
        <w:t>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理想课堂的文献研究</w:t>
      </w:r>
    </w:p>
    <w:p>
      <w:pPr>
        <w:pStyle w:val="Normal"/>
        <w:spacing w:lineRule="auto" w:line="360"/>
        <w:ind w:left="150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高中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教学变革的学科实践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教学设计与传统教学设计的比较研究</w:t>
      </w:r>
    </w:p>
    <w:p>
      <w:pPr>
        <w:pStyle w:val="Normal"/>
        <w:spacing w:lineRule="auto" w:line="360"/>
        <w:ind w:left="180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高中各学科课堂教学实施策略的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高中各学科课后活动的设计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高中教师教学方式、学生学习方式的转变研究</w:t>
      </w:r>
    </w:p>
    <w:p>
      <w:pPr>
        <w:pStyle w:val="Normal"/>
        <w:spacing w:lineRule="auto" w:line="360"/>
        <w:ind w:left="18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环境下教学资源库的构建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研究思路：活动推进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结合各阶段学校教学的实际情况，成立课题组内的项目活动小组，开展多种形式的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环境下的教学研究活动，并以案例的形式将活动记录下来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省级课题为载体，让更多学科、更多年轻老师能来参与数字化学习。不要让数字化学习成为一个人、或极少数人的“小众课堂”。每个参与的团队成立项目组，共同研究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我校圆满完成的现场中期汇报中，我们的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位老师在六个学科的课堂中充分体现了我们的这个理念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文科课堂：开放性互动课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文科课堂上利用学习平台，拓展了学生的交互方式，每个人都有表达观点的机会，还能同时分享到同伴的智慧，变师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生的单向交流为生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生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师的多层网状交流，思维容量得到极大提高，思维深度得到挖掘。课堂参与痕迹也能保留，便于老师对每个同学能进行较为客观全面的了解评价；课堂外主要以推荐阅读为主。语文、历史、地理学科的课堂都可以引用这种模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待会儿，开放课堂项目代表张金磊老师将和大家一起分享他的心路历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理科课堂：个性化适应课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与文科相比，高中理科逻辑性强、难度大，因此我们把理科的研究重点放在“如何让不同学习层次的学生能基于自身的学习状态进行阶梯状上升”这个问题上。教师们针对教学重点、学生难点制作微视频，上传学习平台。学生自我预习、自我答疑作为知识学习的补充方式，极大提高了效率，数学、物理、化学、生物共制作近千个资源。另外，教师还设计在线测试，进一步了解学生的学习状况，快捷方便地获取学习数据，以采取有针对性的讲解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数学组还不满足于他们已经做的，在蒋平、陆萍等老师的倡导和努力下，高三数学备课组全体成员依托网上阅卷系统，通过对学生学习产生的数据分析和归类，汇总学生个体的知识体系、班级的知识状况，找到教师需要介入的地方，在课堂上进行针对性地讲解。这些都是基于数据的科学分析、学情的准确把握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资源建设：课堂外的微视频辅助学习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物理组的老师们根据课程体系，必修选修模块，按照章节的知识树，创建了知识点结构。两位年轻的研究生，在市学科带头人徐老师的带领下，在酷热的暑假，艰苦卓绝得设计、录制、修改、再录制。制作了众多的微视频，有基础知识的讲解，典型例题的思路，典型错误的解析。</w:t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当新学期开始，高二的学生开始回家看视频预习基础知识、典型例题，了解典型错误，课堂成为学生和老师讨论疑惑、解决重难点的场所。我们接到了家长的电话。“你们做的太好了，孩子回来对物理突然就感兴趣了，因为她发现自己能听懂了。”我们接到了旅游商贸同行的电话。“你们这种教学方式太棒了，能请这个物理制作团队到我们学校来介绍经验吗？”于是我们年轻的专家们走进了其他学校，与更多的同道者探讨和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寒、暑假作业的数字化推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的高二小高考科目时间紧、任务重，如何充分利用好寒假，提高寒假作业的针对性、有效性，我们提供了易教平台的数字化作业体系，解决了寒假作业无法及时批阅和作业质量低效的问题。在物理、化学、生物、政治、历史、地理这六门课中实现客观题的即时批阅，成绩反馈；主观题的微视频讲解，思路提醒。老师们还能通过成绩的数据分析，准确找到具有学习潜力的优秀学生，给予适当的提优，提升他们冲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可能性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15</w:t>
      </w:r>
      <w:r>
        <w:rPr>
          <w:rFonts w:ascii="宋体;SimSun" w:hAnsi="宋体;SimSun" w:cs="宋体;SimSun"/>
          <w:bCs/>
          <w:sz w:val="24"/>
        </w:rPr>
        <w:t>年暑期，对高三数学进行了网上作业的推送，结合网上阅卷系统的数据分析，给予微视频点拨，收到较好的效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推动队伍建设，收获发展成果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已经开展的项目活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数字化学习论文评比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假期作业数字化尝试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数字化学习课堂研究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在实验中，语文组、历史组、数学组、物理组、地理组、信息组的老师们都投入了大量的精力与智慧。一大批老师都脱颖而出，或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课堂实践、或微视频素材积累，为实验的推动做出了很多努力，也收获了许多成果。一年多来共发表省级刊物或者市级以上获奖论文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篇次，其中省级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专题论文评比二等奖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，三等奖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。获得市优秀微课程展评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一等奖，省微课竞赛活动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一等奖，市主动发展优秀项目评选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二等奖等。数学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学习评优课一等奖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正在、即将开展的项目活动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微课制作培训与比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数字化学习技术沙龙活动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微信平台在线课程开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Cs/>
          <w:sz w:val="24"/>
        </w:rPr>
        <w:t>通过反思与提炼、通过行动与分享，我们认为：</w:t>
      </w:r>
      <w:r>
        <w:rPr>
          <w:rFonts w:ascii="宋体;SimSun" w:hAnsi="宋体;SimSun" w:cs="宋体;SimSun"/>
          <w:sz w:val="24"/>
        </w:rPr>
        <w:t>目前我们的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课堂研究成果已经可以回答“地平线报告”提出的三大挑战。只要我们坚持正确的方向，继续努力，就会有新的智慧产生。但研究中也存在着许多疑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．遇到的问题和发展的方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资队伍的观念进一步改变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网络环境的支持进一步提升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公共平台的引入进一步磨合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数字课堂的评价进一步科学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实验模型的构建进一步提炼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困惑，才会去质疑；有探索，实验就有意义。如今，基于数字化环境下的教与学已初步运用到二中课堂中，为我校各学科老师优化教学过程、提高教学效率、实施素质教育、增强课堂教学的生命力收获了很多的经验，我们相信，只要实验教师勇于面对各种困惑，不断闯出新的出路，那么，在不久的将来，这种现代教学理论与丰富的信息技术的结合，定能让常州二中这所千年府学焕发新的光彩。 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汇报最后，与大家分享：</w:t>
      </w:r>
    </w:p>
    <w:p>
      <w:pPr>
        <w:pStyle w:val="3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数字化学习的推进关键不是技术，而是人的观念。</w:t>
      </w:r>
      <w:r>
        <w:rPr>
          <w:rFonts w:ascii="宋体;SimSun" w:hAnsi="宋体;SimSun" w:cs="宋体;SimSun"/>
          <w:sz w:val="24"/>
        </w:rPr>
        <w:t>改变教师的观念，改变教师的教学方式，就能改变学生的学习方式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校园数字化的核心应该是为人服务的，学生才是服务主体。</w:t>
      </w:r>
      <w:r>
        <w:rPr>
          <w:rFonts w:ascii="宋体;SimSun" w:hAnsi="宋体;SimSun" w:cs="宋体;SimSun"/>
          <w:bCs/>
          <w:sz w:val="24"/>
        </w:rPr>
        <w:t>所以我们今后的研究对象应该是学情，结合学情来研究。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要利用公共平台的稳定性和适应性为学习服务。</w:t>
      </w:r>
      <w:r>
        <w:rPr>
          <w:rFonts w:ascii="宋体;SimSun" w:hAnsi="宋体;SimSun" w:cs="宋体;SimSun"/>
          <w:bCs/>
          <w:sz w:val="24"/>
        </w:rPr>
        <w:t>这样才能更好地拓展学习的时间和空间，培养学生终身学习、创新创造的能力。</w:t>
      </w:r>
    </w:p>
    <w:p>
      <w:pPr>
        <w:pStyle w:val="3"/>
        <w:spacing w:lineRule="auto" w:line="360"/>
        <w:ind w:firstLine="737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3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教与学的改变让我们的课堂充满活力的时候，我相信大家会获得最大的职业幸福感！谢谢大家！不当之处，请多指正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091" w:footer="992" w:bottom="109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琥珀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decimal"/>
      <w:lvlText w:val="（%3）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00"/>
      <w:jc w:val="left"/>
    </w:pPr>
    <w:rPr>
      <w:bCs/>
      <w:color w:val="FF0000"/>
      <w:sz w:val="28"/>
      <w:szCs w:val="28"/>
    </w:rPr>
  </w:style>
  <w:style w:type="paragraph" w:styleId="3">
    <w:name w:val="正文文本缩进 3"/>
    <w:basedOn w:val="Normal"/>
    <w:qFormat/>
    <w:pPr>
      <w:ind w:firstLine="860"/>
    </w:pPr>
    <w:rPr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jiang.com/ciku/economica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4:00Z</dcterms:created>
  <dc:creator>user</dc:creator>
  <dc:description/>
  <cp:keywords/>
  <dc:language>en-US</dc:language>
  <cp:lastModifiedBy>雨林木风</cp:lastModifiedBy>
  <cp:lastPrinted>2015-05-28T15:55:00Z</cp:lastPrinted>
  <dcterms:modified xsi:type="dcterms:W3CDTF">2015-11-30T09:11:00Z</dcterms:modified>
  <cp:revision>22</cp:revision>
  <dc:subject/>
  <dc:title>常州市数字化学习试点校中期评估现场会</dc:title>
</cp:coreProperties>
</file>