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知难而进  躬行实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浅谈进行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教学活动的切身感受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>常州市第二中学   张金磊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尊敬的各位领导各位专家下午好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天，我作为一名二中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参与者代表来向各位领导汇报一下我参加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教学活动的切身感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没有接触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之前，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知之甚少，繁重的课务和班级管理工作，让我没有什么热情去学习和了解它。今年上半年，学校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中期评估需要课题组成员开设一些能够展示我们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研究成果的公开课。学校和语文组安排我开设一节有关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语文课。说实话，接到这个任务的时候，我是有顾虑的，我是高三艺术班的班主任，当时已经临近高考，再说，我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又没有什么深入的研究，我能做好吗？我能协调好高考和开课之间的关系吗？我能在高考和开课两个方面都不辜负学校对我的期望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教研组的领导和同事和语文组的同事们看出了我的顾虑，他们语重心长的鼓励我，让我迎难而上，在我最痛苦挣扎的时候，他们又用实际行动支持我，让我坚持，再坚持，一直到最后开课成功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躬行实践的过程是痛苦的过程，更是收获的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海易教平台的使用学习，学生</w:t>
      </w:r>
      <w:r>
        <w:rPr>
          <w:rFonts w:cs="宋体;SimSun" w:ascii="宋体;SimSun" w:hAnsi="宋体;SimSun"/>
          <w:sz w:val="24"/>
          <w:szCs w:val="24"/>
        </w:rPr>
        <w:t>pad</w:t>
      </w:r>
      <w:r>
        <w:rPr>
          <w:rFonts w:ascii="宋体;SimSun" w:hAnsi="宋体;SimSun" w:cs="宋体;SimSun"/>
          <w:sz w:val="24"/>
          <w:szCs w:val="24"/>
        </w:rPr>
        <w:t>功能的发掘应用，开课课题的确定，课堂流程的设计，学习小组的分工……每一个环节都不是一蹴而就的事情。在试上的过程中，我还发现数字化课堂中学生的生成，与我的预设差别巨大，简直让我一筹莫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就在这个时候，语文教研组组长朱丽锋老师、信息张珑老师，还有很多同事一起帮我查找问题，寻求解决问题的办法。也就是在这个过程中，我慢慢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有了更加深入的认识，并渐渐能够更加熟练的开展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课堂教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预习作业是把电子稿放在终端</w:t>
      </w:r>
      <w:r>
        <w:rPr>
          <w:rFonts w:cs="宋体;SimSun" w:ascii="宋体;SimSun" w:hAnsi="宋体;SimSun"/>
          <w:sz w:val="24"/>
          <w:szCs w:val="24"/>
        </w:rPr>
        <w:t>pad</w:t>
      </w:r>
      <w:r>
        <w:rPr>
          <w:rFonts w:ascii="宋体;SimSun" w:hAnsi="宋体;SimSun" w:cs="宋体;SimSun"/>
          <w:sz w:val="24"/>
          <w:szCs w:val="24"/>
        </w:rPr>
        <w:t>的导学本中，学生可以在</w:t>
      </w:r>
      <w:r>
        <w:rPr>
          <w:rFonts w:cs="宋体;SimSun" w:ascii="宋体;SimSun" w:hAnsi="宋体;SimSun"/>
          <w:sz w:val="24"/>
          <w:szCs w:val="24"/>
        </w:rPr>
        <w:t>pad</w:t>
      </w:r>
      <w:r>
        <w:rPr>
          <w:rFonts w:ascii="宋体;SimSun" w:hAnsi="宋体;SimSun" w:cs="宋体;SimSun"/>
          <w:sz w:val="24"/>
          <w:szCs w:val="24"/>
        </w:rPr>
        <w:t>上直接查阅。平台还能查看预习的进度情况，并对学生的问题进行汇总反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在学习平台上，我们可以在课堂中提供更多帮助学生思考的资料，推荐相关网站。方便学生当堂直接浏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在学习平台上，可以顺畅实现生生交互、师生交互，让每个学生都有在课堂表达自己观点的机会。而且，交互痕迹还能保存至课后，便于我充分了解每个学生的学情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小组合作在文科课堂中，得到充分的应用，学生间可以互助帮助，他们可以更快捷地形成观点，思维的广度和深度在辩驳中得到加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学生参与度在平台中一目了然，可以随时监控进度。我能够适时给予引领或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日，我与高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的同学们一起为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中期评估的专家们呈现了一堂精彩的语文课，更为自己和学生们完成了一节有关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实打实的语文课。在技术的支持下，在开放的语文课堂中，学生思维活跃、论述缜密，课堂资源即时生成，我徜徉其中，我充分的体会到了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带给我们的便利。痛苦煎熬后的收获总有满满的幸福。不知怎么的竟然觉得与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接触和与陌生人的交往类似，正所谓“路遥知马力，日久见人心”，至少得去做事情，才能知道这件事情倒底值不值得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考刚刚结束，我有幸接到来自华师大智慧课堂研究课题组的邀请，与另一位历史老师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日赶赴山东淄博，参加全国首届易教杯智慧课堂邀请赛。来自河南、山东、江苏和上海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省自治区的研究者们齐聚淄博一中，共同研究探讨基于易教平台的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学习课堂教学模式。我们坚持资源是开放的、学生是互动的、课堂是生成的；老师和学生在课堂上平等的交流，课堂气氛活跃。淄博一中的高校长在课后与我们交流，他认为我们能大胆放手，更好地突出学生主体地位的理念值得他们学习。他还表达了来二中学习交流的想法。其实，我们只是做了我们的老师都在做的事情，却得到了很高的评价，我们得益于常州这么好的教育平台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写教学反思的时候，回想这样一段经历，我甚至想到了“涅磐重生”这个词，也许没有这么夸张，但是经历了破茧的痛苦，而后得以自由飞翔的感受是真切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</w:t>
      </w:r>
      <w:r>
        <w:rPr>
          <w:rFonts w:ascii="宋体;SimSun" w:hAnsi="宋体;SimSun" w:cs="宋体;SimSun"/>
          <w:sz w:val="24"/>
          <w:szCs w:val="24"/>
        </w:rPr>
        <w:t>对我们大多数一线老师而言，应属于</w:t>
      </w:r>
      <w:r>
        <w:rPr>
          <w:rFonts w:ascii="宋体;SimSun" w:hAnsi="宋体;SimSun" w:cs="宋体;SimSun"/>
          <w:sz w:val="24"/>
          <w:szCs w:val="24"/>
        </w:rPr>
        <w:t>新事物</w:t>
      </w:r>
      <w:r>
        <w:rPr>
          <w:rFonts w:ascii="宋体;SimSun" w:hAnsi="宋体;SimSun" w:cs="宋体;SimSun"/>
          <w:sz w:val="24"/>
          <w:szCs w:val="24"/>
        </w:rPr>
        <w:t>。新事物的出现，往往会被“有用”和“无用”的标尺来评判。事实上，有用、无用是要通过实践来检验的，不能凭空的排斥。我曾经觉得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对我没用，但当我经历了整个实践过程，我排斥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态度转变了，我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有了更深和更全面的了解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只有我们试着去接触，试着去运用，把技术层面的的东西，拿来为自己所用，才能让它为我们的课堂教学服务，为我们的补偿教学服务。在现在这样一个信息化的时代，先进技术将如何为先进的教学理念服务？解决了哪些传统教学中所不能解决的问题？如何在我们的课堂教学中得以落地生根？所有的问题都要在实践中才能找到答案，才能实现真正的“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课堂”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fficient</w:t>
      </w:r>
      <w:r>
        <w:rPr>
          <w:rFonts w:ascii="宋体;SimSun" w:hAnsi="宋体;SimSun" w:cs="宋体;SimSun"/>
          <w:sz w:val="24"/>
          <w:szCs w:val="24"/>
        </w:rPr>
        <w:t>（高效的）、</w:t>
      </w:r>
      <w:r>
        <w:rPr>
          <w:rFonts w:cs="宋体;SimSun" w:ascii="宋体;SimSun" w:hAnsi="宋体;SimSun"/>
          <w:sz w:val="24"/>
          <w:szCs w:val="24"/>
        </w:rPr>
        <w:t>electric</w:t>
      </w:r>
      <w:r>
        <w:rPr>
          <w:rFonts w:ascii="宋体;SimSun" w:hAnsi="宋体;SimSun" w:cs="宋体;SimSun"/>
          <w:sz w:val="24"/>
          <w:szCs w:val="24"/>
        </w:rPr>
        <w:t>（电子技术的）、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economical</w:t>
        </w:r>
      </w:hyperlink>
      <w:r>
        <w:rPr>
          <w:rFonts w:ascii="宋体;SimSun" w:hAnsi="宋体;SimSun" w:cs="宋体;SimSun"/>
          <w:sz w:val="24"/>
          <w:szCs w:val="24"/>
        </w:rPr>
        <w:t>（经济的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谢谢大家，有不当之处敬请批评指正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jiang.com/ciku/economic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26:00Z</dcterms:created>
  <dc:creator>Administrator</dc:creator>
  <dc:description/>
  <cp:keywords/>
  <dc:language>en-US</dc:language>
  <cp:lastModifiedBy>雨林木风</cp:lastModifiedBy>
  <dcterms:modified xsi:type="dcterms:W3CDTF">2015-11-30T09:56:00Z</dcterms:modified>
  <cp:revision>11</cp:revision>
  <dc:subject/>
  <dc:title>涅槃重生后的感悟</dc:title>
</cp:coreProperties>
</file>