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常州市新北区优秀教师牵手行动考核表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24"/>
          <w:szCs w:val="24"/>
          <w:u w:val="single"/>
        </w:rPr>
        <w:t>优秀教师姓名：    李亚男          结对学校：   奔牛初中</w:t>
      </w:r>
      <w:r>
        <w:rPr/>
        <w:t xml:space="preserve">                   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195"/>
        <w:gridCol w:w="783"/>
        <w:gridCol w:w="2246"/>
        <w:gridCol w:w="798"/>
      </w:tblGrid>
      <w:tr>
        <w:trPr>
          <w:trHeight w:val="41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项目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要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办法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础工作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有具体的结对周期内活动实施方案和周活动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能按计划落实工作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阅台帐资料，有周期内具体实施方案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；有周活动计划并按计划落实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。最高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>
          <w:trHeight w:val="45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示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面向全区开放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开设示范课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开展听评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开设专题讲座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阅台帐资料，每次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。最高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发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指导学科课程整体建设，形成学科课程方案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指导学科课堂教学转型，形成适合该校实际的课堂教学规范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帮助建立学科常规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指导学科课题研究，能申报成功区级以上课题并有市级以上相关论文发表等阶段成果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培养学科负责人，有效开展学科教学研究活动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查台帐、听汇报、进课堂听课考核等形式逐项评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</w:tr>
      <w:tr>
        <w:trPr>
          <w:trHeight w:val="45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发展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专业成长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有教师在评优课或教学基本功竞赛中获区一等奖以上奖励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有教师开设市级以上公开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有教师论文在市级以上评选中获奖或正规刊物发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有教师在中高级职称评审、区级以上专业称号评选中提升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项每人次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其中：评优课、基本功竞赛、论文评选组织单位应为教育行政部门或教科研部门。获省一等奖以上的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项，核心刊物发表论文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篇。最高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</w:tr>
      <w:tr>
        <w:trPr>
          <w:trHeight w:val="45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质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科平均成绩比上年有一定的进步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两年中高考、质量调研、结业考试成绩综合评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合计得分：</w:t>
      </w:r>
      <w:r>
        <w:rPr>
          <w:rFonts w:eastAsia="Calibri"/>
          <w:u w:val="single"/>
        </w:rPr>
        <w:t xml:space="preserve">      </w:t>
      </w:r>
      <w:r>
        <w:rPr>
          <w:u w:val="single"/>
        </w:rPr>
        <w:t xml:space="preserve">95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总分为</w:t>
      </w:r>
      <w:r>
        <w:rPr/>
        <w:t>100</w:t>
      </w:r>
      <w:r>
        <w:rPr/>
        <w:t>分。</w:t>
      </w:r>
      <w:r>
        <w:rPr/>
        <w:t>60-89</w:t>
      </w:r>
      <w:r>
        <w:rPr/>
        <w:t>分为合格，</w:t>
      </w:r>
      <w:r>
        <w:rPr/>
        <w:t>90</w:t>
      </w:r>
      <w:r>
        <w:rPr/>
        <w:t>分及以上为优秀。</w:t>
      </w: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幼教优秀教师教学质量考评不作要求，教师发展项最高分为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08:00Z</dcterms:created>
  <dc:creator>Lenovo User</dc:creator>
  <dc:description/>
  <cp:keywords/>
  <dc:language>en-US</dc:language>
  <cp:lastModifiedBy>Admin</cp:lastModifiedBy>
  <cp:lastPrinted>2017-06-14T13:54:00Z</cp:lastPrinted>
  <dcterms:modified xsi:type="dcterms:W3CDTF">2017-06-14T05:55:00Z</dcterms:modified>
  <cp:revision>6</cp:revision>
  <dc:subject/>
  <dc:title>常州市新北区优秀教师牵手行动考核标准</dc:title>
</cp:coreProperties>
</file>