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奔牛初中参与常州市优秀教师城乡牵手行动实施方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常州市、新北区关于优秀教师城乡牵手行动工作要求与安排，我们奔牛初中英语教研组有幸与常州外国语学校李亚男（常州市英语学科带头人，学校教科室主任）老师牵手结对。为使这一工作长效开展，促进学校英语教师进一步更新教学观念，努力提升教学质量，经学校与李老师沟通商量，特制定如下工作方案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成立牵手行动工作领导小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：张文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李亚男</w:t>
      </w:r>
    </w:p>
    <w:p>
      <w:pPr>
        <w:pStyle w:val="Normal"/>
        <w:rPr/>
      </w:pPr>
      <w:r>
        <w:rPr>
          <w:sz w:val="28"/>
          <w:szCs w:val="28"/>
        </w:rPr>
        <w:t>副组长：陈志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周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尤建萍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员：奔牛初中英语组全体成员及李亚男名师工作室有关成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档案工作：李明正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牵手行动工作安排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奔牛初中英语教研组教师教学展示公开课，部分教学内容向全区公开，课后由张文娟副校长组织评课研讨，并由李亚男主任点评指导。具体</w:t>
      </w:r>
      <w:r>
        <w:rPr/>
        <w:t>时间内容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、班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内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贺丽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日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美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李亚男主任及其工作室成员示范指导课，上课内容可以向全区公开，具体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、班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授课内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奔牛初中英语组教师参加常州外国语学校教学开放日活动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教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班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听课教师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新北区奔牛初级中学</w:t>
      </w:r>
    </w:p>
    <w:p>
      <w:pPr>
        <w:pStyle w:val="Normal"/>
        <w:jc w:val="right"/>
        <w:rPr/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0:35:00Z</dcterms:created>
  <dc:creator>微软用户</dc:creator>
  <dc:description/>
  <cp:keywords/>
  <dc:language>en-US</dc:language>
  <cp:lastModifiedBy>Microsoft</cp:lastModifiedBy>
  <cp:lastPrinted>2016-11-23T08:34:00Z</cp:lastPrinted>
  <dcterms:modified xsi:type="dcterms:W3CDTF">2018-12-26T08:52:00Z</dcterms:modified>
  <cp:revision>3</cp:revision>
  <dc:subject/>
  <dc:title>奔牛初中参与常州市优秀教师城乡牵手行动实施方案</dc:title>
</cp:coreProperties>
</file>