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沟通从心开始——四年级家访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家访是联系学校和家庭的一座桥梁，是做好教学和班级管理工作的重要手段。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日，四年级三个班的班主任和任课老师分别到薛鹏宇、韩佳慧和陈丽蓉这三位同学家，进行了暑假家访工作，再次搭建起这座“家校联系”的暖心桥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  <w:lang w:val="en-US" w:eastAsia="zh-CN"/>
        </w:rPr>
        <w:t>班班主任徐老师和英语两位老师来到薛鹏宇同学家里，主要了解该学生的家庭情况、在家表现、学习和生活情况，建议家长引导学生阅读有益身心健康的课外书籍；多鼓励学生做一些力所能及的家务；多参加有意义的实践活动。同时，他们也虚心听取家长对学校教育教学工作的意见和要求，与家长共同探讨有助于学生成长进步的教育方法；四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班的老师到陈丽蓉家进行了家访，她家就在学校附近，父母是做早点生意的，家里很简陋，学习的地方就在屋里一角的一张桌子、一个凳子，即使在这样的环境下并没有影响她的学习，反而让她充满动力去努力学习，而她本身也是个勤奋努力的孩子，因此她成绩优异，还被评委“三好学生”。老师和家长主要交流该生在校和在家的表现，让彼此更了解该生，而后，陈丽蓉父母也提出了自己教育孩子的困惑，老师给予了解答，共同探讨教育方法，老师和家长相处融洽，温暖彼此；四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班周黎娜和毛细单、张瑶老师到韩佳慧家里进行家访。当她们到该学生家的时候，该生的妈妈早已在门口等候，见到我们的身影，他们热情打招呼，顿时拉近了老师和家长之间的距离。在韩佳慧的家里，班主任和科任教师与家长促膝长谈，聊起了孩子的生活和学习情况——家长向老师讲述了孩子放学回家的学习生活情况，老师把学生一学期在校的表现与家长进行了交流；在双方的沟通中，家长更多地了解了孩子的学习状况，老师更深入地掌握了学生目前的学习和心理状态。同时，家长和老师还一起帮助学生正确认识自己在上个学期的表现，引导学生认识到自己“懒惰”和注意力不集中导致成绩下滑的表现，期待他在下个学期有所改进，取得进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此次家访，教师和家长面对面交流，再一次地拉近了教师与家长的距离，让孩子感受到了老师的关爱，让家长感受到了学校的温暖。也让老师们感受到了家长的热情，更感受到他们对孩子的期盼，我们老师深深地感到做教育的责任和幸福，我们将在这个平凡的岗位继续努力。希望家校携手共育阳光少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4358005" cy="2179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5755640" cy="4316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5755640" cy="32372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6-11T17:07:00Z</cp:lastPrinted>
  <dcterms:modified xsi:type="dcterms:W3CDTF">2018-07-05T02:2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