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城东小学实行分层家访，夯实家校共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-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日，城东小学开展了为期一周的“分层家访，关爱心灵”集中家访活动，家访对象有特殊家庭、人际适应困难的学生家庭和在学习方面存在一定障碍的学生家庭，也有各方面表现突出的学生家庭、少数民族家庭等。家访以“班主任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副班主任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任课老师”的小组模组队模式深入到学生成长环境之中，面对面向家长反馈学生的学习情况及在校表现，了解到学生成长过程可能存在的困难和困难形成的原因，并与家长共享科学的人才观、质量观和价值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家访，切实加强了学校和学生、教师和家庭的联系，使家长了解学生在校表现，教师了解学生的家庭状和成长环境；宣传了先进的家庭教育思想，倡导树立正确的人才观、教育观、质量观；营造了全员关爱学生、教育学生的德育氛围，营造了尊重教育规偉，因材施教，激发学生潜能、张扬学生个性的育人环境。同时通过家访将一步推师德师风建设，强化数师服务意识，提高数师育人水平，树立数育优良形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城小以着力打造以家庭教育为基础，学校教育为中心，社会教育为依托，目标一致、内容衔接、功能互补、和谐互动的三位一体，实现“家校共建、共育、共赢”。形成对学生全方面了解，全员化管理，全方位育人的格局，畅通教育渠道，拓宽育人视野，建立密切、融融治、信赖的家校关系和师生关系，促进各类学生健康和谐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城东小学供稿  撰写：张林亚  摄影：家长  审核：谢雯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420360" cy="40652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715635" cy="32200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715635" cy="428688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11T17:07:00Z</cp:lastPrinted>
  <dcterms:modified xsi:type="dcterms:W3CDTF">2018-07-05T02:3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