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心连心 手牵手 ――――一年级家访工作报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学校统一安排部署，一年级段全体班主任和副班主任运用休息时间，对学生进行了家访，让学生在家里中也享受到来自学校与老师的关心与关爱。一年级段家访工作开展得如火如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老师们一到学生家中，受访的学生和家长都表现得格外热情，不少家长对老师能在百忙中抽空来家访很受感动，非常认同和支持学校、班级的工作。有家长说：“通过近距离的和老师坐在一起聊自己孩子学习和生活上的事，有一种被尊重和非常温馨的感觉，希望大家心贴在一起，劲往一处使。”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走访中，教师对学生在家的学习情况有了更深入的了解。同时通过家访，了解到不少家长平时工作忙，很少有时间去关注自己孩子在学校里的表现，家长们也希望自己和孩子能够与老师多一些沟通与交流。这次家访活动取得的效果良好，给家长们留下了深刻的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家访活动，为学校和家庭之间搭起了一道沟通的桥梁，拓宽了学生管理工作的途径，也让老师们更加坚定地带着微笑传递爱心，对提升教师师德素养，提升教师形象和教育形象，促使学生良好习惯的养成，帮助学生健康成长，都起到了积极地促进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55640" cy="431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564505" cy="4173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501005" cy="4125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1T17:07:00Z</cp:lastPrinted>
  <dcterms:modified xsi:type="dcterms:W3CDTF">2018-07-05T02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