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城东小学组织教师开展暑期家访慰问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家访是班级管理工作的一个重要环节，是教师同学生家长沟通的必要桥梁。自城东小学响应全市组织开展的“三大一实干”之大走访活动以来，全校教师积极投身于家访活动，城小的老师们纷纷走进学生家中，展开了对学生的家访工作，再次搭建起家校联系的暖心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家访活动由班主任牵头，副班主任随行，把对学生的关爱送到家中，指导学生暑期学习和生活，帮助学困生解决实际困难，以促进学生健康成长。其中，三年级组的老师有的选择走进“新三好学生”的家中，了解学生假期在家学习的情况；有的想借此次家访的机会了解学生的课余生活，于是走进了“好声音”学员的家中；有的走进外来务工人员的家中，送上城小老师们最温暖的问候……一次次心灵疏导、一句句耐心询问、一个个关切眼神，虽显微不足道，但却在细微之处给予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家访活动中，老师们还针对当前中小学生暑期安全隐患存在的三大问题——“溺水危害、交通危害和网络危害”，警示家长们对孩子暑期的人身安全高度重视，切实负起监护责任，配合学校做好学生的安全教育工作，增强学生安全自护的意识。同时也希望家长朋友们充分利用孩子的暑期，多与孩子进行沟通，进一步增进家庭和谐，为孩子的暑期生活营造一个和谐温馨、健康安全的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家校联动，协同育人。本次家访结束后，学校还将开展《家访手记》评选活动，对家访中体现出来的好老师、好家长、好做法、好效果、好故事等进行宣传，进一步树立正能量，营造有利于学生健康成长的良好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964430" cy="3723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01285" cy="3901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15635" cy="42868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1T17:07:00Z</cp:lastPrinted>
  <dcterms:modified xsi:type="dcterms:W3CDTF">2018-07-05T02:2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