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家访零距离，师爱育桃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做好学校教育与家庭教育的无缝对接，引导孩子合理安排假期生活，时时敲响假期安全警钟，暑假到来之际，城东小学五年级开展教师家访活动，受到家长一致欢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做好此项工作，学校对家访活动进行了周密细致的工作部署，要求班主任及授课教师以面对面的形式开展家访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家访中，教师们顶着骄阳走进一个个孩子的家里，详细了解学生的家庭状况和暑期计划，并向家长介绍学生一学期来的学习情况。同时，家访教师还就加强暑期安全教育与学生家长进行交流，询问学生的暑期活动安排。交谈中，家长对教师的辛勤付出表示感谢，同时对学校的管理提出了合理化建议。通过家访活动的开展，真正实现了学校教育与家庭教育的对接，有利于促进教育综合水平的再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此次家访活动，教师们不仅走入了孩子的家庭，更是走进了孩子的内心，走向了家长的心灵深处，教师对孩子们有了进一步的认识与了解，也与新家长建立了和谐的关系，为下个学年教育教学工作的有效开展打下了良好的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363210" cy="40106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87010" cy="39154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325110" cy="40487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1T17:07:00Z</cp:lastPrinted>
  <dcterms:modified xsi:type="dcterms:W3CDTF">2018-07-05T02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