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“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走进家庭、携手育人”二年级家访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  <w:lang w:val="en-US" w:eastAsia="zh-CN"/>
        </w:rPr>
        <w:t>日二年级全体教师利用空闲时间精心组织开展了 “走进家庭、携手育人”家访活动，主要是走访那些贫困生、学困生以及留守儿童等，走进学生家庭，走进学生心灵，与学生及家长进行了一次面对面的沟通和交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是园丁，学生是花朵，家长是学生的第一任老师；家长如母、教师如父，所以说学生的健康离不开母与父的携手配合教育。这次大家访活动，架起了教师与学生、家长联系与沟通的桥梁，织成了家长与教师达成共识的纽带，促进了学校与家庭共同担负起培养学生成才的责任，家长与学校教育形成一股合力，促使了学生的健康成长。老师们也在本次活动中切身感受学生的成长环境，对学生进行了全面认识、分析。学生在学校的表现，在家的表现，老师可以根据这些情况对症下药。好些老师还和家长交流讨论正确的教育方法，及时地避免孩子问题的产生。在家长、学生、教师三方面对面的时候，这种直接的交流更容易使师生间产生信任感，沟通就进入了良性的快车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次大家访活动，很好的拉近了教师和家长、教师和学生之间的心灵距离，赢得了广大人民群众的热烈拥护。教师们更明确了教书育人的任务，坚定了信心。一些家长反馈，教师们挨家挨户的访问，把国家、学校的有关精神送到他们心坎里，给学生带来了信任和支持，也带走了家长的迷惘和困惑，更使他们对教育充满希望，充满信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撰写：蒋瑜  摄影：胡文霞、蒋惠苹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2971800" cy="3959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525770" cy="41446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715635" cy="42868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6-11T17:07:00Z</cp:lastPrinted>
  <dcterms:modified xsi:type="dcterms:W3CDTF">2018-07-05T02:2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