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城东小学大家访时间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一 年级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3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班     班主任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>_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徐小萍      填表时间 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018.11 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8"/>
        <w:gridCol w:w="1514"/>
        <w:gridCol w:w="1984"/>
        <w:gridCol w:w="1768"/>
        <w:gridCol w:w="1134"/>
      </w:tblGrid>
      <w:tr>
        <w:trPr>
          <w:trHeight w:val="5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思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立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韦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贺恁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思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浩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丁语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宝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丁宏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子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凡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晨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乔新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鸣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袁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伍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雅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思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俞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馨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雪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郇欣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杜子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歆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钱苏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雨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魏意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淑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雨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强雨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钱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俊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毅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郝思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啸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魏敬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思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金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景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小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irstchild1">
    <w:name w:val="first-child1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</cp:lastModifiedBy>
  <dcterms:modified xsi:type="dcterms:W3CDTF">2018-12-10T04:0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