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东小学大家访时间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一 年级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1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>班     班主任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>_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蒋瑜      填表时间  </w:t>
      </w:r>
      <w:r>
        <w:rPr>
          <w:rFonts w:eastAsia="宋体" w:cs="宋体" w:ascii="宋体" w:hAnsi="宋体"/>
          <w:b w:val="false"/>
          <w:bCs w:val="false"/>
          <w:sz w:val="30"/>
          <w:szCs w:val="30"/>
          <w:u w:val="single"/>
          <w:lang w:val="en-US" w:eastAsia="zh-CN"/>
        </w:rPr>
        <w:t xml:space="preserve">2018.11      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40"/>
        <w:gridCol w:w="1500"/>
        <w:gridCol w:w="1824"/>
        <w:gridCol w:w="1768"/>
        <w:gridCol w:w="1134"/>
      </w:tblGrid>
      <w:tr>
        <w:trPr>
          <w:trHeight w:val="5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韦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宦铱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少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懿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9.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雅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铠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奕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宇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志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俊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子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雨欣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梦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心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章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智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桢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雨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浩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逸飞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宇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龙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继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雨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加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浩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赵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子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志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梦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睿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智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梓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伟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文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文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5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