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城东小学大家访时间安排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三 年级 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3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>班     班主任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>_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>胡文霞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>___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填表时间 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2018.12      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48"/>
        <w:gridCol w:w="1514"/>
        <w:gridCol w:w="1984"/>
        <w:gridCol w:w="1768"/>
        <w:gridCol w:w="1134"/>
      </w:tblGrid>
      <w:tr>
        <w:trPr>
          <w:trHeight w:val="5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8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文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8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文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8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庆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文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8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卞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座谈会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文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8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守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联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文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8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浩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其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奇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文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雯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鑫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佳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座谈会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佳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联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阎凯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座谈会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子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鑫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宇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联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座谈会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喻纪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梓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城东小学大家访时间安排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三 年级 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3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>班     班主任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>_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>胡文霞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>___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填表时间 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2018.12      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48"/>
        <w:gridCol w:w="1514"/>
        <w:gridCol w:w="1984"/>
        <w:gridCol w:w="1768"/>
        <w:gridCol w:w="1134"/>
      </w:tblGrid>
      <w:tr>
        <w:trPr>
          <w:trHeight w:val="5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8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春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座谈会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浩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宇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座谈会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雪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婉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紫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联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金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文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琪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联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子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座谈会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文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雨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晓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联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成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文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歆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座谈会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浩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雨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联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文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苗君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德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昊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文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牛雨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联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文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思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文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城东小学大家访时间安排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三 年级 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3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>班     班主任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>_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>胡文霞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>___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填表时间 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2018.12      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48"/>
        <w:gridCol w:w="1514"/>
        <w:gridCol w:w="1984"/>
        <w:gridCol w:w="1768"/>
        <w:gridCol w:w="1134"/>
      </w:tblGrid>
      <w:tr>
        <w:trPr>
          <w:trHeight w:val="5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8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凯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文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8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舒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文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8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孙俊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庄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钱艳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文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朱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文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赵芯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座谈会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文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刘语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文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9.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钱晨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联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文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Firstchild1">
    <w:name w:val="first-child1"/>
    <w:basedOn w:val="Style14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2-10T05:1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