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城东小学大家访时间安排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五 年级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3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>班     班主任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_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胡 佳      填表时间 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2018.11      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48"/>
        <w:gridCol w:w="1514"/>
        <w:gridCol w:w="1984"/>
        <w:gridCol w:w="1768"/>
        <w:gridCol w:w="1134"/>
      </w:tblGrid>
      <w:tr>
        <w:trPr>
          <w:trHeight w:val="5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浩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彭佳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纪夏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/>
              <w:t>王天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/>
              <w:t>王羲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/>
              <w:t>陈耀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晓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娄子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雨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阮康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/>
              <w:t>汪晓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/>
              <w:t>余大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/>
              <w:t>汪文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</w:rPr>
              <w:t>刘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陶晓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可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子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岳银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董晓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范重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钱珺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Arial Unicode MS;宋体" w:hAnsi="Arial Unicode MS;宋体" w:cs="宋体"/>
                <w:sz w:val="20"/>
                <w:szCs w:val="20"/>
                <w:lang w:eastAsia="zh-CN"/>
              </w:rPr>
              <w:t>李明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侯鑫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Arial Unicode MS;宋体" w:hAnsi="Arial Unicode MS;宋体" w:cs="宋体"/>
                <w:sz w:val="20"/>
                <w:szCs w:val="20"/>
                <w:lang w:eastAsia="zh-CN"/>
              </w:rPr>
              <w:t>程思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/>
              <w:t>秦昊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忠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/>
              <w:t>陈耀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雨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房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诗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/>
              <w:t>丁紫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孙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宇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/>
              <w:t>蒋泽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/>
              <w:t>陶晓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欣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/>
              <w:t>刘文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</w:rPr>
              <w:t>姜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思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婉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余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赵凯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侯海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裕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3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宁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</w:rPr>
              <w:t>王文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王玉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岳银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韩佳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雪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Firstchild1">
    <w:name w:val="first-child1"/>
    <w:basedOn w:val="Style14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2-10T06:3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