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四 年级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3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班   班主任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__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谭萧萧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__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填表时间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2.10 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902"/>
        <w:gridCol w:w="1000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正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贺子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张志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吴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王子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李瑞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徐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石钰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唐星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煜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沃子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王淑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雅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钱玉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张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佳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侯世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袁鑫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李佳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李彤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江林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陶晶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吴冬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吴宇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张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樊艺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郑文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星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王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侯夏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王骏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、杨筱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赵静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继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吴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杜子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李永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岳棱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雨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玉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超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永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浚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谭萧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一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梓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细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irstchild1">
    <w:name w:val="first-child1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dxxyb</cp:lastModifiedBy>
  <dcterms:modified xsi:type="dcterms:W3CDTF">2018-12-10T06:2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