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00"/>
        <w:ind w:left="0" w:hanging="0"/>
        <w:jc w:val="center"/>
        <w:textAlignment w:val="auto"/>
        <w:rPr>
          <w:rFonts w:ascii="黑体" w:hAnsi="黑体" w:eastAsia="黑体" w:cs="黑体"/>
          <w:b/>
          <w:b/>
          <w:bCs/>
          <w:sz w:val="32"/>
          <w:szCs w:val="32"/>
          <w:lang w:val="en-US" w:eastAsia="zh-CN"/>
        </w:rPr>
      </w:pPr>
      <w:r>
        <w:rPr>
          <w:rFonts w:ascii="黑体" w:hAnsi="黑体" w:cs="黑体" w:eastAsia="黑体"/>
          <w:b/>
          <w:bCs/>
          <w:sz w:val="32"/>
          <w:szCs w:val="32"/>
          <w:lang w:val="en-US" w:eastAsia="zh-CN"/>
        </w:rPr>
        <w:t>城东小学大家访时间安排表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00"/>
        <w:ind w:left="0" w:hanging="0"/>
        <w:jc w:val="both"/>
        <w:textAlignment w:val="auto"/>
        <w:rPr>
          <w:rFonts w:ascii="宋体" w:hAnsi="宋体" w:eastAsia="宋体" w:cs="宋体"/>
          <w:b w:val="false"/>
          <w:b w:val="false"/>
          <w:bCs w:val="false"/>
          <w:sz w:val="30"/>
          <w:szCs w:val="30"/>
          <w:u w:val="single"/>
          <w:lang w:val="en-US" w:eastAsia="zh-CN"/>
        </w:rPr>
      </w:pPr>
      <w:r>
        <w:rPr>
          <w:rFonts w:eastAsia="宋体" w:cs="宋体" w:ascii="宋体" w:hAnsi="宋体"/>
          <w:b w:val="false"/>
          <w:bCs w:val="false"/>
          <w:sz w:val="30"/>
          <w:szCs w:val="30"/>
          <w:u w:val="single"/>
          <w:lang w:val="en-US" w:eastAsia="zh-CN"/>
        </w:rPr>
        <w:t xml:space="preserve">  </w:t>
      </w:r>
      <w:r>
        <w:rPr>
          <w:rFonts w:ascii="宋体" w:hAnsi="宋体" w:cs="宋体"/>
          <w:b w:val="false"/>
          <w:bCs w:val="false"/>
          <w:sz w:val="30"/>
          <w:szCs w:val="30"/>
          <w:u w:val="single"/>
          <w:lang w:val="en-US" w:eastAsia="zh-CN"/>
        </w:rPr>
        <w:t xml:space="preserve">四 年级 </w:t>
      </w:r>
      <w:r>
        <w:rPr>
          <w:rFonts w:eastAsia="宋体" w:cs="宋体" w:ascii="宋体" w:hAnsi="宋体"/>
          <w:b w:val="false"/>
          <w:bCs w:val="false"/>
          <w:sz w:val="30"/>
          <w:szCs w:val="30"/>
          <w:u w:val="single"/>
          <w:lang w:val="en-US" w:eastAsia="zh-CN"/>
        </w:rPr>
        <w:t xml:space="preserve">2 </w:t>
      </w:r>
      <w:r>
        <w:rPr>
          <w:rFonts w:ascii="宋体" w:hAnsi="宋体" w:cs="宋体"/>
          <w:b w:val="false"/>
          <w:bCs w:val="false"/>
          <w:sz w:val="30"/>
          <w:szCs w:val="30"/>
          <w:u w:val="single"/>
          <w:lang w:val="en-US" w:eastAsia="zh-CN"/>
        </w:rPr>
        <w:t xml:space="preserve">班     班主任 庄如梅      填表时间  </w:t>
      </w:r>
      <w:r>
        <w:rPr>
          <w:rFonts w:eastAsia="宋体" w:cs="宋体" w:ascii="宋体" w:hAnsi="宋体"/>
          <w:b w:val="false"/>
          <w:bCs w:val="false"/>
          <w:sz w:val="30"/>
          <w:szCs w:val="30"/>
          <w:u w:val="single"/>
          <w:lang w:val="en-US" w:eastAsia="zh-CN"/>
        </w:rPr>
        <w:t xml:space="preserve">2018.11      </w:t>
      </w:r>
    </w:p>
    <w:tbl>
      <w:tblPr>
        <w:tblW w:w="835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9"/>
        <w:gridCol w:w="948"/>
        <w:gridCol w:w="1514"/>
        <w:gridCol w:w="1984"/>
        <w:gridCol w:w="1768"/>
        <w:gridCol w:w="1134"/>
      </w:tblGrid>
      <w:tr>
        <w:trPr>
          <w:trHeight w:val="535" w:hRule="atLeast"/>
        </w:trPr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hanging="0"/>
              <w:jc w:val="center"/>
              <w:textAlignment w:val="auto"/>
              <w:rPr>
                <w:rFonts w:ascii="仿宋" w:hAnsi="仿宋" w:eastAsia="仿宋" w:cs="仿宋"/>
                <w:b/>
                <w:b/>
                <w:bCs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</w:pPr>
            <w:r>
              <w:rPr>
                <w:rFonts w:ascii="仿宋" w:hAnsi="仿宋" w:cs="仿宋" w:eastAsia="仿宋"/>
                <w:b/>
                <w:bCs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  <w:t>时间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hanging="0"/>
              <w:jc w:val="center"/>
              <w:textAlignment w:val="auto"/>
              <w:rPr>
                <w:rFonts w:ascii="仿宋" w:hAnsi="仿宋" w:eastAsia="仿宋" w:cs="仿宋"/>
                <w:b/>
                <w:b/>
                <w:bCs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</w:pPr>
            <w:r>
              <w:rPr>
                <w:rFonts w:ascii="仿宋" w:hAnsi="仿宋" w:cs="仿宋" w:eastAsia="仿宋"/>
                <w:b/>
                <w:bCs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  <w:t>周次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hanging="0"/>
              <w:jc w:val="center"/>
              <w:textAlignment w:val="auto"/>
              <w:rPr>
                <w:rFonts w:ascii="仿宋" w:hAnsi="仿宋" w:eastAsia="仿宋" w:cs="仿宋"/>
                <w:b/>
                <w:b/>
                <w:bCs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</w:pPr>
            <w:r>
              <w:rPr>
                <w:rFonts w:ascii="仿宋" w:hAnsi="仿宋" w:cs="仿宋" w:eastAsia="仿宋"/>
                <w:b/>
                <w:bCs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  <w:t>学生姓名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hanging="0"/>
              <w:jc w:val="center"/>
              <w:textAlignment w:val="auto"/>
              <w:rPr>
                <w:rFonts w:ascii="仿宋" w:hAnsi="仿宋" w:eastAsia="仿宋" w:cs="仿宋"/>
                <w:b/>
                <w:b/>
                <w:bCs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b/>
                <w:bCs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  <w:t>qq</w:t>
            </w:r>
            <w:r>
              <w:rPr>
                <w:rFonts w:ascii="仿宋" w:hAnsi="仿宋" w:cs="仿宋" w:eastAsia="仿宋"/>
                <w:b/>
                <w:bCs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  <w:t>形式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hanging="0"/>
              <w:jc w:val="center"/>
              <w:textAlignment w:val="auto"/>
              <w:rPr>
                <w:rFonts w:ascii="仿宋" w:hAnsi="仿宋" w:eastAsia="仿宋" w:cs="仿宋"/>
                <w:b/>
                <w:b/>
                <w:bCs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b/>
                <w:bCs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  <w:t xml:space="preserve"> </w:t>
            </w:r>
            <w:r>
              <w:rPr>
                <w:rFonts w:ascii="仿宋" w:hAnsi="仿宋" w:cs="仿宋" w:eastAsia="仿宋"/>
                <w:b/>
                <w:bCs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  <w:t>负责老师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hanging="0"/>
              <w:jc w:val="center"/>
              <w:textAlignment w:val="auto"/>
              <w:rPr>
                <w:rFonts w:ascii="仿宋" w:hAnsi="仿宋" w:eastAsia="仿宋" w:cs="仿宋"/>
                <w:b/>
                <w:b/>
                <w:bCs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</w:pPr>
            <w:r>
              <w:rPr>
                <w:rFonts w:ascii="仿宋" w:hAnsi="仿宋" w:cs="仿宋" w:eastAsia="仿宋"/>
                <w:b/>
                <w:bCs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  <w:t>备注</w:t>
            </w:r>
          </w:p>
        </w:tc>
      </w:tr>
      <w:tr>
        <w:trPr/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hanging="0"/>
              <w:jc w:val="center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12.17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hanging="0"/>
              <w:jc w:val="center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15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sz w:val="15"/>
                <w:szCs w:val="15"/>
              </w:rPr>
              <w:t>谢文昊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hanging="0"/>
              <w:jc w:val="center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qq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hanging="0"/>
              <w:jc w:val="center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仿宋" w:hAnsi="仿宋" w:cs="仿宋" w:eastAsia="仿宋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庄如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hanging="0"/>
              <w:jc w:val="center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</w:tr>
      <w:tr>
        <w:trPr/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hanging="0"/>
              <w:jc w:val="center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12.18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hanging="0"/>
              <w:jc w:val="center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16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sz w:val="15"/>
                <w:szCs w:val="15"/>
              </w:rPr>
              <w:t>沈铭轩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hanging="0"/>
              <w:jc w:val="center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仿宋" w:hAnsi="仿宋" w:cs="仿宋" w:eastAsia="仿宋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走访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hanging="0"/>
              <w:jc w:val="center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仿宋" w:hAnsi="仿宋" w:cs="仿宋" w:eastAsia="仿宋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刘云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hanging="0"/>
              <w:jc w:val="center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</w:tr>
      <w:tr>
        <w:trPr/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hanging="0"/>
              <w:jc w:val="center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12.21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hanging="0"/>
              <w:jc w:val="center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16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sz w:val="15"/>
                <w:szCs w:val="15"/>
              </w:rPr>
              <w:t>刘倩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hanging="0"/>
              <w:jc w:val="center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仿宋" w:hAnsi="仿宋" w:cs="仿宋" w:eastAsia="仿宋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走访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hanging="0"/>
              <w:jc w:val="center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仿宋" w:hAnsi="仿宋" w:cs="仿宋" w:eastAsia="仿宋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庄琦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hanging="0"/>
              <w:jc w:val="center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</w:tr>
      <w:tr>
        <w:trPr/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hanging="0"/>
              <w:jc w:val="center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12.24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hanging="0"/>
              <w:jc w:val="center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15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sz w:val="15"/>
                <w:szCs w:val="15"/>
              </w:rPr>
              <w:t>蒋心琦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hanging="0"/>
              <w:jc w:val="center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qq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hanging="0"/>
              <w:jc w:val="center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仿宋" w:hAnsi="仿宋" w:cs="仿宋" w:eastAsia="仿宋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刘云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hanging="0"/>
              <w:jc w:val="center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</w:tr>
      <w:tr>
        <w:trPr/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hanging="0"/>
              <w:jc w:val="center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12.25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hanging="0"/>
              <w:jc w:val="center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17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ascii="宋体" w:hAnsi="宋体" w:cs="宋体"/>
                <w:sz w:val="15"/>
                <w:szCs w:val="15"/>
              </w:rPr>
              <w:t>成梓彬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hanging="0"/>
              <w:jc w:val="center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仿宋" w:hAnsi="仿宋" w:cs="仿宋" w:eastAsia="仿宋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走访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hanging="0"/>
              <w:jc w:val="center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仿宋" w:hAnsi="仿宋" w:cs="仿宋" w:eastAsia="仿宋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庄如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hanging="0"/>
              <w:jc w:val="center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</w:tr>
      <w:tr>
        <w:trPr/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hanging="0"/>
              <w:jc w:val="center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12.27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hanging="0"/>
              <w:jc w:val="center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17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ascii="宋体" w:hAnsi="宋体" w:cs="宋体"/>
                <w:sz w:val="15"/>
                <w:szCs w:val="15"/>
              </w:rPr>
              <w:t>宦霆松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hanging="0"/>
              <w:jc w:val="center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仿宋" w:hAnsi="仿宋" w:cs="仿宋" w:eastAsia="仿宋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走访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hanging="0"/>
              <w:jc w:val="center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仿宋" w:hAnsi="仿宋" w:cs="仿宋" w:eastAsia="仿宋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庄琦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hanging="0"/>
              <w:jc w:val="center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</w:tr>
      <w:tr>
        <w:trPr/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hanging="0"/>
              <w:jc w:val="center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1.3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hanging="0"/>
              <w:jc w:val="center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18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sz w:val="15"/>
                <w:szCs w:val="15"/>
              </w:rPr>
              <w:t>徐向阳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hanging="0"/>
              <w:jc w:val="center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qq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hanging="0"/>
              <w:jc w:val="center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仿宋" w:hAnsi="仿宋" w:cs="仿宋" w:eastAsia="仿宋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庄琦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hanging="0"/>
              <w:jc w:val="center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</w:tr>
      <w:tr>
        <w:trPr/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hanging="0"/>
              <w:jc w:val="center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1.4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hanging="0"/>
              <w:jc w:val="center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18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sz w:val="15"/>
                <w:szCs w:val="15"/>
              </w:rPr>
              <w:t>孙诗林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hanging="0"/>
              <w:jc w:val="center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仿宋" w:hAnsi="仿宋" w:cs="仿宋" w:eastAsia="仿宋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走访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hanging="0"/>
              <w:jc w:val="center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仿宋" w:hAnsi="仿宋" w:cs="仿宋" w:eastAsia="仿宋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刘云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hanging="0"/>
              <w:jc w:val="center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</w:tr>
      <w:tr>
        <w:trPr/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hanging="0"/>
              <w:jc w:val="center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1.7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hanging="0"/>
              <w:jc w:val="center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19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sz w:val="15"/>
                <w:szCs w:val="15"/>
              </w:rPr>
              <w:t>杨雨欣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hanging="0"/>
              <w:jc w:val="center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仿宋" w:hAnsi="仿宋" w:cs="仿宋" w:eastAsia="仿宋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走访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hanging="0"/>
              <w:jc w:val="center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仿宋" w:hAnsi="仿宋" w:cs="仿宋" w:eastAsia="仿宋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庄如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hanging="0"/>
              <w:jc w:val="center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</w:tr>
      <w:tr>
        <w:trPr/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hanging="0"/>
              <w:jc w:val="center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1.8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hanging="0"/>
              <w:jc w:val="center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19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sz w:val="15"/>
                <w:szCs w:val="15"/>
              </w:rPr>
              <w:t>祖曦蕊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hanging="0"/>
              <w:jc w:val="center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仿宋" w:hAnsi="仿宋" w:cs="仿宋" w:eastAsia="仿宋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走访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hanging="0"/>
              <w:jc w:val="center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仿宋" w:hAnsi="仿宋" w:cs="仿宋" w:eastAsia="仿宋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庄琦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hanging="0"/>
              <w:jc w:val="center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</w:tr>
      <w:tr>
        <w:trPr/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hanging="0"/>
              <w:jc w:val="center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1.9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hanging="0"/>
              <w:jc w:val="center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19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ascii="宋体" w:hAnsi="宋体" w:cs="宋体"/>
                <w:sz w:val="15"/>
                <w:szCs w:val="15"/>
              </w:rPr>
              <w:t>朱佳利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hanging="0"/>
              <w:jc w:val="center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qq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hanging="0"/>
              <w:jc w:val="center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仿宋" w:hAnsi="仿宋" w:cs="仿宋" w:eastAsia="仿宋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庄如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hanging="0"/>
              <w:jc w:val="center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</w:tr>
      <w:tr>
        <w:trPr/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hanging="0"/>
              <w:jc w:val="center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1.14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hanging="0"/>
              <w:jc w:val="center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20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sz w:val="15"/>
                <w:szCs w:val="15"/>
              </w:rPr>
              <w:t>唐思语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hanging="0"/>
              <w:jc w:val="center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仿宋" w:hAnsi="仿宋" w:cs="仿宋" w:eastAsia="仿宋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电话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hanging="0"/>
              <w:jc w:val="center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仿宋" w:hAnsi="仿宋" w:cs="仿宋" w:eastAsia="仿宋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刘云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hanging="0"/>
              <w:jc w:val="center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</w:tr>
      <w:tr>
        <w:trPr>
          <w:trHeight w:val="90" w:hRule="atLeast"/>
        </w:trPr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hanging="0"/>
              <w:jc w:val="center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1.15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hanging="0"/>
              <w:jc w:val="center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20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sz w:val="15"/>
                <w:szCs w:val="15"/>
              </w:rPr>
              <w:t>任盈盈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hanging="0"/>
              <w:jc w:val="center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qq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hanging="0"/>
              <w:jc w:val="center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仿宋" w:hAnsi="仿宋" w:cs="仿宋" w:eastAsia="仿宋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庄如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hanging="0"/>
              <w:jc w:val="center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</w:tr>
      <w:tr>
        <w:trPr>
          <w:trHeight w:val="90" w:hRule="atLeast"/>
        </w:trPr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hanging="0"/>
              <w:jc w:val="center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1.17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hanging="0"/>
              <w:jc w:val="center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20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sz w:val="15"/>
                <w:szCs w:val="15"/>
              </w:rPr>
              <w:t>牛雨萌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hanging="0"/>
              <w:jc w:val="center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仿宋" w:hAnsi="仿宋" w:cs="仿宋" w:eastAsia="仿宋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走访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hanging="0"/>
              <w:jc w:val="center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仿宋" w:hAnsi="仿宋" w:cs="仿宋" w:eastAsia="仿宋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刘云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hanging="0"/>
              <w:jc w:val="center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</w:tr>
      <w:tr>
        <w:trPr/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hanging="0"/>
              <w:jc w:val="center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2.20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hanging="0"/>
              <w:jc w:val="center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1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sz w:val="15"/>
                <w:szCs w:val="15"/>
              </w:rPr>
              <w:t>张思贤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hanging="0"/>
              <w:jc w:val="center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仿宋" w:hAnsi="仿宋" w:cs="仿宋" w:eastAsia="仿宋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电话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hanging="0"/>
              <w:jc w:val="center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仿宋" w:hAnsi="仿宋" w:cs="仿宋" w:eastAsia="仿宋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庄琦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hanging="0"/>
              <w:jc w:val="center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</w:tr>
      <w:tr>
        <w:trPr/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hanging="0"/>
              <w:jc w:val="center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2.21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hanging="0"/>
              <w:jc w:val="center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1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sz w:val="15"/>
                <w:szCs w:val="15"/>
              </w:rPr>
              <w:t>王加豪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hanging="0"/>
              <w:jc w:val="center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仿宋" w:hAnsi="仿宋" w:cs="仿宋" w:eastAsia="仿宋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走访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hanging="0"/>
              <w:jc w:val="center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仿宋" w:hAnsi="仿宋" w:cs="仿宋" w:eastAsia="仿宋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刘云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hanging="0"/>
              <w:jc w:val="center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</w:tr>
      <w:tr>
        <w:trPr/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hanging="0"/>
              <w:jc w:val="center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2.25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hanging="0"/>
              <w:jc w:val="center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2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sz w:val="15"/>
                <w:szCs w:val="15"/>
              </w:rPr>
              <w:t>王理想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hanging="0"/>
              <w:jc w:val="center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仿宋" w:hAnsi="仿宋" w:cs="仿宋" w:eastAsia="仿宋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走访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hanging="0"/>
              <w:jc w:val="center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仿宋" w:hAnsi="仿宋" w:cs="仿宋" w:eastAsia="仿宋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庄如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hanging="0"/>
              <w:jc w:val="center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</w:tr>
      <w:tr>
        <w:trPr/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hanging="0"/>
              <w:jc w:val="center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2.26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hanging="0"/>
              <w:jc w:val="center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2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sz w:val="15"/>
                <w:szCs w:val="15"/>
              </w:rPr>
              <w:t>陈冠举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hanging="0"/>
              <w:jc w:val="center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qq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hanging="0"/>
              <w:jc w:val="center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仿宋" w:hAnsi="仿宋" w:cs="仿宋" w:eastAsia="仿宋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庄琦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hanging="0"/>
              <w:jc w:val="center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</w:tr>
      <w:tr>
        <w:trPr/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hanging="0"/>
              <w:jc w:val="center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3.4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hanging="0"/>
              <w:jc w:val="center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3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sz w:val="15"/>
                <w:szCs w:val="15"/>
              </w:rPr>
              <w:t>陶善宝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hanging="0"/>
              <w:jc w:val="center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仿宋" w:hAnsi="仿宋" w:cs="仿宋" w:eastAsia="仿宋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电话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hanging="0"/>
              <w:jc w:val="center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仿宋" w:hAnsi="仿宋" w:cs="仿宋" w:eastAsia="仿宋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庄如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hanging="0"/>
              <w:jc w:val="center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</w:tr>
      <w:tr>
        <w:trPr/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hanging="0"/>
              <w:jc w:val="center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3.6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hanging="0"/>
              <w:jc w:val="center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3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sz w:val="15"/>
                <w:szCs w:val="15"/>
              </w:rPr>
              <w:t>龚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hanging="0"/>
              <w:jc w:val="center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仿宋" w:hAnsi="仿宋" w:cs="仿宋" w:eastAsia="仿宋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走访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hanging="0"/>
              <w:jc w:val="center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仿宋" w:hAnsi="仿宋" w:cs="仿宋" w:eastAsia="仿宋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刘云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hanging="0"/>
              <w:jc w:val="center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</w:tr>
      <w:tr>
        <w:trPr/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hanging="0"/>
              <w:jc w:val="center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3.7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hanging="0"/>
              <w:jc w:val="center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3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ascii="宋体" w:hAnsi="宋体" w:cs="宋体"/>
                <w:sz w:val="15"/>
                <w:szCs w:val="15"/>
              </w:rPr>
              <w:t>张传旭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hanging="0"/>
              <w:jc w:val="center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仿宋" w:hAnsi="仿宋" w:cs="仿宋" w:eastAsia="仿宋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走访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hanging="0"/>
              <w:jc w:val="center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仿宋" w:hAnsi="仿宋" w:cs="仿宋" w:eastAsia="仿宋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庄琦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hanging="0"/>
              <w:jc w:val="center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</w:tr>
      <w:tr>
        <w:trPr/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hanging="0"/>
              <w:jc w:val="center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3.11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hanging="0"/>
              <w:jc w:val="center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4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sz w:val="15"/>
                <w:szCs w:val="15"/>
              </w:rPr>
              <w:t>陈智文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hanging="0"/>
              <w:jc w:val="center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qq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hanging="0"/>
              <w:jc w:val="center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仿宋" w:hAnsi="仿宋" w:cs="仿宋" w:eastAsia="仿宋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刘云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hanging="0"/>
              <w:jc w:val="center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</w:tr>
      <w:tr>
        <w:trPr/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hanging="0"/>
              <w:jc w:val="center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3.12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hanging="0"/>
              <w:jc w:val="center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4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sz w:val="15"/>
                <w:szCs w:val="15"/>
              </w:rPr>
              <w:t>李硕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hanging="0"/>
              <w:jc w:val="center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仿宋" w:hAnsi="仿宋" w:cs="仿宋" w:eastAsia="仿宋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走访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hanging="0"/>
              <w:jc w:val="center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仿宋" w:hAnsi="仿宋" w:cs="仿宋" w:eastAsia="仿宋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庄如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hanging="0"/>
              <w:jc w:val="center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</w:tr>
      <w:tr>
        <w:trPr/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hanging="0"/>
              <w:jc w:val="center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3.18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hanging="0"/>
              <w:jc w:val="center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5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sz w:val="15"/>
                <w:szCs w:val="15"/>
              </w:rPr>
              <w:t>沈常州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hanging="0"/>
              <w:jc w:val="center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仿宋" w:hAnsi="仿宋" w:cs="仿宋" w:eastAsia="仿宋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电话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hanging="0"/>
              <w:jc w:val="center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仿宋" w:hAnsi="仿宋" w:cs="仿宋" w:eastAsia="仿宋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庄琦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hanging="0"/>
              <w:jc w:val="center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</w:tr>
      <w:tr>
        <w:trPr/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hanging="0"/>
              <w:jc w:val="center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仿宋" w:hAnsi="仿宋" w:cs="仿宋" w:eastAsia="仿宋"/>
                <w:b/>
                <w:bCs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  <w:t>时间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hanging="0"/>
              <w:jc w:val="center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仿宋" w:hAnsi="仿宋" w:cs="仿宋" w:eastAsia="仿宋"/>
                <w:b/>
                <w:bCs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  <w:t>周次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jc w:val="center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仿宋" w:hAnsi="仿宋" w:cs="仿宋" w:eastAsia="仿宋"/>
                <w:b/>
                <w:bCs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  <w:t>学生姓名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hanging="0"/>
              <w:jc w:val="center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b/>
                <w:bCs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  <w:t>qq</w:t>
            </w:r>
            <w:r>
              <w:rPr>
                <w:rFonts w:ascii="仿宋" w:hAnsi="仿宋" w:cs="仿宋" w:eastAsia="仿宋"/>
                <w:b/>
                <w:bCs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  <w:t>形式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hanging="0"/>
              <w:jc w:val="center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b/>
                <w:bCs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  <w:t xml:space="preserve"> </w:t>
            </w:r>
            <w:r>
              <w:rPr>
                <w:rFonts w:ascii="仿宋" w:hAnsi="仿宋" w:cs="仿宋" w:eastAsia="仿宋"/>
                <w:b/>
                <w:bCs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  <w:t>负责老师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hanging="0"/>
              <w:jc w:val="center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仿宋" w:hAnsi="仿宋" w:cs="仿宋" w:eastAsia="仿宋"/>
                <w:b/>
                <w:bCs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  <w:t>备注</w:t>
            </w:r>
          </w:p>
        </w:tc>
      </w:tr>
      <w:tr>
        <w:trPr/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hanging="0"/>
              <w:jc w:val="center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3.19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hanging="0"/>
              <w:jc w:val="center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5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sz w:val="15"/>
                <w:szCs w:val="15"/>
              </w:rPr>
              <w:t>邢家硕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hanging="0"/>
              <w:jc w:val="center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qq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hanging="0"/>
              <w:jc w:val="center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仿宋" w:hAnsi="仿宋" w:cs="仿宋" w:eastAsia="仿宋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庄如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hanging="0"/>
              <w:jc w:val="center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</w:tr>
      <w:tr>
        <w:trPr/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hanging="0"/>
              <w:jc w:val="center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3.20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hanging="0"/>
              <w:jc w:val="center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5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sz w:val="15"/>
                <w:szCs w:val="15"/>
              </w:rPr>
              <w:t>朱恩慈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hanging="0"/>
              <w:jc w:val="center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仿宋" w:hAnsi="仿宋" w:cs="仿宋" w:eastAsia="仿宋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走访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hanging="0"/>
              <w:jc w:val="center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仿宋" w:hAnsi="仿宋" w:cs="仿宋" w:eastAsia="仿宋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刘云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hanging="0"/>
              <w:jc w:val="center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</w:tr>
      <w:tr>
        <w:trPr/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hanging="0"/>
              <w:jc w:val="center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3.25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hanging="0"/>
              <w:jc w:val="center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6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sz w:val="15"/>
                <w:szCs w:val="15"/>
              </w:rPr>
              <w:t>李津晶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hanging="0"/>
              <w:jc w:val="center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仿宋" w:hAnsi="仿宋" w:cs="仿宋" w:eastAsia="仿宋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电话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hanging="0"/>
              <w:jc w:val="center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仿宋" w:hAnsi="仿宋" w:cs="仿宋" w:eastAsia="仿宋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庄琦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hanging="0"/>
              <w:jc w:val="center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</w:tr>
      <w:tr>
        <w:trPr/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hanging="0"/>
              <w:jc w:val="center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3.26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hanging="0"/>
              <w:jc w:val="center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6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sz w:val="15"/>
                <w:szCs w:val="15"/>
              </w:rPr>
              <w:t>范乔琪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hanging="0"/>
              <w:jc w:val="center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仿宋" w:hAnsi="仿宋" w:cs="仿宋" w:eastAsia="仿宋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走访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hanging="0"/>
              <w:jc w:val="center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仿宋" w:hAnsi="仿宋" w:cs="仿宋" w:eastAsia="仿宋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刘云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hanging="0"/>
              <w:jc w:val="center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</w:tr>
      <w:tr>
        <w:trPr/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hanging="0"/>
              <w:jc w:val="center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3.27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hanging="0"/>
              <w:jc w:val="center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6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ascii="宋体" w:hAnsi="宋体" w:cs="宋体"/>
                <w:sz w:val="15"/>
                <w:szCs w:val="15"/>
              </w:rPr>
              <w:t>段程耀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hanging="0"/>
              <w:jc w:val="center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仿宋" w:hAnsi="仿宋" w:cs="仿宋" w:eastAsia="仿宋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走访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hanging="0"/>
              <w:jc w:val="center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仿宋" w:hAnsi="仿宋" w:cs="仿宋" w:eastAsia="仿宋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庄如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hanging="0"/>
              <w:jc w:val="center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</w:tr>
      <w:tr>
        <w:trPr/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hanging="0"/>
              <w:jc w:val="center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3.29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hanging="0"/>
              <w:jc w:val="center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6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ascii="宋体" w:hAnsi="宋体" w:cs="宋体"/>
                <w:sz w:val="15"/>
                <w:szCs w:val="15"/>
              </w:rPr>
              <w:t>黄熠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hanging="0"/>
              <w:jc w:val="center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仿宋" w:hAnsi="仿宋" w:cs="仿宋" w:eastAsia="仿宋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走访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hanging="0"/>
              <w:jc w:val="center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仿宋" w:hAnsi="仿宋" w:cs="仿宋" w:eastAsia="仿宋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庄琦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hanging="0"/>
              <w:jc w:val="center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</w:tr>
      <w:tr>
        <w:trPr/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hanging="0"/>
              <w:jc w:val="center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4.2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hanging="0"/>
              <w:jc w:val="center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7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sz w:val="15"/>
                <w:szCs w:val="15"/>
              </w:rPr>
              <w:t>范轩赫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hanging="0"/>
              <w:jc w:val="center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仿宋" w:hAnsi="仿宋" w:cs="仿宋" w:eastAsia="仿宋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走访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hanging="0"/>
              <w:jc w:val="center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仿宋" w:hAnsi="仿宋" w:cs="仿宋" w:eastAsia="仿宋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庄如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hanging="0"/>
              <w:jc w:val="center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</w:tr>
      <w:tr>
        <w:trPr/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hanging="0"/>
              <w:jc w:val="center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4.3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hanging="0"/>
              <w:jc w:val="center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7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sz w:val="15"/>
                <w:szCs w:val="15"/>
              </w:rPr>
              <w:t>杨如云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hanging="0"/>
              <w:jc w:val="center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qq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hanging="0"/>
              <w:jc w:val="center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仿宋" w:hAnsi="仿宋" w:cs="仿宋" w:eastAsia="仿宋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刘云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hanging="0"/>
              <w:jc w:val="center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</w:tr>
      <w:tr>
        <w:trPr/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hanging="0"/>
              <w:jc w:val="center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4.4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hanging="0"/>
              <w:jc w:val="center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7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ascii="宋体" w:hAnsi="宋体" w:cs="宋体"/>
                <w:sz w:val="15"/>
                <w:szCs w:val="15"/>
              </w:rPr>
              <w:t>朱裕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hanging="0"/>
              <w:jc w:val="center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仿宋" w:hAnsi="仿宋" w:cs="仿宋" w:eastAsia="仿宋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走访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hanging="0"/>
              <w:jc w:val="center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仿宋" w:hAnsi="仿宋" w:cs="仿宋" w:eastAsia="仿宋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庄琦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hanging="0"/>
              <w:jc w:val="center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</w:tr>
      <w:tr>
        <w:trPr/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hanging="0"/>
              <w:jc w:val="center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4.8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hanging="0"/>
              <w:jc w:val="center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8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sz w:val="15"/>
                <w:szCs w:val="15"/>
              </w:rPr>
              <w:t>李倩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hanging="0"/>
              <w:jc w:val="center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仿宋" w:hAnsi="仿宋" w:cs="仿宋" w:eastAsia="仿宋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走访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hanging="0"/>
              <w:jc w:val="center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仿宋" w:hAnsi="仿宋" w:cs="仿宋" w:eastAsia="仿宋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刘云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hanging="0"/>
              <w:jc w:val="center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</w:tr>
      <w:tr>
        <w:trPr/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hanging="0"/>
              <w:jc w:val="center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4.9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hanging="0"/>
              <w:jc w:val="center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8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sz w:val="15"/>
                <w:szCs w:val="15"/>
              </w:rPr>
              <w:t>梁麟权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hanging="0"/>
              <w:jc w:val="center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仿宋" w:hAnsi="仿宋" w:cs="仿宋" w:eastAsia="仿宋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电话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hanging="0"/>
              <w:jc w:val="center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仿宋" w:hAnsi="仿宋" w:cs="仿宋" w:eastAsia="仿宋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庄琦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hanging="0"/>
              <w:jc w:val="center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</w:tr>
      <w:tr>
        <w:trPr/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hanging="0"/>
              <w:jc w:val="center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4.10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hanging="0"/>
              <w:jc w:val="center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8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ascii="宋体" w:hAnsi="宋体" w:cs="宋体"/>
                <w:sz w:val="15"/>
                <w:szCs w:val="15"/>
              </w:rPr>
              <w:t>岑炜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hanging="0"/>
              <w:jc w:val="center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仿宋" w:hAnsi="仿宋" w:cs="仿宋" w:eastAsia="仿宋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电话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hanging="0"/>
              <w:jc w:val="center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仿宋" w:hAnsi="仿宋" w:cs="仿宋" w:eastAsia="仿宋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刘云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hanging="0"/>
              <w:jc w:val="center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</w:tr>
      <w:tr>
        <w:trPr/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hanging="0"/>
              <w:jc w:val="center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4.15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hanging="0"/>
              <w:jc w:val="center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9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 w:val="15"/>
                <w:szCs w:val="15"/>
              </w:rPr>
              <w:t>翟康涛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hanging="0"/>
              <w:jc w:val="center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仿宋" w:hAnsi="仿宋" w:cs="仿宋" w:eastAsia="仿宋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走访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hanging="0"/>
              <w:jc w:val="center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仿宋" w:hAnsi="仿宋" w:cs="仿宋" w:eastAsia="仿宋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庄如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hanging="0"/>
              <w:jc w:val="center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</w:tr>
      <w:tr>
        <w:trPr/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hanging="0"/>
              <w:jc w:val="center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4.16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hanging="0"/>
              <w:jc w:val="center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9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仿宋" w:hAnsi="仿宋" w:eastAsia="仿宋" w:cs="仿宋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sz w:val="15"/>
                <w:szCs w:val="15"/>
              </w:rPr>
              <w:t>王嫣然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hanging="0"/>
              <w:jc w:val="center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qq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hanging="0"/>
              <w:jc w:val="center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仿宋" w:hAnsi="仿宋" w:cs="仿宋" w:eastAsia="仿宋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刘云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hanging="0"/>
              <w:jc w:val="center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</w:tr>
      <w:tr>
        <w:trPr/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hanging="0"/>
              <w:jc w:val="center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4.22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hanging="0"/>
              <w:jc w:val="center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10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仿宋" w:hAnsi="仿宋" w:eastAsia="仿宋" w:cs="仿宋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sz w:val="15"/>
                <w:szCs w:val="15"/>
                <w:lang w:eastAsia="zh-CN"/>
              </w:rPr>
              <w:t>高有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hanging="0"/>
              <w:jc w:val="center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仿宋" w:hAnsi="仿宋" w:cs="仿宋" w:eastAsia="仿宋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电话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hanging="0"/>
              <w:jc w:val="center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仿宋" w:hAnsi="仿宋" w:cs="仿宋" w:eastAsia="仿宋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庄如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hanging="0"/>
              <w:jc w:val="center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</w:tr>
      <w:tr>
        <w:trPr/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hanging="0"/>
              <w:jc w:val="center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4.26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hanging="0"/>
              <w:jc w:val="center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10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sz w:val="15"/>
                <w:szCs w:val="15"/>
                <w:lang w:eastAsia="zh-CN"/>
              </w:rPr>
              <w:t>李杨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hanging="0"/>
              <w:jc w:val="center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仿宋" w:hAnsi="仿宋" w:cs="仿宋" w:eastAsia="仿宋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走访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hanging="0"/>
              <w:jc w:val="center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仿宋" w:hAnsi="仿宋" w:cs="仿宋" w:eastAsia="仿宋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庄琦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hanging="0"/>
              <w:jc w:val="center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</w:tr>
      <w:tr>
        <w:trPr/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hanging="0"/>
              <w:jc w:val="center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5.3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hanging="0"/>
              <w:jc w:val="center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11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sz w:val="15"/>
                <w:szCs w:val="15"/>
                <w:lang w:eastAsia="zh-CN"/>
              </w:rPr>
              <w:t>王宇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hanging="0"/>
              <w:jc w:val="center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仿宋" w:hAnsi="仿宋" w:cs="仿宋" w:eastAsia="仿宋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走访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hanging="0"/>
              <w:jc w:val="center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仿宋" w:hAnsi="仿宋" w:cs="仿宋" w:eastAsia="仿宋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庄如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hanging="0"/>
              <w:jc w:val="center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</w:tr>
      <w:tr>
        <w:trPr/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hanging="0"/>
              <w:jc w:val="center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5.6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hanging="0"/>
              <w:jc w:val="center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12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sz w:val="15"/>
                <w:szCs w:val="15"/>
                <w:lang w:eastAsia="zh-CN"/>
              </w:rPr>
              <w:t>张依依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hanging="0"/>
              <w:jc w:val="center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仿宋" w:hAnsi="仿宋" w:cs="仿宋" w:eastAsia="仿宋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走访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hanging="0"/>
              <w:jc w:val="center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仿宋" w:hAnsi="仿宋" w:cs="仿宋" w:eastAsia="仿宋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刘云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hanging="0"/>
              <w:jc w:val="center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</w:tr>
      <w:tr>
        <w:trPr/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hanging="0"/>
              <w:jc w:val="center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5.9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hanging="0"/>
              <w:jc w:val="center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12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sz w:val="15"/>
                <w:szCs w:val="15"/>
                <w:lang w:eastAsia="zh-CN"/>
              </w:rPr>
              <w:t>范家宣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hanging="0"/>
              <w:jc w:val="center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仿宋" w:hAnsi="仿宋" w:cs="仿宋" w:eastAsia="仿宋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走访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hanging="0"/>
              <w:jc w:val="center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仿宋" w:hAnsi="仿宋" w:cs="仿宋" w:eastAsia="仿宋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庄琦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hanging="0"/>
              <w:jc w:val="center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</w:tr>
      <w:tr>
        <w:trPr/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hanging="0"/>
              <w:jc w:val="center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5.10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hanging="0"/>
              <w:jc w:val="center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12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sz w:val="15"/>
                <w:szCs w:val="15"/>
                <w:lang w:eastAsia="zh-CN"/>
              </w:rPr>
              <w:t>王展翔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hanging="0"/>
              <w:jc w:val="center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qq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hanging="0"/>
              <w:jc w:val="center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仿宋" w:hAnsi="仿宋" w:cs="仿宋" w:eastAsia="仿宋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刘云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hanging="0"/>
              <w:jc w:val="center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</w:tr>
      <w:tr>
        <w:trPr/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hanging="0"/>
              <w:jc w:val="center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5.13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hanging="0"/>
              <w:jc w:val="center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13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仿宋" w:hAnsi="仿宋" w:eastAsia="仿宋" w:cs="仿宋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sz w:val="15"/>
                <w:szCs w:val="15"/>
                <w:lang w:eastAsia="zh-CN"/>
              </w:rPr>
              <w:t>王鹏辉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hanging="0"/>
              <w:jc w:val="center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仿宋" w:hAnsi="仿宋" w:cs="仿宋" w:eastAsia="仿宋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走访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hanging="0"/>
              <w:jc w:val="center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仿宋" w:hAnsi="仿宋" w:cs="仿宋" w:eastAsia="仿宋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庄如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hanging="0"/>
              <w:jc w:val="center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</w:tr>
      <w:tr>
        <w:trPr/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hanging="0"/>
              <w:jc w:val="center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5.14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hanging="0"/>
              <w:jc w:val="center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13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仿宋" w:hAnsi="仿宋" w:eastAsia="仿宋" w:cs="仿宋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sz w:val="15"/>
                <w:szCs w:val="15"/>
                <w:lang w:eastAsia="zh-CN"/>
              </w:rPr>
              <w:t>胡奕然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hanging="0"/>
              <w:jc w:val="center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qq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hanging="0"/>
              <w:jc w:val="center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仿宋" w:hAnsi="仿宋" w:cs="仿宋" w:eastAsia="仿宋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庄琦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hanging="0"/>
              <w:jc w:val="center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</w:tr>
      <w:tr>
        <w:trPr/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hanging="0"/>
              <w:jc w:val="center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5.15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hanging="0"/>
              <w:jc w:val="center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14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仿宋" w:hAnsi="仿宋" w:eastAsia="仿宋" w:cs="仿宋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sz w:val="15"/>
                <w:szCs w:val="15"/>
                <w:lang w:eastAsia="zh-CN"/>
              </w:rPr>
              <w:t>陈君浩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hanging="0"/>
              <w:jc w:val="center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仿宋" w:hAnsi="仿宋" w:cs="仿宋" w:eastAsia="仿宋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电话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hanging="0"/>
              <w:jc w:val="center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仿宋" w:hAnsi="仿宋" w:cs="仿宋" w:eastAsia="仿宋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庄如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hanging="0"/>
              <w:jc w:val="center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</w:tr>
      <w:tr>
        <w:trPr/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hanging="0"/>
              <w:jc w:val="center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5.16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hanging="0"/>
              <w:jc w:val="center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14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仿宋" w:hAnsi="仿宋" w:eastAsia="仿宋" w:cs="仿宋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sz w:val="15"/>
                <w:szCs w:val="15"/>
                <w:lang w:eastAsia="zh-CN"/>
              </w:rPr>
              <w:t>刘晟睿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hanging="0"/>
              <w:jc w:val="center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仿宋" w:hAnsi="仿宋" w:cs="仿宋" w:eastAsia="仿宋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走访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hanging="0"/>
              <w:jc w:val="center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仿宋" w:hAnsi="仿宋" w:cs="仿宋" w:eastAsia="仿宋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刘云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hanging="0"/>
              <w:jc w:val="center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</w:tr>
      <w:tr>
        <w:trPr/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hanging="0"/>
              <w:jc w:val="center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hanging="0"/>
              <w:jc w:val="center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jc w:val="center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hanging="0"/>
              <w:jc w:val="center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hanging="0"/>
              <w:jc w:val="center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hanging="0"/>
              <w:jc w:val="center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</w:tr>
      <w:tr>
        <w:trPr/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hanging="0"/>
              <w:jc w:val="center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hanging="0"/>
              <w:jc w:val="center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jc w:val="center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hanging="0"/>
              <w:jc w:val="center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hanging="0"/>
              <w:jc w:val="center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hanging="0"/>
              <w:jc w:val="center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</w:tr>
    </w:tbl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00"/>
        <w:ind w:left="0" w:hanging="0"/>
        <w:jc w:val="both"/>
        <w:textAlignment w:val="auto"/>
        <w:rPr>
          <w:rFonts w:ascii="仿宋" w:hAnsi="仿宋" w:eastAsia="仿宋" w:cs="仿宋"/>
          <w:b w:val="false"/>
          <w:b w:val="false"/>
          <w:bCs w:val="false"/>
          <w:sz w:val="30"/>
          <w:szCs w:val="30"/>
          <w:lang w:val="en-US" w:eastAsia="zh-CN"/>
        </w:rPr>
      </w:pPr>
      <w:r>
        <w:rPr>
          <w:rFonts w:eastAsia="仿宋" w:cs="仿宋" w:ascii="仿宋" w:hAnsi="仿宋"/>
          <w:b w:val="false"/>
          <w:bCs w:val="false"/>
          <w:sz w:val="30"/>
          <w:szCs w:val="30"/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  <w:font w:name="仿宋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333333"/>
      <w:u w:val="none"/>
    </w:rPr>
  </w:style>
  <w:style w:type="character" w:styleId="VisitedInternetLink">
    <w:name w:val="FollowedHyperlink"/>
    <w:basedOn w:val="Style14"/>
    <w:rPr>
      <w:color w:val="333333"/>
      <w:u w:val="none"/>
    </w:rPr>
  </w:style>
  <w:style w:type="character" w:styleId="Layuilayertabnow">
    <w:name w:val="layui-layer-tabnow"/>
    <w:basedOn w:val="Style14"/>
    <w:qFormat/>
    <w:rPr>
      <w:bdr w:val="single" w:sz="6" w:space="0" w:color="CCCCCC"/>
      <w:shd w:fill="FFFFFF" w:val="clear"/>
    </w:rPr>
  </w:style>
  <w:style w:type="character" w:styleId="Firstchild1">
    <w:name w:val="first-child1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8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dc:language>en-US</dc:language>
  <cp:lastModifiedBy>Administrator</cp:lastModifiedBy>
  <dcterms:modified xsi:type="dcterms:W3CDTF">2018-12-10T07:47:51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670</vt:lpwstr>
  </property>
</Properties>
</file>