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二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蒋建娟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卢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钱俊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宇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祁军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子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皓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济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谢心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泽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魏从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范茗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谢冯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宇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夏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浩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赛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贾雨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思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郑乃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屠雯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子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仪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东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雨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许佳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劲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思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伟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家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晓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崔登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母东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秦文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雍心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谢皓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美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景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丽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慧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俊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建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</cp:lastModifiedBy>
  <dcterms:modified xsi:type="dcterms:W3CDTF">2018-12-10T04:3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