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四 年级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1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恽红玉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宇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周佳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倪苏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梦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天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子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蒋科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唐烨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周海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田静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周文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孙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严雨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施建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朱月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陈恩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陈姝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沙心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薛永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丁宏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卢铭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杨启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方艺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蒋双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李硕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兴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魏靖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石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苏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w w:val="70"/>
                <w:sz w:val="24"/>
                <w:szCs w:val="24"/>
              </w:rPr>
              <w:t>刘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胡宇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任紫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甘正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国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韩佳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蒋明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江宇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宋昌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李艺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李艺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强宇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徐茂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陆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恽红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天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张天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杨军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安俊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刘欣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jcdxx</cp:lastModifiedBy>
  <dcterms:modified xsi:type="dcterms:W3CDTF">2018-12-10T06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