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城东小学大家访时间安排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 xml:space="preserve">二 年级 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1 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>班     班主任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>_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 xml:space="preserve">杨云娟      填表时间  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2018.11      </w:t>
      </w:r>
    </w:p>
    <w:tbl>
      <w:tblPr>
        <w:tblW w:w="8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948"/>
        <w:gridCol w:w="1514"/>
        <w:gridCol w:w="1984"/>
        <w:gridCol w:w="1768"/>
        <w:gridCol w:w="1134"/>
      </w:tblGrid>
      <w:tr>
        <w:trPr>
          <w:trHeight w:val="53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周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生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负责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梅新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云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李子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贺姗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马天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云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邵志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贺姗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侯浩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云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郇思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贺姗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李美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云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刘艺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贺姗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吴梦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贺姗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曹紫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云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许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云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伊尔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贺姗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孙雨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云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蒋雨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贺姗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罗博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云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胡振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贺姗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武圣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云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王若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贺姗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郇嘉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云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刘思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贺姗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高宇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云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邵志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贺姗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张子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云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王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贺姗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周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生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负责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何义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杨云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王博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贺姗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姜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杨云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2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黄思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贺姗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钱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杨云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陈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贺姗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王思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杨云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杜梓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贺姗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谢铭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杨云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王雨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贺姗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王可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杨云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周永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贺姗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朱赫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杨云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钱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贺姗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郑雨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杨云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冯彦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贺姗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王晨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杨云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薛文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贺姗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黄殿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杨云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熊雨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贺姗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葛鑫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杨云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马小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贺姗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钱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杨云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王宇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贺姗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钱美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杨云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薛俊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贺姗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Firstchild1">
    <w:name w:val="first-child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CDXXDYB</cp:lastModifiedBy>
  <dcterms:modified xsi:type="dcterms:W3CDTF">2018-12-10T06:2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