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/>
          <w:bCs/>
          <w:sz w:val="30"/>
          <w:szCs w:val="30"/>
          <w:lang w:eastAsia="zh-CN"/>
        </w:rPr>
        <w:t>好学生也需要家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城东小学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eastAsia="zh-CN"/>
        </w:rPr>
        <w:t>张林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说到家访，我想一般大家就想到了班级里的一些困难户，这些困难户包括学习上的和生活上的。可是，这学期的一次计划外的家访，却让我有了一些新想法。虽然也不是第一次家访，但这次的家访感觉收获很大，在家访的过程中有些体会想和大家一起分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小新是我们班的班长，小丫头人长得漂亮，字也写得非常漂亮，成绩优秀，各项活动都能积极参加，有什么大型的比赛，各位老师第一个想到的就是她，每次她也是不负众望，给大家留下了深刻的印象。虽然小新在班中从来也没有大嗓门的时候，但在同学中的威信很高，老师不在的时候，能独自一人把班级管理得井井有条。可以说，这是个几乎完美的孩子！可是，最近我发现小新思想上有些波动，上课时眼睛明显没有以前亮了，做事也没以前沉稳了，其他老师也向我反应，最近有时觉得她有些心不在焉。这是怎么回事呢？是不是家里发生了什么事呢？这一天放学后，我们几个老师坐在一起讨论她的事，决定来一场说走就走的家访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我们立刻联系了小新的妈妈，她妈妈听说我们要去家访表示非常欢迎，一走进她家，她妈妈就拉着我们的手就说开了，原来小新最近有些迷上了电脑，天天一大早做好的作业就到电脑上，这里摸摸，那里摸摸，每天都到老晚睡。而小新的父母由于工作原因，天天要晚上九点多才回家，前段日子，小心妈妈也想了一些办法，可是总不奏效，正在想着怎样的方式告诉我们，没想到我们就来了。我们和小新妈妈就孩子在校表现和在家表现做了情况的沟通，又共同分析了孩子的性格特征，我们觉得“赌”不如“疏”，关键是要转变孩子的认识，在打电脑这件事上，如果她学有余力，可以学一些程序设计方面的知识，家长可有意识地买些这方面的书引导她（小新曾在区程序竞赛中获过奖）；要和孩子约法三章，规定好在电脑前的时间和次数，让她学会健康上网。在上网中学到知识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和家长达成共识后，我们把在另一个房间做作业的小新喊来了，刚开始，她非常紧张，站在门口不知所措，害怕我们是来向家长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/>
          <w:sz w:val="24"/>
          <w:szCs w:val="24"/>
          <w:lang w:eastAsia="zh-CN"/>
        </w:rPr>
        <w:t>告状</w:t>
      </w:r>
      <w:r>
        <w:rPr>
          <w:rFonts w:eastAsia="宋体" w:cs="宋体" w:ascii="宋体" w:hAnsi="宋体"/>
          <w:sz w:val="24"/>
          <w:szCs w:val="24"/>
          <w:lang w:eastAsia="zh-CN"/>
        </w:rPr>
        <w:t>"</w:t>
      </w:r>
      <w:r>
        <w:rPr>
          <w:rFonts w:ascii="宋体" w:hAnsi="宋体" w:cs="宋体"/>
          <w:sz w:val="24"/>
          <w:szCs w:val="24"/>
          <w:lang w:eastAsia="zh-CN"/>
        </w:rPr>
        <w:t>的，没想到我们只字不提她表现不好的地方，而是鼓励她要扬长避短，争取更大的进步。在轻松和谐的闲聊中，孩子越说越高兴，把自己的志向、想法统统都讲给老师听，我们先表扬了她在各方面的出色表现，感谢她为学校和班级争了光，接着对她提出了要求，希望她在学习上和学习电脑技术上要做好统筹安排，指出因晚睡影响了身体健康就得不偿失了。小新听了，连连点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在接下来的一段时间，我和小新及她妈妈加强了沟通，我发现原来的小新又回来了，积极、上进，乐观、向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这次家访让我受益非浅，我想，今后我们会针对不同的孩子进行有的放矢的家访，在家访中让家长了解孩子在校各方面的表现和学校对学生的要求，同时，也能让我们了解学生家庭中各方面的情况及学生在家庭中的表现，我们只有通过家访才能了解一些隐性的问题。我觉得身上的担子更重了，不管对于怎样的孩子，我们要都要加强家校的密切联系，真正达到“教育一个孩子，带动一个家庭，影响整个社会”的教育效果。可能。我们一次的家访，就能改变一个孩子，甚至一个家庭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6-21T09:55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