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我爱家访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武进区城东小学  章瑞华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开学已近一月，面对跨入四年级的学生，有时我感到很陌生，虽然从去年接班至今，已有了半年的磨合期，但一切都是在动态的发展着，原先幼稚的孩儿脸成长了求知的好问树，原先上课很喜欢发言，表现自己的学生如今却沉默寡言，数学课堂上再也不见那叽叽喳喳的小鸟声了，这一切的一切，让我这个从教了二十五年的教师深深地反思，或许我跟孩子的接触太少了，我得了解他们，走进他们的心田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寒假假期，我利用休息日家长都在家休息的好机会，和班主任朱胜平老师一起走入了邻近学生的家，家长的热情自不必多说，就连我的学生也好似许久没见到我似的，亲切地为我们泡茶、拿拖鞋，感觉真好，在学生的家庭里我们看到了他们生长的环境，受家庭教育的环境，也看到了他们在家庭中的优劣表现，通过一席事先想好的长谈，家长与我们达成了教育孩子的共识，孩子把我们当成了平易近人的好朋友，而我们也顺理成章地走入了学生的心田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这一次次的家访，我悟出了许多，我想家访是教育学生，沟通家长的一种好方法，但家访并不是一件简单的事情，成功的家访能使家长更加佩服老师，使学生更加亲近老师，信任老师，从而激发积极向上的决心；然而失败的家访也会使家长对老师产生不该有的误解，会使学生对老师敬而远之，给老师增添新的烦恼，因此，作为一名教师要掌握正确的技巧，不能急于求成，否则就失去了家访的目的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前，学校也已经对家访工作有了明确的布置，因此，我想我将多进行家访，做好家访前期准备工作，家访前，考虑好与学生家长交流的内容，在了解学生家庭的一般情况的基础上，对学生有针对性的家访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家访时，应该从表扬优点开始，打开家访局面，向家长汇报时要挖掘学生的点滴进步，不能把家访当作告状的机会，特别不能当着学生的面向家长数落学生，要告诉家长犯了错误并不可怕，可怕的是不改正，改正了就是好学生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家访中，遇到不同类型的家庭我们应用不同的交谈方式。如教养型家庭，我们应尽可能将学生的表现如实向家长反映，主动请他们提出教育的措施，认真倾听他们的意见，充分肯定和采纳他们的合理化建议，并适时提出自己的看法。溺爱型家庭，交谈时，应先肯定学生的长处，对学生的良好表现予以真挚的赞赏和表扬，然后再适时指出学生的不足，同时，也要用恳切的语言指出溺爱对孩子的危害，耐心启发家长实事求是地面对学生的情况，不要袒护自己的子女，热情地帮助和说服家长采取正确的方式来教育子女；放任型家长，在家访时要委婉地向家长指出放任不管对孩子的影响，使家长明白，孩子生长在一个缺乏爱心的家庭中是很痛苦的，从而增强家长对子女的关爱程度，加强家长与子女间的感情，为学生的良好发展创造一个合适的环境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家访，能使老师、学生、家长三者之间营造一种和谐的气氛，使三者之间的距离越来越近，也能使家长在愉快地谈话中理解到教师的良苦用心，领悟到教育子女的方法，我爱家访。</w:t>
      </w:r>
    </w:p>
    <w:p>
      <w:pPr>
        <w:pStyle w:val="Normal"/>
        <w:spacing w:lineRule="exact" w:line="400"/>
        <w:jc w:val="right"/>
        <w:rPr/>
      </w:pPr>
      <w:r>
        <w:rPr>
          <w:sz w:val="24"/>
        </w:rPr>
        <w:t>（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发表于武进教育网教师之窗）</w:t>
      </w:r>
    </w:p>
    <w:sectPr>
      <w:type w:val="nextPage"/>
      <w:pgSz w:w="11906" w:h="16838"/>
      <w:pgMar w:left="1304" w:right="119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1:19:00Z</dcterms:created>
  <dc:creator>章瑞华</dc:creator>
  <dc:description/>
  <cp:keywords/>
  <dc:language>en-US</dc:language>
  <cp:lastModifiedBy>USER</cp:lastModifiedBy>
  <dcterms:modified xsi:type="dcterms:W3CDTF">2017-06-22T04:07:00Z</dcterms:modified>
  <cp:revision>3</cp:revision>
  <dc:subject/>
  <dc:title>我爱家访</dc:title>
</cp:coreProperties>
</file>