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2"/>
        <w:jc w:val="center"/>
        <w:rPr>
          <w:rFonts w:ascii="黑体;SimHei" w:hAnsi="黑体;SimHei" w:eastAsia="黑体;SimHei"/>
          <w:b/>
          <w:b/>
          <w:color w:val="2B2B2B"/>
          <w:sz w:val="30"/>
          <w:szCs w:val="30"/>
          <w:shd w:fill="FFFFFF" w:val="clear"/>
        </w:rPr>
      </w:pPr>
      <w:r>
        <w:rPr>
          <w:rFonts w:ascii="黑体;SimHei" w:hAnsi="黑体;SimHei" w:eastAsia="黑体;SimHei"/>
          <w:b/>
          <w:color w:val="2B2B2B"/>
          <w:sz w:val="30"/>
          <w:szCs w:val="30"/>
          <w:shd w:fill="FFFFFF" w:val="clear"/>
        </w:rPr>
        <w:t>家校合力   关注成长</w:t>
      </w:r>
    </w:p>
    <w:p>
      <w:pPr>
        <w:pStyle w:val="Normal"/>
        <w:spacing w:lineRule="exact" w:line="400"/>
        <w:ind w:firstLine="360"/>
        <w:rPr/>
      </w:pPr>
      <w:r>
        <w:rPr>
          <w:rFonts w:cs="宋体;SimSun" w:ascii="宋体;SimSun" w:hAnsi="宋体;SimSun"/>
          <w:color w:val="2B2B2B"/>
          <w:sz w:val="24"/>
          <w:shd w:fill="FFFFFF" w:val="clear"/>
        </w:rPr>
        <w:t xml:space="preserve">              </w:t>
      </w:r>
      <w:r>
        <w:rPr>
          <w:rFonts w:cs="宋体;SimSun" w:ascii="宋体;SimSun" w:hAnsi="宋体;SimSun"/>
          <w:color w:val="000000"/>
          <w:sz w:val="24"/>
          <w:shd w:fill="FFFFFF" w:val="clear"/>
        </w:rPr>
        <w:t xml:space="preserve"> 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常州市武进区城东小学        陈霞</w:t>
      </w:r>
    </w:p>
    <w:p>
      <w:pPr>
        <w:pStyle w:val="Normal"/>
        <w:spacing w:lineRule="exact" w:line="400"/>
        <w:ind w:firstLine="360"/>
        <w:rPr/>
      </w:pPr>
      <w:r>
        <w:rPr>
          <w:rFonts w:ascii="宋体;SimSun" w:hAnsi="宋体;SimSun" w:cs="宋体;SimSun"/>
          <w:color w:val="000000"/>
          <w:sz w:val="24"/>
          <w:shd w:fill="FFFFFF" w:val="clear"/>
        </w:rPr>
        <w:t>小琴是我班一位文静的女孩，因为从小患有肌无力的疾病，五岁才会独立走路，在老师眼里她是一个懂事的孩子，可是一天早上，她妈妈来找我：“陈老师，小琴在家不听话，帮我教育教育她吧。”她妈妈向我倒苦水，十分焦虑，这有点让我不相信，听话的小琴居然让妈妈如此烦恼，于是和其他两位任课商量一起到小琴家去看看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  <w:shd w:fill="FFFFFF" w:val="clear"/>
        </w:rPr>
      </w:pPr>
      <w:r>
        <w:rPr>
          <w:rFonts w:cs="宋体;SimSun" w:ascii="宋体;SimSun" w:hAnsi="宋体;SimSun"/>
          <w:color w:val="000000"/>
          <w:sz w:val="24"/>
          <w:shd w:fill="FFFFFF" w:val="clear"/>
        </w:rPr>
        <w:t xml:space="preserve">   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一天放学后，在小琴的带领下我们来到小琴家，小琴是流动儿童，他和妈妈租住在学校对面的民房里，总共一间屋子，所有的活动都在里面，家里的布置虽然十分简陋，但整理得井井有条。小琴的妈妈告诉我们，小琴从小患有肌无力的疾病，到上海、北京的大医院都去看过，是无法治愈的，她从小琴小时候起，把所有的精力都放在了小琴身上，不管从生活还是从精神上给了小琴无微不至的照顾，目前小琴恢复得不错，能够独立行走，但是不能运动过量和剧烈运动，正是因为小琴身体上有残缺，所以全家对她十分宠爱，目前小琴的爸爸在温州打工，只有妈妈一人照顾她，所以她的脾气越来越差，特别在家里爱发脾气，他妈妈拿她没有办法，只能求助于老师。在家访中，我们让小琴和妈妈坐在一起，请小琴妈妈讲讲带小琴看病和教她学走路的经历，小琴听了流下了眼泪，表示今后要体谅妈妈，学会感恩，让妈妈少操心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sz w:val="24"/>
          <w:shd w:fill="FFFFFF" w:val="clear"/>
        </w:rPr>
        <w:t xml:space="preserve">     </w:t>
      </w:r>
      <w:r>
        <w:rPr>
          <w:rFonts w:ascii="宋体;SimSun" w:hAnsi="宋体;SimSun" w:cs="宋体;SimSun"/>
          <w:color w:val="000000"/>
          <w:sz w:val="24"/>
          <w:shd w:fill="FFFFFF" w:val="clear"/>
        </w:rPr>
        <w:t>家访过后，我经常和小琴、小琴妈妈交流，给与小琴和她妈妈家庭教育的引导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“</w:t>
      </w:r>
      <w:r>
        <w:rPr>
          <w:rFonts w:ascii="宋体;SimSun" w:hAnsi="宋体;SimSun" w:cs="宋体;SimSun"/>
          <w:color w:val="000000"/>
          <w:sz w:val="24"/>
        </w:rPr>
        <w:t>十年树木，百年树人”，教育是一个自人类文明诞生至今，无限存在的永恒课题。教育孩子是一项十分复杂的事情，也是一项伟大的事业。</w:t>
      </w:r>
      <w:r>
        <w:rPr>
          <w:rFonts w:ascii="宋体;SimSun" w:hAnsi="宋体;SimSun" w:cs="宋体;SimSun"/>
          <w:color w:val="000000"/>
          <w:sz w:val="24"/>
        </w:rPr>
        <w:t>教育不属于学校的专利，家庭教育、社会教育同样重要，家庭教育、学校教育、社会教育应该形成三位一体。家庭教育决定着学校教育的起点和水平，决定着社会教育的基础与发展趋势；学校教育对家庭教育起着导向和支撑的作用，对社会教育起着辅助与优化的作用；社会教育对家庭教育起着提供条件和人文环境的作用，对学校教育提供了氛围与反馈。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教育孩子，是一项长期的任务，也是一项细致的工作。我将用心去做，与家长携手，共同施教，形成了教育合力，促使孩子健康快乐地成长。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3:09:00Z</dcterms:created>
  <dc:creator>User</dc:creator>
  <dc:description/>
  <cp:keywords/>
  <dc:language>en-US</dc:language>
  <cp:lastModifiedBy>User</cp:lastModifiedBy>
  <cp:lastPrinted>2017-06-21T12:18:00Z</cp:lastPrinted>
  <dcterms:modified xsi:type="dcterms:W3CDTF">2017-06-21T04:21:00Z</dcterms:modified>
  <cp:revision>8</cp:revision>
  <dc:subject/>
  <dc:title/>
</cp:coreProperties>
</file>