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一次家访 一份收获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                    </w:t>
      </w:r>
      <w:r>
        <w:rPr>
          <w:sz w:val="30"/>
          <w:szCs w:val="30"/>
          <w:lang w:val="en-US" w:eastAsia="zh-CN"/>
        </w:rPr>
        <w:t>胡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师平日工作繁忙，利用假期家访是了解学生的很好机会，对学生进行家访是班主任工作的一部分，这项工作开展得好与否，很大程度上影响家长对班主任工作的信任与配合，也是班主任与家长共同商洽如何教育学生的一个好机会，更是班主任与家长相互了解的一个重要环节，有利于增强家长对班主任工作的信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在交谈中，我着重在学生面前树立家长的威信，力求在家长心目中产生“若没有家长的配合，对子女的教育将会更困难”的感受。从而让家长有一种被重视的心理反应，经常自觉地配合班主任开展工作。同时，在家长面前对学生提出明确的学习任务。家访是班主任工作的一部分，应该贯彻在每个学期的教育过程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次家访活动，给我们提供了一个全面了解学生的好机会。家长对家访活动很支持，让我们很是感动。我们到了学生家后，最大的感受是家长对老师家访的重视，对老师的话，家长认真倾听，并不时地和老师沟通，他们谈学生在家的表现、谈他们的想法、建议，从家长的话语和表情中，我可以清楚的看到家长对学生的殷切期望，其实这是对孩子和老师的双重期望啊！我们怎能体会不到。这也使我体会到了作为一名教师的自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另外还要落实好家长好的建议。有的家长提了一些中肯的建议，使我感觉到家长其实是很关心学校的教育，我们平时要多倾听些。如有的学生性格内向，平时少言寡语，</w:t>
      </w:r>
      <w:r>
        <w:rPr>
          <w:rFonts w:ascii="宋体" w:hAnsi="宋体" w:cs="宋体"/>
          <w:sz w:val="28"/>
          <w:szCs w:val="28"/>
          <w:lang w:eastAsia="zh-CN"/>
        </w:rPr>
        <w:t>她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  <w:lang w:eastAsia="zh-CN"/>
        </w:rPr>
        <w:t>爸爸</w:t>
      </w:r>
      <w:r>
        <w:rPr>
          <w:rFonts w:ascii="宋体" w:hAnsi="宋体" w:cs="宋体"/>
          <w:sz w:val="28"/>
          <w:szCs w:val="28"/>
        </w:rPr>
        <w:t>提出以后有什么活动多让他参加；有的家长提出放假时学校可以组织一些户外活动；还有的家长提出让学生参加一些社会实践活动，让学生知道父母工作的艰辛。虽说因为安全问题不能一一落实到位，但起码老师要有这样一种意识去培养学生的生活能力。老师们都说，如果撇开成绩，每个孩子都有可爱的一面，那么就让我们用博爱的心，去爱孩子们可爱的一面，而尽力去帮助他们改正不良习惯，即使他们不能成为优秀的学生，长大后却能成为优秀的公民。通过本次家访，让我们对每一位孩子都有新的认识，发现他们的闪光点，在今后的教育教学中，要多给学生自信、希望和热情，为他们创设宽松的学习环境。想到以前跟学生的关系，只是停留在教师与学生的关系上，只是我讲知识，你学知识。通过这次家访，学生与教师有了更深入的交谈，感觉到与学生的心理距离缩短了，没有以前隔的那么远了，成了朋友的关系，更方便开展教学工作了。所以，在以后的工作中，我要与学生多多地交心，真诚地成为朋友，更真诚地去爱学生。家访，让我有了更多的收获。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家访活动结束了，我深刻体会到，作为教师我们要积极的指导家长，同时多进行交流，家长和教师相互学习，相互信任，相互合作，结成一个家庭学校的教育同盟。那么我们的教育会获得更大的成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13T08:0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