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30"/>
          <w:szCs w:val="30"/>
        </w:rPr>
        <w:t>附件七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常州市骨干教师、学科带头人常规考评材料目录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74"/>
        <w:gridCol w:w="865"/>
        <w:gridCol w:w="743"/>
        <w:gridCol w:w="105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序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材 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 料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名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份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页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常州市骨干教师、学科带头人评选呈报表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一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ascii="Arial" w:hAnsi="Arial" w:cs="Arial"/>
                <w:sz w:val="24"/>
                <w:szCs w:val="20"/>
              </w:rPr>
              <w:t>不装订</w:t>
            </w:r>
          </w:p>
        </w:tc>
      </w:tr>
      <w:tr>
        <w:trPr>
          <w:trHeight w:val="5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学历证书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专业技术资格证书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资格证书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近五年的年度考核表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8"/>
                <w:szCs w:val="20"/>
              </w:rPr>
              <w:t>基本功竞赛、评优课获奖证书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公开课、专题讲座等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 w:val="28"/>
                <w:szCs w:val="20"/>
              </w:rPr>
              <w:t>主持或参与的课题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9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发表或获奖的论文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8"/>
                <w:szCs w:val="20"/>
              </w:rPr>
              <w:t>其它获奖证书、奖状等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其它自主提供的材料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19:00Z</dcterms:created>
  <dc:creator>ldm</dc:creator>
  <dc:description/>
  <cp:keywords/>
  <dc:language>en-US</dc:language>
  <cp:lastModifiedBy>ldm</cp:lastModifiedBy>
  <dcterms:modified xsi:type="dcterms:W3CDTF">2016-12-05T07:47:00Z</dcterms:modified>
  <cp:revision>6</cp:revision>
  <dc:subject/>
  <dc:title/>
</cp:coreProperties>
</file>