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kern w:val="0"/>
        </w:rPr>
      </w:pPr>
      <w:r>
        <w:rPr>
          <w:kern w:val="0"/>
        </w:rPr>
        <w:t>心理沙盘记录表</w:t>
      </w:r>
    </w:p>
    <w:p>
      <w:pPr>
        <w:pStyle w:val="Normal"/>
        <w:widowControl/>
        <w:ind w:firstLine="1908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588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  <w:u w:val="single"/>
        </w:rPr>
        <w:t xml:space="preserve">姓名：        性别：  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  <w:u w:val="single"/>
        </w:rPr>
        <w:t xml:space="preserve"> 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u w:val="single"/>
        </w:rPr>
        <w:t xml:space="preserve">出生年月：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557"/>
        <w:gridCol w:w="343"/>
        <w:gridCol w:w="1326"/>
        <w:gridCol w:w="2601"/>
        <w:gridCol w:w="16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沙盘制作过程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玩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摆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顺序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流记录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介绍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名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分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分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哪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卡住了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需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补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的地方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问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后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感觉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1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心理咨询师：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：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新北区校外未成年人心理辅导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分站标题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4:00Z</dcterms:created>
  <dc:creator>Administrator</dc:creator>
  <dc:description/>
  <dc:language>en-US</dc:language>
  <cp:lastModifiedBy>Administrator</cp:lastModifiedBy>
  <dcterms:modified xsi:type="dcterms:W3CDTF">2015-06-15T00:46:12Z</dcterms:modified>
  <cp:revision>46</cp:revision>
  <dc:subject/>
  <dc:title>心理沙盘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