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2-2013</w:t>
      </w:r>
      <w:r>
        <w:rPr>
          <w:rFonts w:ascii="黑体;SimHei" w:hAnsi="黑体;SimHei" w:eastAsia="黑体;SimHei"/>
          <w:b/>
          <w:sz w:val="36"/>
          <w:szCs w:val="36"/>
        </w:rPr>
        <w:t>学年第二学期英语教研组计划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指导思想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以学校总体工作为依据，以英语新课程改革为契机，结合本组的实际情况，进一步加强理论的学习，聚焦常态课堂。加强组内外教师的交流，开展实效和谐的教研活动。加强教研组的建设，提高专业水平和教学能力。继续开展多样的学生活动，使学生更关注英语学习，营造有利于学生健康成长的学习环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主要工作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一）完善教研组建设，加速教师专业成长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学科教研、争先创优、营造团队氛围为主要途径关注教师。学习</w:t>
      </w:r>
      <w:r>
        <w:rPr>
          <w:sz w:val="24"/>
        </w:rPr>
        <w:t>11</w:t>
      </w:r>
      <w:r>
        <w:rPr>
          <w:sz w:val="24"/>
        </w:rPr>
        <w:t>版课程标准和新教材，定期开展多层次的教研活动。培养青年教师，从理念层面到具体操作给予引导，使青年教师在五类教师中有所提高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鼓励教师积极参与教科研。每位教师要结合自身的实践，边教边研究。要系统学习一些论著，提高自己的理论修养。不断反思自己的实践，总结经验，提高自己的教学水平。同时把个人的体会和经验变成文本材料——论文，用于交流和发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研组加强教研内容的计划性、针对性，提高活动的实效性，把教研的落脚点放在提高备课、上课的质量上，采取有效措施，提升教师自主进行教学研究的意识和能力。加强集体备课，相互听课、评课，坚持教师自我反思，在新课程理念框架下，形成个体行动理念。同伴互助，教师间相互帮助，互相学习，取长补短，共同进步，营造浓厚“教研”氛围。提倡个人反思，不断总结经验和教训，努力探索新的教学方法，使教学模式化向教学个性化转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聚焦课堂，打造高效课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进一步落实与深化教学常规，聚焦常态课堂，打造小班高效课堂。把握课堂教学这个中心环节，探索新课程理念下的小学英语教学。根据小学生学习的特点，构建以活动为主的教学模式，重点放在培养学生自主学习和用语言进行交流的能力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强课程管理，同时积极利用音像、电视、书刊杂志、网络信息等丰富的教学资源，拓展学习和运用英语的渠道</w:t>
      </w:r>
      <w:r>
        <w:rPr>
          <w:sz w:val="24"/>
        </w:rPr>
        <w:t xml:space="preserve">, </w:t>
      </w:r>
      <w:r>
        <w:rPr>
          <w:sz w:val="24"/>
        </w:rPr>
        <w:t>使学生乐学、爱学，以避免部分学生过早失去学习兴趣和信心，造成中、高年级的两极分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转变教师观念，适应新的教学评价机制。英语学科的课堂教学评价坚持确立教学中学生的主体地位，培养学生运用语言进行交际的能力。坚持以学生形成性评价为主，评价形式具有多样性和可选择性，以学生参与各种教学活动的表现和使用能力为主要依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培养学生良好的学习习惯及综合语言运用的能力是英语教学的重点。因此要根据小学生学习的特点创设情境鼓励学生大胆运用英语。同时，积极开展各种生动活泼的英语课外活动，增长知识，开阔视野，发展智力和个性，促进学生的发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主要活动安排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月份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培训及各类计划制定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基于学科质量提升的部分学校教学研讨活动（一）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素养培训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三月份：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区学科素养大赛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南块联合教研活动（兰陵 张晓莉）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区基于学科质量提升的部分学校教学研讨活动（二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校四年级专项检测（上下文填空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校四、五、六年级学生英语故事表演比赛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拔、训练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四月份：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区基于语境、语篇的词汇句型教学＆综合版块教学（一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区基于学科质量提升的部分学校教学研讨活动（三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校五年级专项检测（阅读）。区中年级学业质量调研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教海探航征文竞赛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南块联合教研活动（清凉）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校教研课（戴迎昀）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月份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市、区小学四、五、六年级学生英语故事表演比赛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基于语境、语篇的词汇句型教学＆综合版块教学（二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区高年级学业质量调研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南块联合教研活动（浦前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校教研课（邓涵健）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月份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青年教师课堂教学评优活动（主题：基于语境、语篇的复习课教学（三）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班口语测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参加常州市义务教育阶段学业水平监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参加市毕业班英语复习教学</w:t>
      </w:r>
      <w:r>
        <w:rPr>
          <w:rFonts w:cs="宋体;SimSun" w:ascii="宋体;SimSun" w:hAnsi="宋体;SimSun"/>
          <w:sz w:val="24"/>
        </w:rPr>
        <w:t>&amp;</w:t>
      </w:r>
      <w:r>
        <w:rPr>
          <w:rFonts w:ascii="宋体;SimSun" w:hAnsi="宋体;SimSun" w:cs="宋体;SimSun"/>
          <w:sz w:val="24"/>
        </w:rPr>
        <w:t>毕业班命题研讨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兰陵小学</w:t>
      </w:r>
      <w:r>
        <w:rPr>
          <w:rFonts w:eastAsia="Times New Roman"/>
        </w:rPr>
        <w:t xml:space="preserve"> </w:t>
      </w:r>
    </w:p>
    <w:p>
      <w:pPr>
        <w:pStyle w:val="Normal"/>
        <w:ind w:firstLine="6300"/>
        <w:rPr/>
      </w:pPr>
      <w:r>
        <w:rPr/>
        <w:t>2013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55:00Z</dcterms:created>
  <dc:creator>猪猪猫.CN</dc:creator>
  <dc:description/>
  <cp:keywords/>
  <dc:language>en-US</dc:language>
  <cp:lastModifiedBy>猪猪猫.CN</cp:lastModifiedBy>
  <dcterms:modified xsi:type="dcterms:W3CDTF">2013-02-25T04:38:00Z</dcterms:modified>
  <cp:revision>3</cp:revision>
  <dc:subject/>
  <dc:title/>
</cp:coreProperties>
</file>