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雕庄中心小学</w:t>
      </w:r>
      <w:r>
        <w:rPr>
          <w:sz w:val="36"/>
          <w:szCs w:val="36"/>
        </w:rPr>
        <w:t>2012--2013</w:t>
      </w:r>
      <w:r>
        <w:rPr>
          <w:sz w:val="36"/>
          <w:szCs w:val="36"/>
        </w:rPr>
        <w:t>学年第二学期</w:t>
      </w:r>
    </w:p>
    <w:p>
      <w:pPr>
        <w:pStyle w:val="Heading2"/>
        <w:jc w:val="center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英语教研组工作计划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一、指导思想</w:t>
      </w:r>
    </w:p>
    <w:p>
      <w:pPr>
        <w:pStyle w:val="Style13"/>
        <w:spacing w:before="0" w:after="0"/>
        <w:rPr/>
      </w:pPr>
      <w:r>
        <w:rPr>
          <w:rFonts w:cs="Arial"/>
          <w:sz w:val="28"/>
          <w:szCs w:val="28"/>
        </w:rPr>
        <w:t>　　本学期英语组将围绕区教研室和本教研组计划展开教研活动。教研组加强教研内容的计划性、针对性，提高活动的实效性，把教研的落脚点放在提高备课、上课的质量上，采取有效措施，提升教师自主进行教学研究的意识和能力。加强集体备课，相互听课、评课，坚持教师自我反思，在新课程理念框架下，形成个体行动理念。同伴互助，教师间相互帮助，互相学习，取长补短，共同进步，营造浓厚的教研氛围。提倡个人反思，写好课后札记，不断总结经验和教训，努力探索新的教学方法，使教学模式化向教学个性化转变。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二、工作目标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、加强以校为本的教研制度的建设，加强理论学习，努力提高每位教师的自身素质与教学技能。</w:t>
      </w:r>
    </w:p>
    <w:p>
      <w:pPr>
        <w:pStyle w:val="Style13"/>
        <w:spacing w:before="0" w:after="0"/>
        <w:rPr/>
      </w:pP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、继续学习和贯彻新课程理念，努力搞好教学研究、教学指导、教学服务等日常研究工作，并把工作做细做实。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</w:rPr>
        <w:t>、搞好英语教研组的建设，努力使英语教研组成为一支团结合作、勇于创新、充满生机的教研组。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Arial"/>
          <w:sz w:val="28"/>
          <w:szCs w:val="28"/>
        </w:rPr>
        <w:t>、激发学生学习英语的兴趣，培养他们的英语交际能力。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三、主要工作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1</w:t>
      </w:r>
      <w:r>
        <w:rPr>
          <w:rStyle w:val="StrongEmphasis"/>
          <w:rFonts w:cs="Arial"/>
          <w:sz w:val="28"/>
          <w:szCs w:val="28"/>
        </w:rPr>
        <w:t>、加强理论学习，更新教学观念</w:t>
      </w:r>
    </w:p>
    <w:p>
      <w:pPr>
        <w:pStyle w:val="Style13"/>
        <w:spacing w:before="0" w:after="0"/>
        <w:rPr/>
      </w:pPr>
      <w:r>
        <w:rPr>
          <w:rFonts w:cs="Arial"/>
          <w:sz w:val="28"/>
          <w:szCs w:val="28"/>
        </w:rPr>
        <w:t>　　继续学习《英语课程标准解读》、《中小学外语教学》等专著，用其中的理念来指导平时的课堂教学，努力探索提高课堂教学效率的途径和方法。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2</w:t>
      </w:r>
      <w:r>
        <w:rPr>
          <w:rStyle w:val="StrongEmphasis"/>
          <w:rFonts w:cs="Arial"/>
          <w:sz w:val="28"/>
          <w:szCs w:val="28"/>
        </w:rPr>
        <w:t>、抓实教学常规，提高课堂教学效益</w:t>
      </w:r>
    </w:p>
    <w:p>
      <w:pPr>
        <w:pStyle w:val="Style13"/>
        <w:spacing w:before="0" w:after="0"/>
        <w:rPr/>
      </w:pPr>
      <w:r>
        <w:rPr>
          <w:rFonts w:cs="Arial"/>
          <w:sz w:val="28"/>
          <w:szCs w:val="28"/>
        </w:rPr>
        <w:t>　　进一步抓好“教学常规”的学习和实施工作，组织本教研组成员学习常规，学习校内外先进典型，加强检查督促，使学习常规，实施常规成为全体教师的自觉行动。重点要抓好备课和上课教学常规的落实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</w:rPr>
        <w:t>充分发挥教研组作用，有效地组织好集体备课、业务学习、研讨、讲座、教材分析等活动，对照新课标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反思自己的英语课堂教学。本学期继续开展“滚动式”上课的教研活动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</w:rPr>
        <w:t>每位老师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次</w:t>
      </w:r>
      <w:r>
        <w:rPr>
          <w:rFonts w:cs="Arial"/>
          <w:sz w:val="28"/>
          <w:szCs w:val="28"/>
        </w:rPr>
        <w:t>)</w:t>
      </w:r>
      <w:r>
        <w:rPr>
          <w:rFonts w:cs="Arial"/>
          <w:sz w:val="28"/>
          <w:szCs w:val="28"/>
        </w:rPr>
        <w:t>，以提高课堂教学的有效性。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3</w:t>
      </w:r>
      <w:r>
        <w:rPr>
          <w:rStyle w:val="StrongEmphasis"/>
          <w:rFonts w:cs="Arial"/>
          <w:sz w:val="28"/>
          <w:szCs w:val="28"/>
        </w:rPr>
        <w:t>、发挥集体备课的优势</w:t>
      </w:r>
    </w:p>
    <w:p>
      <w:pPr>
        <w:pStyle w:val="Style13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集体备课是发挥群体优势，提高备课质量的重要途径，也是落实教学常规，提高课堂教学效率的必要措施。为此，教研组要定期组织集体备课，做到有计划、有目标、有实效。备课组要集体备课，研究教学内容，研究学生、进度，研究教学方法，教学安排及教学资料要一致。每次教研活动要定负责人，定活动主题，不走形式，不敷衍了事，切实解决教学中的一些问题，努力提高课堂教学质量，不断完善教学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日程安排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月份：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制定教学计划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传达区本学期活动精神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基于学科质量提升的部分学校教学研讨活动（一）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三月份：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为区学科素养大赛做准备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区学科素养大赛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承办常州市三年级新教材课堂展示活动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基于学科质量提升的部分学校教学研讨活动（二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研究课 （黄静华） 随堂课 （曹燕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学习理论  集体备课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四月份：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基于语境、语篇的词汇句型教学＆综合版块教学（一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基于学科质量提升的部分学校教学研讨活动（三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中年级学业质量调研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sz w:val="28"/>
          <w:szCs w:val="28"/>
        </w:rPr>
        <w:t>教海探航征文竞赛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研究课 （曹燕  刘淼） 随堂课 （刘淼  孙科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学习理论  集体备课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期中分析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五月份：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为区小学生故事表演比赛做准备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市、区小学四、五、六年级学生英语故事表演比赛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基于语境、语篇的词汇句型教学＆综合版块教学（二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sz w:val="28"/>
          <w:szCs w:val="28"/>
        </w:rPr>
        <w:t>高年级学业质量调研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研究课 （孙科  陈俊叶） 随堂课 （陈俊叶  黄静华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学习理论  集体备课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迎接督导调研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学科单项检测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六月份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青年教师课堂教学评优活动（主题：基于语境、语篇的复习课教学（三）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制定期末复习计划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参加市毕业班英语复习教学</w:t>
      </w:r>
      <w:r>
        <w:rPr>
          <w:rFonts w:cs="宋体;SimSun" w:ascii="宋体;SimSun" w:hAnsi="宋体;SimSun"/>
          <w:color w:val="000000"/>
          <w:sz w:val="28"/>
          <w:szCs w:val="28"/>
        </w:rPr>
        <w:t>&amp;</w:t>
      </w:r>
      <w:r>
        <w:rPr>
          <w:rFonts w:ascii="宋体;SimSun" w:hAnsi="宋体;SimSun" w:cs="宋体;SimSun"/>
          <w:color w:val="000000"/>
          <w:sz w:val="28"/>
          <w:szCs w:val="28"/>
        </w:rPr>
        <w:t>毕业班命题研讨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三、四、五年级期末考试，质量分析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8:00Z</dcterms:created>
  <dc:creator>USER</dc:creator>
  <dc:description/>
  <cp:keywords/>
  <dc:language>en-US</dc:language>
  <cp:lastModifiedBy>USER</cp:lastModifiedBy>
  <dcterms:modified xsi:type="dcterms:W3CDTF">2013-02-21T07:47:00Z</dcterms:modified>
  <cp:revision>20</cp:revision>
  <dc:subject/>
  <dc:title>一、指导思想</dc:title>
</cp:coreProperties>
</file>