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3</w:t>
      </w:r>
      <w:r>
        <w:rPr>
          <w:b/>
          <w:sz w:val="32"/>
        </w:rPr>
        <w:t>学年第一学期虹景小学英语教研组工作计划</w:t>
      </w:r>
    </w:p>
    <w:p>
      <w:pPr>
        <w:pStyle w:val="Normal"/>
        <w:jc w:val="center"/>
        <w:rPr>
          <w:sz w:val="28"/>
        </w:rPr>
      </w:pPr>
      <w:r>
        <w:rPr>
          <w:rFonts w:eastAsia="Calibri" w:cs="Calibri"/>
        </w:rPr>
        <w:t xml:space="preserve">                                          </w:t>
      </w:r>
      <w:r>
        <w:rPr>
          <w:rFonts w:eastAsia="Calibri" w:cs="Calibri"/>
          <w:sz w:val="28"/>
        </w:rPr>
        <w:t xml:space="preserve">  </w:t>
      </w:r>
      <w:r>
        <w:rPr>
          <w:sz w:val="28"/>
        </w:rPr>
        <w:t>2013.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展望新学期，我们学校即将迎来“新基础教育”研究三年发展规划实施的第一个学期。如果说上一学期是对“新基础”的初印象、首试水，那么本学期的工作重心就是如何在研究过程中“沉下去”，真正提高日常研究的效率。</w:t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现状分析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一）已有研究基础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理论认识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通过上学期对“新基础教育”的初步学习，组内大部分老师已经能够对</w:t>
      </w:r>
      <w:r>
        <w:rPr>
          <w:sz w:val="24"/>
        </w:rPr>
        <w:t>新基础中的“开放互动、重心下移、资源生成和捕捉、教结构用结构”等理念有了初步地了解，并努力尝试在日常教学、评课议课中运用，尽可能实现新基础理念与日常教学的对接。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课型研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上学期，我们就三、四年级的词汇对话课型以及五、六年级的语法语篇课型分别进行了研讨。通过这几次集中研讨，我们逐步清晰了如何从教材本身和学生实际出发，制定不同课型的教学目标，明晰不同课型的定位，从而设计出有推进过程中有梯度的教学环节。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二）研究教师情况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19"/>
        <w:gridCol w:w="5402"/>
      </w:tblGrid>
      <w:tr>
        <w:trPr>
          <w:trHeight w:val="45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</w:rPr>
              <w:t>梯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9" w:leader="none"/>
                <w:tab w:val="center" w:pos="2593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研究情况分析</w:t>
            </w:r>
          </w:p>
        </w:tc>
      </w:tr>
      <w:tr>
        <w:trPr>
          <w:trHeight w:val="460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一梯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黄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蕾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能积极主动参与“新基础教育”日常研究，善于思考，有较强的教学能力。</w:t>
            </w:r>
          </w:p>
        </w:tc>
      </w:tr>
      <w:tr>
        <w:trPr>
          <w:trHeight w:val="46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包丽琴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二梯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谢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英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有丰富的教学经验，能根据教材和学生实际设计出灵活高效的教学活动，有较强的学生立场。</w:t>
            </w:r>
          </w:p>
        </w:tc>
      </w:tr>
      <w:tr>
        <w:trPr>
          <w:trHeight w:val="46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薛雅萍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王娟芬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二梯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戚燕其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能主动学习“新基础”，积极在常态课中进行探索，取得了一定进步。</w:t>
            </w:r>
          </w:p>
        </w:tc>
      </w:tr>
      <w:tr>
        <w:trPr>
          <w:trHeight w:val="46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琴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王建云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唐晓军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jc w:val="left"/>
        <w:rPr/>
      </w:pPr>
      <w:r>
        <w:rPr>
          <w:sz w:val="24"/>
          <w:szCs w:val="24"/>
        </w:rPr>
        <w:t>（三）</w:t>
      </w:r>
      <w:r>
        <w:rPr/>
        <w:t>存在问题</w:t>
      </w:r>
    </w:p>
    <w:tbl>
      <w:tblPr>
        <w:tblW w:w="8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6744"/>
      </w:tblGrid>
      <w:tr>
        <w:trPr>
          <w:trHeight w:val="96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研组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9" w:leader="none"/>
                <w:tab w:val="center" w:pos="2593" w:leader="none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能按计划开展每一次研讨活动，但还缺乏一定的实效。</w:t>
            </w:r>
          </w:p>
          <w:p>
            <w:pPr>
              <w:pStyle w:val="Normal"/>
              <w:tabs>
                <w:tab w:val="clear" w:pos="420"/>
                <w:tab w:val="left" w:pos="2079" w:leader="none"/>
                <w:tab w:val="center" w:pos="2593" w:leader="none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日常研究缺乏整体规划，没有形成研究活动的序列。</w:t>
            </w:r>
          </w:p>
        </w:tc>
      </w:tr>
      <w:tr>
        <w:trPr>
          <w:trHeight w:val="96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课组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9" w:leader="none"/>
                <w:tab w:val="center" w:pos="2593" w:leader="none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备课活动效率不高，仅仅停留在阶段性的商定教学设计流程方面，缺乏对教材的集体研究和对学生发展需求的关注。</w:t>
            </w:r>
          </w:p>
        </w:tc>
      </w:tr>
      <w:tr>
        <w:trPr>
          <w:trHeight w:val="468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6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大部分为经验型教师，理论功底不足，还不能用理念指导日常教学，存在理论与实践两张皮的现象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组内教师还存在习惯忙碌于事务性的教学工作，还没有真正把加强研究、提高研究能力作为工作重心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部分教师习惯于单兵作战，研究心态还不够开放，尚缺乏团队的合作精神。</w:t>
            </w:r>
          </w:p>
        </w:tc>
      </w:tr>
      <w:tr>
        <w:trPr>
          <w:trHeight w:val="468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6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缺乏对学生活动的长程规划，尚未形成学生活动年历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课堂学习习惯、学习效率等都还需要给予关注。</w:t>
            </w:r>
          </w:p>
        </w:tc>
      </w:tr>
    </w:tbl>
    <w:p>
      <w:pPr>
        <w:pStyle w:val="Normal"/>
        <w:spacing w:lineRule="auto" w:line="360"/>
        <w:ind w:firstLine="48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研究目标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一）总目标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通过本学期的扎实研究，努力使英语教研组成为一个甘于奉献、勇于自我更新的研究性团队。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二）分类目标</w:t>
      </w:r>
    </w:p>
    <w:tbl>
      <w:tblPr>
        <w:tblW w:w="8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6744"/>
      </w:tblGrid>
      <w:tr>
        <w:trPr>
          <w:trHeight w:val="30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研组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进行理论通识培训、课例案例学习等形式，尽快转变教学观念，进一步清晰“理念蓝图”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通过专题课型研究，关注不同课型的育人价值，努力尝试描绘“实践范型”。</w:t>
            </w:r>
          </w:p>
        </w:tc>
      </w:tr>
      <w:tr>
        <w:trPr>
          <w:trHeight w:val="31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课组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9" w:leader="none"/>
                <w:tab w:val="center" w:pos="2593" w:leader="none"/>
              </w:tabs>
              <w:spacing w:lineRule="auto" w:line="36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探索“单元整体备课”新思路。</w:t>
            </w:r>
          </w:p>
          <w:p>
            <w:pPr>
              <w:pStyle w:val="Normal"/>
              <w:tabs>
                <w:tab w:val="clear" w:pos="420"/>
                <w:tab w:val="left" w:pos="2079" w:leader="none"/>
                <w:tab w:val="center" w:pos="2593" w:leader="none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探索提高学科质量的新方法，提升不同年段学生的关键能力，</w:t>
            </w:r>
          </w:p>
        </w:tc>
      </w:tr>
      <w:tr>
        <w:trPr>
          <w:trHeight w:val="468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6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通过理论学习和课型研究，进一步清晰“新基础教育”的育人价值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关注各梯队教师的发展情况。</w:t>
            </w:r>
          </w:p>
        </w:tc>
      </w:tr>
      <w:tr>
        <w:trPr>
          <w:trHeight w:val="468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6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逐步规范英语课堂常规，关注学生关键能力的培养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初步建构不同年段学生的系列活动。</w:t>
            </w:r>
          </w:p>
        </w:tc>
      </w:tr>
    </w:tbl>
    <w:p>
      <w:pPr>
        <w:pStyle w:val="Normal"/>
        <w:spacing w:lineRule="auto" w:line="360"/>
        <w:ind w:firstLine="48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研究措施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一）课型研究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  <w:szCs w:val="24"/>
        </w:rPr>
        <w:t>为提高“新基础教育”的研究质量，</w:t>
      </w:r>
      <w:r>
        <w:rPr/>
        <w:t>我们主要以不同年段的基本课型为抓手。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028"/>
        <w:gridCol w:w="5776"/>
      </w:tblGrid>
      <w:tr>
        <w:trPr>
          <w:trHeight w:val="3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体内容</w:t>
            </w:r>
          </w:p>
        </w:tc>
      </w:tr>
      <w:tr>
        <w:trPr>
          <w:trHeight w:val="164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三、四年级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词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话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课堂教学中，改变以往独立教学词句，以对话、篇章进行巩固的教学模式，努力探索基于语境、语篇下的词汇教学新思路。让学生尝试从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部分对话或者语篇入手，在情境中感悟、理解语言点。</w:t>
            </w:r>
          </w:p>
        </w:tc>
      </w:tr>
      <w:tr>
        <w:trPr>
          <w:trHeight w:val="100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五、六年级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9" w:leader="none"/>
                <w:tab w:val="center" w:pos="2593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语法</w:t>
            </w:r>
          </w:p>
          <w:p>
            <w:pPr>
              <w:pStyle w:val="Normal"/>
              <w:tabs>
                <w:tab w:val="clear" w:pos="420"/>
                <w:tab w:val="left" w:pos="2079" w:leader="none"/>
                <w:tab w:val="center" w:pos="2593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语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9" w:leader="none"/>
                <w:tab w:val="center" w:pos="2593" w:leader="none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根据解读教材和学生分析，同样要求教师能从语篇入手，在帮助学生理解文本、梳理信息的过程中，感悟学习新知识，提高学生的关键能力，培养学生思维能力。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二）制度建设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学习制度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276"/>
        <w:gridCol w:w="4882"/>
      </w:tblGrid>
      <w:tr>
        <w:trPr>
          <w:trHeight w:val="30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形式</w:t>
            </w:r>
          </w:p>
        </w:tc>
      </w:tr>
      <w:tr>
        <w:trPr>
          <w:trHeight w:val="1141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“新基础教育”英语指导纲要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集体学习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由骨干教师根据研究课型先行自学，结合实际教学进行集中导读。</w:t>
            </w:r>
          </w:p>
        </w:tc>
      </w:tr>
      <w:tr>
        <w:trPr>
          <w:trHeight w:val="113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20" w:hanging="0"/>
              <w:jc w:val="left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学习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教师自身教学中存在的实际困难和问题，查找相关资料，自行反思和学习。</w:t>
            </w:r>
          </w:p>
        </w:tc>
      </w:tr>
      <w:tr>
        <w:trPr>
          <w:trHeight w:val="11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关案例、课例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每次大组课型研究，选择一些内外部优秀、典型的课堂教学案例，作为专题课型研讨的前移内容，依托具体的课堂教学案例或者片段，引导教师感悟其中的理念，明晰教学环节的层次，思考教学设计的意图，从而促进教师理念的更新和行为的转化。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研究制度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备课制度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为进一步提高组内教师解读教材的能力，提高备课的质量，本学期的一大重点就是狠抓备课组建设。主要采用的方式是：集体备课，个性修改。</w:t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479"/>
      </w:tblGrid>
      <w:tr>
        <w:trPr>
          <w:trHeight w:val="11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一步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单元确定主讲教师。主讲教师根据备课内容提前钻研教材。</w:t>
            </w:r>
          </w:p>
        </w:tc>
      </w:tr>
      <w:tr>
        <w:trPr>
          <w:trHeight w:val="45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二步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讲教师分享教学备课思路，其他教师集体讨论，确定大概流程。</w:t>
            </w:r>
          </w:p>
        </w:tc>
      </w:tr>
      <w:tr>
        <w:trPr>
          <w:trHeight w:val="37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三步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9" w:leader="none"/>
                <w:tab w:val="center" w:pos="2593" w:leader="none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每位教师根据实际进行个性化修改。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研讨制度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  <w:szCs w:val="24"/>
        </w:rPr>
      </w:pPr>
      <w:r>
        <w:rPr>
          <w:sz w:val="24"/>
        </w:rPr>
        <w:t>研讨内容：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</w:rPr>
        <w:t>加强前移后续。</w:t>
      </w:r>
      <w:r>
        <w:rPr>
          <w:rFonts w:ascii="宋体;SimSun" w:hAnsi="宋体;SimSun" w:cs="宋体;SimSun"/>
          <w:sz w:val="24"/>
        </w:rPr>
        <w:t>每次提前布置研讨内容，带着思考进入课堂，听课后再结合自己的所思所想进行评课活动，最大程度发挥每一个教师的积极性，努力让每一位教师都参与进来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梯队带动</w:t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479"/>
      </w:tblGrid>
      <w:tr>
        <w:trPr>
          <w:trHeight w:val="140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形式一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第一梯队</w:t>
            </w:r>
            <w:r>
              <w:rPr>
                <w:rFonts w:ascii="宋体;SimSun" w:hAnsi="宋体;SimSun" w:cs="宋体;SimSun"/>
                <w:sz w:val="24"/>
              </w:rPr>
              <w:t>先上初建课，以教学形式体现研究过程中的思考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第二梯队</w:t>
            </w:r>
            <w:r>
              <w:rPr>
                <w:sz w:val="24"/>
                <w:szCs w:val="24"/>
              </w:rPr>
              <w:t>在初建基础上尝试重建课，</w:t>
            </w:r>
            <w:r>
              <w:rPr>
                <w:rFonts w:ascii="宋体;SimSun" w:hAnsi="宋体;SimSun" w:cs="宋体;SimSun"/>
                <w:sz w:val="24"/>
              </w:rPr>
              <w:t>结合研究内容进行课堂实践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梯队在过程中尝试从“新基础”角度观课、议课、评课。</w:t>
            </w:r>
          </w:p>
        </w:tc>
      </w:tr>
      <w:tr>
        <w:trPr>
          <w:trHeight w:val="45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形式二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内教师共同备课，第一梯队指导第二梯队上初建课，在讨论的基础上，有第三梯队上重建课。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反思制度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为提高教师研究过程中的质量，自我反思必不可少。因此，我们可以通过不同形式反思制度来小结我们的研究成果，同时也起到监督的作用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加强课后反思，做到每课一思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典型课例，撰写教学案例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梳理课型研究，小结研究认识。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评价制度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对学生的评价制度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各教师在日常教学过程中，要关注各年级学生关键能力的培养。从学生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</w:rPr>
        <w:t>的口头交际能力、朗读水平、阅读理解的能力等方面给予关注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通过开展各年级学生活动，激发学生学习的兴趣，拓展学生思维。</w:t>
      </w:r>
    </w:p>
    <w:p>
      <w:pPr>
        <w:pStyle w:val="Normal"/>
        <w:spacing w:lineRule="auto" w:line="360"/>
        <w:ind w:left="359" w:first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对教师的评价制度：</w:t>
      </w:r>
    </w:p>
    <w:p>
      <w:pPr>
        <w:pStyle w:val="Normal"/>
        <w:spacing w:lineRule="auto" w:line="360"/>
        <w:ind w:left="359" w:firstLine="480"/>
        <w:rPr>
          <w:sz w:val="24"/>
          <w:szCs w:val="24"/>
        </w:rPr>
      </w:pPr>
      <w:r>
        <w:rPr>
          <w:sz w:val="24"/>
          <w:szCs w:val="24"/>
        </w:rPr>
        <w:t>在学期结束前，组织教师根据本学期参与“新基础”研究的情况，进行教师自评和组内互评。在此基础上，根据参与研究的情况评选出个人先进。</w:t>
      </w:r>
    </w:p>
    <w:p>
      <w:pPr>
        <w:pStyle w:val="Normal"/>
        <w:spacing w:lineRule="auto" w:line="360"/>
        <w:ind w:left="359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9" w:firstLine="480"/>
        <w:rPr>
          <w:sz w:val="24"/>
          <w:szCs w:val="24"/>
        </w:rPr>
      </w:pPr>
      <w:r>
        <w:rPr>
          <w:sz w:val="24"/>
          <w:szCs w:val="24"/>
        </w:rPr>
        <w:t>附：评选量化标准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1"/>
      </w:tblGrid>
      <w:tr>
        <w:trPr>
          <w:trHeight w:val="946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每学期上研究课至少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节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每学期撰写读书笔记和教学反思至少各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篇，且质量较高。相关论文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篇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每学期听课至少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节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每学期撰写新闻报道至少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篇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每学期能撰写个人研究计划和小结。</w:t>
            </w:r>
          </w:p>
        </w:tc>
      </w:tr>
    </w:tbl>
    <w:p>
      <w:pPr>
        <w:pStyle w:val="Normal"/>
        <w:spacing w:lineRule="auto" w:line="360"/>
        <w:ind w:firstLine="482"/>
        <w:jc w:val="left"/>
        <w:rPr>
          <w:sz w:val="24"/>
          <w:szCs w:val="24"/>
        </w:rPr>
      </w:pPr>
      <w:r>
        <w:rPr>
          <w:b/>
          <w:sz w:val="24"/>
          <w:szCs w:val="24"/>
        </w:rPr>
        <w:t>四、具体行事历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5146"/>
        <w:gridCol w:w="1754"/>
      </w:tblGrid>
      <w:tr>
        <w:trPr>
          <w:trHeight w:val="32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月份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内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</w:t>
            </w:r>
          </w:p>
        </w:tc>
      </w:tr>
      <w:tr>
        <w:trPr>
          <w:trHeight w:val="41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撰写本学期教研组工作计划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教研活动（一）：期初工作布置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备课组活动（一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包丽琴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包丽琴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备课组长</w:t>
            </w:r>
          </w:p>
        </w:tc>
      </w:tr>
      <w:tr>
        <w:trPr>
          <w:trHeight w:val="4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理论学习（一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包丽琴</w:t>
            </w:r>
          </w:p>
        </w:tc>
      </w:tr>
      <w:tr>
        <w:trPr>
          <w:trHeight w:val="31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课堂研讨（一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准备区素养大赛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相关教师</w:t>
            </w:r>
          </w:p>
        </w:tc>
      </w:tr>
      <w:tr>
        <w:trPr>
          <w:trHeight w:val="1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备课组活动（二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备课组长</w:t>
            </w:r>
          </w:p>
        </w:tc>
      </w:tr>
      <w:tr>
        <w:trPr>
          <w:trHeight w:val="23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课堂研讨（二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备课组活动（三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备课组长</w:t>
            </w:r>
          </w:p>
        </w:tc>
      </w:tr>
      <w:tr>
        <w:trPr>
          <w:trHeight w:val="23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40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理论学习（二）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40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准备中年级学业质量调研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40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教海探航征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唐晓军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相关教师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相关教师</w:t>
            </w:r>
          </w:p>
        </w:tc>
      </w:tr>
      <w:tr>
        <w:trPr>
          <w:trHeight w:val="2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课堂研讨（三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备课组活动（四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备课组长</w:t>
            </w:r>
          </w:p>
        </w:tc>
      </w:tr>
      <w:tr>
        <w:trPr>
          <w:trHeight w:val="2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jc w:val="left"/>
              <w:rPr>
                <w:rFonts w:ascii="宋体;SimSun" w:hAnsi="宋体;SimSun" w:cs="Arial"/>
                <w:i/>
                <w:i/>
                <w:sz w:val="24"/>
                <w:u w:val="single"/>
              </w:rPr>
            </w:pPr>
            <w:r>
              <w:rPr>
                <w:rFonts w:ascii="宋体;SimSun" w:hAnsi="宋体;SimSun" w:cs="Arial"/>
                <w:i/>
                <w:sz w:val="24"/>
                <w:u w:val="single"/>
              </w:rPr>
              <w:t>机动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"/>
                <w:i/>
                <w:i/>
                <w:sz w:val="24"/>
                <w:u w:val="single"/>
              </w:rPr>
            </w:pPr>
            <w:r>
              <w:rPr>
                <w:rFonts w:cs="Arial" w:ascii="宋体;SimSun" w:hAnsi="宋体;SimSun"/>
                <w:i/>
                <w:sz w:val="24"/>
                <w:u w:val="single"/>
              </w:rPr>
            </w:r>
          </w:p>
        </w:tc>
      </w:tr>
      <w:tr>
        <w:trPr>
          <w:trHeight w:val="23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课堂研讨（四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参加四、五、六年级学生英语故事表演比赛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相关教师</w:t>
            </w:r>
          </w:p>
        </w:tc>
      </w:tr>
      <w:tr>
        <w:trPr>
          <w:trHeight w:val="1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备课组活动（五）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40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准备高年级学业质量调研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备课组长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相关教师</w:t>
            </w:r>
          </w:p>
        </w:tc>
      </w:tr>
      <w:tr>
        <w:trPr>
          <w:trHeight w:val="2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理论学习（三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戚燕其</w:t>
            </w:r>
          </w:p>
        </w:tc>
      </w:tr>
      <w:tr>
        <w:trPr>
          <w:trHeight w:val="2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备课组活动（六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备课组长</w:t>
            </w:r>
          </w:p>
        </w:tc>
      </w:tr>
      <w:tr>
        <w:trPr>
          <w:trHeight w:val="5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月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课堂研讨（五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青年教师课堂教学评优活动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相关教师</w:t>
            </w:r>
          </w:p>
        </w:tc>
      </w:tr>
      <w:tr>
        <w:trPr>
          <w:trHeight w:val="2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备课组活动（七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备课组长</w:t>
            </w:r>
          </w:p>
        </w:tc>
      </w:tr>
      <w:tr>
        <w:trPr>
          <w:trHeight w:val="18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撰写教研组总结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备课组活动（八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包丽琴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备课组长</w:t>
            </w:r>
          </w:p>
        </w:tc>
      </w:tr>
      <w:tr>
        <w:trPr>
          <w:trHeight w:val="2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各年级抓好期末复习工作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各教师</w:t>
            </w:r>
          </w:p>
        </w:tc>
      </w:tr>
    </w:tbl>
    <w:p>
      <w:pPr>
        <w:pStyle w:val="Normal"/>
        <w:ind w:left="1084" w:hanging="108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/>
          <w:sz w:val="24"/>
        </w:rPr>
        <w:t>每周四下午第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两节课</w:t>
      </w:r>
      <w:r>
        <w:rPr>
          <w:rFonts w:ascii="宋体;SimSun" w:hAnsi="宋体;SimSun" w:cs="宋体;SimSun"/>
          <w:sz w:val="24"/>
        </w:rPr>
        <w:t>为英语组教研活动时间。</w: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楷体_GB2312;微软雅黑" w:hAnsi="楷体_GB2312;微软雅黑" w:eastAsia="楷体_GB2312;微软雅黑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楷体_GB2312;微软雅黑" w:hAnsi="楷体_GB2312;微软雅黑" w:eastAsia="楷体_GB2312;微软雅黑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ascii="楷体_GB2312;微软雅黑" w:hAnsi="楷体_GB2312;微软雅黑" w:eastAsia="楷体_GB2312;微软雅黑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3:50:00Z</dcterms:created>
  <dc:creator>Administrator</dc:creator>
  <dc:description/>
  <cp:keywords/>
  <dc:language>en-US</dc:language>
  <cp:lastModifiedBy>USER</cp:lastModifiedBy>
  <dcterms:modified xsi:type="dcterms:W3CDTF">2013-02-24T06:58:00Z</dcterms:modified>
  <cp:revision>272</cp:revision>
  <dc:subject/>
  <dc:title/>
</cp:coreProperties>
</file>