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红梅中心小学英语教研组计划</w:t>
      </w:r>
    </w:p>
    <w:p>
      <w:pPr>
        <w:pStyle w:val="Normal"/>
        <w:spacing w:lineRule="auto" w:line="360"/>
        <w:ind w:firstLine="643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学年第二学期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工作思路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本学期我校英语教研组根据市、区教研工作要求，将教研组工作立足</w:t>
      </w:r>
      <w:r>
        <w:rPr>
          <w:rFonts w:ascii="宋体;SimSun" w:hAnsi="宋体;SimSun" w:cs="宋体;SimSun"/>
          <w:color w:val="000000"/>
          <w:sz w:val="24"/>
        </w:rPr>
        <w:t>小学英语课程建设和课堂教学改革，促进教师语言素质的锤炼、加强教学理论学习，培养学生的学习兴趣、语用能力和思维品质，以形成基于学生发展的教学理念、教学手段和反思方式，为学生的全人发展和终身学习打下扎实的基础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工作重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教师的自我学习，努力提升教师各方面英语素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新课标为导航，全面钻研三至六年级英语教材，研究教学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强各年级英语学科质量检测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主要工作及措施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一）、认真学习，更新教学观念，实践新课程理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组织教师学习修订后的《英语课程标准》和牛津教材，领会新修订的课程标准和教材中以人为本的教育理念，科学分析新的语言知识和语言技能要求，关注对学生语用能力和积极情感的培养，明确英语学科课程改革的方向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积极参加区、省、市各级各类培训活动，经常登录“教学新时空”或“牛津英语教研网”收看、学习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以区素养大赛为契机，组织教师进行英语演讲、粉笔字、教学设计、课件制作等研训，提高教师的自我素质以及对教材的研读能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积极参加区、市各项各主题的课堂教学展示活动，学习全新的教学方法，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倡导教师个人自主学习，在学习反思的基础上提高自身理论素养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二）、重视教学研究，提高教师科研素养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立足于校本专题研究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sz w:val="24"/>
        </w:rPr>
        <w:t>本学期，我校将深入开展各年级英语朗读的培训。上学期经过对三年级学生朗读技巧、朗读方法等方面的指导，学生学习英语的能力有明显的提高和发展，所以本学期我校将在全校范围内深入开展朗读方面的训练，</w:t>
      </w:r>
      <w:r>
        <w:rPr>
          <w:rFonts w:ascii="Arial" w:hAnsi="Arial" w:cs="Arial"/>
          <w:color w:val="000000"/>
          <w:sz w:val="24"/>
        </w:rPr>
        <w:t>帮助和提高学生的口头表达能力，培养语感，熟悉英语规律，加深对课文的理解</w:t>
      </w:r>
      <w:r>
        <w:rPr>
          <w:rFonts w:ascii="Arial" w:hAnsi="Arial" w:cs="Arial"/>
          <w:color w:val="000000"/>
          <w:sz w:val="24"/>
        </w:rPr>
        <w:t>，训练学生的记忆能力，以此</w:t>
      </w:r>
      <w:r>
        <w:rPr>
          <w:rFonts w:ascii="Arial" w:hAnsi="Arial" w:cs="Arial"/>
          <w:color w:val="000000"/>
          <w:sz w:val="24"/>
        </w:rPr>
        <w:t>调动学生学习英语的积极性，培养学习英语的兴趣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其次，</w:t>
      </w:r>
      <w:r>
        <w:rPr>
          <w:rFonts w:ascii="宋体;SimSun" w:hAnsi="宋体;SimSun" w:cs="宋体;SimSun"/>
          <w:color w:val="000000"/>
          <w:sz w:val="24"/>
        </w:rPr>
        <w:t>继续关注小学英语教学中对学生阅读和写作技能的培养。通过生动活泼的情景呈现趣味对话，扩展语言知识面，在加大语言输入量的同时滚动出现新、旧内容，提高各部分语言点的复现率，进行适合小学生的阅读策略的指导，加强教学中写作技能的渗透，帮助学生整体、全面构建英语作文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立足于区“主题式</w:t>
      </w:r>
      <w:r>
        <w:rPr>
          <w:rFonts w:ascii="宋体;SimSun" w:hAnsi="宋体;SimSun" w:cs="宋体;SimSun"/>
          <w:bCs/>
          <w:kern w:val="0"/>
          <w:sz w:val="24"/>
        </w:rPr>
        <w:t>情境在小学英语课堂中的实践研究”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形成基于语境、语篇下的“单元整体备课”新思路。整合教材，以语篇为抓手，重新界定教学目标、教学重点难点，整体设计教学内容，整体安排教学时间，整体设计单元主题作业，使语言知识和学生的语言能力在单元教学中螺旋上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基于学科质量提升的专题研讨活动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开展部分学校的序列教学研讨活动。通过交流分享更新理念、课堂实践、调整复习策略，变过分关注词汇、语法等知识为注重语言学习的实践性，使课堂教学更有利于学生语言能力的发展。</w:t>
      </w:r>
    </w:p>
    <w:p>
      <w:pPr>
        <w:pStyle w:val="Style15"/>
        <w:spacing w:lineRule="exact" w:line="460" w:before="0" w:after="0"/>
        <w:ind w:firstLine="480"/>
        <w:rPr/>
      </w:pPr>
      <w:r>
        <w:rPr/>
        <w:t>积极应对差异。</w:t>
      </w:r>
      <w:r>
        <w:rPr>
          <w:rFonts w:cs="Arial"/>
        </w:rPr>
        <w:t>考虑不同层次学校、不同层次学生的要求，</w:t>
      </w:r>
      <w:r>
        <w:rPr/>
        <w:t>适当调整和组织教学内容，兼顾不同学生的需要采取灵活多变的教学方法；设计作业分层，从学生的实际情况和个别差异出发，根据不同层次学生的特点及所授内容，有的放矢地按上、中、下三个层次来设计布置作业，使每个学生都能得到最佳巩固发展；而对优生来说，要指导他们阅读课外小故事、小对话等，不断扩大他们的语法知识和词汇量，提高自学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夯实教研常规，提高课堂教学质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对照常规，搞好英语教学的每一环节。重点抓好课堂教学常规的落实。要进一步强化课堂目标意识，着眼于培养学生运用语言的能力。针对新课程学科教学研究的重点、热点问题，开展多层次、多形式的专题教学研讨和课堂教学观摩活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充分发挥教研组作用。有效地组织好集体备课、业务学习、研讨、教材分析等活动，对照新课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反思英语课堂教学。转变教学方法，适应新教材的教学要求，不断提高自身的业务素质。并配合教导处定期做好落实常规的检查、督促工作；通过研讨、观摩、评议等形式促使全组教师共同提高。教研重点要进一步转移到研究课堂、研究学生上，促进学生主动、全面、充分地发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继续抓好学生学习习惯和行为习惯的培养，从小培养学生的专心致志、规范书写、多读勤写、善于思考等习惯。规范作业的布置与批改，做好辅差工作，坚持以学生为本，尽可能使每个学生在原有基础上获得最大发展。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组织好各年级英语综合实践活动和竞赛活动。做好每月的质量抽测，认真分析和总结，及时了解学生学习的情况，针对学情调整教学方法和教学手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组织本教研组教师撰写论文。全体英语教师通过理论学习和校本培训，不断反思、探索，并联系实际积极撰写英语教育教学论文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具体安排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2"/>
      </w:tblGrid>
      <w:tr>
        <w:trPr>
          <w:trHeight w:val="498" w:hRule="exac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 份</w:t>
            </w:r>
          </w:p>
        </w:tc>
        <w:tc>
          <w:tcPr>
            <w:tcW w:w="7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作 安 排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各年级教材分析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研组长会议，布署本学期工作内容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期初备课检查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区教学研讨。</w:t>
            </w:r>
          </w:p>
        </w:tc>
      </w:tr>
      <w:tr>
        <w:trPr>
          <w:trHeight w:val="48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校学科素养考核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基于学科质量提升的部分学校教学研讨活动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加市三年级新教材课堂展示活动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加区教学研讨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校内上课、听课、评课。</w:t>
            </w:r>
          </w:p>
        </w:tc>
      </w:tr>
      <w:tr>
        <w:trPr>
          <w:trHeight w:val="48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区教学研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于学科质量提升的部分学校教学研讨活动（三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年级学业质量调研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海探航征文竞赛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atLeas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中年级学业质量调研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参加区《教海探航》征文比赛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校内上课、听课、评课。</w:t>
            </w:r>
          </w:p>
        </w:tc>
      </w:tr>
      <w:tr>
        <w:trPr>
          <w:trHeight w:val="48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区小学四、五、六年级学生英语故事表演比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参加区教学研讨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高年级学业质量调研。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校内上课、听课、评课。</w:t>
            </w:r>
          </w:p>
        </w:tc>
      </w:tr>
      <w:tr>
        <w:trPr>
          <w:trHeight w:val="48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常州市义务教育阶段学业水平监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市毕业班英语复习教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班命题研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市毕业班英语复习教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班命题研讨。</w:t>
            </w:r>
          </w:p>
        </w:tc>
      </w:tr>
      <w:tr>
        <w:trPr>
          <w:trHeight w:val="482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期末总结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3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01:00Z</dcterms:created>
  <dc:creator>Microsoft</dc:creator>
  <dc:description/>
  <cp:keywords/>
  <dc:language>en-US</dc:language>
  <cp:lastModifiedBy>Microsoft</cp:lastModifiedBy>
  <dcterms:modified xsi:type="dcterms:W3CDTF">2013-02-24T13:27:00Z</dcterms:modified>
  <cp:revision>16</cp:revision>
  <dc:subject/>
  <dc:title>红梅中心小学英语教研组计划</dc:title>
</cp:coreProperties>
</file>