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浦前中心小学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</w:rPr>
        <w:t>2015—2016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学年第二学期语文教研组计划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指导思想</w:t>
      </w:r>
    </w:p>
    <w:p>
      <w:pPr>
        <w:pStyle w:val="Normal"/>
        <w:spacing w:lineRule="exact" w:line="360"/>
        <w:ind w:firstLine="57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以提升学生的核心素养为重点，以教研组活动为抓手，以备课组建设为保障，提升教师的实践智慧，努力实现基于课程视野的常态课的转型，促使我校语文教学质量上一台阶，促进教师发展和学生成长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二、具体工作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一）</w:t>
      </w:r>
      <w:r>
        <w:rPr>
          <w:rFonts w:ascii="宋体;SimSun" w:hAnsi="宋体;SimSun" w:cs="黑体;SimHei"/>
          <w:b/>
          <w:color w:val="000000"/>
        </w:rPr>
        <w:t>加强理论学习，提高学科素养</w:t>
      </w:r>
    </w:p>
    <w:p>
      <w:pPr>
        <w:pStyle w:val="Normal"/>
        <w:widowControl/>
        <w:spacing w:lineRule="exact" w:line="400"/>
        <w:ind w:firstLine="422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．多元学习，让主动学习成为教师的生命状态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学课标：针对落实课标的重难点，制订切实可行的研修方案，采取多种方式引导教师加深对课程标准和教材有关内容的理解，提升教师开发教材及课程资源的能力，提高研修的实效性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仿骨干：充分发挥骨干教师发挥校内的引领作用，通过一定的校内机制建设，学习骨干教师在“课堂教学转型”实践中的闪亮智慧，及时和同伴沟通，以促进教师的共同发展。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勤阅读：充分运用好图书馆相关资源，每位语文老师每学期精读一本理论专著，定期进行读书专题讲座或沙龙研讨，增强理论高度，不断丰富和完善课题内涵。阅读人文类书籍以及与语文学科教学相关的报刊杂志，不断提高教师的语文素养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多维落实，让学科常规成为教师的职业习惯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尝试资源开发和利用。将课程资源开发作为一项新常规，初步树立开发教材及课程资源的意识，逐步提升校本化实施国家级课程的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关注作业设计和批改。针对教学重难点，以备课组合作的方式，精心设计课堂及课后作业，并研究作业批改和反馈，利用交流作业批改情况这个机会，增强每位教师的“作业点评”能力。初步建立校本化的质量监控体系，提升教育教学质量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强化活动参与和学习。强化教师全程参与校本教研和区域教研活动的意识，提高其现场学习力，使教师能在教学研讨现场汲取改革的动力与方向，攻坚克难，力促自身课堂转型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二）夯实常规工作，浸润研究文化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常规是学校教学工作的基石。只有坚持不懈地抓好各项常规工作，才能坚守教学这一生命线。在研究中思考，在思考中研究，常规工作才能常抓常新。本学期，我们拟定在以下几方面工作中力争取得新突破。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落实开学第一课，督促教师收拾心情，进入工作状态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常规管理常抓不懈。狠抓年段质量，做好各年段质量调研和验收工作，及时把握学生的学习状况，优化教学手段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三）加强教学研究，突破课堂改革瓶颈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加强集体备课管理，提高集体备课质量，缩小班际差异，让每个年级均衡高位发展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加强日常课堂教研，向家常菜要质量，进行扎实的课堂教学。丢掉花架子，保住底子，培养苗子，发掘金子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加强课堂教学转型研究，追求有过程的结果，让学生的思维过程得以显现，诊断问题，给出药方，形成策略，掌握知识形成的路径和方法，让学生自主建构有意义、有价值的默会知识，即学习方法。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抓好知识点检测工作。各备课组结合所在年级的薄弱环节自行命题，进行知识点检测。并在测试后认真分析，及时发现问题，及时提出有效的整改建议，不断改进教学工作，全面提高学校的教学质量。</w:t>
      </w:r>
    </w:p>
    <w:p>
      <w:pPr>
        <w:pStyle w:val="Normal"/>
        <w:spacing w:lineRule="exact" w:line="360"/>
        <w:ind w:firstLine="527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四）组织多元活动，在历练中共同成长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读书活动。我校将一如既往地开展丰富多彩的读书活动，青年老师将阅读的所得所悟进行梳理，以讲座的形式与大家分享自己的阅读收获，并进行现场互动。以此促使青年教师深化阅读理解，以点带面，扩大其他教师的阅读面，并在互动中全面提高教师的现场学习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青年教师培训活动。督促青年教师参加区“青年教师论坛活动”，在活动中夯实坚实的基础，在赛事中历练自身素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常规教研活动。教研组仍安排单周、双周采用不同的教研活动形式，双周邀请语文方面的专家走进我校参与研讨，并进行聚焦式评课，发现课堂亮点，给出重建建议。单周开展理论学习，我们将围绕课堂转型、命题研究等开展沙龙研讨、视频学习、读书专题讲座、集体备课专题研讨等多种形式的研究，有效提升教师的综合素养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准备课题结题活动。市级立项课题《聚焦语言文字运用的阅读教学研究》，今年三月即将结题，课题组成员要继续发挥主观能动性，团队协作，维护课题网站，配合组长撰写结题报告，准备好各种结题材料，以期顺利结题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多样学科活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fldChar w:fldCharType="begin"/>
      </w:r>
      <w:r>
        <w:rPr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lang w:val="en-US" w:eastAsia="en-US"/>
        </w:rPr>
        <w:t>①</w: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读书节</w:t>
      </w:r>
      <w:r>
        <w:rPr>
          <w:rFonts w:ascii="宋体;SimSun" w:hAnsi="宋体;SimSun" w:cs="宋体;SimSun"/>
          <w:color w:val="000000"/>
        </w:rPr>
        <w:t>——</w:t>
      </w:r>
      <w:r>
        <w:rPr>
          <w:rFonts w:ascii="宋体;SimSun" w:hAnsi="宋体;SimSun" w:cs="宋体;SimSun"/>
          <w:color w:val="000000"/>
        </w:rPr>
        <w:t>一直是我校的传统特色活动。本学期，我们将结合“读经典的书，做有根的人”这一主题，开展形式多样的读书活动，让学生爱上阅读，全面提升语文素养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fldChar w:fldCharType="begin"/>
      </w:r>
      <w:r>
        <w:rPr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lang w:val="en-US" w:eastAsia="en-US"/>
        </w:rPr>
        <w:t>②</w: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</w:rPr>
        <w:t>利用晨读、课前三分钟的时间继续坚持开展经典诵读活动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三、具体安排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月份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上学期期末测试质量分析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各年级期初教研培训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制定教学计划，期初工作布置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上报青年教师情况统计表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  <w:t>三月份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参加区</w:t>
      </w:r>
      <w:r>
        <w:rPr>
          <w:rFonts w:ascii="宋体;SimSun" w:hAnsi="宋体;SimSun" w:cs="宋体;SimSun"/>
          <w:bCs/>
          <w:color w:val="000000"/>
        </w:rPr>
        <w:t>集团课堂转型研讨活动（一）（博爱教育集团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参加区青年教师论坛活动（一）：跳出讲读课文的思维定式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配合集团完成三年级过程性评价模块资源包（第一、二单元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 </w:t>
      </w:r>
      <w:r>
        <w:rPr>
          <w:rFonts w:cs="宋体;SimSun" w:ascii="宋体;SimSun" w:hAnsi="宋体;SimSun"/>
          <w:bCs/>
          <w:color w:val="000000"/>
        </w:rPr>
        <w:t>4.</w:t>
      </w:r>
      <w:r>
        <w:rPr>
          <w:rFonts w:ascii="宋体;SimSun" w:hAnsi="宋体;SimSun" w:cs="宋体;SimSun"/>
          <w:bCs/>
          <w:color w:val="000000"/>
        </w:rPr>
        <w:t>校、区整班写字比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 </w:t>
      </w:r>
      <w:r>
        <w:rPr>
          <w:rFonts w:cs="宋体;SimSun" w:ascii="宋体;SimSun" w:hAnsi="宋体;SimSun"/>
          <w:bCs/>
          <w:color w:val="000000"/>
        </w:rPr>
        <w:t>5.</w:t>
      </w:r>
      <w:r>
        <w:rPr>
          <w:rFonts w:ascii="宋体;SimSun" w:hAnsi="宋体;SimSun" w:cs="宋体;SimSun"/>
          <w:bCs/>
          <w:color w:val="000000"/>
        </w:rPr>
        <w:t>参加市习作研讨活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6.</w:t>
      </w:r>
      <w:r>
        <w:rPr>
          <w:rFonts w:ascii="宋体;SimSun" w:hAnsi="宋体;SimSun" w:cs="宋体;SimSun"/>
          <w:bCs/>
          <w:color w:val="000000"/>
        </w:rPr>
        <w:t>各年级设计、开展好读书活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7.</w:t>
      </w:r>
      <w:r>
        <w:rPr>
          <w:rFonts w:ascii="宋体;SimSun" w:hAnsi="宋体;SimSun" w:cs="宋体;SimSun"/>
          <w:bCs/>
          <w:color w:val="000000"/>
        </w:rPr>
        <w:t>各年级针对薄弱环节自行命题，进行知识点检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8.</w:t>
      </w:r>
      <w:r>
        <w:rPr>
          <w:rFonts w:ascii="宋体;SimSun" w:hAnsi="宋体;SimSun" w:cs="宋体;SimSun"/>
          <w:bCs/>
          <w:color w:val="000000"/>
        </w:rPr>
        <w:t>准备课题结题：撰写课题结题报告，整理各项结题材料。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color w:val="000000"/>
          <w:kern w:val="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  <w:t>四月份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参加区</w:t>
      </w:r>
      <w:r>
        <w:rPr>
          <w:rFonts w:ascii="宋体;SimSun" w:hAnsi="宋体;SimSun" w:cs="宋体;SimSun"/>
          <w:bCs/>
          <w:color w:val="000000"/>
        </w:rPr>
        <w:t xml:space="preserve">集团课堂转型研讨活动（二）（解小教育集团） 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参加区青年教师论坛活动（二）：</w:t>
      </w:r>
      <w:r>
        <w:rPr>
          <w:rFonts w:ascii="宋体;SimSun" w:hAnsi="宋体;SimSun" w:cs="宋体;SimSun"/>
          <w:bCs/>
          <w:color w:val="000000"/>
        </w:rPr>
        <w:t>学科关键能力培养与学业质量评价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配合集团完成三年级过程性评价模块资源包（第三、四单元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4.</w:t>
      </w:r>
      <w:r>
        <w:rPr>
          <w:rFonts w:ascii="宋体;SimSun" w:hAnsi="宋体;SimSun" w:cs="宋体;SimSun"/>
          <w:bCs/>
          <w:color w:val="000000"/>
        </w:rPr>
        <w:t>区专项调研之“学科关键能力”测试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5.</w:t>
      </w:r>
      <w:r>
        <w:rPr>
          <w:rFonts w:ascii="宋体;SimSun" w:hAnsi="宋体;SimSun" w:cs="宋体;SimSun"/>
          <w:bCs/>
          <w:color w:val="000000"/>
        </w:rPr>
        <w:t>参加市整班写字比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6.</w:t>
      </w:r>
      <w:r>
        <w:rPr>
          <w:rFonts w:ascii="宋体;SimSun" w:hAnsi="宋体;SimSun" w:cs="宋体;SimSun"/>
          <w:bCs/>
          <w:color w:val="000000"/>
        </w:rPr>
        <w:t>参加市“向读学写”同题异构活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7.</w:t>
      </w:r>
      <w:r>
        <w:rPr>
          <w:rFonts w:ascii="宋体;SimSun" w:hAnsi="宋体;SimSun" w:cs="宋体;SimSun"/>
          <w:bCs/>
          <w:color w:val="000000"/>
        </w:rPr>
        <w:t>各年级深入开展读书活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8.</w:t>
      </w:r>
      <w:r>
        <w:rPr>
          <w:rFonts w:ascii="宋体;SimSun" w:hAnsi="宋体;SimSun" w:cs="宋体;SimSun"/>
          <w:bCs/>
          <w:color w:val="000000"/>
        </w:rPr>
        <w:t>五年级集体备课专题研讨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color w:val="000000"/>
          <w:kern w:val="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  <w:t>五月份</w:t>
      </w:r>
    </w:p>
    <w:p>
      <w:pPr>
        <w:pStyle w:val="2"/>
        <w:spacing w:lineRule="exact" w:line="400"/>
        <w:ind w:left="286" w:firstLine="105"/>
        <w:jc w:val="left"/>
        <w:rPr/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参加区</w:t>
      </w:r>
      <w:r>
        <w:rPr>
          <w:bCs/>
          <w:color w:val="000000"/>
          <w:sz w:val="21"/>
          <w:szCs w:val="21"/>
        </w:rPr>
        <w:t>集团课堂转型研讨活动（三）（二实小教育集团）</w:t>
      </w:r>
    </w:p>
    <w:p>
      <w:pPr>
        <w:pStyle w:val="2"/>
        <w:spacing w:lineRule="exact" w:line="400"/>
        <w:ind w:left="286" w:firstLine="105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参加区</w:t>
      </w:r>
      <w:r>
        <w:rPr>
          <w:bCs/>
          <w:color w:val="000000"/>
          <w:sz w:val="21"/>
          <w:szCs w:val="21"/>
        </w:rPr>
        <w:t>青年教师论坛活动（三）：开放式教材解读比赛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配合集团完成三年级过程性评价模块资源包（第五、六单元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4.</w:t>
      </w:r>
      <w:r>
        <w:rPr>
          <w:rFonts w:ascii="宋体;SimSun" w:hAnsi="宋体;SimSun" w:cs="宋体;SimSun"/>
          <w:bCs/>
          <w:color w:val="000000"/>
        </w:rPr>
        <w:t>参加市“低年级以读促写”专题研讨活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5.</w:t>
      </w:r>
      <w:r>
        <w:rPr>
          <w:rFonts w:ascii="宋体;SimSun" w:hAnsi="宋体;SimSun" w:cs="宋体;SimSun"/>
          <w:bCs/>
          <w:color w:val="000000"/>
        </w:rPr>
        <w:t>各年级读书汇报、交流、展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6.</w:t>
      </w:r>
      <w:r>
        <w:rPr>
          <w:rFonts w:ascii="宋体;SimSun" w:hAnsi="宋体;SimSun" w:cs="宋体;SimSun"/>
          <w:bCs/>
          <w:color w:val="000000"/>
        </w:rPr>
        <w:t>三年级集体备课专题研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7. 1-5</w:t>
      </w:r>
      <w:r>
        <w:rPr>
          <w:rFonts w:ascii="宋体;SimSun" w:hAnsi="宋体;SimSun" w:cs="宋体;SimSun"/>
          <w:bCs/>
          <w:color w:val="000000"/>
        </w:rPr>
        <w:t>年级针对薄弱环节自行命题，进行知识点检测。毕业班期末考试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color w:val="000000"/>
          <w:kern w:val="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  <w:t>六月份</w:t>
      </w:r>
    </w:p>
    <w:p>
      <w:pPr>
        <w:pStyle w:val="2"/>
        <w:spacing w:lineRule="exact" w:line="400"/>
        <w:ind w:left="286" w:firstLine="105"/>
        <w:jc w:val="left"/>
        <w:rPr/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参加区</w:t>
      </w:r>
      <w:r>
        <w:rPr>
          <w:bCs/>
          <w:color w:val="000000"/>
          <w:sz w:val="21"/>
          <w:szCs w:val="21"/>
        </w:rPr>
        <w:t>集团课堂转型研讨活动（四）（局小教育集团）</w:t>
      </w:r>
    </w:p>
    <w:p>
      <w:pPr>
        <w:pStyle w:val="2"/>
        <w:spacing w:lineRule="exact" w:line="400"/>
        <w:ind w:left="286" w:firstLine="105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bCs/>
          <w:color w:val="000000"/>
          <w:sz w:val="21"/>
          <w:szCs w:val="21"/>
        </w:rPr>
        <w:t>配合集团完成三年级过程性评价模块资源包（第七、八单元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完成毕业考试试题命制，做好毕业班其他相关工作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4.</w:t>
      </w:r>
      <w:r>
        <w:rPr>
          <w:rFonts w:ascii="宋体;SimSun" w:hAnsi="宋体;SimSun" w:cs="宋体;SimSun"/>
          <w:bCs/>
          <w:color w:val="000000"/>
        </w:rPr>
        <w:t>期末复习研讨活动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bCs/>
          <w:color w:val="000000"/>
        </w:rPr>
        <w:t>各校期末考试</w:t>
      </w:r>
    </w:p>
    <w:p>
      <w:pPr>
        <w:pStyle w:val="2"/>
        <w:spacing w:lineRule="exact" w:line="420"/>
        <w:ind w:firstLine="420"/>
        <w:jc w:val="left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上交各类资料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675" w:hanging="36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6:35:00Z</dcterms:created>
  <dc:creator>liu</dc:creator>
  <dc:description/>
  <cp:keywords/>
  <dc:language>en-US</dc:language>
  <cp:lastModifiedBy>liu</cp:lastModifiedBy>
  <cp:lastPrinted>2016-02-22T17:06:00Z</cp:lastPrinted>
  <dcterms:modified xsi:type="dcterms:W3CDTF">2016-02-22T09:07:00Z</dcterms:modified>
  <cp:revision>5</cp:revision>
  <dc:subject/>
  <dc:title/>
</cp:coreProperties>
</file>