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常州市解放路小学教育集团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～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年第二学期教研组工作计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教研组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语文教研组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 教研组长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秦宇杰 黄燕 王有香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 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指导思想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本学期将继续以“提升教师的实践智慧”为核心，以课程视野下常态课的转型为重点，聚焦基于学科关键能力提升的课堂教学，直面课程与教学改革过程中出现的新问题、新挑战，努力促进教研方式的转变和教师的专业成长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工作目标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一）、智慧引领，搭建平台，提升教师团队合作力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二）、创新教研，注重实践，提升课堂转型创造力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三）、加强监控，集聚资源，提升质量管理执行力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四）、丰富形式，精心策划，提升学生活动发展力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五）、开拓视野，放眼世界，提升课程设计创新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具体措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一）、智慧引领，搭建平台，提升教师团队合作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集团教研以“备课组团队”“草根研究团队”“工作室活动”为平台，唤醒教师自主参与校本教研的热情，在实践创新中催生教师的智慧，促进教研方式的转变和教师的专业成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每月每个备课组、草根团队进行一次课堂教学展示、研讨活动；每月开展一次教师读书活动，进行网上跟帖和读书交流；每月进行一次“三营”团队的集中培训（结合青年教师基本功校本培训），提升教师的团队合作力。</w:t>
      </w:r>
    </w:p>
    <w:p>
      <w:pPr>
        <w:pStyle w:val="Normal"/>
        <w:widowControl/>
        <w:spacing w:lineRule="atLeast" w:line="400"/>
        <w:ind w:hanging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（二）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创新教研，注重实践，提升课堂转型创造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在校本教研的开展过程中，力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改变方式，提升现场学习力：上课教师说课、反思按照“内容选择、目标预判、过程推进、课后重建”四个板块进行。评课教师采用“聚焦研讨专题，发现课堂亮点，给出重建建议”的聚焦式评课方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扩展途径，增强教研参与力：教研评课采取现场点评和网络后台评课相结合的模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积淀学习，促进研训转化力：辐射研究成果，促进教师将各团队研究成果到自己班级进行有益的尝试，促进课堂转型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（三）、加强监控，集聚资源，提升质量管理执行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诊断课堂形态。逐步建立课堂教学日常调研机制，进行全校性的课堂教学现状诊断活动，发现教师课堂教学中存在的共性和个性问题，以推进解小课堂转型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通过“上好开学第一周课”、“一日常规调研”“备课笔记展评”“绿色质量调研”“期末复习调研”等，抓好“教学五认真”常规教学行为习惯的养成，督促教师认真落实教学常规，规范教学行为，并对教学现状中的亮点、存在问题，以及针对问题提出整改建议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开展“课堂里的风景”活动，发现课堂转型的亮点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对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之内的新教师进行每周跟踪听课，通过“新手教师快乐起航营”，对他们进行培训、指导，促进青年教师的快速成长。对教龄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年以上（含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年）</w:t>
      </w:r>
      <w:r>
        <w:rPr>
          <w:rFonts w:cs="宋体;SimSun" w:ascii="宋体;SimSun" w:hAnsi="宋体;SimSun"/>
          <w:kern w:val="0"/>
          <w:sz w:val="24"/>
          <w:szCs w:val="24"/>
        </w:rPr>
        <w:t>-10</w:t>
      </w:r>
      <w:r>
        <w:rPr>
          <w:rFonts w:ascii="宋体;SimSun" w:hAnsi="宋体;SimSun" w:cs="宋体;SimSun"/>
          <w:kern w:val="0"/>
          <w:sz w:val="24"/>
          <w:szCs w:val="24"/>
        </w:rPr>
        <w:t>年内的教师，通过“骨干教师成长营”，提升他们的理论素养、业务水平及教学能力，让他们成为学校教师的中坚力量。充分发挥市级、区级语文学科带头人、骨干教师的示范作用，上好展示课，进行专业引领。</w:t>
      </w:r>
    </w:p>
    <w:p>
      <w:pPr>
        <w:pStyle w:val="Normal"/>
        <w:widowControl/>
        <w:spacing w:lineRule="atLeast" w:line="400"/>
        <w:ind w:first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集聚教学资源。通过备课组团队合作，研究质量目标体系，形成各年级“积累与运用”、 “阅读与理解”、“听力与习作”、“主题性拓展阅读”、“非连续性文本阅读”资源包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四）、丰富形式，精心策划，提升学生活动发展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创新梦想讲坛、麻辣教师行的形式，开展“我的一本课外书”活动，邀请爱读书的学生为大家分享阅读感受，聘请爱读书的教师、学生担当评委，在交流中碰撞火花，收获智慧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结合语文社团活动，每学期举行一次社团展演活动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结合年级推荐每日诵读内容，学期末进行一次诵读展示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还有写字比赛、作文比赛、朗读比赛等各种形式，让学生在活动中成长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五）、开拓视野，放眼世界，提升课程设计创新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本学期我校将不断深化对课程的理解，提高课程实施力，真正通过课程实施让每一个生命自由舒展。我校各年级都将进行期初课程、期末课程及月课程的设计和开展。其中月课程与节日文化相结合，旨在拓展学生的国际视野。三年级的十岁成长礼，六年级的毕业礼也将作为课程进行展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长线活动：经典诵读　我的一本课外书 梦想讲坛 麻辣教师行 课程展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师长线活动：阳光阅读 阳光论坛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/>
          <w:kern w:val="0"/>
          <w:sz w:val="24"/>
          <w:szCs w:val="24"/>
        </w:rPr>
        <w:t>四、日程安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语文教研组活动各月份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08"/>
        <w:gridCol w:w="3218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活动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活动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月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各年级参加市级期初教材培训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期初课程的开发和实施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上报青年教师情况统计表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制订学校教研工作计划，申报区级教研活动。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 开展各年级期初课程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 寒假生活交流，评选假期中的读后感、读书小报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月份</w:t>
            </w:r>
          </w:p>
        </w:tc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阳光阅读：向同行推荐一本好书，并进行一次网上跟帖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教研组计划交流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各年级制定备课组计划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二年级备课组展示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草根团队、工作室活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组织老师参加集团课堂转型研讨活动（一）（博小教育集团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完成三年级过程性评价模块资源包（第一、二单元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参加市习作研讨活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筹备区集团课堂转型研讨活动。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阳光阅读快车道”必读书目阅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梦想讲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进行校整班写字比赛，备战区整班朗读比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学生“阳光阅读快车道”必读书目阅读，梦想讲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各年级开展月课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月份</w:t>
            </w:r>
          </w:p>
        </w:tc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阳光阅读：与孩子共读一本好书并进行一次读书心得交流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四年级备课组展示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承担区集团课堂转型研讨活动（二）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组织老师参加常州市“向读学写”同题异构活动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草根团队、工作室活动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完成三年级过程性评价模块资源包（第三、四单元）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阳光阅读快车道”必读书目阅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梦想讲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参加区专项调研之“学科关键能力”测试。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月份</w:t>
            </w:r>
          </w:p>
        </w:tc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阳光阅读：与团队共享一篇美文并进行一次读书交流活动。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五年级备课组展示。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草根团队、工作室活动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组织老师参加集团课堂转型研讨活动（三）（二实小教育集团）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完成三年级过程性评价模块资源包（第五、六单元）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组织老师参加市“低年级以读促写”专题研讨活动。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阳光阅读快车道”必读书目阅读。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学生“阳光阅读快车道”必读书目阅读，梦想讲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作文比赛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六月份</w:t>
            </w:r>
          </w:p>
        </w:tc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阳光阅读：与好书擦亮一次火花并撰写一篇教育教学随笔。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六年级毕业礼课程展示。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三年级成长礼课程展示。</w:t>
            </w:r>
          </w:p>
          <w:p>
            <w:pPr>
              <w:pStyle w:val="Normal"/>
              <w:widowControl/>
              <w:spacing w:lineRule="atLeast" w:line="44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完成三年级过程性评价模块资源包（第七、八单元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完成毕业考试试题命制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期末复习研讨活动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期末课程的开发和实施。</w:t>
            </w:r>
          </w:p>
          <w:p>
            <w:pPr>
              <w:pStyle w:val="Normal"/>
              <w:widowControl/>
              <w:spacing w:lineRule="atLeast" w:line="420"/>
              <w:jc w:val="left"/>
              <w:textAlignment w:val="baselin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上交各类资料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阳光阅读快车道”必读书目阅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梦想讲坛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 六年级毕业礼课程展示。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 三年级成长礼课程展示。</w:t>
            </w:r>
          </w:p>
          <w:p>
            <w:pPr>
              <w:pStyle w:val="Normal"/>
              <w:widowControl/>
              <w:spacing w:lineRule="auto" w:line="360"/>
              <w:ind w:hanging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 学科关键能力调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展示活动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特色作业展示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                                                  </w:t>
      </w:r>
      <w:r>
        <w:rPr>
          <w:rFonts w:ascii="宋体;SimSun" w:hAnsi="宋体;SimSun" w:cs="宋体;SimSun"/>
          <w:kern w:val="0"/>
          <w:sz w:val="24"/>
          <w:szCs w:val="24"/>
        </w:rPr>
        <w:t>语文教研组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16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2:00Z</dcterms:created>
  <dc:creator>samsung</dc:creator>
  <dc:description/>
  <dc:language>en-US</dc:language>
  <cp:lastModifiedBy>samsung</cp:lastModifiedBy>
  <dcterms:modified xsi:type="dcterms:W3CDTF">2016-02-26T12:21:00Z</dcterms:modified>
  <cp:revision>3</cp:revision>
  <dc:subject/>
  <dc:title/>
</cp:coreProperties>
</file>