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常州市第二实验小学</w:t>
      </w:r>
      <w:r>
        <w:rPr>
          <w:rFonts w:cs="宋体;SimSun" w:ascii="宋体;SimSun" w:hAnsi="宋体;SimSun"/>
          <w:b/>
          <w:sz w:val="28"/>
          <w:szCs w:val="28"/>
        </w:rPr>
        <w:t>2015</w:t>
      </w:r>
      <w:r>
        <w:rPr>
          <w:rFonts w:ascii="宋体;SimSun" w:hAnsi="宋体;SimSun" w:cs="宋体;SimSun"/>
          <w:b/>
          <w:sz w:val="28"/>
          <w:szCs w:val="28"/>
        </w:rPr>
        <w:t>学年度第二学期语文组工作计划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016.2——2016.7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【指导思想】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学期将继续在区教师发展中心的引领与指导下，以“提升教师的实践智慧”为核心，以课程视野下常态课的转型为重点，以“同课异构”为平台，聚焦基于学科关键能力提升的课堂教学，直面课程与教学改革过程中出现的新问题、新挑战，努力促进教研方式的转变和教师的专业成长，催生出具有二实小特色的研究成果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4"/>
        </w:rPr>
        <w:t>【总体策划】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sz w:val="24"/>
        </w:rPr>
        <w:t>一个中心：以课程改革、课堂转型为中心</w:t>
      </w:r>
    </w:p>
    <w:p>
      <w:pPr>
        <w:pStyle w:val="Normal"/>
        <w:spacing w:lineRule="auto" w:line="360"/>
        <w:ind w:firstLine="470"/>
        <w:rPr/>
      </w:pPr>
      <w:r>
        <w:rPr>
          <w:sz w:val="24"/>
        </w:rPr>
        <w:t>两个提升：提升教师学科素养，提升学生核心素养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sz w:val="24"/>
        </w:rPr>
        <w:t>三个打造：打造青年骨干教师团队、打造学生语文秀舞台、打造书香校园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【主要工作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一）以调研、比赛为抓手，探索质量监控的常态机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学期，拟每月进行一次日常质量调研，从课堂、早读、作业、备课等方面，从内容、方式、策略、评价等角度，把集团的质量监体系落实到日常教学的方方面面，引领学科教师完善教学常规，实现集团教学品质的整体提升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生层面，拟展开两次学科竞赛，全校性写字比赛与三至六年级习作竞赛。通过学科性的语文活动，激发学生学习语文的兴趣，扩大获奖面，使学生能获得成功感，感受到语文学习带来的快乐，并借助相关展示活动，提升学生的习作素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二）继续“百家微讲坛”，努力让师生站在学校中央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以学校“发现教师”这一省级重点资助课题为依托，继续不定期进行“百家微讲坛”活动。从语文教师学科素养入手，以“百家微讲坛”的形式，让各有所长的教师一展自己风采，传授宝贵经验。人选以自荐、推荐、指定为主，充分发挥骨干教师的校内引领作用，通过一定的校内机制建设，学习骨干教师在“课堂教学转型”实践中的闪亮智慧，及时和同伴沟通，以促进教师的共同发展。学习区内学校的特色化研究成果，形成学习和实践焦点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学期，拟推出“百家微讲坛”学生篇，在发现教师的同时发现在语文学科方面有突出特长的学生，开展微讲座活动。可以是在儿童阅读方面做得突出的孩子；可以是语文学习有经验的孩子；还可以是影视观赏方面有特别浓厚的兴趣，并积累了一定的经验的孩子。打造学生语文秀舞台，秉承“让学生站在学校中央”的理念，采取多种评价方式，让每一位学生都能感受到语文学习的快乐，成为学习的主人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三）推进儿童阅读与诵读，营造书香校园的氛围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儿童阅读，是学生习得语文能力、拓展语文视界的最佳路径。学生如果从小能养成良好的阅读习惯，无论今后从事何种工作，都将会受益无穷。学科组将在不断探索中，制定出二实小学生儿童阅读序列，推出每学期必读与选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这一课程设计方面树立“大语文观”，不拘泥于教材，关注生活，关注学生阅读兴趣和方法的培养，让学生在大量阅读中提升语文素养。结合教材的单元主题或好书推荐，开展各种形式的读书会。针对这些相关书籍，展开合适的阅读活动，营造出书香校园的氛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同样，儿童诵读也将在早读课推进。各年级确定恰切的诵读材料，在早读课时展开朗读、背诵等活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四）研训赛一体，打造青年骨干教师队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上学期，集团成立了青年教师成长营，搞了一些活动。本学期，将以“教材解读”作为青年教师基础性素养提升的主要内容，强化青年教师成长营活动，通过日常课堂调研、百家微讲坛学习、教材解读开放式比赛等活动，锤炼青年教师的教学基本功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确定每月第四个星期二下午为青年教师基本功研训日，采取集中与自主相结合的办法，按计划进行序列培训，打造一支青年骨干教师队伍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【日程安排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月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组织教师参加期初教材培训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检查寒假作业：备课、规划、读书笔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参加区语文学科责任人会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校期初教研组长会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月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学科组期初教研活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校级整班写字比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青年教师成长营课堂研讨活动（一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.</w:t>
      </w:r>
      <w:r>
        <w:rPr>
          <w:sz w:val="24"/>
        </w:rPr>
        <w:t>参加区整班写字比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5.</w:t>
      </w:r>
      <w:r>
        <w:rPr>
          <w:sz w:val="24"/>
        </w:rPr>
        <w:t>参加市习作研讨活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.</w:t>
      </w:r>
      <w:r>
        <w:rPr>
          <w:sz w:val="24"/>
        </w:rPr>
        <w:t>参加区集团课堂转型研讨活动（博小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.</w:t>
      </w:r>
      <w:r>
        <w:rPr>
          <w:sz w:val="24"/>
        </w:rPr>
        <w:t>校课堂常规调研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月份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.</w:t>
      </w:r>
      <w:r>
        <w:rPr>
          <w:sz w:val="24"/>
        </w:rPr>
        <w:t>参加区专项调研之“学科关键能力”测试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.</w:t>
      </w:r>
      <w:r>
        <w:rPr>
          <w:sz w:val="24"/>
        </w:rPr>
        <w:t>参加市整班写字比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青年教师成长营课堂研讨活动（二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参加区集团课堂转型研讨活动（解小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参加市整班写字比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6.</w:t>
      </w:r>
      <w:r>
        <w:rPr>
          <w:sz w:val="24"/>
        </w:rPr>
        <w:t>参加市“向读学写”同题异构活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五月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承办区集团课堂转型研讨活动（二实小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参加市“低年级以读促写”专题研讨活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校早读常规调研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完成三年级过程性评价模块资源包（第五、六单元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校三至六年级整班习作竞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六月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参加区集团课堂转型研讨活动（局小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青年教师成长营课堂研讨活动（三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完成毕业考试试题命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校作业常规调研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5.</w:t>
      </w:r>
      <w:r>
        <w:rPr>
          <w:sz w:val="24"/>
        </w:rPr>
        <w:t>参加期末复习研讨活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9:45:00Z</dcterms:created>
  <dc:creator>Sky123.Org</dc:creator>
  <dc:description/>
  <cp:keywords/>
  <dc:language>en-US</dc:language>
  <cp:lastModifiedBy>yu</cp:lastModifiedBy>
  <cp:lastPrinted>2016-02-22T11:05:00Z</cp:lastPrinted>
  <dcterms:modified xsi:type="dcterms:W3CDTF">2016-02-22T03:53:00Z</dcterms:modified>
  <cp:revision>93</cp:revision>
  <dc:subject/>
  <dc:title>常州市第二实验小学2014学年度第一学期语文组工作计划</dc:title>
</cp:coreProperties>
</file>