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丽华三小</w:t>
      </w:r>
      <w:r>
        <w:rPr>
          <w:rFonts w:eastAsia="黑体;SimHei" w:ascii="黑体;SimHei" w:hAnsi="黑体;SimHei"/>
          <w:sz w:val="32"/>
          <w:szCs w:val="32"/>
        </w:rPr>
        <w:t>2015-2016</w:t>
      </w:r>
      <w:r>
        <w:rPr>
          <w:rFonts w:ascii="黑体;SimHei" w:hAnsi="黑体;SimHei" w:eastAsia="黑体;SimHei"/>
          <w:sz w:val="32"/>
          <w:szCs w:val="32"/>
        </w:rPr>
        <w:t>学年第二学期语文教研组工作计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指导思想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，围绕区教师发展中心工作重点，本学期将继续以“提升教师的实践智慧”为核心，以课程视野下常态课的转型为重点，以集团教研“同课异构”为平台，聚焦基于学科关键能力提升的课堂教学，直面课程与教学改革过程中出现的新问题、新挑战，努力促进教研方式的转变和教师的专业成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工作目标：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聚焦学科关键能力，寻找课堂转型的语文视角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聚焦教师基础素养，打造研训一体的发展平台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关注学生核心素养，探索质量监控的常态机制。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工作规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加强理论学习，提升教师专业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在研究性工作中越来越深刻地认识到，我们除了教学实践中不断兢兢业业地实干，同时更需要不断摄取先进的教育教学理论。只有在这些理论的指导下，我们才能提高自己的专业素养和业务能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让我们在教学中获得研究的乐趣，让我们的工作变得更有方法，更有精神，更加轻松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科学合理地安排学习时间。组织学习和个人学习相结合，在理论学习的基础上，引导教师结合教学实践，通过整理反思、随笔、案例研究等方式撰写论文。促进教师在活动中不断反思，寻求发展，从而不断提高自身素养。要求语文教师一学期认真研读语文课程教学范式，结合自己的课堂教学展开反思重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加强互动，创造学习机会。支持教师外出学习进修，鼓励青年老师参加“青年教师成长营”活动。同时加大校本培训力度，聘请专家、名师来校讲学，开设教师论坛等有效形式，有计划、有组织定期组织多样的研讨活动，交流信息，探讨实施课程标准以及教学中碰到的各种问题，联系教学实践寻求解决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完善教研制度，加强校本教学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一位语文教师都有自己专业发展的需求、自我提升的愿望、参与活动的愿望，但因为观念、理念的不同，呈现出了不同的研究态度研究方法。但是由于性格、气质不同，有的外显，有的内敛。本学期教研组将充分发挥骨干教师示范辐射作用，通过开课研讨，将内化的“新”理念外化为课堂教学行为，开展有效的师生、生生互动，并利用说课、评课、积极与同伴开展对话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另一方面，进一步完善教研组制度，实现管理中心下移——“教研组长负责制”、“备课组长尽心制”，给不同阶段的教师、不同水平的教师不同的挑战性任务，做到“青年教师能胜任，中年教师能突破，老年教师能引领”，促使智慧性群体的形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与此同时组织老师积极参加区、市级组织的各类教研活动，掌握教学信息，研究新教法，提高教学水平。参加各类教育主管部门组织的论文评选活动，力求出高质量的论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落实教学常规，努力提高教学效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学期行政领导班子将每周进班调研，听随堂课，旨在结合课堂，反思教学存在的问题，寻求相关策略，促进教学行为的转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实行每月教学质量监控制度，严格命题、答卷、批改过程，并要求教师做好相应的书面情况分析。本着“考核不光看分数，评估重在看素质”的原则，重视对学生全面素质的评定，不搞题海战术，讲究练习质量。同时要求各级部自制考卷，一方面对本年段的重点、难点了然于心；一方面提升专业素养，增强专业自信，提高作业设计的能力，切实做到减轻学生作业负担。我们将请专家对老师的命题能力进行培训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继续组织教师学习学科常规，并加强教学常规的执行与管理，严格执行课程计划、做到“不占不抢”。同时不断深化备课改革，重视“教学再设计”与“教学反思”的撰写，真正提高备课的效益和质量。本学期，将继续采取教研组长检查和行政人员抽查的形式，让教师们的上课、备课、评课、批改作业、教学研究等情况得到即使的反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拓宽培养渠道，加强教师队伍建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继续认真做好各种校本培训工作。本学期将结合教师在教学过程中的实际需要，开展师德、教学技能、教学理论等多方面的校本培训工作。认真开展以培养能教、能说、能写“三能”教师为目的的学科教师培训活动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继续开展新老教师的师徒结对工作。要求新教师每周至少听指导老师一节课，并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节课请师傅指导，并及时做好资料的整理和反思；虚心向师傅学习，与师傅经常交流教学中的困惑和心得；积极组织老师参加区组织的青年教师成长营活动，及时反思总结，将理论与实践结合起来；善于吸收同行优秀的经验，充分珍惜利用身边的教学资源，努力提升自己的课堂教学水平；加强自身基本功的练习，包括粉笔字、钢笔字、简笔画、普通话等方面的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本教研组的教师不定期的互相听课和经验交流。认真学习其它学校教研组的先进经验，博采众长，取长补短，开拓思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进行课题研究，提升教师科研能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我们根据学校学生和教师自身发展的特点拟申报以“汉字文化”、“阅读素养”为内容的课题，并围绕课题开展一系列的研究性活动。教研组将更加重视课题的管理，重视研究过程，及时召开课题组成员会议，总结经验，查找不足，使实验顺利开展，将课题研究与培养青年教师结合起来，真正使课题研究成为深化教学改革的重要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此同时，要求教师将课题研究和课堂教学结合起来，促进教师不断改进教学策略，转变教学方式和学习方式，扎实地开展课题研究，努力探索提炼构筑理想课堂的策略，形成本校的课题研究特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开展学科活动，提高学生综合素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书写是学生学习中必不可少的一项练习，我校语文教研组结合课程标准中提出的“养成正确的写字姿势和良好的写字习惯，书写规范、端正、整洁”的要求，同时为迎接区小学生写字团体比赛做准备，三月将举行各年级写字团体竞赛。根据课程标准要求，字要写得正确、端正、整洁、并有一定速度，同时要注意正确的写字姿势和书写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将朗读指导落实到是实处。为了全面贯彻落实《语文课程标准》“能用普通话正确、流利、有感情地朗读课文”之精神，展现及提高全校学生的朗读水平和朗读能力，教研组在开学初针对朗读训练对老师进行指导，要求老师根据规范指导学生的朗读，并开展全校性的整班朗读竞赛，以赛促成绩促提高。</w:t>
      </w:r>
    </w:p>
    <w:p>
      <w:pPr>
        <w:pStyle w:val="Normal"/>
        <w:widowControl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加强课外阅读指导，精心打造“书香校园”。“我们将继续大力推进课外阅读，完善我校课外阅读体系，引导学生博览全书，提升修养。班级制定读书计划，建立班级图书角，结合家长学校，要求家长和学生共读一本书，和孩子共成长。老师</w:t>
      </w:r>
      <w:r>
        <w:rPr>
          <w:rFonts w:ascii="宋体;SimSun" w:hAnsi="宋体;SimSun" w:cs="宋体;SimSun"/>
          <w:kern w:val="0"/>
          <w:sz w:val="24"/>
          <w:szCs w:val="24"/>
        </w:rPr>
        <w:t>继续上好每周一节的阅读指导课，指导学生合理科学的阅读本学期老师推荐的书目读书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提出相应的学习要求，认真地做好读书笔记，经常交流读书心得。</w:t>
      </w:r>
      <w:r>
        <w:rPr>
          <w:rFonts w:ascii="宋体;SimSun" w:hAnsi="宋体;SimSun" w:cs="宋体;SimSun"/>
          <w:kern w:val="0"/>
          <w:sz w:val="24"/>
          <w:szCs w:val="24"/>
        </w:rPr>
        <w:t>各班组织学生开展各种读书实践活动（如经典诵读展示、赏诗会、擂台赛、读书笔记评选、读书小报评选等），给学生提供展示自我的舞台，增强学生读书乐趣，体验成功的快乐。</w:t>
      </w:r>
      <w:r>
        <w:rPr>
          <w:rFonts w:ascii="宋体;SimSun" w:hAnsi="宋体;SimSun" w:cs="宋体;SimSun"/>
          <w:kern w:val="0"/>
          <w:sz w:val="24"/>
          <w:szCs w:val="24"/>
        </w:rPr>
        <w:t>要求</w:t>
      </w:r>
      <w:r>
        <w:rPr>
          <w:rFonts w:ascii="宋体;SimSun" w:hAnsi="宋体;SimSun" w:cs="宋体;SimSun"/>
          <w:kern w:val="0"/>
          <w:sz w:val="24"/>
          <w:szCs w:val="24"/>
        </w:rPr>
        <w:t>每个班</w:t>
      </w:r>
      <w:r>
        <w:rPr>
          <w:rFonts w:ascii="宋体;SimSun" w:hAnsi="宋体;SimSun" w:cs="宋体;SimSun"/>
          <w:kern w:val="0"/>
          <w:sz w:val="24"/>
          <w:szCs w:val="24"/>
        </w:rPr>
        <w:t>自主</w:t>
      </w:r>
      <w:r>
        <w:rPr>
          <w:rFonts w:ascii="宋体;SimSun" w:hAnsi="宋体;SimSun" w:cs="宋体;SimSun"/>
          <w:kern w:val="0"/>
          <w:sz w:val="24"/>
          <w:szCs w:val="24"/>
        </w:rPr>
        <w:t>开展一项读书实践活动，写出活动方案，认真开展，读书活动月总结重点总结自己班级开展的实践活动情况，学校和级部开展的活动在总结中可简要概括。</w:t>
      </w:r>
      <w:r>
        <w:rPr>
          <w:rFonts w:ascii="宋体;SimSun" w:hAnsi="宋体;SimSun" w:cs="宋体;SimSun"/>
          <w:kern w:val="0"/>
          <w:sz w:val="24"/>
          <w:szCs w:val="24"/>
        </w:rPr>
        <w:t>我们旨在</w:t>
      </w:r>
      <w:r>
        <w:rPr>
          <w:rFonts w:ascii="宋体;SimSun" w:hAnsi="宋体;SimSun" w:cs="宋体;SimSun"/>
          <w:sz w:val="24"/>
          <w:szCs w:val="24"/>
        </w:rPr>
        <w:t>通过开展丰富多彩的读书交流活动，营造良好的阅读氛围，激发学生阅读的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具体安排</w:t>
      </w:r>
    </w:p>
    <w:p>
      <w:pPr>
        <w:pStyle w:val="2"/>
        <w:spacing w:lineRule="auto" w:line="360"/>
        <w:ind w:hanging="0"/>
        <w:jc w:val="left"/>
        <w:textAlignment w:val="baseline"/>
        <w:rPr>
          <w:b/>
          <w:b/>
          <w:kern w:val="0"/>
          <w:szCs w:val="24"/>
        </w:rPr>
      </w:pPr>
      <w:r>
        <w:rPr>
          <w:b/>
          <w:bCs/>
          <w:kern w:val="0"/>
          <w:szCs w:val="24"/>
        </w:rPr>
        <w:t>二月份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各校老师参加期初教材培训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各校上报青年教师情况统计表</w:t>
      </w:r>
    </w:p>
    <w:p>
      <w:pPr>
        <w:pStyle w:val="2"/>
        <w:spacing w:lineRule="exact" w:line="400"/>
        <w:ind w:firstLine="285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期初语文学科责任人会议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三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青年教师论坛活动（一）：跳出讲读课文的思维定式</w:t>
      </w:r>
    </w:p>
    <w:p>
      <w:pPr>
        <w:pStyle w:val="Normal"/>
        <w:spacing w:lineRule="exact" w:line="340"/>
        <w:ind w:firstLine="24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各集团完成三年级过程性评价模块资源包（第一、二单元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区整班写字比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参加市习作研讨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青年教师论坛活动（二）：</w:t>
      </w:r>
      <w:r>
        <w:rPr>
          <w:rFonts w:ascii="宋体;SimSun" w:hAnsi="宋体;SimSun" w:cs="宋体;SimSun"/>
          <w:bCs/>
          <w:sz w:val="24"/>
          <w:szCs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各集团完成三年级过程性评价模块资源包（第三、四单元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区专项调研之“学科关键能力”测试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参加市整班写字比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参加市“向读学写”同题异构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szCs w:val="24"/>
        </w:rPr>
        <w:t>1.</w:t>
      </w:r>
      <w:r>
        <w:rPr>
          <w:bCs/>
          <w:color w:val="000000"/>
          <w:szCs w:val="24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各集团完成三年级过程性评价模块资源包（第五、六单元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参加市“低年级以读促写”专题研讨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六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szCs w:val="24"/>
        </w:rPr>
        <w:t>1.</w:t>
      </w:r>
      <w:r>
        <w:rPr>
          <w:bCs/>
          <w:color w:val="000000"/>
          <w:szCs w:val="24"/>
        </w:rPr>
        <w:t>集团课堂转型研讨活动（四）（局小教育集团）</w:t>
      </w:r>
    </w:p>
    <w:p>
      <w:pPr>
        <w:pStyle w:val="2"/>
        <w:spacing w:lineRule="exact" w:line="40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>
          <w:bCs/>
          <w:color w:val="000000"/>
          <w:szCs w:val="24"/>
        </w:rPr>
        <w:t>各集团完成三年级过程性评价模块资源包（第七、八单元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各学校完成毕业考试试题命制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期末复习研讨活动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各校期末考试</w:t>
      </w:r>
    </w:p>
    <w:p>
      <w:pPr>
        <w:pStyle w:val="2"/>
        <w:spacing w:lineRule="exact" w:line="420"/>
        <w:ind w:firstLine="240"/>
        <w:jc w:val="left"/>
        <w:textAlignment w:val="baseline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上交各类资料</w:t>
      </w:r>
    </w:p>
    <w:p>
      <w:pPr>
        <w:pStyle w:val="2"/>
        <w:spacing w:lineRule="exact" w:line="420"/>
        <w:ind w:firstLine="24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4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我校校本教研活动时间</w:t>
      </w:r>
    </w:p>
    <w:p>
      <w:pPr>
        <w:pStyle w:val="2"/>
        <w:spacing w:lineRule="exact" w:line="420"/>
        <w:ind w:firstLine="240"/>
        <w:jc w:val="left"/>
        <w:textAlignment w:val="baseline"/>
        <w:rPr>
          <w:szCs w:val="24"/>
        </w:rPr>
      </w:pPr>
      <w:r>
        <w:rPr>
          <w:szCs w:val="24"/>
        </w:rPr>
        <w:t>每周四上午第二、三节课</w:t>
      </w:r>
    </w:p>
    <w:p>
      <w:pPr>
        <w:pStyle w:val="Normal"/>
        <w:spacing w:lineRule="auto" w:line="360"/>
        <w:ind w:left="4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丽华三小语文教研组</w:t>
      </w:r>
    </w:p>
    <w:p>
      <w:pPr>
        <w:pStyle w:val="Normal"/>
        <w:spacing w:lineRule="auto" w:line="360"/>
        <w:ind w:left="480" w:right="240" w:hanging="0"/>
        <w:jc w:val="right"/>
        <w:rPr/>
      </w:pPr>
      <w:r>
        <w:rPr>
          <w:rFonts w:cs="宋体;SimSun" w:ascii="宋体;SimSun" w:hAnsi="宋体;SimSun"/>
          <w:sz w:val="24"/>
          <w:szCs w:val="24"/>
        </w:rPr>
        <w:t>2016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1:52:00Z</dcterms:created>
  <dc:creator>yu</dc:creator>
  <dc:description/>
  <cp:keywords/>
  <dc:language>en-US</dc:language>
  <cp:lastModifiedBy>微软用户</cp:lastModifiedBy>
  <dcterms:modified xsi:type="dcterms:W3CDTF">2016-02-28T01:52:00Z</dcterms:modified>
  <cp:revision>2</cp:revision>
  <dc:subject/>
  <dc:title>丽华三小2015-2016学年第二学期语文教研组工作计划</dc:title>
</cp:coreProperties>
</file>