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郊小学</w:t>
      </w:r>
      <w:r>
        <w:rPr>
          <w:rFonts w:cs="宋体;SimSun" w:ascii="宋体;SimSun" w:hAnsi="宋体;SimSun"/>
          <w:b/>
          <w:sz w:val="36"/>
          <w:szCs w:val="36"/>
        </w:rPr>
        <w:t>2016-2017</w:t>
      </w:r>
      <w:r>
        <w:rPr>
          <w:rFonts w:ascii="宋体;SimSun" w:hAnsi="宋体;SimSun" w:cs="宋体;SimSun"/>
          <w:b/>
          <w:sz w:val="36"/>
          <w:szCs w:val="36"/>
        </w:rPr>
        <w:t>第一学期英语教研组工作计划</w:t>
      </w:r>
    </w:p>
    <w:p>
      <w:pPr>
        <w:pStyle w:val="Normal"/>
        <w:spacing w:before="312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指导思想：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学期我校将在天宁区教研室小学英语教研工作计划的指导下，根据学校工作的指导，我们英语组继续坚持以围绕课堂教学行为改进、学科核心素养“阅读能力和表达能力”的提升为主题，着眼于“新基础”的深入探究，努力改变教师的教学行为、学生的学习方式，构建以</w:t>
      </w:r>
      <w:r>
        <w:rPr>
          <w:rFonts w:ascii="宋体;SimSun" w:hAnsi="宋体;SimSun" w:cs="宋体;SimSun"/>
          <w:sz w:val="28"/>
          <w:szCs w:val="28"/>
        </w:rPr>
        <w:t>“学习者为中心”的英语课堂，</w:t>
      </w:r>
      <w:r>
        <w:rPr>
          <w:rFonts w:ascii="宋体;SimSun" w:hAnsi="宋体;SimSun" w:cs="宋体;SimSun"/>
          <w:sz w:val="28"/>
          <w:szCs w:val="28"/>
        </w:rPr>
        <w:t>使教师专业水平、课堂教学能力得到显著提高。同时，我们学校将对“爱英语”的特色项目进行研究，尽全力提高我校英语教学质量，提升师生的整体实力，提高全组教师的工作力和创造力，打造一个更有潜力、更具活力的英语教研组。</w:t>
      </w:r>
    </w:p>
    <w:p>
      <w:pPr>
        <w:pStyle w:val="Normal"/>
        <w:widowControl/>
        <w:spacing w:lineRule="atLeast" w:line="440" w:before="156" w:after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工作内容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明确教学常规，努力提高工作质量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备课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新基础备课表格为模式，单元整体备课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内青年教师（包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）为手备稿。（教案每学期检查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次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上课：上课应关注目标的达成度，围绕英语课程本体性设定的目标，关注每节课达成度如何。各年段的老师在备课时要着眼于学生的发展，关注学生的核心关键能力，整合资源，力求高效，提升学生的英语素养和学习能力，上出有质量的课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作业：作业设计要“精”，体现“轻负荷，高质量”的教学思想，批改要“细”，要规范、及时，注重纠错及情况反馈。（作业检查每学期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次）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二）扎实开展英语教研组活动，让教师在研究中成长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提高集体备课的效率，促教师专业成长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集体备课是以教研组为单位，组织教师开展集体研读大纲和教材、分析学情、制定学科教学计划、分解备课任务、审定备课提纲、反馈教学实践信息等系列活动。现在，集体备课已经成为每个教师教学工作的重要组成部分，但必须落在实处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端正集体备课的态度，本着互相学习，互相切磋，共同提高的原则，愉悦提高教学特色，愉悦的引导学生乐学英语，打造自己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形成常规。开学初，教研组组长组织全科性集体备课，主要讨论本学期的教学方向、重点研讨内容、教学时间的调配等宏观性的问题，再根据教材编排体系，制定好本学科集体备课计划。各年级根据学科计划制定年级学科备课计划，安排好备课内容和中心发言人，也可根据教师的特长选择适合自己的教材进行备课。这样，每次集体备课都有目的性、针对性、实效性。同时做好每次集体备课记录，学期末交教研组存档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强化年级教研活动，促进教研组内部教师循环承担活动；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让教研活动更有效，更有针对性，我们把教研组团队分为中年段和高年段，英语学科教研活动的同时，增加了年段的研究活动，旨在“实”字上下功夫，在“研”字上做文章，加强课堂教学研究，提高教育教学质量，提升教师素养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活动中，注重分层研究：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科组：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心下移，把指导制定研究计划的重点放到年段教研组层面。通过自下而上的商讨，针对本校各年段学生特点和年段教学目标，制定出教研组研究计划。在每次研讨活动中提炼、总结经验，不断引领教师深入实践。</w:t>
      </w:r>
    </w:p>
    <w:p>
      <w:pPr>
        <w:pStyle w:val="Normal"/>
        <w:ind w:firstLine="4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段教研组：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相互协作，提升教师间合作学习能力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年级段为单位的教材解读，思考此研究专题在不同年段的学科育人价值，并进行教材重组，进行初建研讨。加强教研组成员之间的紧密协作，全方位覆盖，让教师在滚动中发展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多层互动，提高研究的有效性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年段教研组组间互动：每周有年段研讨课，同组部老师集体备课，年段教研组听课、评课，互相交流、探索，进行第一阶段教学研讨。在此基础上再进行二阶段重建课，由另一位教师在学科组活动中进行展示。评课遵循“四步曲”：上课教师说课、听课教师议课、专家或骨干教师点评、上课教师谈收获，围绕主题式评课，提升现场学习力，真正做到“人人参与，人人思考，人人发言，人人受益”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联盟学校间互动：在市区级研讨活动中，请本年段老师外出观摩，在经历专家组、共同体的集体智慧后，根据本校班级现状回校展示研讨成果，在此基础上再针对自身问题，提出改进措施，反思总结和课堂研讨。在经历一个轮回的研讨后及时积累收获和成果，促进教师发展。</w:t>
      </w:r>
    </w:p>
    <w:p>
      <w:pPr>
        <w:pStyle w:val="Normal"/>
        <w:ind w:firstLine="4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师个人：</w:t>
      </w:r>
    </w:p>
    <w:p>
      <w:pPr>
        <w:pStyle w:val="Normal"/>
        <w:spacing w:lineRule="exact" w:line="520"/>
        <w:ind w:firstLine="339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加强学习，聚焦阅读，提升研读教材的能力和自身学科素养。紧抓“课堂”主阵地，向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钟要质量，把好日常课堂的教学质量关。主动学习教育教学相关理论，促进思维方式转变；聚焦“互联网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环境下课堂教学范式”这一研究专题，理论实践相结合，关注学习活动的设计和教学过程的展开，促进教学行为转变；课后有针对性地进行反思重建，提高教学质量，促进专业能力提升。相信有高质量的课堂就有学科的高质量。</w:t>
      </w:r>
    </w:p>
    <w:p>
      <w:pPr>
        <w:pStyle w:val="Normal"/>
        <w:ind w:firstLine="2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加强青年教师的培养，加强教师梯队的发展。</w:t>
      </w:r>
    </w:p>
    <w:p>
      <w:pPr>
        <w:pStyle w:val="Normal"/>
        <w:spacing w:lineRule="exact" w:line="520"/>
        <w:ind w:firstLine="619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之内的新教师进行每周跟踪听课，通过“青年教师成长营”，对他们进行培训、指导，促进青年教师的快速成长。对教龄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sz w:val="28"/>
          <w:szCs w:val="28"/>
        </w:rPr>
        <w:t>年以上（含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）</w:t>
      </w:r>
      <w:r>
        <w:rPr>
          <w:sz w:val="28"/>
          <w:szCs w:val="28"/>
        </w:rPr>
        <w:t>-10</w:t>
      </w:r>
      <w:r>
        <w:rPr>
          <w:sz w:val="28"/>
          <w:szCs w:val="28"/>
        </w:rPr>
        <w:t>年内的教师，提升他们的理论素养、业务水平及教学能力，让他们成为学校教师的中坚力量。</w:t>
      </w:r>
    </w:p>
    <w:p>
      <w:pPr>
        <w:pStyle w:val="Normal"/>
        <w:spacing w:lineRule="exact" w:line="520"/>
        <w:ind w:firstLine="339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开展师徒互助活动，促进青年教师快速成长。教研组充分发挥学校骨干教师的作用，开展结对活动，每位骨干教师与一青年教师结对，师徒互相听评课，互相促进，共同进步。</w:t>
      </w:r>
    </w:p>
    <w:p>
      <w:pPr>
        <w:pStyle w:val="Normal"/>
        <w:spacing w:before="156" w:after="0"/>
        <w:ind w:firstLine="198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重心下移的推进，突出特色项目的研究。</w:t>
      </w:r>
    </w:p>
    <w:p>
      <w:pPr>
        <w:pStyle w:val="Normal"/>
        <w:spacing w:lineRule="exact" w:line="520"/>
        <w:ind w:firstLine="619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英语微课程研究之“</w:t>
      </w:r>
      <w:r>
        <w:rPr>
          <w:sz w:val="28"/>
          <w:szCs w:val="28"/>
        </w:rPr>
        <w:t>Phonics</w:t>
      </w:r>
      <w:r>
        <w:rPr>
          <w:sz w:val="28"/>
          <w:szCs w:val="28"/>
        </w:rPr>
        <w:t>自然拼读课程”。期初，三年级精心</w:t>
      </w:r>
      <w:r>
        <w:rPr>
          <w:sz w:val="28"/>
          <w:szCs w:val="28"/>
        </w:rPr>
        <w:t>Phonics</w:t>
      </w:r>
      <w:r>
        <w:rPr>
          <w:sz w:val="28"/>
          <w:szCs w:val="28"/>
        </w:rPr>
        <w:t>拼读计划，并根据计划选择相应的歌谣，让孩子字母学习变得更加有趣、生动，单词学习变得简单、快乐、有趣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运用数字化，让被动学习走向主动学习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继续以和“一起作业”为主要平台开展数字化教学，同时尝试</w:t>
      </w:r>
      <w:r>
        <w:rPr>
          <w:sz w:val="28"/>
          <w:szCs w:val="28"/>
        </w:rPr>
        <w:t>”</w:t>
      </w:r>
      <w:r>
        <w:rPr>
          <w:sz w:val="28"/>
          <w:szCs w:val="28"/>
        </w:rPr>
        <w:t>趣趣英语</w:t>
      </w:r>
      <w:r>
        <w:rPr>
          <w:sz w:val="28"/>
          <w:szCs w:val="28"/>
        </w:rPr>
        <w:t>”“沪江开心词场”“</w:t>
      </w:r>
      <w:r>
        <w:rPr>
          <w:sz w:val="28"/>
          <w:szCs w:val="28"/>
        </w:rPr>
        <w:t>Boxfish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等其它</w:t>
      </w:r>
      <w:r>
        <w:rPr>
          <w:sz w:val="28"/>
          <w:szCs w:val="28"/>
        </w:rPr>
        <w:t>APP</w:t>
      </w:r>
      <w:r>
        <w:rPr>
          <w:sz w:val="28"/>
          <w:szCs w:val="28"/>
        </w:rPr>
        <w:t>的使用。“一起作业”里有课本随身听可以反复听录音跟读，逐句打分可以作为老师检查学生掌握情况的重要依据，但没有学生朗读后的成品，也不方便同学之间的分享交流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一起作业”里也加入了典范英语新教材，有重点词汇的跟读和课文朗读与背诵，可以辅助老师的课堂教学，也能作为课后巩固练习。“一起作业”主要用于自主学习，“趣趣英语”更便于交流和展示。学生可以在课前自主学习后把学习成果发给老师或在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里分享，老师针对学生学习中的问题调整教学设计，在课堂上有针对性地指导学生解决问题，再通过课后延伸阅读和练习提高学生的综合语言运用能力。“沪江开心词场”解决了孩子们机械的背单词的现状，通过闯关的形式等让学生们爱上单词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数字化阅读环境，为低年级孩子提供有声有色、更加丰富的阅读资源，大大激发了孩子们的阅读兴趣，使孩子们爱上了阅读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当“传统”遇上“数字化”，仁者见仁，智者见智，只有把它们融合起来，取其精华，才能真正激发孩子学习英语的兴趣，从被动走向主动。</w:t>
      </w:r>
    </w:p>
    <w:p>
      <w:pPr>
        <w:pStyle w:val="Normal"/>
        <w:spacing w:lineRule="exact" w:line="520"/>
        <w:ind w:firstLine="47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聚焦专题探索课堂转型之路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本学期，我们将继续围绕着课堂转型，着重从“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互联网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+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环境下课堂教学范式</w:t>
      </w:r>
      <w:r>
        <w:rPr>
          <w:sz w:val="28"/>
          <w:szCs w:val="28"/>
        </w:rPr>
        <w:t>”这一专题，开展课堂研讨、理论学习、沙龙等活动，探索课堂转型之路。一方面加强针对此专题的理论培训；另一方面结合研讨课和日常教学调研，促使教师在备课、上课、反思、评课各个环节有针对性地围绕专题进行教学设计、反思和重建，积极探索转型的路径，提炼有效的策略，辐射成功的经验。</w:t>
      </w:r>
    </w:p>
    <w:p>
      <w:pPr>
        <w:pStyle w:val="Normal"/>
        <w:spacing w:before="156" w:after="0"/>
        <w:ind w:firstLine="198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四）专项调研，提升学生英语素养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本学期将围绕“整班朗读比赛”“阅读能力”对学生的英语关键能力进行专项调研，及时了解教师的教学情况和学生的学习情况。</w:t>
      </w:r>
    </w:p>
    <w:p>
      <w:pPr>
        <w:pStyle w:val="Normal"/>
        <w:spacing w:lineRule="atLeast" w:line="360" w:before="312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具体日程安排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47"/>
        <w:gridCol w:w="158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b/>
                <w:sz w:val="28"/>
                <w:szCs w:val="28"/>
                <w:lang w:eastAsia="zh-CN"/>
              </w:rPr>
              <w:t>月份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b/>
                <w:sz w:val="28"/>
                <w:szCs w:val="28"/>
                <w:lang w:eastAsia="zh-CN"/>
              </w:rPr>
              <w:t>主要工作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b/>
                <w:sz w:val="28"/>
                <w:szCs w:val="28"/>
                <w:lang w:eastAsia="zh-CN"/>
              </w:rPr>
              <w:t>责任人</w:t>
            </w:r>
          </w:p>
        </w:tc>
      </w:tr>
      <w:tr>
        <w:trPr>
          <w:trHeight w:val="55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八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、参加期初教材培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三年级教师</w:t>
            </w:r>
          </w:p>
        </w:tc>
      </w:tr>
      <w:tr>
        <w:trPr>
          <w:trHeight w:val="75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、撰写教研组计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温红丽</w:t>
            </w:r>
          </w:p>
        </w:tc>
      </w:tr>
      <w:tr>
        <w:trPr>
          <w:trHeight w:val="75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3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习、讨论本学期英语教研组工作计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各教师</w:t>
            </w:r>
          </w:p>
        </w:tc>
      </w:tr>
      <w:tr>
        <w:trPr>
          <w:trHeight w:val="75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4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、参加青年教师潜力团队活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</w:rPr>
              <w:t>青年教师潜力团队成员</w:t>
            </w:r>
          </w:p>
        </w:tc>
      </w:tr>
      <w:tr>
        <w:trPr>
          <w:trHeight w:val="42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九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组织英语教研组各年级集体备课活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各教师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 xml:space="preserve">2. 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校内研讨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3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．</w:t>
            </w:r>
            <w:r>
              <w:rPr>
                <w:rFonts w:ascii="宋体;SimSun" w:hAnsi="宋体;SimSun" w:cs="Times New Roman"/>
                <w:sz w:val="24"/>
                <w:szCs w:val="24"/>
                <w:lang w:val="en-US" w:eastAsia="zh-CN"/>
              </w:rPr>
              <w:t>市、区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ascii="宋体;SimSun" w:hAnsi="宋体;SimSun"/>
                <w:sz w:val="24"/>
                <w:szCs w:val="24"/>
                <w:lang w:val="en-US" w:eastAsia="zh-CN"/>
              </w:rPr>
              <w:t>Phonics</w:t>
            </w:r>
            <w:r>
              <w:rPr>
                <w:rFonts w:ascii="宋体;SimSun" w:hAnsi="宋体;SimSun" w:cs="Times New Roman"/>
                <w:sz w:val="24"/>
                <w:szCs w:val="24"/>
                <w:lang w:val="en-US" w:eastAsia="zh-CN"/>
              </w:rPr>
              <w:t>专题研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各教师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十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40"/>
              <w:rPr>
                <w:rFonts w:ascii="宋体;SimSun" w:hAnsi="宋体;SimSun" w:eastAsia="宋体;SimSu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．</w:t>
            </w:r>
            <w:r>
              <w:rPr>
                <w:rFonts w:ascii="宋体;SimSun" w:hAnsi="宋体;SimSun" w:cs="Times New Roman"/>
                <w:sz w:val="24"/>
                <w:szCs w:val="24"/>
                <w:lang w:eastAsia="zh-CN"/>
              </w:rPr>
              <w:t>区课堂转型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>研讨</w:t>
            </w:r>
            <w:r>
              <w:rPr>
                <w:rFonts w:ascii="宋体;SimSun" w:hAnsi="宋体;SimSun" w:cs="Times New Roman"/>
                <w:sz w:val="24"/>
                <w:szCs w:val="24"/>
                <w:lang w:eastAsia="zh-CN"/>
              </w:rPr>
              <w:t>活动暨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>集团校青年教师课堂教学展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各教师</w:t>
            </w:r>
          </w:p>
        </w:tc>
      </w:tr>
      <w:tr>
        <w:trPr>
          <w:trHeight w:val="4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 xml:space="preserve">2. 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校内研讨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 xml:space="preserve">3. 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三年级字母过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三年级老师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十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一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40"/>
              <w:rPr>
                <w:rFonts w:ascii="宋体;SimSun" w:hAnsi="宋体;SimSun" w:eastAsia="宋体;SimSu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、</w:t>
            </w:r>
            <w:r>
              <w:rPr>
                <w:rFonts w:ascii="宋体;SimSun" w:hAnsi="宋体;SimSun" w:cs="Times New Roman"/>
                <w:sz w:val="24"/>
                <w:szCs w:val="24"/>
                <w:lang w:eastAsia="zh-CN"/>
              </w:rPr>
              <w:t>区课堂转型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>研讨</w:t>
            </w:r>
            <w:r>
              <w:rPr>
                <w:rFonts w:ascii="宋体;SimSun" w:hAnsi="宋体;SimSun" w:cs="Times New Roman"/>
                <w:sz w:val="24"/>
                <w:szCs w:val="24"/>
                <w:lang w:eastAsia="zh-CN"/>
              </w:rPr>
              <w:t>活动暨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>集团校青年教师课堂教学展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各教师</w:t>
            </w:r>
          </w:p>
        </w:tc>
      </w:tr>
      <w:tr>
        <w:trPr>
          <w:trHeight w:val="8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、校内研讨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十二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1.</w:t>
            </w:r>
            <w:r>
              <w:rPr>
                <w:rFonts w:cs="Times New Roman" w:ascii="宋体;SimSun" w:hAnsi="宋体;SimSu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Times New Roman"/>
                <w:sz w:val="24"/>
                <w:szCs w:val="24"/>
                <w:lang w:eastAsia="zh-CN"/>
              </w:rPr>
              <w:t>市潜力教师课堂教学展示活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各教师</w:t>
            </w:r>
          </w:p>
        </w:tc>
      </w:tr>
      <w:tr>
        <w:trPr>
          <w:trHeight w:val="41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40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2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Times New Roman"/>
                <w:sz w:val="24"/>
                <w:szCs w:val="24"/>
                <w:lang w:eastAsia="zh-CN"/>
              </w:rPr>
              <w:t>市、</w:t>
            </w:r>
            <w:r>
              <w:rPr>
                <w:rFonts w:ascii="宋体;SimSun" w:hAnsi="宋体;SimSun" w:cs="Times New Roman"/>
                <w:sz w:val="24"/>
                <w:szCs w:val="24"/>
              </w:rPr>
              <w:t>区三年级整班朗读暨口语交际比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三年级教师</w:t>
            </w:r>
          </w:p>
        </w:tc>
      </w:tr>
      <w:tr>
        <w:trPr>
          <w:trHeight w:val="26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  <w:lang w:eastAsia="zh-TW"/>
              </w:rPr>
              <w:t>3.</w:t>
            </w:r>
            <w:r>
              <w:rPr>
                <w:rFonts w:ascii="宋体;SimSun" w:hAnsi="宋体;SimSun"/>
                <w:sz w:val="24"/>
                <w:szCs w:val="24"/>
                <w:lang w:eastAsia="zh-TW"/>
              </w:rPr>
              <w:t>校内研讨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26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一月份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1.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复习研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各教师</w:t>
            </w:r>
          </w:p>
        </w:tc>
      </w:tr>
      <w:tr>
        <w:trPr>
          <w:trHeight w:val="56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期末工作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各教师</w:t>
            </w:r>
          </w:p>
        </w:tc>
      </w:tr>
    </w:tbl>
    <w:p>
      <w:pPr>
        <w:pStyle w:val="1"/>
        <w:spacing w:lineRule="exact" w:line="40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</w:r>
    </w:p>
    <w:p>
      <w:pPr>
        <w:pStyle w:val="Normal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北郊小学英语教研组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before="156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二〇一六年九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/>
      <w:bidi w:val="0"/>
    </w:pPr>
    <w:rPr>
      <w:rFonts w:ascii="Helvetica" w:hAnsi="Helvetica" w:eastAsia="Times New Roman" w:cs="Arial Unicode MS"/>
      <w:color w:val="00000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17:00Z</dcterms:created>
  <dc:creator>asus-</dc:creator>
  <dc:description/>
  <cp:keywords/>
  <dc:language>en-US</dc:language>
  <cp:lastModifiedBy>HP</cp:lastModifiedBy>
  <dcterms:modified xsi:type="dcterms:W3CDTF">2016-09-06T02:54:00Z</dcterms:modified>
  <cp:revision>4</cp:revision>
  <dc:subject/>
  <dc:title/>
</cp:coreProperties>
</file>