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粗黑体;宋体" w:hAnsi="粗黑体;宋体" w:eastAsia="粗黑体;宋体"/>
          <w:b/>
          <w:b/>
          <w:sz w:val="36"/>
          <w:szCs w:val="36"/>
        </w:rPr>
      </w:pPr>
      <w:r>
        <w:rPr>
          <w:rFonts w:ascii="粗黑体;宋体" w:hAnsi="粗黑体;宋体" w:eastAsia="粗黑体;宋体"/>
          <w:b/>
          <w:sz w:val="36"/>
          <w:szCs w:val="36"/>
        </w:rPr>
        <w:t>常州市解放路小学教育集团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粗黑体;宋体" w:ascii="粗黑体;宋体" w:hAnsi="粗黑体;宋体"/>
          <w:b/>
          <w:sz w:val="36"/>
          <w:szCs w:val="36"/>
        </w:rPr>
        <w:t>2015</w:t>
      </w:r>
      <w:r>
        <w:rPr>
          <w:rFonts w:ascii="粗黑体;宋体" w:hAnsi="粗黑体;宋体" w:eastAsia="粗黑体;宋体"/>
          <w:b/>
          <w:sz w:val="36"/>
          <w:szCs w:val="36"/>
        </w:rPr>
        <w:t>～</w:t>
      </w:r>
      <w:r>
        <w:rPr>
          <w:rFonts w:eastAsia="粗黑体;宋体" w:ascii="粗黑体;宋体" w:hAnsi="粗黑体;宋体"/>
          <w:b/>
          <w:sz w:val="36"/>
          <w:szCs w:val="36"/>
        </w:rPr>
        <w:t>2016</w:t>
      </w:r>
      <w:r>
        <w:rPr>
          <w:rFonts w:ascii="粗黑体;宋体" w:hAnsi="粗黑体;宋体" w:eastAsia="粗黑体;宋体"/>
          <w:b/>
          <w:sz w:val="36"/>
          <w:szCs w:val="36"/>
        </w:rPr>
        <w:t>学年第一学期教研组工作计划</w:t>
      </w:r>
    </w:p>
    <w:p>
      <w:pPr>
        <w:pStyle w:val="Normal"/>
        <w:rPr>
          <w:rFonts w:ascii="宋体;SimSun" w:hAnsi="宋体;SimSun" w:eastAsia="粗黑体;宋体"/>
          <w:b/>
          <w:b/>
          <w:sz w:val="36"/>
          <w:szCs w:val="36"/>
        </w:rPr>
      </w:pPr>
      <w:r>
        <w:rPr>
          <w:rFonts w:eastAsia="粗黑体;宋体" w:ascii="宋体;SimSun" w:hAnsi="宋体;SimSun"/>
          <w:b/>
          <w:sz w:val="36"/>
          <w:szCs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教研组 </w:t>
      </w:r>
      <w:r>
        <w:rPr>
          <w:rFonts w:ascii="宋体;SimSun" w:hAnsi="宋体;SimSun" w:cs="宋体;SimSun"/>
          <w:sz w:val="24"/>
          <w:szCs w:val="24"/>
          <w:u w:val="single"/>
        </w:rPr>
        <w:t>语文教研组</w:t>
      </w:r>
      <w:r>
        <w:rPr>
          <w:rFonts w:ascii="宋体;SimSun" w:hAnsi="宋体;SimSun" w:cs="宋体;SimSun"/>
          <w:sz w:val="24"/>
          <w:szCs w:val="24"/>
        </w:rPr>
        <w:t xml:space="preserve">   教研组长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秦宇杰 黄燕 王有香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  <w:u w:val="single"/>
        </w:rPr>
        <w:t>2015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  <w:u w:val="single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  <w:u w:val="single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指导思想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将以“提升教师的实践智慧”为核心，以全面提高教学质量为目标，以促进教师专业成长为价值追求，以课程视野下常态课的转型为主要抓手，继续以深化课堂和教学改革为主题，通过“学习——促思维方式转变”“实践——促课堂行为转变”“反思——促专业能力提升”这三条基本路径，以研、赛促训，以课促变，努力促进教研方式的转变和教师的专业成长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工作目标</w:t>
      </w: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、智慧引领，搭建平台，提升教师团队合作力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  <w:szCs w:val="24"/>
        </w:rPr>
        <w:t>（二）、创新教研，注重实践，提升课堂转型创造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、加强监控，集聚资源，提升质量管理执行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、丰富形式，精心策划，提升学生活动发展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具体措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、智慧引领，搭建平台，提升教师团队合作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集团以“草根研究团队”“</w:t>
      </w:r>
      <w:r>
        <w:rPr>
          <w:rFonts w:ascii="宋体;SimSun" w:hAnsi="宋体;SimSun" w:cs="宋体;SimSun"/>
          <w:sz w:val="24"/>
        </w:rPr>
        <w:t>教师读书活动、“三营”团队建设</w:t>
      </w:r>
      <w:r>
        <w:rPr>
          <w:rFonts w:ascii="宋体;SimSun" w:hAnsi="宋体;SimSun" w:cs="宋体;SimSun"/>
          <w:sz w:val="24"/>
          <w:szCs w:val="24"/>
        </w:rPr>
        <w:t>”为平台，唤醒教师自主参与校本教研的热情，在实践创新中催生教师的智慧，促进教研方式的转变和教师的专业成长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月每个草根团队进行一次课堂教学展示、研讨活动；每月开展一次教师读书活动，进行网上跟帖和读书交流；每月进行一次“三营”团队的集中培训（结合青年教师基本功校本培训），提升教师的团队合作力。</w:t>
      </w:r>
    </w:p>
    <w:p>
      <w:pPr>
        <w:pStyle w:val="Normal"/>
        <w:numPr>
          <w:ilvl w:val="0"/>
          <w:numId w:val="6"/>
        </w:numPr>
        <w:spacing w:lineRule="exact" w:line="400"/>
        <w:jc w:val="left"/>
        <w:rPr/>
      </w:pPr>
      <w:r>
        <w:rPr>
          <w:rFonts w:ascii="宋体;SimSun" w:hAnsi="宋体;SimSun" w:cs="宋体;SimSun"/>
          <w:sz w:val="24"/>
          <w:szCs w:val="24"/>
        </w:rPr>
        <w:t>、创新教研，注重实践，提升课堂转型创造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研组将以“全脑课堂”为抓手，坚持每月进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次“全脑课堂”理论学习，每月进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次“全脑课堂”教学实践，每学期进行一次“全脑课堂”教学展示，来推进和实施全脑课堂研究，提升教师的课堂转型创造力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  <w:shd w:fill="FFFFFF" w:val="clear"/>
        </w:rPr>
      </w:pPr>
      <w:r>
        <w:rPr>
          <w:rFonts w:ascii="宋体;SimSun" w:hAnsi="宋体;SimSun" w:cs="Arial"/>
          <w:sz w:val="24"/>
          <w:szCs w:val="24"/>
          <w:shd w:fill="FFFFFF" w:val="clear"/>
        </w:rPr>
        <w:t>在校本教研的开展过程中，力求（</w:t>
      </w:r>
      <w:r>
        <w:rPr>
          <w:rFonts w:cs="Arial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Arial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sz w:val="24"/>
          <w:szCs w:val="24"/>
        </w:rPr>
        <w:t>改变方式，提升现场学习力：上课教师说课、反思按照“内容选择、目标预判、过程推进、课后重建”四个板块进行。评课教师采用“聚焦研讨专题，发现课堂亮点，给出重建建议”的聚焦式评课方式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、扩展途径，增强教研参与力：教研评课采取现场点评和网络后台评课相结合的模式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、积淀学习，促进研训转化力：辐射研究成果，促进教师将各团队研究成果到自己班级进行有益的尝试，促进课堂转型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三）、加强监控，集聚资源，提升质量管理执行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诊断课堂形态。逐步建立课堂教学日常调研机制，进行全校性的课堂教学现状诊断活动，发现教师课堂教学中存在的共性和个性问题，以推进解小课堂转型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“上好开学第一周课”、“一日常规调研”“备课笔记展评”“绿色质量调研”“期末复习调研”等，抓好“教学五认真”常规教学行为习惯的养成，督促教师认真落实教学常规，规范教学行为，并对教学现状中的亮点、存在问题，以及针对问题提出整改建议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之内的新教师进行每周跟踪听课，通过“新手教师快乐起航营”，对他们进行培训、指导，促进青年教师的快速成长。对教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以上（含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）</w:t>
      </w:r>
      <w:r>
        <w:rPr>
          <w:rFonts w:cs="宋体;SimSun" w:ascii="宋体;SimSun" w:hAnsi="宋体;SimSun"/>
          <w:sz w:val="24"/>
          <w:szCs w:val="24"/>
        </w:rPr>
        <w:t>-10</w:t>
      </w:r>
      <w:r>
        <w:rPr>
          <w:rFonts w:ascii="宋体;SimSun" w:hAnsi="宋体;SimSun" w:cs="宋体;SimSun"/>
          <w:sz w:val="24"/>
          <w:szCs w:val="24"/>
        </w:rPr>
        <w:t>年内的教师，通过“骨干教师成长营”，提升他们的理论素养、业务水平及教学能力，让他们成为学校教师的中坚力量。充分发挥市级、区级语文学科带头人、骨干教师的示范作用，上好展示课，进行专业引领。</w:t>
      </w:r>
    </w:p>
    <w:p>
      <w:pPr>
        <w:pStyle w:val="Normal"/>
        <w:spacing w:lineRule="exact" w:line="40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集聚教学资源。通过备课组团队合作，研究质量目标体系，形成各年级“积累与运用”、 “阅读与理解”、“听力与习作”、“主题性拓展阅读”、“非连续性文本阅读”资源包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、丰富形式，精心策划，提升学生活动发展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创新梦想讲坛、麻辣教师行的形式，开展“我的一本课外书”活动，邀请爱读书的学生为大家分享阅读感受，聘请爱读书的教师、学生担当评委，在交流中碰撞火花，收获智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合语文社团活动，每学期举行一次社团展演活动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合年级推荐每日诵读内容，学期末进行一次诵读展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还有规范汉字大赛、作文比赛、朗读比赛等各种形式，让学生在活动中成长。</w:t>
      </w:r>
      <w:r>
        <w:rPr>
          <w:rFonts w:ascii="宋体;SimSun" w:hAnsi="宋体;SimSun" w:cs="宋体;SimSun"/>
          <w:color w:val="000000"/>
          <w:sz w:val="24"/>
          <w:szCs w:val="24"/>
        </w:rPr>
        <w:t>学生长线活动：经典诵读　我的一本课外书  梦想讲坛  麻辣教师行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师长线活动：阳光阅读  阳光论坛  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四、日程安排</w:t>
      </w:r>
    </w:p>
    <w:p>
      <w:pPr>
        <w:pStyle w:val="Normal"/>
        <w:spacing w:lineRule="auto" w:line="360"/>
        <w:ind w:firstLine="1440"/>
        <w:rPr/>
      </w:pPr>
      <w:r>
        <w:rPr/>
        <w:t>语文教研组活动各月份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33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活动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月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暑期培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年级参加市级期初教材培训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年级老师参加区域拼音教学改革培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订学校教研工作计划，申报区级教研活动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月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textAlignment w:val="baseline"/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阳光阅读：向同行推荐一本好书，并进行一次网上跟帖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教研组计划交流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各年级制定教学计划、教学进度表，完善“阳光阅读快车道”导航单，制定本学期经典诵读篇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青年教师基本功培训，备战区青年教师基本功比赛第一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“上好开学第一周课”调研活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草根团队研究课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参加市优秀青年教师展示观摩活动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参加拼音教学改革现场研讨活动暨课堂转型系列活动（一）（二实小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拼音教学改革现场研讨活动暨课堂转型系列活动（二）（雕庄）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阳光阅读快车道”必读书目阅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梦想讲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暑假生活交流，评选假期中的“好书伴我成长”征文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“阳光阅读快车道”必读书目阅读，梦想讲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募“馨语文学社”新成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行校整班朗读比赛，备战区整班朗读比赛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月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阳光阅读：与孩子共读一本好书并进行一次读书心得交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草根团队研究课。开展研讨活动，推进课堂教学转型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组织老师参加区青年教师第二轮基本功比赛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组织参加青年教师团队活动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组织老师参加常州市同题异构活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组织老师参加区基本功比赛分类培训（一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绿色接力质量调研分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阳光阅读快车道”必读书目阅读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梦想讲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校作文比赛（结合区比赛要求），选拔学生参加区作文比赛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“馨语文学社”阳光社团活动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麻辣教师行活动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参加区专项调研之“学科关键能力”测试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一月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阳光阅读：与团队共享一篇美文并进行一次读书交流活动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草根团队研究课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老师参加参加市小语青年教师评优课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教师参加拼音教学改革现场研讨活动（三）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教师参加区青年教师基本功比赛第三轮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教师参加区基本功比赛分类培训（二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教师参加区课堂转型系列活动（三）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阳光阅读快车道”必读书目阅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“阳光阅读快车道”必读书目阅读，梦想讲坛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40"/>
              <w:ind w:left="360" w:hanging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市小学生作文比赛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麻辣教师行活动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“馨语文学社”阳光社团活动。</w:t>
            </w:r>
          </w:p>
          <w:p>
            <w:pPr>
              <w:pStyle w:val="TextBodyIndent"/>
              <w:spacing w:lineRule="auto" w:line="360"/>
              <w:ind w:hanging="0"/>
              <w:textAlignment w:val="baselin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准备“经典诵读展示会”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二月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阳光阅读：与好书擦亮一次火花并撰写一篇教育教学随笔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草根团队研究课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解小全脑课堂教学展示，开展盟校走校教研活动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课组小专题研究展示（作业展示、新教师展示）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老师参加区课堂转型系列活动暨期末复习研讨活动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老师参加市小语年会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交各类资料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阳光阅读快车道”必读书目阅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梦想讲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组织开展“经典诵读展示会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麻辣教师行活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“馨语文学社”阳光社团展示活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特色作业展示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                                 </w:t>
      </w:r>
      <w:r>
        <w:rPr>
          <w:rFonts w:ascii="宋体;SimSun" w:hAnsi="宋体;SimSun" w:cs="宋体;SimSun"/>
          <w:bCs/>
          <w:sz w:val="24"/>
          <w:szCs w:val="24"/>
        </w:rPr>
        <w:t>语文教研组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2015.9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charset w:val="00"/>
    <w:family w:val="roman"/>
    <w:pitch w:val="default"/>
  </w:font>
  <w:font w:name="粗黑体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ascii="MS Gothic" w:hAnsi="MS Gothic" w:cs="MS Gothic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5:29:00Z</dcterms:created>
  <dc:creator>scz</dc:creator>
  <dc:description/>
  <cp:keywords/>
  <dc:language>en-US</dc:language>
  <cp:lastModifiedBy>yu</cp:lastModifiedBy>
  <dcterms:modified xsi:type="dcterms:W3CDTF">2015-09-08T02:32:00Z</dcterms:modified>
  <cp:revision>11</cp:revision>
  <dc:subject/>
  <dc:title>江苏省常州高级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