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常州市第二实验小学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学年度第一学期语文组工作计划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015.9——2016.1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指导思想】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集团实现新格局、形成新常态，进入实质性推进的这一年，学科组将继续坚守“向科学要质量、向简约要效率”的行动准则，以“改进课堂教学生态，提高课程实施水平”为中心目标，以“课程资源开发”为基石，以“课堂教学转型”为重点，直面课程与教学改革中出现的新问题、新挑战，努力促进教研方式的转变和教师的专业成长，催生出具有二实小特色的研究成果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【工作目标】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（一）多元学习，提升教师学科素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多向实践，强化日常研究质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多维开放，追寻合作分享课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四）多层反思，促成课程研究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五）多彩评价，奏响学生生命乐章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【工作规划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多元学习，提升教师学科素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向书本学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学期集团将开展读书漂流活动，在完成集团指定书目的基础上，学科组也将安排一些具有学科特质的书籍，推荐给每一位语文教师，借助“名师讲坛”、每月必读”、“信息速递”等栏目组织阅读交流，提升教师的教育智慧，不断增强适应新要求的生命自觉。充分运用好相关资源，特别是校本学科指导纲要。学习《小学语文课型范式与实施策略》，明确实践的路径感；学习《朗读手册》</w:t>
      </w:r>
      <w:r>
        <w:rPr>
          <w:sz w:val="24"/>
        </w:rPr>
        <w:t>,</w:t>
      </w:r>
      <w:r>
        <w:rPr>
          <w:sz w:val="24"/>
        </w:rPr>
        <w:t>提高课外阅读指导能力；学习《区汉语拼音教学指南》，提升汉语拼音教学的品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向同伴学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学期，学科组将组织骨干教师在九月的每周教研活动期间，带领全体语文教师进入强化学习期。拟从“儿童阅读”、“信息技术”、“命题评价”、“识字教学”等方面进行专题讲座，也将组织教师不定期地进行听课学习。充分发挥骨干教师的校内引领作用，通过一定的校内机制建设，学习骨干教师在“课堂教学转型”实践中的闪亮智慧，及时和同伴沟通，以促进教师的共同发展。学习区内学校的特色化研究成果，形成学习和实践焦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向自我学习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最好的学习，是向自我学习，并不断超越。因此，学科组拟推进教师向自我学习，挖掘自身优点，并发扬光大。教师可针对落实课标的重难点，制订切实可行的自我研修方案，加深对课程标准和教材有关内容的理解，提升开发教材及课程资源的能力，提高自我研修的实效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多向实践，强化日常研究质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整体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科组的教研活动设计要有整体性，围绕本学期研究的重点和专题，在学科组层面——教研组层面——教师个人层面形成网状关联结构。以教研组长为第一责任人，抓细抓实集体备课，真正体现集体智慧的结晶，力争做到备课真、准、实、效（真的为学生的“学”来组织，准确把握重难点，实实在在开展朴素课堂，提高课堂效度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亮点分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研组在每日的即时研讨中，发现亮点，然后在教研组活动中进行亮点分享活动，使一个人的优点变成每个人可以学习的资源。教研组的亮点分享活动与可全校性教研活动合理穿插，从而促进研究成果的横向深入以及纵向贯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关注细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关注作业设计和批改。针对教学重难点，以教研组合作的方式，精心设计课堂及课后作业，并研究作业批改和反馈，初步建立校本化的质量监控体系，提升教育教学质量。关注教师分层备课情况，特别是</w:t>
      </w:r>
      <w:r>
        <w:rPr>
          <w:sz w:val="24"/>
        </w:rPr>
        <w:t>5</w:t>
      </w:r>
      <w:r>
        <w:rPr>
          <w:sz w:val="24"/>
        </w:rPr>
        <w:t>年内新教师，要有反思与重建的内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三）多维开放，追寻合作分享课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拼音教学整体改革开放活动。这是全区的一项重点工作，学科组将成立“拼音改革项目组”，坚持改革方向，扎实教学研究，力争把这项工作做到位，做出彩。①降低要求，减缓难度，突出“工具”的使用价值。正确认识汉语拼音教学在低年级语文教学中的作用。②目标多元，相互渗透，凸显“育人”的启蒙价值。③情趣为先，活动为主，优化“游戏”的教学策略。遵循新课程的的基本理念，借鉴“全课程”的成功经验，整体架构拼音教学内容序列，并以“游戏活动”为主要的教学方式，凸显拼音教学的情趣性、体验性、过程性，让学生学得轻松，学得有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全国“新基础”研究推介会。这是本学期全校重头工作，学科组承担</w:t>
      </w:r>
      <w:r>
        <w:rPr>
          <w:sz w:val="24"/>
        </w:rPr>
        <w:t>2</w:t>
      </w:r>
      <w:r>
        <w:rPr>
          <w:sz w:val="24"/>
        </w:rPr>
        <w:t>节课，呈现“新基础教育”</w:t>
      </w:r>
      <w:r>
        <w:rPr>
          <w:sz w:val="24"/>
        </w:rPr>
        <w:t>16</w:t>
      </w:r>
      <w:r>
        <w:rPr>
          <w:sz w:val="24"/>
        </w:rPr>
        <w:t>年的研究成果。依托本次活动，在实现已有成熟课型、成熟单元、成熟策略的人人理解、人人落实、人人过关的基础上创新思路，抓实过程，将语文学科研究推向一个新高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研组日常开放活动。将教研组日常开放活动形成常态研究机制，按月由各年级承担开放任务，追寻合作，分享课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四）多层反思，促成课程研究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儿童阅读指导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这一课程设计方面，一定要树立“大语文观”，不拘泥于教材，关注生活，关注学生阅读兴趣和方法的培养，让学生在大量阅读中提升语文素养。结合教材的单元主题或好书推荐，开展各种形式的读书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数字化学习推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一年级开展“数学化学习”的研究试点，努力推进信息技术与课程的整合。改变学生传统的先教后学的被动的学习方式，大力推进小组合作学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四季课程建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及时总结四季课程之访春、嬉夏的推进策略，从语文的层面反思课程推进的有效性与策略。整合各类资源，继续创造性地开展“品秋、暖冬”课程的开发与设计，逐步进行课程目标、内容、策略、评价体系的构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五）多彩评价，奏响学生生命乐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秉承“让学生站在学校中央”的理念，采取多种评价方式，让每一位学生都能感受到语文学习的快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积极参与各类语文竞赛活动，让每一个有潜力的学生在语文竞赛中获得成功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充分发挥《常州晚报》、《常州新周刊》小记者团的作用，共同开展丰富多样的活动，在活动中促进学生的发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在注重形成性评价的同时，重心偏向于过程性评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设立一些校级语文活动，如“每月书迷”、“语文讲坛”等活动，让学生成为语文活动的主角，站在学校的中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日程安排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八月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各校老师参加期初教材培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组织一年级老师拼音教学改革培训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期初学科组语文教研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九月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承担拼音教学改革现场研讨活动暨课堂转型系列活动（一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参加拼音教学改革现场研讨活动暨课堂转型系列活动（二）（雕庄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区青年教师基本功比赛第一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青年教师团队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区整班朗读比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参加市优秀青年教师展示观摩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十月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区青年教师基本功比赛第二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青年教师团队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参加常州市同题异构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区小学生作文比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区基本功比赛分类培训（一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区专项调研之“学科关键能力”测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十一月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承担“新基础”全国推介会两节研究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加全市小学生作文比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拼音教学改革现场研讨活动（三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青年教师团队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区青年教师基本功比赛第三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区基本功比赛分类培训（二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区课堂转型系列活动（三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十二月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加市青语年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青年教师团队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区课堂转型系列活动暨期末复习研讨活动（四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各校期末检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上交各类资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5:00Z</dcterms:created>
  <dc:creator>Sky123.Org</dc:creator>
  <dc:description/>
  <cp:keywords/>
  <dc:language>en-US</dc:language>
  <cp:lastModifiedBy>vaio</cp:lastModifiedBy>
  <cp:lastPrinted>2015-09-09T21:50:00Z</cp:lastPrinted>
  <dcterms:modified xsi:type="dcterms:W3CDTF">2015-09-09T14:02:00Z</dcterms:modified>
  <cp:revision>61</cp:revision>
  <dc:subject/>
  <dc:title>常州市第二实验小学2014学年度第一学期语文组工作计划</dc:title>
</cp:coreProperties>
</file>