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常州市丽华新村第三小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-2016</w:t>
      </w:r>
      <w:r>
        <w:rPr>
          <w:sz w:val="28"/>
          <w:szCs w:val="28"/>
        </w:rPr>
        <w:t>学年第一学期语文教研组工作计划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我校语文教学教研工作计划以区教研室工作计划要求为指针，以我校教导处工作为指导，以提升教师的实践智慧为核心，以课程视野下常态课的转型为主要抓手，聚焦语文课堂“学习力”和“阅读素养”的提升。通过课堂实践，关注学生语言、学生错误等学情，提高教师解读学生的能力；通过集体备课、研究课等研讨竞赛形式，关注教师解读课标和文本的能力；通过课题论文的撰写，关注课堂教学模式的改进与生成。切实加强我校小学语文教师队伍建设，提高语文学科教育教学质量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工作目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立足常态课，实现“课堂转型”：对青年教师分类指导，发挥教研组的团队优势，找到亟待解决的瓶颈性问题，找准突破点，提高青年教师课堂教学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立足课题研究，提升专业能力：关注学情，关注教材解读，重视教学反思。将问题与课题相结合，撰写相关文章，建立高效的教学模式，提高教师科研能力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立足教学质量，开展学科活动。每次活动做到有目的，有组织，有步骤，有结论。在活动的开展中提高学生的语文素养，促进语文学习能力的提高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三、工作举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立足常态课，实现“课堂转型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发挥教研组的团队优势，提高青年教师课堂教学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共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以下教龄的青年教师。本学期我们会充分发挥骨干教师的“传、帮、带”的作用，与青年教师 “师徒结对”，由学校办公室以文件形式公布。对于新近两年内的教师，指导老师重点帮助他们正确把握教材；合理地给学生布置课堂作业和家庭作业；使用常规教学方法开展教学工作；基本具备教育和管理学生的能力；能基本运用科研方法对教育教学活动中的具体问题进行思考。对于剩下的青年教师，重在指导他们探索教学的奥秘，帮助他们找到个性化学习，侧重研究教学的某个方面，形成自己的特色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聚焦课堂，提高教师的现场学习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倡专题性反思、重建，教师说课、反思按照“内容选择、目标预判、过程推进、课后重建”四个板块进行。尝试聚焦式评课，发现课堂亮点，给出重建建议。认真组织语文教师有针对性的开展教研活动，将教研活动与校本培训结合起来，做到专题化、系列化、经常化。有主讲、有讲稿、有记录，帮助教师汲取营养，指导自己的课堂行为，逐步养成自己的教学个性。积极组织教师参加培训、组织教师听课，写好培训笔记和心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强化校本培训，以赛带训，以赛促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区本学期九月份要进行的小学语文青年教师基本功比赛，我们将制定教师培训计划。根据比赛的具体要求对教师实施有计划、有目的的训练，要求青年教师练好普通话、写好粉笔字，并开展说课的训练，开展研究课活动，让更多的青年教师在随堂课教学的历练中获得真实的成长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以人为本，促进全体教师的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重视骨干教师的培训和使用工作，同时，发挥非骨干教师、非青年教师在语文课改中不可低估的作用，注意教师的均衡发展，切实落实教学管理中以人为本的理念，真正促进全体教师的专业发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立足课题研究，提升专业能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加强新课程实施的研究，重视各年级语文能力的提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着重加强对一年级、二年级的识字教学、三至六年级主要以加强阅读、习作指导和作文讲评的研究为中心，深化教学改革，不搞花架子，做到“真实、有效”。本学期一年级拼音教学改革，所有老师将认真学习</w:t>
      </w:r>
      <w:r>
        <w:rPr>
          <w:rFonts w:ascii="宋体;SimSun" w:hAnsi="宋体;SimSun" w:cs="宋体;SimSun"/>
          <w:bCs/>
          <w:sz w:val="24"/>
        </w:rPr>
        <w:t>《区汉语拼音教学指南》</w:t>
      </w:r>
      <w:r>
        <w:rPr>
          <w:rFonts w:ascii="宋体;SimSun" w:hAnsi="宋体;SimSun" w:cs="宋体;SimSun"/>
          <w:sz w:val="24"/>
          <w:szCs w:val="24"/>
        </w:rPr>
        <w:t>，参与到拼音教学改革中去，共同研究提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开展课改研究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是每两周进行两节的研究课；二是根据学校计划，本学期新教师、老教师每人上一节观摩课，共同学科的老师研讨，在活动中，要发挥学科带头人和骨干教师的作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教育教学理论学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组织语文教师</w:t>
      </w:r>
      <w:r>
        <w:rPr>
          <w:rFonts w:ascii="宋体;SimSun" w:hAnsi="宋体;SimSun" w:cs="宋体;SimSun"/>
          <w:sz w:val="24"/>
          <w:szCs w:val="24"/>
        </w:rPr>
        <w:t>认真学习先进的教育教学理论，重点学习新课程标准，结合语文教学实践，关注教材解读、关注学情，积极撰写相关论文，提高语文教师的科研能力，建立高效的教学模式，推动语文“阅读素养”和“阅读能力”的提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教研组长与校领导随堂听课，并及时评价或指正授课中存在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组内公开课必听，边听边思，及时批注，提倡同年级组老师相互之间多学习，多交流。 每学期每位教师听课不得少于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充分发挥博爱教育集团优秀教师的引领与辐射作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讲座，示范课及于联盟学校的师结对子，进班听课等方式把优秀课堂教学、优秀教学经验在我校教师中推广。本校教师之间通过结对子互相听课备课，加强交流，资料共享，相互切磋，共同提高，使自己能尽快提高、成熟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ascii="宋体;SimSun" w:hAnsi="宋体;SimSun" w:cs="宋体;SimSun"/>
          <w:sz w:val="24"/>
        </w:rPr>
        <w:t>立足教学质量，开展学科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立足教学质量，开展学科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研组根据学校教学计划要求，积极开展教学实践活动，各年级探讨本学期的学科活动。各年级成立备课组，确定备课组长，在平时的学习活动中开展立足于学生实情的学科研究活动，并确定每个年级的研究活动主题，扎实有效地开展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</w:rPr>
        <w:t>牢固树立编织学生校园生活，提升学生综合素养的意识，结合学校的办学特色，依据学科特点、学生语文能级水平等策划组织有声有色的学科活动；</w:t>
      </w:r>
      <w:r>
        <w:rPr>
          <w:color w:val="000000"/>
          <w:sz w:val="24"/>
        </w:rPr>
        <w:t>本学期将组织各年级开展朗读比赛、朗诵比赛和优秀作业展评活动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课题与教学实践相结合，建立高效阅读教学模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校正在进行的课题“阅读素养”“汉字文化”和“关键词导入”正是基于提高学生的学习力而提出并探究的，学科活动的开展也将围绕课题进行，以提高学生“学习力”和“教学质量”为目标。做好课题研究案例的积累，分享优秀教学案例，积极组织撰写相关论文，开展论文评比工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抓好常态课堂，准备区学业质量调研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楷体;宋体" w:hAnsi="楷体;宋体" w:cs="楷体;宋体"/>
          <w:bCs/>
          <w:color w:val="000000"/>
          <w:sz w:val="24"/>
        </w:rPr>
        <w:t>明确区域质量监控重点：本学期将重点关注“整班朗读”；“语文基础知识和基本能力”（指向字词读音、字形、意义理解、语境运用等）；“阅读理解核心能力”（关注较高层级的阅读理解能力）；“习作能力”（关注材料的选择与组织、内容结构、语言表达、书写、标点）。通过常态的学业水平监测，提高课程实施水平和课程评价能力。</w:t>
      </w:r>
    </w:p>
    <w:p>
      <w:pPr>
        <w:pStyle w:val="Normal"/>
        <w:widowControl/>
        <w:spacing w:lineRule="exact" w:line="440"/>
        <w:jc w:val="left"/>
        <w:rPr>
          <w:rFonts w:ascii="楷体;宋体" w:hAnsi="楷体;宋体" w:cs="楷体;宋体"/>
          <w:bCs/>
          <w:color w:val="000000"/>
          <w:sz w:val="24"/>
        </w:rPr>
      </w:pPr>
      <w:r>
        <w:rPr>
          <w:rFonts w:cs="楷体;宋体" w:ascii="楷体;宋体" w:hAnsi="楷体;宋体"/>
          <w:bCs/>
          <w:color w:val="000000"/>
          <w:sz w:val="24"/>
        </w:rPr>
        <w:t>4</w:t>
      </w:r>
      <w:r>
        <w:rPr>
          <w:rFonts w:ascii="楷体;宋体" w:hAnsi="楷体;宋体" w:cs="楷体;宋体"/>
          <w:bCs/>
          <w:color w:val="000000"/>
          <w:sz w:val="24"/>
        </w:rPr>
        <w:t>、推进拼音教学整体改革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降低要求，减缓难度，突出“工具”的使用价值。正确认识汉语拼音教学在低年级语文教学中的作用：第一，通过给汉字注音帮助学习汉字，即帮助解决字音问题。第二，通过拼写语音帮助学习普通话。对汉语拼音的界定是“工具”，是帮助学习汉字和推广普通话的工具。不要赋予其太多的附加意义和价值，甚至把它当作语文学习的终极目的。在语文学习中，学生应该学的是汉字，而不应该把帮助识字的工具作为主要学习对象。这样做虽然在短时间内似乎成效显著，但是代价也巨大，并且会对后面的学习产生副作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目标多元，相互渗透，凸显“育人”的启蒙价值。新课标开辟了汉语拼音学习与语言学习相结合的新天地，这就要求我们充分利用语文学科的综合性、整体性的特点，利用汉语拼音整合编写的特点，把汉语拼音的教学视为一个多元的整体，将语文素养的各个方面互相渗透，分层次有机结合，训练思维，发展语言，培养习惯，提升情感认知，进行全面的语文启蒙教育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情趣为先，活动为主，优化“游戏”的教学策略。遵循新课程的的基本理念，借鉴“全课程”的成功经验，整体架构拼音教学内容序列，并以“游戏活动”为主要的教学方式，凸显拼音教学的情趣性、体验性、过程性，让学生学得轻松，学得有趣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具体安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月份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年级期初教材培训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一年级老师拼音教学改革培训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各年级制定教学计划，并上传至校园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制定教研组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参加区教导主任、教研组长会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月份：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拼音教学改革现场研讨活动暨课堂转型系列活动（一）（二实小）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拼音教学改革现场研讨活动暨课堂转型系列活动（二）（雕庄）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级整班朗读比赛、区级整班朗读比赛</w:t>
      </w:r>
    </w:p>
    <w:p>
      <w:pPr>
        <w:pStyle w:val="Style15"/>
        <w:spacing w:lineRule="auto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校、区青年教师基本功比赛第一轮</w:t>
      </w:r>
    </w:p>
    <w:p>
      <w:pPr>
        <w:pStyle w:val="Style15"/>
        <w:spacing w:lineRule="auto" w:line="36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参加市优秀青年教师展示观摩活动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月份：</w:t>
      </w:r>
    </w:p>
    <w:p>
      <w:pPr>
        <w:pStyle w:val="Style15"/>
        <w:spacing w:lineRule="auto" w:line="360"/>
        <w:ind w:left="4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区青年教师基本功比赛第二轮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参加常州市同题异构活动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校、区级小学生作文比赛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校、区基本功比赛分类培训（一）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区专项调研之“学科关键能力“测试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十一月份：</w:t>
      </w:r>
    </w:p>
    <w:p>
      <w:pPr>
        <w:pStyle w:val="Style15"/>
        <w:spacing w:lineRule="auto" w:line="360"/>
        <w:ind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参加市小学生作文大赛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拼音教学改革现场研讨活动（三）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区青年教师基本功比赛第三轮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校、区基本功比赛分类培训（二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月份：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hd w:fill="FFFFFF" w:val="clear"/>
        </w:rPr>
        <w:t>学期期末质量检测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hd w:fill="FFFFFF" w:val="clear"/>
        </w:rPr>
        <w:t>收集上交教研组相关资料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：我校校本教研活动时间</w:t>
      </w:r>
    </w:p>
    <w:p>
      <w:pPr>
        <w:pStyle w:val="Normal"/>
        <w:spacing w:lineRule="auto" w:line="360"/>
        <w:ind w:left="480" w:right="12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每周四上午 二、三两节课 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论学习、沙龙研讨等活动：二、三两节课</w:t>
      </w:r>
    </w:p>
    <w:p>
      <w:pPr>
        <w:pStyle w:val="Normal"/>
        <w:spacing w:lineRule="auto" w:line="360"/>
        <w:ind w:left="480" w:right="1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研究课活动：二、三两节课</w:t>
      </w:r>
    </w:p>
    <w:p>
      <w:pPr>
        <w:pStyle w:val="Normal"/>
        <w:spacing w:lineRule="auto" w:line="360"/>
        <w:ind w:left="4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丽华三小语文教研组</w:t>
      </w:r>
    </w:p>
    <w:p>
      <w:pPr>
        <w:pStyle w:val="Normal"/>
        <w:spacing w:lineRule="exact" w:line="400"/>
        <w:ind w:firstLine="7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2015.8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55:00Z</dcterms:created>
  <dc:creator>微软用户</dc:creator>
  <dc:description/>
  <cp:keywords/>
  <dc:language>en-US</dc:language>
  <cp:lastModifiedBy>微软用户</cp:lastModifiedBy>
  <dcterms:modified xsi:type="dcterms:W3CDTF">2015-09-04T12:30:00Z</dcterms:modified>
  <cp:revision>2</cp:revision>
  <dc:subject/>
  <dc:title>常州市丽华新村第三小学</dc:title>
</cp:coreProperties>
</file>