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3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东青实验学校</w:t>
      </w:r>
      <w:r>
        <w:rPr>
          <w:rFonts w:eastAsia="黑体;SimHei" w:cs="黑体;SimHei" w:ascii="黑体;SimHei" w:hAnsi="黑体;SimHei"/>
          <w:b/>
          <w:sz w:val="32"/>
          <w:szCs w:val="32"/>
        </w:rPr>
        <w:t>2015——2016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一学期</w:t>
      </w:r>
    </w:p>
    <w:p>
      <w:pPr>
        <w:pStyle w:val="Normal"/>
        <w:spacing w:lineRule="exact" w:line="440"/>
        <w:ind w:firstLine="643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小学语文教研组工作计划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根据区教研室工作计划指导思想，将以“提升教师的实践智慧”为核心，以促进教师专业成长为价值追求，以课程视野下常态课的转型为主要抓手，以聚焦学习活动的设计与展开为重点突破，通过“学习——促思维方式转变”“实践——促课堂行为转变”“反思——促专业能力提升”这三条基本路径，以研促训，以课促变，努力促进教研方式的转变和教师的专业成长。</w:t>
      </w:r>
    </w:p>
    <w:p>
      <w:pPr>
        <w:pStyle w:val="Normal"/>
        <w:spacing w:lineRule="auto" w:line="360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二、工作规划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立足课堂转型，明路径，探策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全组教师应该充分意识到语文学科将从“学科价值定位、教材价值解读、基于教材的课程整合重构、课堂新型常规建设、互动生成式课堂教学的追求、学业质量评价方式”这六个维度探索课堂的转型之路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继续学习和研究常州市《学科课堂教学建议（常规）》，重视“小语学科教学建议”在规范教学行为，规范校本教研方面的作用。尤其关注集我市小学语文教师教学智慧的《课型范式与实施策略》，切实加强课型研究，对具有常州特色的课堂教学新范式有新认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教研组研训的工作重点是：一方面加强针对此专题的理论学习，另一方面是结合日常教学调研，采用专题调研的方式，立足课堂转型，从中发现“课堂转型”的成功经验。同时，继续提倡专题式反思与重建，以及优秀课例的分析，丰富教研形式。并且，尝试聚焦式评课：改变以往散点评课的习惯，逐步采用“聚焦研讨专题，发现课堂亮点，给出重建建议”的方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研训中，发现本组亟待解决的瓶颈性问题，找准研究的落实点，以点状的突破为抓手，循序渐进，找到并放大研究过程的价值，让研究专题变得具体可感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（二）提升专业能力，抓研训，重过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学期将以青年教师课堂教学评比活动和基本功竞赛活动为契机，将专业能力提升作为课堂转型的条件性资源来看待，以赛带训，提升青年教师（含新上岗教师）的基础性素养和骨干教师的发展性素养。合理规划教研组培训，以赛带训，注重青年教师、新上岗教师和骨干教师队伍的建设，扩大培训的受益面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（三）关注核心素养，重过程，可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注重结果到注重过程，是评价功能的重大回归。对学生的核心素养进行评价、进行定性或定量的分析，有助于促进教育教学价值观的重建。让师生拥有评价话语权，在自律中实施评价，是良好评价生态的显著标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重要的核心素养可测评，让教学过程本身可调节是区域质量监控的主要指导思想。尝试“基于现场的课程策略逆推教研范式”——从教学后测的学生达标数据入手，一路反推教学策略设计存在的问题，直到揭露、归结到教学目标制订，用证据说话，步步据理分析，让教师真切认识到影响教学效果的重要的课程因素，助推其领悟教、学、评一体化教学的内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2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日程安排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月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备课组老师参加区期初教材培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制定教研组工作计划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拼音教学改革现场研讨活动暨课堂转型系列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整班朗读比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高年级作文比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备课组专题研究活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年级拼音过关测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加青年教师团队活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青年教师同题异构活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参加区小学生作文比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全市小学生作文比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整班写字比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参加拼音教学改革现场研讨活动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备课组专题研究活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二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多彩悦读成果检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备课组专题研究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期末复习研讨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期末检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上交各类资料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17:00Z</dcterms:created>
  <dc:creator>User</dc:creator>
  <dc:description/>
  <cp:keywords/>
  <dc:language>en-US</dc:language>
  <cp:lastModifiedBy>Windows</cp:lastModifiedBy>
  <cp:lastPrinted>2015-08-28T09:48:00Z</cp:lastPrinted>
  <dcterms:modified xsi:type="dcterms:W3CDTF">2015-09-06T15:34:00Z</dcterms:modified>
  <cp:revision>22</cp:revision>
  <dc:subject/>
  <dc:title>天宁区教师发展中心2015——2016学年第一学期</dc:title>
</cp:coreProperties>
</file>