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黑体"/>
          <w:sz w:val="30"/>
          <w:lang w:val="en-US" w:eastAsia="zh-CN"/>
        </w:rPr>
      </w:pPr>
      <w:r>
        <w:rPr>
          <w:rFonts w:eastAsia="Calibri" w:cs="Calibri"/>
          <w:sz w:val="30"/>
          <w:lang w:val="en-US" w:eastAsia="zh-CN"/>
        </w:rPr>
        <w:t xml:space="preserve">          </w:t>
      </w:r>
      <w:r>
        <w:rPr>
          <w:rFonts w:eastAsia="黑体"/>
          <w:sz w:val="30"/>
          <w:lang w:val="en-US" w:eastAsia="zh-CN"/>
        </w:rPr>
        <w:t>常州市丽华三小英语教研组工作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黑体"/>
          <w:sz w:val="30"/>
          <w:lang w:val="en-US" w:eastAsia="zh-CN"/>
        </w:rPr>
      </w:pPr>
      <w:r>
        <w:rPr>
          <w:rFonts w:eastAsia="Calibri" w:cs="Calibri"/>
          <w:sz w:val="30"/>
          <w:lang w:val="en-US" w:eastAsia="zh-CN"/>
        </w:rPr>
        <w:t xml:space="preserve">               </w:t>
      </w:r>
      <w:r>
        <w:rPr>
          <w:rFonts w:eastAsia="黑体"/>
          <w:sz w:val="30"/>
          <w:lang w:val="en-US" w:eastAsia="zh-CN"/>
        </w:rPr>
        <w:t>2016-2017</w:t>
      </w:r>
      <w:r>
        <w:rPr>
          <w:rFonts w:eastAsia="黑体"/>
          <w:sz w:val="30"/>
          <w:lang w:val="en-US" w:eastAsia="zh-CN"/>
        </w:rPr>
        <w:t>学年第二学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本学期，我校英语教研组以学校总体工作为依据，本着“教研组为教师的发展服务，教师为学生的发展服务”的思想，以课堂教学研究为切入口，加大教研，科研的力度；以吃透教材，探索教法，稳步推进，和谐发展为宗旨，以促进学生发展，提高课堂实效为目标，深入开展教学方法，学习和评价方式的研究，正确处理改革与发展，创新与质量的关系。深入开展以区级课题研究为主要途径的教育教学改革，进一步加强教育教学常规建设，努力营造英语教育教学的良好氛围；进一步加强师资队伍建设，努力提高每一位英语教师的教育教学水平和质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本组成员简介</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姓名</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性别</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年龄</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教龄</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学历</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职称</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获得称号</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张惠芬</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2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本科</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中小学高级</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常州市学科带头人</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金华</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本科</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中小学二级</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朱新华</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本科</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中小学一级</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天宁区骨干教师</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顾婷婷</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37</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本科</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中小学一级</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邓涵健</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41</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本科</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中小学一级</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黄蓓</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本科</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中小学一级</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常州市骨干教师</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我校英语教研组共有</w:t>
      </w:r>
      <w:r>
        <w:rPr>
          <w:sz w:val="24"/>
          <w:lang w:val="en-US" w:eastAsia="zh-CN"/>
        </w:rPr>
        <w:t>6</w:t>
      </w:r>
      <w:r>
        <w:rPr>
          <w:sz w:val="24"/>
          <w:lang w:val="en-US" w:eastAsia="zh-CN"/>
        </w:rPr>
        <w:t>位教师，全部本科毕业。其中一人为中小学高级职称，四人为中小学一级教师，一人为中小学二级教师。</w:t>
      </w:r>
      <w:r>
        <w:rPr>
          <w:sz w:val="24"/>
          <w:lang w:val="en-US" w:eastAsia="zh-CN"/>
        </w:rPr>
        <w:t>6</w:t>
      </w:r>
      <w:r>
        <w:rPr>
          <w:sz w:val="24"/>
          <w:lang w:val="en-US" w:eastAsia="zh-CN"/>
        </w:rPr>
        <w:t>位教师中一人为市学科带头人，一人为市骨干教师，一人为区骨干教师。我校的英语教研组是一个以中青年教师为主的团体，但各有所长，为学校的教育事业做出自己应有的贡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学科发展现状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教师方面</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老教师的教学经验非常足，对待工作非常敬业，务实。年轻教师思维比较活跃，基本功非常扎实，特别具有上进心。在教育教学中，都有彼此独特的教学风格。而且老师之间互相关爱，通力合作，为了每一位学生的发展，都不懈地做着自己的努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教师能按照各种要求，规范，参加教研活动，认真组织有效的教学活动，设计有效的作业，进行科学地讲评活动。虽然班级中仍存在两级分化现象，但班级与班级之间的差距并不大。</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每位教师都非常有爱心，从不放弃，从不抛弃任何一位学生。对于学困生，从心理疏导到行为指导，再到学科辅导，都非常认真，非常有耐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能积极参加各项比赛，竞赛，教师之间通力合作，虚心好学，以积极的态度参加，并努力取得优秀的成绩。</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学生方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学生从三年级开始已经形成了许多良好的学习习惯。如：读书的习惯，回答问题的习惯，书写的习惯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学生学习兴趣比较浓厚，积极参加校内外的各种活动。如：英语能力大赛，英语朗诵比赛，故事表演比赛等。</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存在问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教师专业发展意识还不强，教育教学方面的理念积淀还比较浅，反思意识不强，科研意识比较薄弱。在主动发展意识上，还需要学校和教研组进一步推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教师上课，听课，评课方面的专业素养还有待加强，需要更多地学习其他学校老师的经验。教学工作还停留在原有的经验和固定的模式上。教研氛围还不够浓烈，课题研究显得不扎实。还要在计划性，主动性，丰富性上下功夫。</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由于学校地处城乡结合部，学生</w:t>
      </w:r>
      <w:r>
        <w:rPr>
          <w:sz w:val="24"/>
          <w:lang w:val="en-US" w:eastAsia="zh-CN"/>
        </w:rPr>
        <w:t>90%</w:t>
      </w:r>
      <w:r>
        <w:rPr>
          <w:sz w:val="24"/>
          <w:lang w:val="en-US" w:eastAsia="zh-CN"/>
        </w:rPr>
        <w:t>属于外来工子弟，学生英语水平参差不齐，补差工作量非常大，甚至非常的棘手。</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主要工作及措施</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提高英语教师教研水平，争取教研成果各级发表</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本学期，我们英语教研组将根据市、区、学校教科研计划，利用双周集体备课的时间以沙龙及讲座的形式共同学习英语学科方面的理论，教育心理学方面的专著以及班级管理方面的一些心得和体会。本学期我们英语组将学习《给教师的</w:t>
      </w:r>
      <w:r>
        <w:rPr>
          <w:sz w:val="24"/>
          <w:lang w:val="en-US" w:eastAsia="zh-CN"/>
        </w:rPr>
        <w:t>100</w:t>
      </w:r>
      <w:r>
        <w:rPr>
          <w:sz w:val="24"/>
          <w:lang w:val="en-US" w:eastAsia="zh-CN"/>
        </w:rPr>
        <w:t>条新建议》《我的教育理想》《新课程小学英语评课的理论与实践》这些书籍，学习教育，教学方面的理论，用理论知识指导自己的教育教学行为，并在实践教学中积累自己的理论素养，丰富自己的教育阅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利用教研活动平台，写好每次的课堂观察表，用专业的知识去观察课堂的得与失，并结合自己的教学实际，写出有质量的教学反思和课后重建。利用学术沙龙的平台学习优秀的教育理论，交流自己的读书心得，并畅谈对教育、教学各自独到的看法。从而一点一滴提高自身的素养。</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本学期，我们英语教研组将继续围绕区级课题《小学英语小组合作学习活动设计有效性的实践研究》，同时学校成立《小学英语教学中学生提问意识的培养策略》项目组。我们将围绕这两个重点项目开展相关主题的教育教学活动，把课题研究和平时的教育实践活动结合起来，以课题研究促进教学观念的更新和教学质量的提高。</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积极参加三、四月份的区课堂教学评优活动，鼓励组内教师积极参加省、市、区的教科研论文投稿，把平时对教育教学的感悟形成扎实的文字，予以表达。</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狠抓英语课堂教学工作，全面提升英语教学质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有效开展英语教研组每周一的教研活动。本学期，将结合区级课题《小学英语小组合作学习活动设计有效性的实践研究》开展课堂展示活动，先在集体备课的基础上达成初步共识，然后努力优化课堂教学，使</w:t>
      </w:r>
      <w:r>
        <w:rPr>
          <w:sz w:val="24"/>
          <w:lang w:val="en-US" w:eastAsia="zh-CN"/>
        </w:rPr>
        <w:t>40</w:t>
      </w:r>
      <w:r>
        <w:rPr>
          <w:sz w:val="24"/>
          <w:lang w:val="en-US" w:eastAsia="zh-CN"/>
        </w:rPr>
        <w:t>分钟的课堂有质量，有实效。最后发挥评课的最大作用。本学期将用课堂观察表来记录对课堂的全面观察与思考。用专业的评价体系来理解课堂，让听课者与被听课者都有不同的收获。更是提高英语教师各方面的综合素养。</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结合学校行政随堂听课工作，做到教学工作的点面结合。加强对英语教研组工作的指导。要真正形成钻研教材，研究教法，探讨学法的浓郁教研氛围。要帮助教师使用科学的，切实可行的方法去处理教材，提高驾驭教材的能力，促使教师创造性地使用好新教材。</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真正落实减负增效工作。注重教师的备课工作，不仅要备教学过程，还要备学生的有关学情，深入学生的需求，设计符合学生的教学行为。更要备好练习的设计工作，使练习设计有针对性，有必要性，有科学性。同时要做好提优补差工作，特别是补差工作，要做到课内课外同时补，提高优秀率和及格率。特别是毕业班教学工作，要制定详细切实可操作的分阶段计划，抓实课堂教学的同时，补差工作要有效利用时间，形成学困生档案，跟踪并落实各项计划</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精细落实各项教学常规，打造英语优质教学资源</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本学期初，将进行英语教学常规的再学习和实施，使实施常规成为全体英语教师的自觉行为。协助教导处不定时深入课堂检查教学常规的落实情况，定期进行月考核的各项检查，尤其是备课质量，作业批改和听课评课情况的检查。</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充分发挥英语教研组的作用，坚持双周集体备课活动，保证人人参与，人人进步。本学期利用好“集体备课中心发言人发言稿”，提前做好集体备课的准备工作，同时鼓励教师积极发表自己的见解和建议。本学期特别要做好英语学科各个年级的作业设计和相关资料的收集、整理、分析综合工作。有效地为教师、学生做好服务工作，更有效地为提高课堂效率做好基石工作。</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开展完善各种师生活动，促进提高教师学生素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1</w:t>
      </w:r>
      <w:r>
        <w:rPr>
          <w:sz w:val="24"/>
          <w:lang w:val="en-US" w:eastAsia="zh-CN"/>
        </w:rPr>
        <w:t>、本学期我校教研组将围绕教师的语音，板书设计能力和复习课设计能力三方面开展基本功竞赛活动，加强青年教师基本素养的培训和考核，推动青年教师更快、更好地发展自己的专业，体现出自己的教育风格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2</w:t>
      </w:r>
      <w:r>
        <w:rPr>
          <w:sz w:val="24"/>
          <w:lang w:val="en-US" w:eastAsia="zh-CN"/>
        </w:rPr>
        <w:t>、继续完善学生学科素养评价体系，更全面，更细致地评价学生。本学期将开展三四年级英语书写比赛和四五年级英语朗读比赛。同时，本学期开始，还将初步尝试教师的学科素养评价，从多角度规范教师的教学行为，为教师的全面发展奠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t>五、工作行事历</w:t>
      </w:r>
    </w:p>
    <w:tbl>
      <w:tblPr>
        <w:tblW w:w="8522" w:type="dxa"/>
        <w:jc w:val="left"/>
        <w:tblInd w:w="0" w:type="dxa"/>
        <w:tblLayout w:type="fixed"/>
        <w:tblCellMar>
          <w:top w:w="0" w:type="dxa"/>
          <w:left w:w="108" w:type="dxa"/>
          <w:bottom w:w="0" w:type="dxa"/>
          <w:right w:w="108" w:type="dxa"/>
        </w:tblCellMar>
      </w:tblPr>
      <w:tblGrid>
        <w:gridCol w:w="1666"/>
        <w:gridCol w:w="685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rFonts w:eastAsia="Calibri" w:cs="Calibri"/>
                <w:position w:val="0"/>
                <w:sz w:val="24"/>
                <w:sz w:val="24"/>
                <w:vertAlign w:val="baseline"/>
                <w:lang w:val="en-US" w:eastAsia="zh-CN"/>
              </w:rPr>
              <w:t xml:space="preserve">   </w:t>
            </w:r>
            <w:r>
              <w:rPr>
                <w:position w:val="0"/>
                <w:sz w:val="24"/>
                <w:sz w:val="24"/>
                <w:vertAlign w:val="baseline"/>
                <w:lang w:val="en-US" w:eastAsia="zh-CN"/>
              </w:rPr>
              <w:t>周次</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rFonts w:eastAsia="Calibri" w:cs="Calibri"/>
                <w:position w:val="0"/>
                <w:sz w:val="24"/>
                <w:sz w:val="24"/>
                <w:vertAlign w:val="baseline"/>
                <w:lang w:val="en-US" w:eastAsia="zh-CN"/>
              </w:rPr>
              <w:t xml:space="preserve">                    </w:t>
            </w:r>
            <w:r>
              <w:rPr>
                <w:position w:val="0"/>
                <w:sz w:val="24"/>
                <w:sz w:val="24"/>
                <w:vertAlign w:val="baseline"/>
                <w:lang w:val="en-US" w:eastAsia="zh-CN"/>
              </w:rPr>
              <w:t>主要内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二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布置新学期工作</w:t>
            </w:r>
          </w:p>
        </w:tc>
      </w:tr>
      <w:tr>
        <w:trPr>
          <w:trHeight w:val="44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三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校本教研：理论学习《给教师的</w:t>
            </w:r>
            <w:r>
              <w:rPr>
                <w:position w:val="0"/>
                <w:sz w:val="24"/>
                <w:sz w:val="24"/>
                <w:vertAlign w:val="baseline"/>
                <w:lang w:val="en-US" w:eastAsia="zh-CN"/>
              </w:rPr>
              <w:t>100</w:t>
            </w:r>
            <w:r>
              <w:rPr>
                <w:position w:val="0"/>
                <w:sz w:val="24"/>
                <w:sz w:val="24"/>
                <w:vertAlign w:val="baseline"/>
                <w:lang w:val="en-US" w:eastAsia="zh-CN"/>
              </w:rPr>
              <w:t>条新建议》</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四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集体备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五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教研活动：邓涵健公开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六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基本功竞赛：语音</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七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校本教研：沙龙《学生提问意识的培养策略》</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九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集体备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校本教研：课例学习</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一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教研活动：顾婷婷公开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三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期中质量分析</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四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集体备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五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基本功竞赛：板书设计</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六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教研活动：朱新华公开课</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七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校本教研：理论学习《新课程小学英语评课的理论与实践》</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第十八周</w:t>
            </w:r>
          </w:p>
        </w:tc>
        <w:tc>
          <w:tcPr>
            <w:tcW w:w="6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position w:val="0"/>
                <w:sz w:val="24"/>
                <w:sz w:val="24"/>
                <w:vertAlign w:val="baseline"/>
                <w:lang w:val="en-US" w:eastAsia="zh-CN"/>
              </w:rPr>
            </w:pPr>
            <w:r>
              <w:rPr>
                <w:position w:val="0"/>
                <w:sz w:val="24"/>
                <w:sz w:val="24"/>
                <w:vertAlign w:val="baseline"/>
                <w:lang w:val="en-US" w:eastAsia="zh-CN"/>
              </w:rPr>
              <w:t>教研活动：黄蓓公开课</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lang w:val="en-US" w:eastAsia="zh-CN"/>
        </w:rPr>
      </w:pPr>
      <w:r>
        <w:rPr>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taiwaneseCountingThousand"/>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zm</dc:creator>
  <dc:description/>
  <dc:language>en-US</dc:language>
  <cp:lastModifiedBy>szm</cp:lastModifiedBy>
  <dcterms:modified xsi:type="dcterms:W3CDTF">2017-02-17T06:2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