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  <w:lang w:val="zh-TW" w:eastAsia="zh-CN"/>
        </w:rPr>
        <w:t>常州市雕庄</w:t>
      </w:r>
      <w:r>
        <w:rPr>
          <w:rFonts w:ascii="黑体" w:hAnsi="黑体" w:cs="宋体" w:eastAsia="黑体"/>
          <w:b/>
          <w:bCs/>
          <w:sz w:val="28"/>
          <w:szCs w:val="28"/>
          <w:lang w:val="zh-TW"/>
        </w:rPr>
        <w:t>中心</w:t>
      </w:r>
      <w:r>
        <w:rPr>
          <w:rFonts w:ascii="黑体" w:hAnsi="黑体" w:cs="宋体" w:eastAsia="黑体"/>
          <w:b/>
          <w:bCs/>
          <w:sz w:val="28"/>
          <w:szCs w:val="28"/>
          <w:lang w:val="zh-TW" w:eastAsia="zh-CN"/>
        </w:rPr>
        <w:t>小学</w:t>
      </w:r>
      <w:r>
        <w:rPr>
          <w:rFonts w:eastAsia="黑体" w:cs="宋体" w:ascii="黑体" w:hAnsi="黑体"/>
          <w:b/>
          <w:bCs/>
          <w:sz w:val="28"/>
          <w:szCs w:val="28"/>
        </w:rPr>
        <w:t>201</w:t>
      </w:r>
      <w:r>
        <w:rPr>
          <w:rFonts w:eastAsia="黑体" w:cs="宋体" w:ascii="黑体" w:hAnsi="黑体"/>
          <w:b/>
          <w:bCs/>
          <w:sz w:val="28"/>
          <w:szCs w:val="28"/>
        </w:rPr>
        <w:t>6</w:t>
      </w:r>
      <w:r>
        <w:rPr>
          <w:rFonts w:ascii="黑体" w:hAnsi="黑体" w:cs="宋体" w:eastAsia="黑体"/>
          <w:b/>
          <w:bCs/>
          <w:sz w:val="28"/>
          <w:szCs w:val="28"/>
          <w:lang w:val="zh-TW" w:eastAsia="zh-TW"/>
        </w:rPr>
        <w:t>－</w:t>
      </w:r>
      <w:r>
        <w:rPr>
          <w:rFonts w:eastAsia="黑体" w:cs="宋体" w:ascii="黑体" w:hAnsi="黑体"/>
          <w:b/>
          <w:bCs/>
          <w:sz w:val="28"/>
          <w:szCs w:val="28"/>
        </w:rPr>
        <w:t>201</w:t>
      </w:r>
      <w:r>
        <w:rPr>
          <w:rFonts w:eastAsia="黑体" w:cs="宋体" w:ascii="黑体" w:hAnsi="黑体"/>
          <w:b/>
          <w:bCs/>
          <w:sz w:val="28"/>
          <w:szCs w:val="28"/>
        </w:rPr>
        <w:t>7</w:t>
      </w:r>
      <w:r>
        <w:rPr>
          <w:rFonts w:ascii="黑体" w:hAnsi="黑体" w:cs="宋体" w:eastAsia="黑体"/>
          <w:b/>
          <w:bCs/>
          <w:sz w:val="28"/>
          <w:szCs w:val="28"/>
          <w:lang w:val="zh-TW" w:eastAsia="zh-TW"/>
        </w:rPr>
        <w:t>学年度第</w:t>
      </w:r>
      <w:r>
        <w:rPr>
          <w:rFonts w:ascii="黑体" w:hAnsi="黑体" w:cs="宋体" w:eastAsia="黑体"/>
          <w:b/>
          <w:bCs/>
          <w:sz w:val="28"/>
          <w:szCs w:val="28"/>
          <w:lang w:val="zh-TW" w:eastAsia="zh-CN"/>
        </w:rPr>
        <w:t>二</w:t>
      </w:r>
      <w:r>
        <w:rPr>
          <w:rFonts w:ascii="黑体" w:hAnsi="黑体" w:cs="宋体" w:eastAsia="黑体"/>
          <w:b/>
          <w:bCs/>
          <w:sz w:val="28"/>
          <w:szCs w:val="28"/>
          <w:lang w:val="zh-TW" w:eastAsia="zh-TW"/>
        </w:rPr>
        <w:t>学期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黑体" w:hAnsi="黑体" w:eastAsia="黑体" w:cs="宋体"/>
          <w:b/>
          <w:b/>
          <w:bCs/>
          <w:sz w:val="28"/>
          <w:szCs w:val="28"/>
          <w:lang w:val="zh-TW" w:eastAsia="zh-TW"/>
        </w:rPr>
      </w:pPr>
      <w:r>
        <w:rPr>
          <w:rFonts w:ascii="黑体" w:hAnsi="黑体" w:cs="宋体" w:eastAsia="黑体"/>
          <w:b/>
          <w:bCs/>
          <w:sz w:val="28"/>
          <w:szCs w:val="28"/>
          <w:lang w:val="zh-TW" w:eastAsia="zh-TW"/>
        </w:rPr>
        <w:t>小学英语学科教研</w:t>
      </w:r>
      <w:r>
        <w:rPr>
          <w:rFonts w:ascii="黑体" w:hAnsi="黑体" w:cs="宋体" w:eastAsia="黑体"/>
          <w:b/>
          <w:bCs/>
          <w:sz w:val="28"/>
          <w:szCs w:val="28"/>
          <w:lang w:val="zh-TW"/>
        </w:rPr>
        <w:t>训</w:t>
      </w:r>
      <w:r>
        <w:rPr>
          <w:rFonts w:ascii="黑体" w:hAnsi="黑体" w:cs="宋体" w:eastAsia="黑体"/>
          <w:b/>
          <w:bCs/>
          <w:sz w:val="28"/>
          <w:szCs w:val="28"/>
          <w:lang w:val="zh-TW" w:eastAsia="zh-TW"/>
        </w:rPr>
        <w:t>工作计划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指导思想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学期，我们英语学科将立足于我校小学英语教育发展的实际情况，以区市教研室工作精神为指导，以提高课堂教学实效为重点，深入开展教学研究，探讨如何有效</w:t>
      </w:r>
      <w:r>
        <w:rPr>
          <w:rFonts w:ascii="宋体" w:hAnsi="宋体" w:cs="宋体"/>
          <w:sz w:val="24"/>
          <w:szCs w:val="24"/>
          <w:lang w:val="en-US" w:eastAsia="zh-CN"/>
        </w:rPr>
        <w:t>开展课堂转型</w:t>
      </w:r>
      <w:r>
        <w:rPr>
          <w:rFonts w:ascii="宋体" w:hAnsi="宋体" w:cs="宋体"/>
          <w:sz w:val="24"/>
          <w:szCs w:val="24"/>
          <w:lang w:val="en-US" w:eastAsia="zh-CN"/>
        </w:rPr>
        <w:t>这一主题，强化教研活动的针对性，注重解决教学问题的有效性，努力提升教研水平，以此提高师生在英语方面的生命质量，树立我校英语教学特色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主要工作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（一）以生为本重学习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为了学生，我们应是不断努力的学生，让自身的素养和教育的理念成为站稳三尺讲台的法宝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拓宽学习渠道，做到三结合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习中，我组要注意把自主学习和集中学习相结合，理论学习和实践探究相结合，与同志间彼此交流探讨和网上资源阅览相结合。尤其多参加学校市区教研的活动，使我们增添更多的学习机会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优选学习内容，做到有的放矢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结合学科专业和自身工作需要我组先后自学了《有效的小组合作学习方式》、《自然拼读法》，《微课在教育教学中的运用》，并写读书笔记，每周篇教学反思。同时还要认真其他各级各类教育杂志本书，从中受到很多启发，使我组对工作的态度，对人生的追求会有更深刻的反思和认识，认识到一个人只有尊重自己的工作，热爱自己的工作，才能乐在其中，不断提升自我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加强学后反思，做到学用结合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习中，我组将做到听、记、思三结合，及时、认真、保质保量的完成领导布置的每一项学习任务，并注意与自己的教研实际紧密结合，随时撰写真实感悟和学习体会。尤其是听各级教研员的讲话，专家的讲座他们对教学案例的深度剖析，对有效教学研究的高屋建瓴的阐述，会让我组觉得心悦诚服，并有幸将自己的想法在研讨会上和大家进行交流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二）以生为本重发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新教材培训  跟紧课程发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新教材的使用，我组要把培训的重点放在对新教材的分析和研究上。宏观上我组要就新教材的特点、主要内容，及教材整合等提出具体的指导意见，并将较难把握的内容筛选出来和大家共同分析、比较，确定了具体的操作方法。微观上，我组以一个典型单元为例，就单元内容的课节划分，重难点的把握，语言目标的确定，任务的科学设计，以致习题的编写和筛选，包括每课的导语和预习作业的安排给大家一个全程完整的展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教研有专题  解决实在问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采取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"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专题式课例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"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培训，应教师要求，我们重点要研究新教材各版块的教学研讨、单元意识下的教学研讨、复习单元研讨、共同话题不同年级的研讨、数字化教学研讨等专题学习和课堂教学展示。我组先要通过理论学习，上网阅览查阅相关资料，了解到很多国内外专家对这一课型的研究成果，分析、研究国内外教学的先进经验，并结合教学实际把抽象的理论用通俗易懂的语言对教师们进行解读，然后要采取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"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备课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听课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评课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研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"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方式和基层骨干教师进行实践研究，共同分析不同板块不同课型的各个环节，反复实践，不断推敲，尝试构建了适合教学实际的教学范式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培养有策略 团队共生长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英语组共六人，从年龄来看趋向成熟。我们采取个人反思和团队分享的策略。英语组内容有的擅长课堂教学，有的英语口语好，有的理论水平高，有的擅长组织学生开展各项活动，有的信息技术水平高。因为其中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名教师年龄相仿，我们利用教研活动，让有各自优势的向其他各位教师展示，教授诀窍和方法。然后反思，补自己的不足，虽没有正式结对师徒，但我们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人即是师又是徒，这样的共生共长，让我们彼此之间有竞争也有团结，互相学习帮助，共成长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课题研究，发展英语特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为了使自己的研训工作更具实效性和针对性，并努力在寻求与其它学校不同的特色。我们将依托课题尝试进行了三个课题的研究和实践：《基于微课的小学英语导学实践研究 》研究，我们积累和成长，打造我们学校的特色。本学期把前期制作和收集的微课整理，建立微课网站。并丰富课题网站。研究微课导学的教学范式，争取在核心期刊上发表文章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三）以生为本重质量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英语组的学习和发展，都是为了我校学生的发展，进一步是为了提升我校学生英语课程的质量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定期调研  监控教学质量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校领导的引领下，我们英语组将认真参与学校的定期调研和自我调研等质量监控活动。自我调研包括作为教师教学五认真的自我检查和每月的组内检查。保证教师备好，上好课，认真批改作业等。同时在这样的自我调研中学习先进。校级调研中，有的是互听课，有的是单项检测，有的是备课检查等，形式的多样性保证了监控视角的多面性。受益匪浅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主题活动和英语社团  发展教育生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们英语组本学期开展英语社团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：有音标，有阅读，有看原版电影，有课本剧表演和英语急先锋，我们将利用不同的平台发展孩子的英语能力。同时本学期结合区的活动，开展学校的全校的英语书写作文比赛，让每一个孩子都能在这样的活动中得到发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活动安排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月份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期初教材分析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校课堂转型研究（一）：黄静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教师培训：《英语语音、语调与表达的关系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月份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常州市小学英语评优课比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潜力团队成员培训活动（一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课题研讨活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校课堂转型研究二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刘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月份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常州市“同题异构”活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基于学科关键能力的常态课教学改进（一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数字化英语课堂研讨（校课堂转型研究三）：曹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区英语评优课比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校英语写字作文比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五月份：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基于学科关键能力的常态课教学改进（二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区小学英语质量监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市、区学生比赛：四年级书写比赛、五年级写作比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市“绘本教学”研讨活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校课堂转型研讨四：孙科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六月份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参与市质量检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“互联网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环境下课堂教学范式”研究主题相关学校（二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、 参与潜力团队成员培训活动（二）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、参与校课堂转型研讨五：陈俊叶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黑体" w:hAnsi="黑体" w:eastAsia="黑体" w:cs="宋体"/>
          <w:b w:val="false"/>
          <w:b w:val="false"/>
          <w:bCs w:val="false"/>
          <w:sz w:val="28"/>
          <w:szCs w:val="28"/>
          <w:lang w:val="zh-TW" w:eastAsia="zh-TW"/>
        </w:rPr>
      </w:pPr>
      <w:r>
        <w:rPr>
          <w:rFonts w:eastAsia="黑体" w:cs="宋体" w:ascii="黑体" w:hAnsi="黑体"/>
          <w:b w:val="false"/>
          <w:bCs w:val="false"/>
          <w:sz w:val="28"/>
          <w:szCs w:val="28"/>
          <w:lang w:val="zh-TW" w:eastAsia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黑体" w:hAnsi="黑体" w:eastAsia="黑体" w:cs="宋体"/>
          <w:b w:val="false"/>
          <w:b w:val="false"/>
          <w:bCs w:val="false"/>
          <w:sz w:val="28"/>
          <w:szCs w:val="28"/>
          <w:lang w:val="zh-TW" w:eastAsia="zh-TW"/>
        </w:rPr>
      </w:pPr>
      <w:r>
        <w:rPr>
          <w:rFonts w:eastAsia="黑体" w:cs="宋体" w:ascii="黑体" w:hAnsi="黑体"/>
          <w:b w:val="false"/>
          <w:bCs w:val="false"/>
          <w:sz w:val="28"/>
          <w:szCs w:val="28"/>
          <w:lang w:val="zh-TW"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宋体" w:cs="Arial Unicode MS;Arial"/>
      <w:color w:val="000000"/>
      <w:kern w:val="2"/>
      <w:sz w:val="21"/>
      <w:szCs w:val="21"/>
      <w:u w:val="none" w:color="00000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2-16T00:5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