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8"/>
          <w:szCs w:val="28"/>
        </w:rPr>
        <w:t>2016</w:t>
      </w:r>
      <w:r>
        <w:rPr>
          <w:rFonts w:ascii="宋体" w:hAnsi="宋体" w:cs="宋体"/>
          <w:b/>
          <w:sz w:val="28"/>
          <w:szCs w:val="28"/>
        </w:rPr>
        <w:t xml:space="preserve">学年第二学期虹景英语教研组工作计划   </w:t>
      </w:r>
      <w:r>
        <w:rPr>
          <w:rFonts w:ascii="宋体" w:hAnsi="宋体" w:cs="宋体"/>
          <w:b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eastAsia="宋体" w:cs="宋体" w:ascii="宋体" w:hAnsi="宋体"/>
          <w:sz w:val="24"/>
          <w:szCs w:val="24"/>
        </w:rPr>
        <w:t>2017.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学期，我们英语教研组将继续围绕“新基础教育”</w:t>
      </w:r>
      <w:r>
        <w:rPr>
          <w:rFonts w:ascii="宋体" w:hAnsi="宋体" w:cs="宋体"/>
          <w:bCs/>
          <w:sz w:val="24"/>
          <w:szCs w:val="24"/>
          <w:lang w:eastAsia="zh-CN"/>
        </w:rPr>
        <w:t>核心</w:t>
      </w:r>
      <w:r>
        <w:rPr>
          <w:rFonts w:ascii="宋体" w:hAnsi="宋体" w:cs="宋体"/>
          <w:bCs/>
          <w:sz w:val="24"/>
          <w:szCs w:val="24"/>
        </w:rPr>
        <w:t>理念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以课堂教学、小专题研究为突破口，积极实施素质教育，深入推进英语课程</w:t>
      </w:r>
      <w:r>
        <w:rPr>
          <w:rFonts w:ascii="宋体" w:hAnsi="宋体" w:cs="宋体"/>
          <w:bCs/>
          <w:sz w:val="24"/>
          <w:szCs w:val="24"/>
          <w:lang w:eastAsia="zh-CN"/>
        </w:rPr>
        <w:t>改革</w:t>
      </w:r>
      <w:r>
        <w:rPr>
          <w:rFonts w:ascii="宋体" w:hAnsi="宋体" w:cs="宋体"/>
          <w:bCs/>
          <w:sz w:val="24"/>
          <w:szCs w:val="24"/>
        </w:rPr>
        <w:t>，充分发挥备课组功能，不断加强英语教师队伍建设，努力提升教研水平，促进师生的主动发展，进一步提升</w:t>
      </w:r>
      <w:r>
        <w:rPr>
          <w:rFonts w:ascii="宋体" w:hAnsi="宋体" w:cs="宋体"/>
          <w:bCs/>
          <w:sz w:val="24"/>
          <w:szCs w:val="24"/>
          <w:lang w:eastAsia="zh-CN"/>
        </w:rPr>
        <w:t>我</w:t>
      </w:r>
      <w:r>
        <w:rPr>
          <w:rFonts w:ascii="宋体" w:hAnsi="宋体" w:cs="宋体"/>
          <w:bCs/>
          <w:sz w:val="24"/>
          <w:szCs w:val="24"/>
        </w:rPr>
        <w:t>校英语教学的整体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24"/>
          <w:szCs w:val="24"/>
        </w:rPr>
        <w:t>一、回顾反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教学研究由“他主”走向“自律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由于“新基础教育”研究已经逐步从专家引领走向自主发展，因此，上学期我们组大部分时间处于“自我发展”状态。没有专家的点拨，没有节点的助推，但是我们教研组、我们教师没有停止研究的脚步，而是基于我们前期研究的基础，继续在</w:t>
      </w:r>
      <w:r>
        <w:rPr>
          <w:rFonts w:ascii="宋体" w:hAnsi="宋体" w:cs="宋体"/>
          <w:bCs/>
          <w:sz w:val="24"/>
          <w:szCs w:val="24"/>
        </w:rPr>
        <w:t>以“英语海量阅读”为核心的小专题</w:t>
      </w:r>
      <w:r>
        <w:rPr>
          <w:rFonts w:ascii="宋体" w:hAnsi="宋体" w:cs="宋体"/>
          <w:bCs/>
          <w:sz w:val="24"/>
          <w:szCs w:val="24"/>
          <w:lang w:eastAsia="zh-CN"/>
        </w:rPr>
        <w:t>方面进行重点研究。一方面，我们在开学初制定了教研组研究计划和各备课组工作计划；其次，我们形成了固定的专题研究常规，主要包括：理论学习、案例分析、教学研讨、评课反思等；其次，每位教师在日常教学中都有研究的意识，认真钻研教材、分析学习，努力上好每节日常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课型研究由“单一”走向“丰富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在前期研究中，我们在语篇教学、词汇教学、阅读教学等一些基础课型方面积累了较多的研究经验，其他课型涉及并不多。上学期，我们在课型研究方面进行了一些尝试，如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Phonics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自然拼读系列课型和综合复习课等等，课型研究逐步丰富化。通过梳理，我们已经形成了各年级的主要课型提纲，用于指导我们的日常教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师生发展由“课内”走向“课外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为了提升我们学校英语教学的品质，英语组教师除了认真进行课内的教材教学，同时还试图基于学生实际进行适度课外拓展，如：进行课外阅读（绘本故事）教学；在班里进行英语绘本漂流活动；利用“一起作业网”平台布置课外阅读练习；利用“英语趣配音”平台训练学生口语等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以上的尝试让我们在上学期收获多多，同时也存在一些不足之处，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首先，课型研究“粗而不细”。我们的课型研究虽然有具体的研究方向，并形成了各年级的主要课型提纲，但是我们的研究还不够具体和深入。我们每次在专题规划时都做得很好，但是由于各种临时任务的增加，很多原本的研究环节就会一带而过或者甚至省略。比如：我们在前期的理论学习和课堂教学方面都做得挺好，但是由于时间关系，我们的评课反思总是草草了事，并没有起到交流总结、反思提炼的作用。因此，研究的效果大打折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其次，教师发展“平而不优”。我们组有六位年轻教师，总体来说都有较强的发展意识和研究意识。在组内的各项研究任务中，也都能竭尽全力认真完成，整个教研组的研究氛围较为浓厚。但是，从教师个人发展来说，都较为平均，没有太多骨干教师的涌现，课堂教学能力和研究能力提升不明显，教师梯队发展不容乐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二、工作目标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继续以</w:t>
      </w:r>
      <w:r>
        <w:rPr>
          <w:rFonts w:ascii="宋体" w:hAnsi="宋体" w:cs="宋体"/>
          <w:bCs/>
          <w:sz w:val="24"/>
          <w:szCs w:val="24"/>
          <w:lang w:eastAsia="zh-CN"/>
        </w:rPr>
        <w:t>小</w:t>
      </w:r>
      <w:r>
        <w:rPr>
          <w:rFonts w:ascii="宋体" w:hAnsi="宋体" w:cs="宋体"/>
          <w:bCs/>
          <w:sz w:val="24"/>
          <w:szCs w:val="24"/>
        </w:rPr>
        <w:t>专题</w:t>
      </w:r>
      <w:r>
        <w:rPr>
          <w:rFonts w:ascii="宋体" w:hAnsi="宋体" w:cs="宋体"/>
          <w:bCs/>
          <w:sz w:val="24"/>
          <w:szCs w:val="24"/>
          <w:lang w:eastAsia="zh-CN"/>
        </w:rPr>
        <w:t>研究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为突破口，深入开展“小学英语海量阅读实践研究”，努力拓宽学生英语学习的广度和深度，进而提升学生英语学习的能力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加强教学常规建设，努力提升研究执行力，促使课型研究更趋结构化和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序列化，进而提升课型研究的力度和深度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加强教师梯队建设，在稳步提升的同时，努力打造品牌教师和骨干教师，促进教研组团队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1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实施策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1"/>
        <w:textAlignment w:val="auto"/>
        <w:rPr>
          <w:rFonts w:ascii="宋体" w:hAnsi="宋体" w:eastAsia="宋体" w:cs="宋体"/>
          <w:b/>
          <w:b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eastAsia="zh-CN"/>
        </w:rPr>
        <w:t>（一）</w:t>
      </w:r>
      <w:r>
        <w:rPr>
          <w:rFonts w:ascii="宋体" w:hAnsi="宋体" w:cs="宋体"/>
          <w:b/>
          <w:kern w:val="2"/>
          <w:sz w:val="24"/>
          <w:szCs w:val="24"/>
          <w:lang w:val="en-US" w:eastAsia="zh-CN" w:bidi="ar"/>
        </w:rPr>
        <w:t>夯实教学常规，提升教研效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本学期，我组将立足前期的教研情况，进一步明确不同层级的分工和责任，夯实各项教研常规，充分发挥教研组内每位教师的主人翁意识，从而提升本组的凝聚力和研究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、落实“备课组日常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作为提升课堂教学效率的有效措施，备课组建设一直是我们组常抓不懈的重要工作。本学期，除了延续原有的优良传统，如：固定备课组时间、进行单元整体备课、完善各年级辅助练习等，我们还尝试把备课组活动做到“两个一”，具体方法如下：（</w:t>
      </w: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）每日一议。同备课组老师每天对当天教学的内容进行教后反思，同时也进行第二天的集体备课，共同为教学内容的确定、教学方法的选择以及作业布置等其他方面进行交流和讨论。（</w:t>
      </w: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）每单元一反馈。备课组长组织组内教师对本单元教学中的重难点、注意点进行综合梳理，并提出有效改进措施，用文字的形式进行整理和记录，为其他教师教学该年级时提供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、打磨“项目组责任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本学期，</w:t>
      </w:r>
      <w:r>
        <w:rPr>
          <w:sz w:val="24"/>
          <w:szCs w:val="24"/>
        </w:rPr>
        <w:t>为了进一步增强</w:t>
      </w:r>
      <w:r>
        <w:rPr>
          <w:sz w:val="24"/>
          <w:szCs w:val="24"/>
          <w:lang w:eastAsia="zh-CN"/>
        </w:rPr>
        <w:t>组内</w:t>
      </w:r>
      <w:r>
        <w:rPr>
          <w:sz w:val="24"/>
          <w:szCs w:val="24"/>
        </w:rPr>
        <w:t>教师的主人翁意识，焕发教研组的活力，形成教研组内“人人有事做，事事有人做”的教研氛围，我们将管理重心下移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组内推行项目组。基于各位教师的不同优势，让她们人人充当项目组责任人，激发每位教师的研究意识和责任意识，为教研组的整体发展尽自己的一份力。具体方案：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明确分工，让每位老师了解自己所负责的内容，增强责任人的工作意识。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明确责任人的工作范畴，以便各责任人在实际工作中能够各司其职，提高工作效率。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各责任人在期末结合自己所负责的方面进行工作汇报，进一步反思和梳理一学期工作的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/>
        </w:rPr>
      </w:pPr>
      <w:r>
        <w:rPr>
          <w:rFonts w:eastAsia="宋体" w:cs="宋体" w:ascii="宋体" w:hAnsi="宋体"/>
          <w:bCs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bCs/>
          <w:kern w:val="2"/>
          <w:sz w:val="24"/>
          <w:szCs w:val="24"/>
          <w:lang w:val="en-US" w:eastAsia="zh-CN" w:bidi="ar"/>
        </w:rPr>
        <w:t>、抓实 “小专题研究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学期，各备课组继续进行“英语海量阅读”小专题研究的长程规划和重点研究。一方面，基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前期研究情况，各备课组</w:t>
      </w:r>
      <w:r>
        <w:rPr>
          <w:rFonts w:ascii="宋体" w:hAnsi="宋体" w:cs="宋体"/>
          <w:sz w:val="24"/>
          <w:szCs w:val="24"/>
          <w:lang w:val="en-US" w:eastAsia="zh-CN"/>
        </w:rPr>
        <w:t>制定好不同的研究内容和侧重点，注意和前期研究之间的序列性和创新性；另一方面，在预排的研究时间基础上，根据实际情况进行动态调整，确保研究的完整性和深入性；第三，做好整个小专题研究过程性资料的收集和梳理工作，保证每专题一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sz w:val="24"/>
          <w:szCs w:val="22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b/>
          <w:kern w:val="2"/>
          <w:sz w:val="24"/>
          <w:szCs w:val="22"/>
          <w:lang w:val="en-US" w:eastAsia="zh-CN" w:bidi="ar"/>
        </w:rPr>
        <w:t>加强课堂研讨，提升教学质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前期，我们</w:t>
      </w:r>
      <w:r>
        <w:rPr>
          <w:sz w:val="24"/>
          <w:szCs w:val="24"/>
          <w:lang w:eastAsia="zh-CN"/>
        </w:rPr>
        <w:t>通过对小学英语各年级课型的尝试，已经梳理</w:t>
      </w:r>
      <w:r>
        <w:rPr>
          <w:bCs/>
          <w:sz w:val="24"/>
        </w:rPr>
        <w:t>出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一些主要课型提纲，并对阅读、语法、词汇等一些基本课型有着较为丰富的研究经验。</w:t>
      </w:r>
      <w:r>
        <w:rPr>
          <w:bCs/>
          <w:sz w:val="24"/>
        </w:rPr>
        <w:t>本学期，我们将在此基础上，依据《新课程标准》，结合学生实际，</w:t>
      </w:r>
      <w:r>
        <w:rPr>
          <w:bCs/>
          <w:sz w:val="24"/>
          <w:lang w:eastAsia="zh-CN"/>
        </w:rPr>
        <w:t>尝试梳理各种课型的一般教学策略</w:t>
      </w:r>
      <w:r>
        <w:rPr>
          <w:bCs/>
          <w:sz w:val="24"/>
        </w:rPr>
        <w:t>，具体步骤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横向丰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方面，要求教师在课型研究中，认真做好教材解读、学生分析、教学目标制定、教学环节的设计、推进策略的思考等方面，力求老师对这些课型有充分的理解和丰富的实践。在此研究基础上，进行综合的梳理和整合，形成我校各年级的课型研究指南，并在后续的研究中不断补充和重建。另一方面，针对学生的学习薄弱点和我们教学中的薄弱项，尝试拓展丰富一些新课型，比如写作指导课、阅读交流课等等，以提升我们日常教学的效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纵向深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bCs/>
          <w:sz w:val="24"/>
          <w:lang w:eastAsia="zh-CN"/>
        </w:rPr>
        <w:t>所谓纵向深入，具体指同一课型在不同年级的区别点和提升点。我们平时的研究一般只会关注本年级，很少会从不同年段上进行比较、分析和提炼。本学期，我们将进行不同年段同一课型的对比课堂研讨，就教学目标的制定、教学策略的选择等进行多方面的分析和对比，并在此基础上更加丰富我们的《</w:t>
      </w:r>
      <w:r>
        <w:rPr>
          <w:rFonts w:ascii="宋体" w:hAnsi="宋体" w:cs="宋体"/>
          <w:sz w:val="24"/>
          <w:szCs w:val="24"/>
          <w:lang w:val="en-US" w:eastAsia="zh-CN"/>
        </w:rPr>
        <w:t>课型研究指南</w:t>
      </w:r>
      <w:r>
        <w:rPr>
          <w:bCs/>
          <w:sz w:val="24"/>
          <w:lang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2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（三）</w:t>
      </w:r>
      <w:r>
        <w:rPr>
          <w:rFonts w:ascii="宋体" w:hAnsi="宋体" w:cs="宋体"/>
          <w:b/>
          <w:kern w:val="2"/>
          <w:sz w:val="24"/>
          <w:szCs w:val="22"/>
          <w:lang w:val="en-US" w:eastAsia="zh-CN" w:bidi="ar"/>
        </w:rPr>
        <w:t>搭建发展平台，提升师生素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2"/>
          <w:lang w:val="en-US" w:eastAsia="zh-CN" w:bidi="ar"/>
        </w:rPr>
      </w:pPr>
      <w:r>
        <w:rPr>
          <w:rFonts w:eastAsia="宋体" w:cs="宋体" w:ascii="宋体" w:hAnsi="宋体"/>
          <w:b/>
          <w:kern w:val="2"/>
          <w:sz w:val="24"/>
          <w:szCs w:val="22"/>
          <w:lang w:val="en-US" w:eastAsia="zh-CN" w:bidi="ar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2"/>
          <w:lang w:val="en-US" w:eastAsia="zh-CN" w:bidi="ar"/>
        </w:rPr>
        <w:tab/>
      </w:r>
      <w:r>
        <w:rPr>
          <w:rFonts w:eastAsia="宋体" w:cs="宋体" w:ascii="宋体" w:hAnsi="宋体"/>
          <w:b w:val="false"/>
          <w:bCs/>
          <w:kern w:val="2"/>
          <w:sz w:val="24"/>
          <w:szCs w:val="22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kern w:val="2"/>
          <w:sz w:val="24"/>
          <w:szCs w:val="22"/>
          <w:lang w:val="en-US" w:eastAsia="zh-CN" w:bidi="ar"/>
        </w:rPr>
        <w:t>、教师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2"/>
          <w:lang w:val="en-US" w:eastAsia="zh-CN" w:bidi="ar"/>
        </w:rPr>
      </w:pPr>
      <w:r>
        <w:rPr>
          <w:rFonts w:ascii="宋体" w:hAnsi="宋体" w:cs="宋体"/>
          <w:b w:val="false"/>
          <w:bCs/>
          <w:kern w:val="2"/>
          <w:sz w:val="24"/>
          <w:szCs w:val="22"/>
          <w:lang w:val="en-US" w:eastAsia="zh-CN" w:bidi="ar"/>
        </w:rPr>
        <w:t>首先，通过阅读《中小学外语教学》、《小学教学设计》等学科杂志，了解最前沿的英语教学发展动态，进而提高老师们的理论水平和专业研究水平，从而在实践中内化反思和提升。其次，通过做到“两个一”，促进每一位教师成事成人。“一人一岗位”——每位教师成为教研组的管理者，领衔一个项目组，促进教师的主动发展。“一备课组一专题”——每个备课组基于实际，选择适切的内容进行重点规划，加强过程监控，学期末进行总结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2"/>
          <w:lang w:val="en-US"/>
        </w:rPr>
      </w:pPr>
      <w:r>
        <w:rPr>
          <w:rFonts w:ascii="宋体" w:hAnsi="宋体" w:cs="宋体"/>
          <w:b w:val="false"/>
          <w:bCs/>
          <w:kern w:val="2"/>
          <w:sz w:val="24"/>
          <w:szCs w:val="22"/>
          <w:lang w:val="en-US" w:eastAsia="zh-CN" w:bidi="ar"/>
        </w:rPr>
        <w:t>其次，注重教师梯队建设。一方面，给第一梯队教师压担子——让她们负责小专题研究的长程设计、让她们与教师结对进行重点指导，努力发挥骨干教师在组内的引领辐射作用。另一方面，给二、三梯队教师创平台——在组内开展同课异构活动、进行主题式评课和课堂的反思重建等，促进他们不断进行教学实践的思考，以实现“梯队带动团队”的整体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2"/>
          <w:lang w:val="en-US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2"/>
          <w:lang w:val="en-US" w:eastAsia="zh-CN" w:bidi="ar"/>
        </w:rPr>
        <w:tab/>
        <w:t>2</w:t>
      </w:r>
      <w:r>
        <w:rPr>
          <w:rFonts w:ascii="宋体" w:hAnsi="宋体" w:cs="宋体"/>
          <w:b w:val="false"/>
          <w:bCs/>
          <w:kern w:val="2"/>
          <w:sz w:val="24"/>
          <w:szCs w:val="22"/>
          <w:lang w:val="en-US" w:eastAsia="zh-CN" w:bidi="ar"/>
        </w:rPr>
        <w:t>、学生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2"/>
          <w:lang w:val="en-US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2"/>
          <w:lang w:val="en-US" w:eastAsia="zh-CN" w:bidi="ar"/>
        </w:rPr>
        <w:t xml:space="preserve">    </w:t>
      </w:r>
      <w:r>
        <w:rPr>
          <w:rFonts w:ascii="宋体" w:hAnsi="宋体" w:cs="宋体"/>
          <w:b w:val="false"/>
          <w:bCs/>
          <w:kern w:val="2"/>
          <w:sz w:val="24"/>
          <w:szCs w:val="22"/>
          <w:lang w:val="en-US" w:eastAsia="zh-CN" w:bidi="ar"/>
        </w:rPr>
        <w:t xml:space="preserve">一方面，进一步明确各年级学生的英语关键能力，并结合各年级学生的薄弱点，加强重点的指导和训练，激发学生学习英语的兴趣，帮助其习得英语学习的方法，养成良好的学习习惯，积极培养学生的思维能力、创新能力、实践能力以及自主学习能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2"/>
          <w:lang w:val="en-US" w:eastAsia="zh-CN" w:bidi="ar"/>
        </w:rPr>
      </w:pPr>
      <w:r>
        <w:rPr>
          <w:rFonts w:ascii="宋体" w:hAnsi="宋体" w:cs="宋体"/>
          <w:b w:val="false"/>
          <w:bCs/>
          <w:kern w:val="2"/>
          <w:sz w:val="24"/>
          <w:szCs w:val="22"/>
          <w:lang w:val="en-US" w:eastAsia="zh-CN" w:bidi="ar"/>
        </w:rPr>
        <w:t>另一方面，结合“七色花学园”，积极开展各年级的学生活动。如：三年级的课自然拼读、四年级的英语绘本阅读、五六年级的课外拓展阅读等等，在班级内部、年级内部举行联合活动，努力为学生的课英语学习和展示搭建平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 w:val="false"/>
          <w:kern w:val="2"/>
          <w:sz w:val="24"/>
          <w:szCs w:val="22"/>
          <w:lang w:val="en-US" w:eastAsia="zh-CN" w:bidi="ar"/>
        </w:rPr>
      </w:pPr>
      <w:r>
        <w:rPr>
          <w:rFonts w:ascii="宋体" w:hAnsi="宋体" w:cs="宋体"/>
          <w:b/>
          <w:bCs w:val="false"/>
          <w:kern w:val="2"/>
          <w:sz w:val="24"/>
          <w:szCs w:val="22"/>
          <w:lang w:val="en-US" w:eastAsia="zh-CN" w:bidi="ar"/>
        </w:rPr>
        <w:t>具体安排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436"/>
      </w:tblGrid>
      <w:tr>
        <w:trPr>
          <w:trHeight w:val="50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时间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内容</w:t>
            </w:r>
          </w:p>
        </w:tc>
      </w:tr>
      <w:tr>
        <w:trPr>
          <w:trHeight w:val="50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二月份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、期初教材分析</w:t>
            </w:r>
          </w:p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、教师培训：《英语语音、语调与表达的关系》</w:t>
            </w:r>
          </w:p>
        </w:tc>
      </w:tr>
      <w:tr>
        <w:trPr>
          <w:trHeight w:val="51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三月份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课堂教学（</w:t>
            </w: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）</w:t>
            </w:r>
          </w:p>
        </w:tc>
      </w:tr>
      <w:tr>
        <w:trPr>
          <w:trHeight w:val="51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四月份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区英语评优课比赛</w:t>
            </w:r>
          </w:p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课堂教学（</w:t>
            </w: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）</w:t>
            </w:r>
          </w:p>
        </w:tc>
      </w:tr>
      <w:tr>
        <w:trPr>
          <w:trHeight w:val="8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五月份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课堂教学（</w:t>
            </w:r>
            <w:r>
              <w:rPr>
                <w:rFonts w:eastAsia="宋体" w:cs="宋体" w:ascii="宋体" w:hAnsi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）</w:t>
            </w:r>
          </w:p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区小学英语质量监测</w:t>
            </w:r>
          </w:p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市、区学生比赛：四年级书写比赛、五年级写作比赛。</w:t>
            </w:r>
          </w:p>
        </w:tc>
      </w:tr>
      <w:tr>
        <w:trPr>
          <w:trHeight w:val="5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六月份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"/>
              </w:rPr>
              <w:t>市小学英语质量监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2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120"/>
      <w:jc w:val="both"/>
    </w:pPr>
    <w:rPr>
      <w:rFonts w:ascii="宋体" w:hAnsi="宋体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Arial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9:00Z</dcterms:created>
  <dc:creator>Administrator</dc:creator>
  <dc:description/>
  <dc:language>en-US</dc:language>
  <cp:lastModifiedBy>Administrator</cp:lastModifiedBy>
  <dcterms:modified xsi:type="dcterms:W3CDTF">2017-02-17T11:20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