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回归语文根本，扎实推进课堂教学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----</w:t>
      </w:r>
      <w:r>
        <w:rPr>
          <w:b/>
          <w:sz w:val="24"/>
          <w:szCs w:val="24"/>
        </w:rPr>
        <w:t>天宁区小学语文教学研究课参赛随感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虹景小学  高卫超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过近三年的教学历练，第一次代表学校，与来自其他学校的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位可敬的“对手”一同进行天宁区小学语文教学研究课的展示，心里激动与紧张并存。经过这次展示活动，我进一步感受到语文课的教学应当回归语文的根本，训练学生听、说、读、写的能力，从而扎实推进语文课堂教学的过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堂展示前期，我经历了一次又一次的磨课，修改教案。从最初的只关注教材中的教学内容，忽视学生思维能力的训练，情感朗读的指导，到依托教材，训练学生思维表达，指导情感朗读，体悟词语与句子背后所蕴含的“温度”。从只关注教学设计，忽视学生的语言表达，到倾听学生回答，引导学生发现语言表达的奥秘。这一次又一次的艰难旅程，让我在痛苦中收获着，在痛苦中成长着，在痛苦中一次又一次清晰，语文课堂该回归语文根本，而不是“走教案”，走“教学流程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观摩其他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位选手课堂教学的过程中，我的心里是羡慕，是佩服。佩服于他们抑扬顿挫的课文朗读指导，佩服于他们课堂的随机应变，更让我佩服的是清新俊秀的书写。这些都是作为一名青年教师应当具备的扎实的教学基本功，也正是有了这些基本功，才能让语文课堂回归本真，具有一定的语文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自我课堂展示的过程当中，因为心中的目标明确了，我从容了许多。我认真倾听孩子的回答，于“词串”处想象画面，感悟环境变化之大，于“关键句”处，抓关键词，感知课文内容，于“三个买来”处深挖教学资源，训练学生的思维，训练学生的表达，训练学生的朗读。可是由于时间关系，却没有很好地将“写”的训练落到实处，这让本次语文课留下了一些遗憾。但正如王老师所说，教学本身就是一门有遗憾的艺术，这些遗憾便成了我们以后努力前行的方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璞石只有经过不断的打磨，才有可能褪去铅华，成为精美的玉璧，我们只有经历一次又一次的历练，才有可能获得拔节生长。此刻，我们正行走在课堂教学的路上，我们只有夯实自己的教学基本功，才能扎实推进课堂教学，才能够在这条路上走的更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0:26:00Z</dcterms:created>
  <dc:creator>Administrator</dc:creator>
  <dc:description/>
  <cp:keywords/>
  <dc:language>en-US</dc:language>
  <cp:lastModifiedBy>liuyibin</cp:lastModifiedBy>
  <dcterms:modified xsi:type="dcterms:W3CDTF">2017-04-29T07:20:00Z</dcterms:modified>
  <cp:revision>11</cp:revision>
  <dc:subject/>
  <dc:title/>
</cp:coreProperties>
</file>