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行者无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righ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常州市三河口小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张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很荣幸自己这次可以有机会成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名区青年教师观摩课的上课老师之一。初知消息，内心还是非常忐忑的，不知道自己是否有足够的能力可以承担起这样一节区级公开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这是一个舞台，也是一次挑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准备的过程果然如我所想，非常艰难。选课时就遇到了一些小小的困难。但最困难是在备课与磨课的阶段。对于课的设计每天都会冒出许多想法，但是这些设计经过一次次试上总是会被推翻，然后面临新一次的重构。这个过程苦乐交加，每一个小小进展都值得欢呼雀跃，每一个小小波澜，都引得皱眉一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这是一次比赛，也是一次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来到区观摩课的舞台，我才深刻体会到什么是“不登高山，不知天之高也。不临深溪，不知地之厚也”。每一位来上课的老师，都是那样的从容不迫，沉着睿智。看他们上课，就是一次学习的过程，学习她们如何解构课文，如何用具体的环节扣住新课程的目标与要求，如何使得课堂行云流水，一气呵成；如何让课堂生动有趣，欢笑四溢；如何让课堂生机勃勃，生长无声。学习她们在课堂中适时介入，及时纠正学生的错误；学习她们恰到好处地使用课堂中的即时资源；学习她们优秀的教学素养与课堂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这是一次历练，也是一次蜕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通过这样的一次观摩课活动，我刷新了自己的教学理念。对于新课程的要求也有了更加深刻地了解，不觉感到自己原来的浅薄。王主任和金主任的课后点评每次都能给我醍醐灌顶之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低年级的教学最重要是能把握年段重点，明确教什么。处理好识字教学与阅读教学的关系，处理好教材与所教内容的关系。其次，要基于学生发展，明确怎么教。用何种轻松的形式春风化雨，润物无声。如何能让内容再少一点，内容再聚焦一些。在组织第一课时教学时，尤其要注意，以识促读，随文识字，尽可能培养学生的学科思维，提升学生的核心素养。这对于老师也就提出了更高的要求，要求我们多读一些书，多上一些研究课，多写一些案例分析，多锤炼教学基本功，这样才能在课堂中收放自如，游刃有余。不放过每一个课堂中的生成资源，让学生能真的在课堂中自由生长，而不是被禁锢在老师的教案与流程中，只能长成我们预定的样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对任何事物，我都感兴趣，所以每当付诸实行时，我都觉得有无限的生机到来。虽然人生时光匆匆，但也因此可以体验到很多有意义的尝试。这一次的参赛，于我而言是一次有意义的尝试，也是一次宝贵的经历。行者无疆，我一直在路上，记录风景，感悟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27T11:5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