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参赛随感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常州市华润小学 曹子倩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年不到的时间过得很快，感觉一眨眼的功夫，我就在工作岗位上度过了许多时光，也已经开始了第二个一年级的教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这个比赛之前，我每天也很忙碌，但是忙碌着的虽有课务，更多的是杂务，总有许多的事情堆在案头，想当然的就要就着所谓的紧急与否去做，没有时间停下脚步去思考，去回顾。参加这个比赛时，也很忙碌，赛前一直在接受培训，接收指导，也很忐忑惶恐，总觉得有很多不到位的地方，有很多还没弄懂的地方，有很多还需要再改进修缮的地方。因为这个比赛，自己开始重新审视自己的教学研，开始反复思考独立的教学设计，开始着手学会自己去推翻重建，总而言之，有许多的新的开始，也有了许多新的思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听了王老师和金老师的评课，我觉得获益匪浅，摘录了自己印象最深的和需要加以改进提升的要点，以便自己不断对照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把握年段特点，牢记教什么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基于学生发展，明确怎么教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语文课本来是什么样子的，是读书课就要有精到的读书指导；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低年级对孩子良好习惯的培养很重要，在日常之中去渗透；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关注自己的日常课堂，从自己的日常之中去不断思考、修缮、提升，关注自己的学科常规要求，多一些案例分析，少一些“埋头苦干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这样的一次比赛，能让自己在纷乱的任务之中理清思路，重新开启新的历程，我觉得弥足珍贵，也希望自己能够牢记教诲，不断完善，不断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8:00Z</dcterms:created>
  <dc:creator>Administrator</dc:creator>
  <dc:description/>
  <cp:keywords/>
  <dc:language>en-US</dc:language>
  <cp:lastModifiedBy>human</cp:lastModifiedBy>
  <dcterms:modified xsi:type="dcterms:W3CDTF">2017-04-24T13:38:00Z</dcterms:modified>
  <cp:revision>2</cp:revision>
  <dc:subject/>
  <dc:title/>
</cp:coreProperties>
</file>