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树立目标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在锤炼中提升素养</w:t>
      </w:r>
    </w:p>
    <w:p>
      <w:pPr>
        <w:pStyle w:val="Normal"/>
        <w:spacing w:lineRule="auto" w:line="360"/>
        <w:ind w:firstLine="3690"/>
        <w:rPr/>
      </w:pPr>
      <w:r>
        <w:rPr>
          <w:rFonts w:cs="宋体;SimSun" w:ascii="宋体;SimSun" w:hAnsi="宋体;SimSun"/>
        </w:rPr>
        <w:t>——</w:t>
      </w:r>
      <w:r>
        <w:rPr/>
        <w:t>参加天宁区青年教师课堂教学展示活动随感</w:t>
      </w:r>
    </w:p>
    <w:p>
      <w:pPr>
        <w:pStyle w:val="Normal"/>
        <w:spacing w:lineRule="auto" w:line="360"/>
        <w:ind w:firstLine="4215"/>
        <w:rPr/>
      </w:pPr>
      <w:r>
        <w:rPr/>
        <w:t>常州市局小教育集团华润小学</w:t>
      </w:r>
      <w:r>
        <w:rPr>
          <w:rFonts w:eastAsia="Times New Roman"/>
        </w:rPr>
        <w:t xml:space="preserve">    </w:t>
      </w:r>
      <w:r>
        <w:rPr/>
        <w:t>陶红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入职以来，我曾观摩过多次青年教师课堂教学展示，在局小教育集团的平台上，我身边更是有许多青年教师成为我学习和膜拜的对象。作为一名入职不满三年的青年教师，我曾多少次坐在台下，看着台上的师姐们大放异彩。她们或春风化雨、循循善诱，或活泼灵动、机智聪颖，我总在想：如果台上拿着粉笔的是我，会是怎样一番光景？如果我也能成长为像她们一样优秀的教师，那该多好！带着这样的憧憬，三年来，我在局小团队的帮助与支持下，得到了不少课堂展示的机会，也受到过大家的肯定。但是我一直觉得少了点儿什么，直到参加这次比赛，才让我找到了答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比赛共两个环节，第一环节为教学设计，第二环节为课堂展示。细细想来，三年来我似乎从未在两小时内独立完成两课时的完整教学设计，因此这轮比赛给了我不小的压力。赛前，我认真翻阅了苏教版一到六册的语文书，也学习了前辈的优秀教案，但仍觉心中没底，回想起比赛的过程，除了紧张竟记不起一点儿细节了。怀揣一颗惴惴不安的心，终于等来了比赛结果——一等奖！仿佛原本总觉得缺了点儿什么的心一下子就完整了。我这才意识到，原先的每一次展示背后，都有局小强大的团队为支撑，教学设计的每一步都有经验丰富的老师为我反复论证。感谢这个强大的团队，让我快速成长起来，也感谢这次难得的机会，让我终于在独立备课中证明了自己的实力，这比什么都值得高兴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于三年来已经经历过多次磨课，而我也总乐在其中，后面的课堂展示，我并没有很大的心理负担，反而是抱着一颗学习的心态前来观摩。课堂展示共分两场，每场展示结束后，天宁区教师发展中心的金东旭老师和王勤老师都会进行详尽的点评，这是多么难得的机会呀！在此过程中，我也对低段小语课堂有了进一步的认识。王老师点评总是颇具实践性。在她的指导下，我进一步明确了低段语文教学的核心任务——识字写字。在这一过程中，要努力做到字形教学要精彩、字义教学要准确、教学方法要多样。低年级的课堂往往有一些互动和游戏，让课堂显得热闹有趣些，但热闹的同时，也要使学生获得实实在在的收获。金老师的点评则颇具理论意味。他提出的课堂教学中多与少的关系、深与浅的关系和进与退的关系，让我深深感到教学这门艺术的魅力。金老师也为我们提出了未来努力的方向，我定如金老师所说，多读一点书、多上一些研究课、多写一点案例分析、多练一项教学基本功，争取在千锤百炼中提升素养，向身边的优秀教师看齐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07:56:00Z</dcterms:created>
  <dc:creator>微软用户</dc:creator>
  <dc:description/>
  <cp:keywords/>
  <dc:language>en-US</dc:language>
  <cp:lastModifiedBy>liuyibin</cp:lastModifiedBy>
  <dcterms:modified xsi:type="dcterms:W3CDTF">2017-04-30T09:23:00Z</dcterms:modified>
  <cp:revision>3</cp:revision>
  <dc:subject/>
  <dc:title>树立目标  在锤炼中提升素养</dc:title>
</cp:coreProperties>
</file>