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丽华三小</w:t>
      </w:r>
      <w:r>
        <w:rPr>
          <w:rFonts w:eastAsia="黑体;SimHei" w:ascii="黑体;SimHei" w:hAnsi="黑体;SimHei"/>
          <w:sz w:val="32"/>
          <w:szCs w:val="32"/>
        </w:rPr>
        <w:t>2014-2015</w:t>
      </w:r>
      <w:r>
        <w:rPr>
          <w:rFonts w:ascii="黑体;SimHei" w:hAnsi="黑体;SimHei" w:eastAsia="黑体;SimHei"/>
          <w:sz w:val="32"/>
          <w:szCs w:val="32"/>
        </w:rPr>
        <w:t>学年第二学期语文教研组工作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指导思想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学期，围绕区教师发展中心工作重点，我校语文教研工作以课程改革为中心，以《语文课程标准》为行为准则，本着“求真，务实，创新”的精神，准确把握语文教育的特点和规律，以小学语文课堂中出现的具体问题为研究重点，以课堂教学为主要阵地，大力开展校本教研，加强教学研究与实践。结合语文教研组全体教师的教研实际，为教师营造良好的教研氛围和展示舞台，全面提高课堂教学水平及业务能力，努力提高学生的语文素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工作目标：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加强教师队伍建设，全面提高组内教师的综合素养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优化教学常规工作，保证教学活动有序开展，提高教学质量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创新校本教研方式，革新课堂教学，使课堂教学更有效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积极参与各级各类竞赛活动，争取能取得良好成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具体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加强理论学习，提升教师专业素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在研究性工作中越来越深刻地认识到，我们除了教学实践中不断兢兢业业地实干，同时更需要不断摄取先进的教育教学理论。只有在这些理论的指导下，我们才能提高自己的专业素养和业务能力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让我们在教学中获得研究的乐趣，让我们的工作变得更有方法，更有精神，更加轻松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科学合理地安排学习时间。组织学习和个人学习相结合，在理论学习的基础上，引导教师结合教学实践，通过整理反思、随笔、案例研究等方式撰写论文。促进教师在活动中不断反思，寻求发展，从而不断提高自身素养。要求语文教师一学期认真研读语文课程教学范式，结合自己的课堂教学展开反思重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/>
        <w:t xml:space="preserve"> </w:t>
      </w:r>
      <w:r>
        <w:rPr>
          <w:rFonts w:ascii="宋体;SimSun" w:hAnsi="宋体;SimSun" w:cs="宋体;SimSun"/>
          <w:sz w:val="24"/>
          <w:szCs w:val="24"/>
        </w:rPr>
        <w:t>加强互动，创造学习机会。支持教师外出学习进修，鼓励青年老师参加“青年教师成长营”活动。同时加大校本培训力度，聘请专家、名师来校讲学，开设教师论坛等有效形式，有计划、有组织定期组织多样的研讨活动，交流信息，探讨实施课程标准以及教学中碰到的各种问题，联系教学实践寻求解决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完善教研制度，加强校本教学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一位语文教师都有自己专业发展的需求、自我提升的愿望、参与活动的愿望，但因为观念、理念的不同，呈现出了不同的研究态度研究方法。但是由于性格、气质不同，有的外显，有的内敛。本学期教研组将充分发挥骨干教师示范辐射作用，通过开课研讨，将内化的“新”理念外化为课堂教学行为，开展有效的师生、生生互动，并利用说课、评课、积极与同伴开展对话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另一方面，进一步完善教研组制度，实现管理中心下移——“教研组长负责制”、“备课组长尽心制”，给不同阶段的教师、不同水平的教师不同的挑战性任务，做到“青年教师能胜任，中年教师能突破，老年教师能引领”，促使智慧性群体的形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于此同时组织老师积极参加区、市级组织的各类教研活动，掌握教学信息，研究新教法，提高教学水平。参加各类教育主管部门组织的论文评选活动，力求出高质量的论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落实教学常规，努力提高教学效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本学期行政领导班子将每周进班调研，听随堂课，旨在结合课堂，反思教学存在的问题，寻求相关策略，促进教学行为的转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实行每月教学质量监控制度，严格命题、答卷、批改过程，并要求教师做好相应的书面情况分析。本着“考核不光看分数，评估重在看素质”的原则，重视对学生全面素质的评定，不搞题海战术，讲究练习质量。同时要求各级部自制考卷，一方面对本年段的重点、难点了然于心；一方面提升专业素养，增强专业自信，提高作业设计的能力，切实做到减轻学生作业负担。我们将请专家对老师的命题能力进行培训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继续组织教师学习学科常规，并加强教学常规的执行与管理，严格执行课程计划、做到“不占不抢”。同时不断深化备课改革，重视“教学再设计”与“教学反思”的撰写，真正提高备课的效益和质量。本学期，将继续采取教研组长检查和行政人员抽查的形式，让教师们的上课、备课、评课、批改作业、教学研究等情况得到即使的反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拓宽培养渠道，加强教师队伍建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继续认真做好各种校本培训工作。本学期将结合教师在教学过程中的实际需要，开展师德、教学技能、教学理论等多方面的校本培训工作。认真开展以培养能教、能说、能写“三能”教师为目的的学科教师培训活动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继续开展新老教师的师徒结对工作。要求新教师每周至少听指导老师一节课，并上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节课请师傅指导，并及时做好资料的整理和反思；虚心向师傅学习，与师傅经常交流教学中的困惑和心得；积极组织老师参加区组织的青年教师成长营活动，及时反思总结，将理论与实践结合起来；善于吸收同行优秀的经验，充分珍惜利用身边的教学资源，努力提升自己的课堂教学水平；加强自身基本功的练习，包括粉笔字、钢笔字、简笔画、普通话等方面的提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本教研组的教师不定期的互相听课和经验交流。认真学习其它学校教研组的先进经验，博采众长，取长补短，开拓思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进行课题研究，提升教师科研能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学期我们根据学校学生和教师自身发展的特点拟申报以“汉字文化”、“阅读素养”为内容的课题，并围绕课题开展一系列的研究性活动。教研组将更加重视课题的管理，重视研究过程，及时召开课题组成员会议，总结经验，查找不足，使实验顺利开展，将课题研究与培养青年教师结合起来，真正使课题研究成为深化教学改革的重要环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于此同时，要求教师将课题研究和课堂教学结合起来，促进教师不断改进教学策略，转变教学方式和学习方式，扎实地开展课题研究，努力探索提炼构筑理想课堂的策略，形成本校的课题研究特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开展学科活动，提高学生综合素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</w:rPr>
        <w:t>书写是学生学习中必不可少的一项练习，我校语文教研组结合课程标准中提出的“养成正确的写字姿势和良好的写字习惯，书写规范、端正、整洁”的要求，同时为迎接区小学生写字团体比赛做准备，三月将举行各年级写字团体竞赛。根据课程标准要求，字要写得正确、端正、整洁、并有一定速度，同时要注意正确的写字姿势和书写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将朗读指导落实到是实处。为了全面贯彻落实《语文课程标准》“能用普通话正确、流利、有感情地朗读课文”之精神，展现及提高全校学生的朗读水平和朗读能力，教研组在开学初针对朗读训练对老师进行指导，要求老师根据规范指导学生的朗读，并开展全校性的整班朗读竞赛，以赛促成绩促提高。</w:t>
      </w:r>
    </w:p>
    <w:p>
      <w:pPr>
        <w:pStyle w:val="Normal"/>
        <w:widowControl/>
        <w:spacing w:lineRule="exact" w:line="44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加强课外阅读指导，精心打造“书香校园”。“我们将继续大力推进课外阅读，完善我校课外阅读体系，引导学生博览全书，提升修养。班级制定读书计划，建立班级图书角，结合家长学校，要求家长和学生共读一本书，和孩子共成长。老师</w:t>
      </w:r>
      <w:r>
        <w:rPr>
          <w:rFonts w:ascii="宋体;SimSun" w:hAnsi="宋体;SimSun" w:cs="宋体;SimSun"/>
          <w:kern w:val="0"/>
          <w:sz w:val="24"/>
        </w:rPr>
        <w:t>继续上好每周一节的阅读指导课，指导学生合理科学的阅读本学期老师推荐的书目读书，</w:t>
      </w:r>
      <w:r>
        <w:rPr>
          <w:rFonts w:ascii="宋体;SimSun" w:hAnsi="宋体;SimSun" w:cs="宋体;SimSun"/>
          <w:color w:val="000000"/>
          <w:kern w:val="0"/>
          <w:sz w:val="24"/>
        </w:rPr>
        <w:t>提出相应的学习要求，认真地做好读书笔记，经常交流读书心得。</w:t>
      </w:r>
      <w:r>
        <w:rPr>
          <w:rFonts w:ascii="宋体;SimSun" w:hAnsi="宋体;SimSun" w:cs="宋体;SimSun"/>
          <w:kern w:val="0"/>
          <w:sz w:val="24"/>
        </w:rPr>
        <w:t>各班组织学生开展各种读书实践活动（如经典诵读展示、赏诗会、擂台赛、读书笔记评选、读书小报评选等），给学生提供展示自我的舞台，增强学生读书乐趣，体验成功的快乐。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kern w:val="0"/>
          <w:sz w:val="24"/>
        </w:rPr>
        <w:t>每个班</w:t>
      </w:r>
      <w:r>
        <w:rPr>
          <w:rFonts w:ascii="宋体;SimSun" w:hAnsi="宋体;SimSun" w:cs="宋体;SimSun"/>
          <w:kern w:val="0"/>
          <w:sz w:val="24"/>
        </w:rPr>
        <w:t>自主</w:t>
      </w:r>
      <w:r>
        <w:rPr>
          <w:rFonts w:ascii="宋体;SimSun" w:hAnsi="宋体;SimSun" w:cs="宋体;SimSun"/>
          <w:kern w:val="0"/>
          <w:sz w:val="24"/>
        </w:rPr>
        <w:t>开展一项读书实践活动，写出活动方案，认真开展，读书活动月总结重点总结自己班级开展的实践活动情况，学校和级部开展的活动在总结中可简要概括。</w:t>
      </w:r>
      <w:r>
        <w:rPr>
          <w:rFonts w:ascii="宋体;SimSun" w:hAnsi="宋体;SimSun" w:cs="宋体;SimSun"/>
          <w:kern w:val="0"/>
          <w:sz w:val="24"/>
        </w:rPr>
        <w:t>我们旨在</w:t>
      </w:r>
      <w:r>
        <w:rPr>
          <w:rFonts w:ascii="宋体;SimSun" w:hAnsi="宋体;SimSun" w:cs="宋体;SimSun"/>
          <w:sz w:val="24"/>
          <w:szCs w:val="24"/>
        </w:rPr>
        <w:t>通过开展丰富多彩的读书交流活动，营造良好的阅读氛围，激发学生阅读的兴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具体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月份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各年级制定教学计划，并上传至校园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制定教研组工作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参加区教导主任、教研组长会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校级整班写字比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校青年教师研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参加区课堂转型之“学生新型课堂常规培养”专题研讨活动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课堂转型之“课程内容和目标研制”专题研讨活动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书香校园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系列活动之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月份：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青年教师研训，组织教师参加“青年骨干教师课堂教学评优活动”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级整班朗读比赛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加区课堂转型之“教学过程展开中的资源处理”专题研讨活动三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书香校园”系列活动之二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校二年级写话检测活动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月份：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加区课堂转型之“指向语用实践能力的过程展开”专题研讨活动四</w:t>
      </w:r>
    </w:p>
    <w:p>
      <w:pPr>
        <w:pStyle w:val="Style15"/>
        <w:spacing w:lineRule="auto" w:line="360"/>
        <w:ind w:left="84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课堂转型之“基于教材的主题性课程的开发与实施”专题研讨活动五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书香校园”系列活动之三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月份：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加区课堂转型之“开放性问题与课堂多向互动”专题研讨活动六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书香校园”系列活动之四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hd w:fill="FFFFFF" w:val="clear"/>
        </w:rPr>
        <w:t>毕业班期末质量检测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hd w:fill="FFFFFF" w:val="clear"/>
        </w:rPr>
        <w:t>学期期末质量检测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hd w:fill="FFFFFF" w:val="clear"/>
        </w:rPr>
        <w:t>收集上交教研组相关资料</w:t>
      </w:r>
    </w:p>
    <w:p>
      <w:pPr>
        <w:pStyle w:val="Normal"/>
        <w:spacing w:lineRule="auto" w:line="360"/>
        <w:ind w:left="480" w:righ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80" w:righ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：我校校本教研活动时间</w:t>
      </w:r>
    </w:p>
    <w:p>
      <w:pPr>
        <w:pStyle w:val="Normal"/>
        <w:spacing w:lineRule="auto" w:line="360"/>
        <w:ind w:left="480" w:righ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周二下午</w:t>
      </w:r>
      <w:r>
        <w:rPr>
          <w:rFonts w:cs="宋体;SimSun" w:ascii="宋体;SimSun" w:hAnsi="宋体;SimSun"/>
          <w:sz w:val="24"/>
          <w:szCs w:val="24"/>
        </w:rPr>
        <w:t xml:space="preserve">13:00-14:30 </w:t>
      </w:r>
    </w:p>
    <w:p>
      <w:pPr>
        <w:pStyle w:val="Normal"/>
        <w:spacing w:lineRule="auto" w:line="360"/>
        <w:ind w:left="480" w:righ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论学习、沙龙研讨等活动：</w:t>
      </w:r>
      <w:r>
        <w:rPr>
          <w:rFonts w:cs="宋体;SimSun" w:ascii="宋体;SimSun" w:hAnsi="宋体;SimSun"/>
          <w:sz w:val="24"/>
          <w:szCs w:val="24"/>
        </w:rPr>
        <w:t>13:00-13:30</w:t>
      </w:r>
    </w:p>
    <w:p>
      <w:pPr>
        <w:pStyle w:val="Normal"/>
        <w:spacing w:lineRule="auto" w:line="360"/>
        <w:ind w:left="480" w:righ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研究课活动：</w:t>
      </w:r>
      <w:r>
        <w:rPr>
          <w:rFonts w:cs="宋体;SimSun" w:ascii="宋体;SimSun" w:hAnsi="宋体;SimSun"/>
          <w:sz w:val="24"/>
          <w:szCs w:val="24"/>
        </w:rPr>
        <w:t>13:00-14:30</w:t>
      </w:r>
    </w:p>
    <w:p>
      <w:pPr>
        <w:pStyle w:val="Normal"/>
        <w:spacing w:lineRule="auto" w:line="360"/>
        <w:ind w:left="48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丽华三小语文教研组</w:t>
      </w:r>
    </w:p>
    <w:p>
      <w:pPr>
        <w:pStyle w:val="Normal"/>
        <w:spacing w:lineRule="auto" w:line="360"/>
        <w:ind w:left="48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04:00Z</dcterms:created>
  <dc:creator>yu</dc:creator>
  <dc:description/>
  <cp:keywords/>
  <dc:language>en-US</dc:language>
  <cp:lastModifiedBy>yu</cp:lastModifiedBy>
  <dcterms:modified xsi:type="dcterms:W3CDTF">2015-03-04T11:08:00Z</dcterms:modified>
  <cp:revision>5</cp:revision>
  <dc:subject/>
  <dc:title/>
</cp:coreProperties>
</file>