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州市虹景小学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学年第二学期语文教研组工作计划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2015.2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指导</w:t>
      </w:r>
      <w:r>
        <w:rPr>
          <w:rFonts w:ascii="宋体;SimSun" w:hAnsi="宋体;SimSun" w:cs="宋体;SimSun"/>
          <w:b/>
          <w:sz w:val="24"/>
        </w:rPr>
        <w:t>思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将继续依据区教师发展中心工作安排，结合本校实际，以“</w:t>
      </w:r>
      <w:r>
        <w:rPr>
          <w:sz w:val="24"/>
        </w:rPr>
        <w:t>新基础教育”研究为实践主要抓手，以</w:t>
      </w:r>
      <w:r>
        <w:rPr>
          <w:sz w:val="24"/>
        </w:rPr>
        <w:t>“促进</w:t>
      </w:r>
      <w:r>
        <w:rPr>
          <w:sz w:val="24"/>
        </w:rPr>
        <w:t>师生健康主动发展”</w:t>
      </w:r>
      <w:r>
        <w:rPr>
          <w:sz w:val="24"/>
        </w:rPr>
        <w:t>为总目标，直面教学实践中出现的新问题、新挑战，努力促进教师的专业成长和</w:t>
      </w:r>
      <w:r>
        <w:rPr>
          <w:sz w:val="24"/>
        </w:rPr>
        <w:t>学生的长足提升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现状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学期，我们立足于“普查”这一节点事件，注重日常教学研究，促进了教师发展、学生发展和团队建设三个方面的成长。在经历了一个学期的研究和探索之后，我们有了新的收获，同时也看清了“新”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1.</w:t>
      </w:r>
      <w:r>
        <w:rPr>
          <w:sz w:val="24"/>
          <w:u w:val="single"/>
        </w:rPr>
        <w:t>学生——课堂新型常规的养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自加入“新基础教育”研究后，每一位老师都有意识地把课堂还给学生，注重培养学生的课堂新型常规，培养他们会听、会想、会说、会学的能力，使课堂能焕发师生互动、生生互动的勃勃生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，各年段的能力目标框架、能力水平定位及推进的策略还是比较模糊，处于老师各自摸索阶段，不具体，也没有成体系，有待后续深入研究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.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教师——梯队发展态势良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普查”阶段，我们开放了研课的梯队顺序，提出：在集体研课的基础上由第二梯队的教师进行初建，促进二梯队教师的主动学习、主动思考。然后由第三梯队进行重建，促使他们在学习、模仿的过程中动起来。而第一梯队主要进行听课、评课，指导二、三梯队的教师重建，并在初建、重建后进行示范总结上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样一来，就赋予了以往的“三次备课两次反思”以新的意义，通过下放研课顺序以及组内骨干教师的力量，最大化地促进了二、三梯队老师的发展步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但是依然有一部分第三梯队的老师活力不够，主要表现在主动力、独立思考力不够。其他梯队的老师发展的速度也不够快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.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团队——备课组建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教研重心的下移提高了集体备课的频率和效率，也大大提升了备课组活动的品质。特别是“互动循环“式备课制的提出（即首先在学期初就制订好组内研究计划，确保每次活动都有主负责人、有备课主讲人或上研讨课的人、有主评课人、有一周研究过程小结者等。然后每一次活动时，按计划上课的上课、评课的评课、小结的作小结，再进入到集体备课研课环节。每次活动，人员安排上是轮流互换的。）使得每位教师都有了不同的角色体验，促进抱团前行，在互动研讨激发智慧的碰撞，促进了相互的学习和吸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是各个备课组缺少各自的组本化的研究。虽然前几个学期也提出要各备课组要进行小专题研究，并制定了研究计划，但在实施过程中，往往会因教研组的研究或其他事务而冲淡，而导致想得多，实施得少；说得多，写下来的少；散的多，提升总结得少，所以小专题研究做得不扎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工作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逐步明晰学生学习习惯（小组合作、批注等）的能级目标，重在研究中提炼、总结出相应的策略和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以小专题研究为抓手，以“精品课”展示为平台，进一步提升备课组自主研究的能力和品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梯队调整、认定和新要求的考评中提升不同层次教师的发展速度和专业内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具体工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重学习，导行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论与实践研究结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“新基础教育”研究经过中评、普查后，再次回到理论学习上，在重温《指导纲要》的基础上，本学期重点推荐阅读《中小学生语文能力培养与实践》和《“新基础教育”研究手册》两本书，重在带着实践走向理论，用理论来检验曾走过的实践之路，从而加深对理论理解，并进一步寻找到更为恰当的行走路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现场学习与反思结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场学习是一种必不可少学习，如何提高现场学习的实效性？重在听后有反思。本学期，结合日常的撰写教学反思的相关内容，教研组将规定反思与每月专题研讨的现场学习相结合，最大化地利用现场学习的资源，同时也提升教师对现场学习的认识高度和理解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此外，</w:t>
      </w:r>
      <w:r>
        <w:rPr>
          <w:sz w:val="24"/>
        </w:rPr>
        <w:t>积极参加区教师发展</w:t>
      </w:r>
      <w:r>
        <w:rPr>
          <w:sz w:val="24"/>
        </w:rPr>
        <w:t>中心组织</w:t>
      </w:r>
      <w:r>
        <w:rPr>
          <w:sz w:val="24"/>
        </w:rPr>
        <w:t>的</w:t>
      </w:r>
      <w:r>
        <w:rPr>
          <w:sz w:val="24"/>
        </w:rPr>
        <w:t>课堂转型</w:t>
      </w:r>
      <w:r>
        <w:rPr>
          <w:sz w:val="24"/>
        </w:rPr>
        <w:t>系列</w:t>
      </w:r>
      <w:r>
        <w:rPr>
          <w:sz w:val="24"/>
        </w:rPr>
        <w:t>专题研讨活动，</w:t>
      </w:r>
      <w:r>
        <w:rPr>
          <w:sz w:val="24"/>
        </w:rPr>
        <w:t>确保每次活动都根据</w:t>
      </w:r>
      <w:r>
        <w:rPr>
          <w:sz w:val="24"/>
        </w:rPr>
        <w:t>主题</w:t>
      </w:r>
      <w:r>
        <w:rPr>
          <w:sz w:val="24"/>
        </w:rPr>
        <w:t>安排相应人员全程</w:t>
      </w:r>
      <w:r>
        <w:rPr>
          <w:sz w:val="24"/>
        </w:rPr>
        <w:t>参与</w:t>
      </w:r>
      <w:r>
        <w:rPr>
          <w:sz w:val="24"/>
        </w:rPr>
        <w:t>，</w:t>
      </w:r>
      <w:r>
        <w:rPr>
          <w:sz w:val="24"/>
        </w:rPr>
        <w:t>并提前规划设计好校本研训活动，做好</w:t>
      </w:r>
      <w:r>
        <w:rPr>
          <w:sz w:val="24"/>
        </w:rPr>
        <w:t>“前沿后续”，拉长过程，</w:t>
      </w:r>
      <w:r>
        <w:rPr>
          <w:sz w:val="24"/>
        </w:rPr>
        <w:t>发挥区域专题研讨成果的</w:t>
      </w:r>
      <w:r>
        <w:rPr>
          <w:sz w:val="24"/>
        </w:rPr>
        <w:t>最大效益，为教师的专业发展</w:t>
      </w:r>
      <w:r>
        <w:rPr>
          <w:sz w:val="24"/>
        </w:rPr>
        <w:t>加速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重研究，求实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小专题——变虚为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专题研究是备课组建设的一个重要项目，为了研究更有实效性，我们更将注重过程的落实和成果的分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专题的内容选择有学生立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吸取上学期的经验和教训，切实根据学生发展的现实状况，选择合适的研究内容：四至六年级继续进行“类课文的单元结构教学”或“基于信息技术的作文教学”的专题研究，一至三年级可以是对以往研究过的内容（识字、童话、绘本教学等）进行深入的探究或是开拓新的领域进行新的尝试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专题的过程设计求多元整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专题研究的过程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67325" cy="1931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1931760"/>
                          <a:chOff x="0" y="0"/>
                          <a:chExt cx="5267160" cy="193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0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定研究专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1000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研究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198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11336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、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0"/>
                            <a:ext cx="1000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研究成果汇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440" y="198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98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089720"/>
                            <a:ext cx="1000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研究成果汇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594360"/>
                            <a:ext cx="22669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呈现（带着思考走进现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1089720"/>
                            <a:ext cx="22669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堂教学（备课组的精品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1585080"/>
                            <a:ext cx="22669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题汇报（研究收获与展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7520" y="693360"/>
                            <a:ext cx="133200" cy="118872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14.75pt;height:152.1pt" coordorigin="0,156" coordsize="8295,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6;width:157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定研究专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156;width:157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研究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81,468" to="1995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5;top:156;width:178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、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156;width:157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研究成果汇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86,468" to="4200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468" to="6615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0;top:1872;width:157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研究成果汇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1092;width:356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呈现（带着思考走进现场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1872;width:356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堂教学（备课组的精品课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1;top:2652;width:356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题汇报（研究收获与展望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626;top:1248;width:209;height:187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整合一：研究与精品课的推出整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“</w:t>
      </w:r>
      <w:r>
        <w:rPr>
          <w:rFonts w:ascii="宋体;SimSun" w:hAnsi="宋体;SimSun" w:cs="宋体;SimSun"/>
          <w:sz w:val="24"/>
        </w:rPr>
        <w:t>精品课”展示是本学期 “新基础教育”推进的一个重要抓手，如何让每个教师都动起来，参与到“精品”的打磨中，是我们首要思考的问题。于是我们把小专题研究成果汇报的课堂教学定位为备课组推出的“精品课”，并以此作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精品展示人员的选拔活动。这样的整合一方面避免了教师因为工作头绪的繁杂而应付了事，另一方面也使得备课组能更潜心于专题研究，追求研究的高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整合二：研究与学生习惯培养整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针对学生习惯（小组合作、批注等）策略模糊的问题，我们依托备课组精品课的学习现场，来评估学生习惯能级水平的达成情况，并要求备课组在专题汇报中加入习惯养成的策略介绍。通过评估和介绍，促进习惯能级架构的逐步完善，也解决上学期遗留的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除了讲求整合外，我们根据组内缺骨干中坚力量的现状，倡导备课组之间的互助，以此来弥补团队力量薄弱的不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大主题——由浅入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类课文的单元结构教学”和“基于信息技术的作文教学”依然是我们本学期研究的大主题，也是教研组教学研讨的主课型。在前期的研究基础上，本学期我们力求做到两个“足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D8D8D8" w:val="clear"/>
        </w:rPr>
        <w:t>一是用足资源。</w:t>
      </w:r>
      <w:r>
        <w:rPr>
          <w:rFonts w:ascii="宋体;SimSun" w:hAnsi="宋体;SimSun" w:cs="宋体;SimSun"/>
          <w:sz w:val="24"/>
        </w:rPr>
        <w:t>前期我们无论是类课文的教学还是作文教学，都进行过研究，并进行了专题的阶段小结与反思，形成了一定的的课例，比如“写人类”课文的教学、“单元导读课”等。同时，关于单元教学，一些兄弟学校也有了比较好的经验，我们要充分地放大这些资源，把它们作为我们学习内容的重要构成部分，主要包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比学，拓宽思维广度。相同的研究内容，不同的思考、设计，折射的就是不同的思维角度。我们要从他人的设计中，汲取思维方式，拓宽思维广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迁移用，拓展思维深度。继续滚动导读课教学研究，用他人之精妙设计，深入思考，深刻体悟导读教学的精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D8D8D8" w:val="clear"/>
        </w:rPr>
        <w:t>二是下足功夫。</w:t>
      </w:r>
      <w:r>
        <w:rPr>
          <w:rFonts w:ascii="宋体;SimSun" w:hAnsi="宋体;SimSun" w:cs="宋体;SimSun"/>
          <w:sz w:val="24"/>
        </w:rPr>
        <w:t>本学期“类课文的单元结构教学”我们重在“推进课”的课型研究，作文教学我们重在与“信息技术”的整合教学，这些，对我们来说依然是一个崭新的研究领域，我们要继续沿用之前形成的一些行之有效的研究制度和研究方法，在学习、研究、实践、反思等每个环节上下足功夫，力求有成果，有成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重发展，上层次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落实梯队发展新要求，</w:t>
      </w:r>
      <w:r>
        <w:rPr>
          <w:rFonts w:ascii="宋体;SimSun" w:hAnsi="宋体;SimSun" w:cs="宋体;SimSun"/>
          <w:sz w:val="24"/>
        </w:rPr>
        <w:t>有向发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针对各梯队教师发展较被动、不明显的状况，本学期，我们将尝试沿用前期蓝天实验小学的做法，拟根据教师队伍实际情况，分别提出新的基础性和发展性要求，推动教师加速成长。我们预计：期初，梯队教师队伍重新调整和认定，并出台相应要求；期中，教师对照要求，自觉履行；</w:t>
      </w:r>
      <w:r>
        <w:rPr/>
        <w:t>期末将根据新要求实施考评，作为校“骨干教师”“个人年度考核”的重要依据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49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梯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础性要求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8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展性要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梯队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熟读《纲要》，对《纲要》的整体框架和各年段要求形成整体认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按“新基础教育”的要求进行教学设计和教学反思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课堂中能做到开放，并逐步做到在互动中推进教学。每月向同伴开放课堂一次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能执行备课组的研究计划，并且深入某一专题研究，对该专题研究有案例、有总结。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能结合实践反复读《纲要》，真正将《纲要》的精神和指导举措内化，并主动运用于实践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能主动策划组织本学科组的研究进程和研究活动，做好研究资料的过程积累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既能引领全局的专题研究，又能在某一专题内形成对团队有辐射意义的有效经验，对研究成果能进行理性的总结提炼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学期中至少向全体语文教师开放一次比较成熟的课型研究课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梯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能深入学习《纲要》，将《纲要》中对本年段的要求主动落实到实践中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增强主动策划本备课组研究进程和研究活动的能力。尤其是提高备课组小专题研究的质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对本备课组的研究状况有比较清晰的把握，能及时反馈、调整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梯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  <w:szCs w:val="21"/>
              </w:rPr>
              <w:t>进一步深入学习《纲要》，有向开放课堂，并能借助某一专题领域的深入研究实现与之相关领域的积极改变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借助区域</w:t>
      </w:r>
      <w:r>
        <w:rPr>
          <w:rFonts w:ascii="宋体;SimSun" w:hAnsi="宋体;SimSun" w:cs="宋体;SimSun"/>
          <w:sz w:val="24"/>
        </w:rPr>
        <w:t>梯队发展</w:t>
      </w:r>
      <w:r>
        <w:rPr>
          <w:rFonts w:ascii="宋体;SimSun" w:hAnsi="宋体;SimSun" w:cs="宋体;SimSun"/>
          <w:sz w:val="24"/>
        </w:rPr>
        <w:t>多元</w:t>
      </w:r>
      <w:r>
        <w:rPr>
          <w:rFonts w:ascii="宋体;SimSun" w:hAnsi="宋体;SimSun" w:cs="宋体;SimSun"/>
          <w:sz w:val="24"/>
        </w:rPr>
        <w:t>平台，</w:t>
      </w:r>
      <w:r>
        <w:rPr>
          <w:rFonts w:ascii="宋体;SimSun" w:hAnsi="宋体;SimSun" w:cs="宋体;SimSun"/>
          <w:sz w:val="24"/>
        </w:rPr>
        <w:t>夯实</w:t>
      </w:r>
      <w:r>
        <w:rPr>
          <w:rFonts w:ascii="宋体;SimSun" w:hAnsi="宋体;SimSun" w:cs="宋体;SimSun"/>
          <w:sz w:val="24"/>
        </w:rPr>
        <w:t>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极</w:t>
      </w:r>
      <w:r>
        <w:rPr>
          <w:rFonts w:ascii="宋体;SimSun" w:hAnsi="宋体;SimSun" w:cs="宋体;SimSun"/>
          <w:sz w:val="24"/>
        </w:rPr>
        <w:t>参加区</w:t>
      </w:r>
      <w:r>
        <w:rPr>
          <w:rFonts w:ascii="宋体;SimSun" w:hAnsi="宋体;SimSun" w:cs="宋体;SimSun"/>
          <w:sz w:val="24"/>
        </w:rPr>
        <w:t>“青年骨干教师课堂教学评优”“青年教师成长营（含潜力教师团队）”活动，校内</w:t>
      </w:r>
      <w:r>
        <w:rPr>
          <w:rFonts w:ascii="宋体;SimSun" w:hAnsi="宋体;SimSun" w:cs="宋体;SimSun"/>
          <w:sz w:val="24"/>
        </w:rPr>
        <w:t>提前策划，在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</w:rPr>
        <w:t>比赛的基础上进行选拔，这样既扩大参与的面</w:t>
      </w:r>
      <w:r>
        <w:rPr>
          <w:rFonts w:ascii="宋体;SimSun" w:hAnsi="宋体;SimSun" w:cs="宋体;SimSun"/>
          <w:sz w:val="24"/>
        </w:rPr>
        <w:t>，促进</w:t>
      </w:r>
      <w:r>
        <w:rPr>
          <w:rFonts w:ascii="宋体;SimSun" w:hAnsi="宋体;SimSun" w:cs="宋体;SimSun"/>
          <w:sz w:val="24"/>
        </w:rPr>
        <w:t>老师的全面参与；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有助于通过相互间的切磋展示，发现不足，自我完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落实学生</w:t>
      </w:r>
      <w:r>
        <w:rPr>
          <w:rFonts w:ascii="宋体;SimSun" w:hAnsi="宋体;SimSun" w:cs="宋体;SimSun"/>
          <w:sz w:val="24"/>
        </w:rPr>
        <w:t>能力培养过程，</w:t>
      </w:r>
      <w:r>
        <w:rPr>
          <w:rFonts w:ascii="宋体;SimSun" w:hAnsi="宋体;SimSun" w:cs="宋体;SimSun"/>
          <w:sz w:val="24"/>
        </w:rPr>
        <w:t>提升学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学生学科</w:t>
      </w:r>
      <w:r>
        <w:rPr>
          <w:rFonts w:ascii="宋体;SimSun" w:hAnsi="宋体;SimSun" w:cs="宋体;SimSun"/>
          <w:sz w:val="24"/>
        </w:rPr>
        <w:t>素养始终是语文教学的</w:t>
      </w:r>
      <w:r>
        <w:rPr>
          <w:rFonts w:ascii="宋体;SimSun" w:hAnsi="宋体;SimSun" w:cs="宋体;SimSun"/>
          <w:sz w:val="24"/>
        </w:rPr>
        <w:t>重点</w:t>
      </w:r>
      <w:r>
        <w:rPr>
          <w:rFonts w:ascii="宋体;SimSun" w:hAnsi="宋体;SimSun" w:cs="宋体;SimSun"/>
          <w:sz w:val="24"/>
        </w:rPr>
        <w:t>，也是我校的一个难点。</w:t>
      </w:r>
      <w:r>
        <w:rPr>
          <w:rFonts w:ascii="宋体;SimSun" w:hAnsi="宋体;SimSun" w:cs="宋体;SimSun"/>
          <w:sz w:val="24"/>
        </w:rPr>
        <w:t>我们</w:t>
      </w:r>
      <w:r>
        <w:rPr>
          <w:rFonts w:ascii="宋体;SimSun" w:hAnsi="宋体;SimSun" w:cs="宋体;SimSun"/>
          <w:sz w:val="24"/>
        </w:rPr>
        <w:t>将继续直面这一“瓶颈”，确定每个年级的培养、提升重点，加强日常的研讨和调研，并及时进行调研情况</w:t>
      </w:r>
      <w:r>
        <w:rPr>
          <w:rFonts w:ascii="宋体;SimSun" w:hAnsi="宋体;SimSun" w:cs="宋体;SimSun"/>
          <w:sz w:val="24"/>
        </w:rPr>
        <w:t>反馈、</w:t>
      </w:r>
      <w:r>
        <w:rPr>
          <w:rFonts w:ascii="宋体;SimSun" w:hAnsi="宋体;SimSun" w:cs="宋体;SimSun"/>
          <w:sz w:val="24"/>
        </w:rPr>
        <w:t>后续策略跟踪</w:t>
      </w:r>
      <w:r>
        <w:rPr>
          <w:rFonts w:ascii="宋体;SimSun" w:hAnsi="宋体;SimSun" w:cs="宋体;SimSun"/>
          <w:sz w:val="24"/>
        </w:rPr>
        <w:t>，确保学生</w:t>
      </w:r>
      <w:r>
        <w:rPr>
          <w:rFonts w:ascii="宋体;SimSun" w:hAnsi="宋体;SimSun" w:cs="宋体;SimSun"/>
          <w:sz w:val="24"/>
        </w:rPr>
        <w:t>能力有提高。</w:t>
      </w:r>
      <w:r>
        <w:rPr>
          <w:rFonts w:ascii="宋体;SimSun" w:hAnsi="宋体;SimSun" w:cs="宋体;SimSun"/>
          <w:sz w:val="24"/>
        </w:rPr>
        <w:t>同时</w:t>
      </w:r>
      <w:r>
        <w:rPr>
          <w:rFonts w:ascii="宋体;SimSun" w:hAnsi="宋体;SimSun" w:cs="宋体;SimSun"/>
          <w:sz w:val="24"/>
        </w:rPr>
        <w:t>，积极</w:t>
      </w:r>
      <w:r>
        <w:rPr>
          <w:rFonts w:ascii="宋体;SimSun" w:hAnsi="宋体;SimSun" w:cs="宋体;SimSun"/>
          <w:sz w:val="24"/>
        </w:rPr>
        <w:t>准备区专项调研（ 整班写字比赛、整班朗读比赛、学科关键能力测试）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22:00Z</dcterms:created>
  <dc:creator>ZBB</dc:creator>
  <dc:description/>
  <cp:keywords/>
  <dc:language>en-US</dc:language>
  <cp:lastModifiedBy>User</cp:lastModifiedBy>
  <cp:lastPrinted>2015-03-03T13:36:00Z</cp:lastPrinted>
  <dcterms:modified xsi:type="dcterms:W3CDTF">2015-03-03T05:51:00Z</dcterms:modified>
  <cp:revision>60</cp:revision>
  <dc:subject/>
  <dc:title>常州市蓝天实验学校2010学年第二学期语文教研组工作计划</dc:title>
</cp:coreProperties>
</file>