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丽华二小</w:t>
      </w:r>
      <w:r>
        <w:rPr>
          <w:b/>
          <w:bCs/>
          <w:color w:val="000000"/>
          <w:sz w:val="32"/>
          <w:szCs w:val="32"/>
          <w:lang w:val="en-US" w:eastAsia="zh-CN"/>
        </w:rPr>
        <w:t>2014</w:t>
      </w:r>
      <w:r>
        <w:rPr>
          <w:b/>
          <w:bCs/>
          <w:color w:val="000000"/>
          <w:sz w:val="32"/>
          <w:szCs w:val="32"/>
          <w:lang w:val="en-US" w:eastAsia="zh-CN"/>
        </w:rPr>
        <w:t>学年第二学期语文教研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校语文教学一直以来坚持立足课堂，以实施课程改革和全面提高教学质量为目标，以提高师资整体素质为核心，以提高课堂教学效率为重点，以教科研为抓手，使教育科研成为提高教育教学质量的新的生长点，成为提升教师素质的新的支撑点，进而转变教研理念，改进教研方法，优化教研模式，为全校师生的发展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主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val="en-US" w:eastAsia="zh-CN"/>
        </w:rPr>
        <w:t>（一）加强理论学习，提升教师素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重读课标，明确课标引领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语文教学组将在开学初召集语文教师重读课标，特别关注课标中对于阅读和习作的要求，要求各年段教师将课标中要求学生达到的能力点熟记于心，在平时的教学工作中时时参照课标，促使教师加深对课标的理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读书活动，激发教师阅读热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本学期，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语文教研组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继续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积极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开展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丰富“读书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漂流阅读系列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”活动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结合学校教科研，推荐教师阅读“数字化”“学习方式”“主题课程”“习作教学”等相关书籍，鼓励语文教师在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“和乐讲坛”“享读一刻”和“读书沙龙”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平台分享学习心得，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促使语文教师将读书与工作相结合，促使教师乐读会思愿写，让读书成为我校语文教师生命的一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val="en-US" w:eastAsia="zh-CN"/>
        </w:rPr>
        <w:t>（二）紧抓常规工作，扎实教学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本学期，语文教研组将结合我校“和乐家园手册”中语文学科教学常规要求，通过“听推门课”、“考核课”“单项质量调研”“期末复习研讨”等形式，抓好“教学五认真”常规教学行为习惯的养成，督促教师认真落实教学常规，规范教学行为，并及时对教学现状中存在问题提出整改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备课。我校正深化数字化研究，教师备课方式也在逐步转变。本学期大力推进学案备课方式。数字化实验班的语文教师在开学前需提前备好三个单元的学案，并将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个单元的学案、学习任务单上交至教研组长，在进行论证之后将在教研组会议上进行展示交流。其他</w:t>
      </w:r>
      <w:r>
        <w:rPr>
          <w:color w:val="000000"/>
          <w:sz w:val="24"/>
          <w:szCs w:val="24"/>
          <w:lang w:val="en-US" w:eastAsia="zh-CN"/>
        </w:rPr>
        <w:t>语文教师以集体备课组为依托，充分发挥团队作用，在认真分析教材的基础上，选择单元，精心备好课时导学案。要求每个年级精心备三个单元的学案，教研组对备课情况的检查坚决做到务实高效，引导教师为自己的有效课堂而备课，杜绝“备课只为检查”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上课。上课应围绕课标年段要求，以学定教。各年段的老师在上课时要着眼于学生的发展，上出有质量的课。特别是中高年级的老师，要关注学生的学习能力，整合教学资源，力求整合高效，提升学生的语文素养和学习能力。同时“数字化实验班”的老师，要有率先意识，着力于课堂教学的最前沿的改革，将数字化的先进理念和平台的运用以点带面地推广开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作业布置与批阅。作业设计要“精”，体现“轻负荷，高质量”的教学思想，坚决杜绝题海战和机械抄写类的作业，提倡练习要有针对性；批改要“细”，要规范、及时，注重纠错及情况反馈。要求教师将课后练习、写作与阅读整合起来，进行长效作业的创新和改革。</w:t>
      </w:r>
    </w:p>
    <w:p>
      <w:pPr>
        <w:pStyle w:val="Normal"/>
        <w:keepNext w:val="false"/>
        <w:keepLines w:val="false"/>
        <w:widowControl/>
        <w:spacing w:lineRule="exact" w:line="460" w:before="0" w:after="0"/>
        <w:ind w:left="0" w:right="0" w:hanging="0"/>
        <w:jc w:val="left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  <w:lang w:val="en-US" w:eastAsia="zh-CN"/>
        </w:rPr>
        <w:t>、学科质量监控。教学质量是学科的生命线。本学期，语文教研组要求以年段为单位，依据区专项调研内容（整班写字、整班朗读、学科关键能力）和学生年段特点自主制定每月检测内容，并上报教研组审核。检测形式为年段中的两个年级互相出卷、批卷，并填写《学科质量检测分析表》。教研组对年段教学质量进行监督，对于每月检测出的薄弱之处进行质量跟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val="en-US" w:eastAsia="zh-CN"/>
        </w:rPr>
        <w:t>（三）开展教研工作，注重研究实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教研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本学期，教研组继续围绕“年段语文核心能力架构”进行主题教研，依托集体备课来研究如何在课堂教学中提高学生的核心语文能力，形成一定的教学策略，同时教研组会组织教研活动进行交流研讨。在本学期的考核课中，教研组会将“提高学生的核心语文能力”作为考核标准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课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 w:val="false"/>
          <w:color w:val="000000"/>
          <w:sz w:val="24"/>
          <w:szCs w:val="24"/>
          <w:lang w:val="en-US" w:eastAsia="zh-CN"/>
        </w:rPr>
        <w:t>我校数字化研究步入了实验班常态化研究阶段，教研组将全力配合学校的数字化研究，促使教师以导学单为先导，以学生的发展为核心，以自主学习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小组合作学习等学习方式为形式，以技术参与为辅助，优化教学形态，</w:t>
      </w:r>
      <w:r>
        <w:rPr>
          <w:rFonts w:ascii="宋体" w:hAnsi="宋体" w:cs="宋体"/>
          <w:bCs w:val="false"/>
          <w:color w:val="000000"/>
          <w:sz w:val="24"/>
          <w:szCs w:val="24"/>
          <w:lang w:val="en-US" w:eastAsia="zh-CN"/>
        </w:rPr>
        <w:t>在课堂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重心下移，关注学生的思维和学习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上学期，我校新的学科课题开题，语文学科以解决实际教学问题为原则，结合我校学生生活单调、视野狭窄，观察能力、思维能力不强，习作过程中无“材”可写这一学情，确定研究课题为“小学生习作选材指导的策略研究”。将对课题组成员进行分工，阅读有关习作教学的理论研究，对全校学生写作选材状况进行调查，制作课题网站，梳理影响学生习作选材的因素，将学生习作能力培养与教师课堂教学和学生活动结合起来，使得学生的习作能够真正做到“我手写我心”，而不是千人一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val="en-US" w:eastAsia="zh-CN"/>
        </w:rPr>
        <w:t>（四）加强教师培训，促进教师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积极开展青蓝工程。徒弟每周保证听两节师傅的课，并听一堂课上一堂课，及时写好对照比较及教学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对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年之内的新教师进行每周跟踪听课，对他们进行培训、指导，促进青年教师的快速成长。</w:t>
      </w:r>
      <w:r>
        <w:rPr>
          <w:color w:val="000000"/>
          <w:sz w:val="24"/>
          <w:szCs w:val="24"/>
          <w:lang w:val="en-US" w:eastAsia="zh-CN"/>
        </w:rPr>
        <w:t>45</w:t>
      </w:r>
      <w:r>
        <w:rPr>
          <w:color w:val="000000"/>
          <w:sz w:val="24"/>
          <w:szCs w:val="24"/>
          <w:lang w:val="en-US" w:eastAsia="zh-CN"/>
        </w:rPr>
        <w:t>周岁以内教师本学期将依旧对全校教师开展考核课和研究课，以此促进中青年教师的课堂专业能力的发展。同时充分发挥市级、区级语文学科带头人、骨干教师的示范作用，上好展示课，进行专业引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大力提升青年教师的论文撰写水平。教研组要求青年教师从写教学案例开始，可以是实践的总结、阅读的积累、情感的涌动，最后将案例提炼升华，形成教学论文。落在平时，而不是期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0000"/>
          <w:sz w:val="24"/>
          <w:szCs w:val="24"/>
          <w:lang w:val="en-US" w:eastAsia="zh-CN"/>
        </w:rPr>
        <w:t>（五）开展学生活动，飞扬个性风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本学期，语文教研组将组织开展“我爱</w:t>
      </w:r>
      <w:r>
        <w:rPr>
          <w:rFonts w:eastAsia="Times New Roman"/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  <w:lang w:val="en-US" w:eastAsia="zh-CN"/>
        </w:rPr>
        <w:t>读写绘</w:t>
      </w:r>
      <w:r>
        <w:rPr>
          <w:rFonts w:eastAsia="Times New Roman"/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  <w:lang w:val="en-US" w:eastAsia="zh-CN"/>
        </w:rPr>
        <w:t>”主题活动，将读书、写作、表演展示结合起来，让学生与经典为友，与博览同行，开拓视野，享受阅读的快乐，感受写作的幸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充分发挥《常州晚报》小记者团的作用，共同开展丰富多样的活动，在活动中促进学生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充分利用校园网和班级网站营造阅读和写作的气氛，让读书成为每个孩子的习惯，让写作浸润孩子的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FF"/>
          <w:sz w:val="24"/>
          <w:szCs w:val="24"/>
          <w:lang w:val="en-US" w:eastAsia="zh-CN"/>
        </w:rPr>
      </w:pPr>
      <w:r>
        <w:rPr>
          <w:color w:val="0000FF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三、</w:t>
      </w:r>
      <w:r>
        <w:rPr>
          <w:rFonts w:eastAsia="黑体" w:ascii="黑体" w:hAnsi="黑体"/>
          <w:b/>
          <w:color w:val="000000"/>
          <w:sz w:val="28"/>
          <w:szCs w:val="28"/>
        </w:rPr>
        <w:t>201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b/>
          <w:color w:val="000000"/>
          <w:sz w:val="28"/>
          <w:szCs w:val="28"/>
        </w:rPr>
        <w:t>学年第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b/>
          <w:color w:val="000000"/>
          <w:sz w:val="28"/>
          <w:szCs w:val="28"/>
        </w:rPr>
        <w:t>学期语文教研组工作行事历</w:t>
      </w:r>
    </w:p>
    <w:tbl>
      <w:tblPr>
        <w:tblW w:w="804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971"/>
        <w:gridCol w:w="1995"/>
      </w:tblGrid>
      <w:tr>
        <w:trPr>
          <w:trHeight w:val="3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活动安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负责人</w:t>
            </w:r>
          </w:p>
        </w:tc>
      </w:tr>
      <w:tr>
        <w:trPr>
          <w:trHeight w:val="64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交流新学期教研组计划，组织全体语文教师积极学习新课标，领会课标精神和年段要求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参加课堂转型之“学生新型课堂常规培养”专题研讨活动一（虹景小学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参加课堂转型之“课程内容和目标研制”专题研讨活动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55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参加青年教师成长营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60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潜力教师团队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60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考核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8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28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0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参加课堂转型之“教学过程展开中的资源处理”专题研讨活动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8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参加青年骨干教师课堂教学评优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6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语文学科“我爱’读写绘’”主题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6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参加青年教师成长营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4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潜力教师团队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9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考核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</w:t>
            </w:r>
          </w:p>
        </w:tc>
      </w:tr>
      <w:tr>
        <w:trPr>
          <w:trHeight w:val="38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25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1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参加课堂转型之“指向语用实践能力的过程展开”专题研讨活动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7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课堂转型之“基于教材的主题性课程的开发与实施”专题研讨活动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6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参加青年教师成长营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潜力教师团队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考核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</w:t>
            </w:r>
          </w:p>
        </w:tc>
      </w:tr>
      <w:tr>
        <w:trPr>
          <w:trHeight w:val="53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47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7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毕业班复习研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54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参加课堂转型之“开放性问题与课堂多向互动”专题研讨活动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66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参加青年教师成长营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部分教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潜力教师团队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3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考核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</w:t>
            </w:r>
          </w:p>
        </w:tc>
      </w:tr>
      <w:tr>
        <w:trPr>
          <w:trHeight w:val="5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段备课组长</w:t>
            </w:r>
          </w:p>
        </w:tc>
      </w:tr>
      <w:tr>
        <w:trPr>
          <w:trHeight w:val="42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2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毕业班小升初测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1:12:48Z</dcterms:created>
  <dc:creator>Samsung</dc:creator>
  <dc:description/>
  <dc:language>en-US</dc:language>
  <cp:lastModifiedBy>Administrator</cp:lastModifiedBy>
  <dcterms:modified xsi:type="dcterms:W3CDTF">2015-03-03T08:18:05Z</dcterms:modified>
  <cp:revision>0</cp:revision>
  <dc:subject/>
  <dc:title>丽华二小2014学年第二学期语文教研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