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郊小学</w:t>
      </w:r>
      <w:r>
        <w:rPr>
          <w:rFonts w:cs="宋体;SimSun" w:ascii="宋体;SimSun" w:hAnsi="宋体;SimSun"/>
          <w:b/>
          <w:sz w:val="36"/>
          <w:szCs w:val="36"/>
        </w:rPr>
        <w:t>2014-2015</w:t>
      </w:r>
      <w:r>
        <w:rPr>
          <w:rFonts w:ascii="宋体;SimSun" w:hAnsi="宋体;SimSun" w:cs="宋体;SimSun"/>
          <w:b/>
          <w:sz w:val="36"/>
          <w:szCs w:val="36"/>
        </w:rPr>
        <w:t>第二学期语文教研组工作计划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：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我校将在天宁区教研室小学语文教研工作计划的指导下，根据学校工作的指导，我们语文组继续坚持以提高课堂教学的有效性为目标，着眼于“新基础”的深入探究，努力改变教师的教学行为、学生的学习方式，使教师专业水平、课堂教学能力得到显著提高。同时，我们学校将对“微课程”的特色项目进行研究，尽全力提高我校小学语文教学质量，提升师生的整体实力，提高全组教师的工作力和创造力，打造一个更有潜力、更具活力的语文教研组。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明确教学常规，</w:t>
      </w:r>
      <w:r>
        <w:rPr>
          <w:rFonts w:ascii="宋体;SimSun" w:hAnsi="宋体;SimSun" w:cs="宋体;SimSun"/>
          <w:b/>
          <w:bCs/>
          <w:kern w:val="0"/>
          <w:sz w:val="24"/>
        </w:rPr>
        <w:t>努力提高工作质量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备课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关于格式：以新基础备课表格为模式，具有教学目标，制定依据（教材解读和学生情况分析），教学过程（常规积累、导入、核心过程推进、板书设计）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关于课型：三</w:t>
      </w:r>
      <w:r>
        <w:rPr>
          <w:rFonts w:cs="宋体;SimSun" w:ascii="宋体;SimSun" w:hAnsi="宋体;SimSun"/>
          <w:sz w:val="24"/>
        </w:rPr>
        <w:t>~</w:t>
      </w:r>
      <w:r>
        <w:rPr>
          <w:rFonts w:ascii="宋体;SimSun" w:hAnsi="宋体;SimSun" w:cs="宋体;SimSun"/>
          <w:sz w:val="24"/>
        </w:rPr>
        <w:t>六年级以单元整体教学课型进行备课，（一二年级可根据实际情况而定）即一个单元教材中，包含导读课、推进课（有几篇课文就有几篇推进课教案）、总结课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关于反思：五年内（包含五年）教师一个单元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篇反思，每篇反思不少于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，分别是导读课、推进课、总结课各一篇。五年以上教师一个单元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不少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的反思。</w:t>
      </w:r>
      <w:r>
        <w:rPr>
          <w:rFonts w:ascii="宋体;SimSun" w:hAnsi="宋体;SimSun" w:cs="宋体;SimSun"/>
          <w:b/>
          <w:sz w:val="24"/>
        </w:rPr>
        <w:t>（教案每学期检查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次） 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上课：</w:t>
      </w:r>
      <w:r>
        <w:rPr>
          <w:rFonts w:ascii="宋体;SimSun" w:hAnsi="宋体;SimSun" w:cs="宋体;SimSun"/>
          <w:sz w:val="24"/>
        </w:rPr>
        <w:t>上课应关注目标的达成度，围绕语文课程本体性设定的目标，每节课达成度如何。各年段的老师在备课时要着眼于学生的发展，关注学生的学习能力，整合教学资源，力求整合高效，提升学生的语文素养和学习能力，上出有质量的课。另外，在阅读教学中有效渗透识字写字，严格落实新课标“每节课安排十分钟写字”的教学目标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作业：</w:t>
      </w:r>
      <w:r>
        <w:rPr>
          <w:rFonts w:ascii="宋体;SimSun" w:hAnsi="宋体;SimSun" w:cs="宋体;SimSun"/>
          <w:sz w:val="24"/>
        </w:rPr>
        <w:t>作业设计要“精”，体现“轻负荷，高质量”的教学思想，批改要“细”，要规范、及时，注重纠错及情况反馈。</w:t>
      </w:r>
      <w:r>
        <w:rPr>
          <w:rFonts w:ascii="宋体;SimSun" w:hAnsi="宋体;SimSun" w:cs="宋体;SimSun"/>
          <w:b/>
          <w:sz w:val="24"/>
        </w:rPr>
        <w:t>（作业检查每学期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次）</w:t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b/>
          <w:sz w:val="24"/>
        </w:rPr>
        <w:t>（二）扎实开展语文教研组活动，让教师在研究中成长。</w:t>
      </w:r>
    </w:p>
    <w:p>
      <w:pPr>
        <w:pStyle w:val="Normal"/>
        <w:spacing w:lineRule="atLeast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提高集体备课的效率，促教师专业成长</w:t>
      </w:r>
    </w:p>
    <w:p>
      <w:pPr>
        <w:pStyle w:val="Normal"/>
        <w:spacing w:lineRule="atLeast" w:line="360"/>
        <w:ind w:firstLine="480"/>
        <w:rPr/>
      </w:pPr>
      <w:r>
        <w:rPr>
          <w:rFonts w:ascii="宋体;SimSun" w:hAnsi="宋体;SimSun" w:cs="宋体;SimSun"/>
          <w:sz w:val="24"/>
        </w:rPr>
        <w:t>集体备课是以教研组为单位，组织教师开展集体研读大纲和教材、分析学情、制定学科教学计划、分解备课任务、审定备课提纲、反馈教学实践信息等系列活动。现在，集体备课已经成为每个教师教学工作的重要组成部分，但必须落在实处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端正集体备课的态度，本着互相学习，互相切磋，共同提高的原则，愉悦提高教学特色，愉悦的引导学生乐学语文，打造自己，打造品牌备课组，进而形成特色教研组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形成常规。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开学初，教研组组长组织全科性集体备课，主要讨论本学期的教学方向、重点研讨内容、教学时间的调配等宏观性的问题，再根据教材编排体系，制定好本科集体备课计划。各年级根据各科计划制定年级学科备课计划，安排好备课内容和中心发言人，也可根据教师的特长选择适合自己的教材进行备课。这样，每次集体备课都有目的性、针对性、实效性。同时做好每次集体备课记录，学期末交教研组存档。  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强化年级教研活动，促进教研组内部教师循环承担活动；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让语文教研活动更有效，更有针对性，我们把教研组团队分为低中年段和中高年段，语文学科教研活动的同时，增加了年段的研究活动，旨在“实”字上下功夫，在“研”字上做文章，加强课堂教学研究，提高教育教学质量，提升教师素养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研究中，注重研究层面：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学科组：</w:t>
      </w:r>
      <w:r>
        <w:rPr>
          <w:rFonts w:ascii="宋体;SimSun" w:hAnsi="宋体;SimSun" w:cs="宋体;SimSun"/>
          <w:sz w:val="24"/>
        </w:rPr>
        <w:t>重心下移，把指导制定研究计划的重点放到年段教研组层面。通过自下而上的商讨，针对本校各年段学生特点和年段教学目标，制定出教研组研究计划。在每次研讨活动中提炼、总结经验，不断引领教师深入实践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年段教研组：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相互协作，提升教师间合作学习能力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年级段为单位的教材解读，思考此研究专题在不同年段的学科育人价值，并进行教材重组，进行初建研讨。加强教研组成员之间的紧密协作，全方位覆盖，让教师在滚动中发展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多层互动，提高研究的有效性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年段教研组组间互动：每周有年段研讨课，同组部四位老师集体备课，年段教研组听课、评课，互相交流、探索，进行第一次教学研讨。在此基础上再进行二次重建课，由另一位教师在学科组活动中进行展示。评课遵循“四步曲”：上课教师说课、听课教师议课、专家或骨干教师点评、上课教师谈收获，真正做到“人人参与，人人思考，人人发言，人人受益”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联盟学校间互动：在市区级研讨活动中，请本年段老师外出观摩，在经历专家组、共同体的集体智慧后，根据本校班级现状回校展示研讨成果，在此基础上再针对自身问题，提出改进措施，反思总结和课堂研讨。在经历一个轮回的研讨后及时积累收获和成果，促进教师发展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师个人：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加强学习，聚焦阅读，提升研读教材的能力和自身学科素养。要对个人教学阵地“课堂”要质量，把好日常课堂的质量关。关注教学过程，相信有高质量的课堂就有学科的高质量。并在不断的反思中改进日常教学，提高教学质量。 </w:t>
      </w:r>
    </w:p>
    <w:p>
      <w:pPr>
        <w:pStyle w:val="Normal"/>
        <w:widowControl/>
        <w:spacing w:lineRule="exact" w:line="440"/>
        <w:ind w:firstLine="435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加强青年教师的培养，加强教师梯队的发展。</w:t>
      </w:r>
    </w:p>
    <w:p>
      <w:pPr>
        <w:pStyle w:val="Normal"/>
        <w:spacing w:lineRule="atLeast" w:line="360"/>
        <w:ind w:firstLine="600"/>
        <w:rPr/>
      </w:pPr>
      <w:r>
        <w:rPr>
          <w:rFonts w:ascii="宋体;SimSun" w:hAnsi="宋体;SimSun" w:cs="宋体;SimSun"/>
          <w:sz w:val="24"/>
        </w:rPr>
        <w:t>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之内的新教师进行每周跟踪听课，通过“青年教师成长营”，对他们进行培训、指导，促进青年教师的快速成长。对教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（含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）</w:t>
      </w:r>
      <w:r>
        <w:rPr>
          <w:rFonts w:cs="宋体;SimSun" w:ascii="宋体;SimSun" w:hAnsi="宋体;SimSun"/>
          <w:sz w:val="24"/>
        </w:rPr>
        <w:t>-10</w:t>
      </w:r>
      <w:r>
        <w:rPr>
          <w:rFonts w:ascii="宋体;SimSun" w:hAnsi="宋体;SimSun" w:cs="宋体;SimSun"/>
          <w:sz w:val="24"/>
        </w:rPr>
        <w:t xml:space="preserve">年内的教师，提升他们的理论素养、业务水平及教学能力，让他们成为学校教师的中坚力量。    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开展师徒互助活动，促进青年教师快速成长。教研组充分发挥学校骨干教师的作用，开展结对活动，每位骨干教师与一青年教师结对，师徒互相听评课，互相促进，共同进步。</w:t>
      </w:r>
    </w:p>
    <w:p>
      <w:pPr>
        <w:pStyle w:val="Normal"/>
        <w:spacing w:lineRule="atLeast" w:line="400"/>
        <w:rPr/>
      </w:pPr>
      <w:r>
        <w:rPr>
          <w:b/>
          <w:color w:val="000000"/>
          <w:sz w:val="24"/>
        </w:rPr>
        <w:t>（三）重心下移的推进，突出特色项目的研究。</w:t>
      </w:r>
    </w:p>
    <w:p>
      <w:pPr>
        <w:pStyle w:val="Normal"/>
        <w:spacing w:lineRule="atLeast" w:line="40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语文微课程研究之“晨诵课程”。</w:t>
      </w:r>
      <w:r>
        <w:rPr>
          <w:color w:val="000000"/>
          <w:sz w:val="24"/>
        </w:rPr>
        <w:t>期初，每个年级根据本年级学生的年龄特点和学习能力，精心制定晨诵计划，并根据计划选择相应的晨诵内容，制作简单的</w:t>
      </w:r>
      <w:r>
        <w:rPr>
          <w:color w:val="000000"/>
          <w:sz w:val="24"/>
        </w:rPr>
        <w:t>ppt</w:t>
      </w:r>
      <w:r>
        <w:rPr>
          <w:color w:val="000000"/>
          <w:sz w:val="24"/>
        </w:rPr>
        <w:t>，上好每一节晨诵课，开启美好的一天。让孩子诵读经典，丰富当下生命，让师生共同过上一种幸福完整的语言文化教育生活。</w:t>
      </w:r>
    </w:p>
    <w:p>
      <w:pPr>
        <w:pStyle w:val="Normal"/>
        <w:spacing w:lineRule="atLeast" w:line="40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语文微课程研究之“整本书阅读课程”。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整班阅读活动也在继续进行着。师生共读整本书，教师精心上好导读课、阅读指导课，带领学生潜心阅读经典美文，让学生在交流、讨论中碰撞出智慧的火花。通过整班阅读，激发孩子的阅读兴趣，形成阅读习惯，开阔视野，增长知识，陶冶情操，充实孩子的文化底蕴，提高学生综合素养。</w:t>
      </w:r>
    </w:p>
    <w:p>
      <w:pPr>
        <w:pStyle w:val="Normal"/>
        <w:spacing w:lineRule="atLeast" w:line="40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“新基础教育”之教师新型基本功锤炼</w:t>
      </w:r>
    </w:p>
    <w:p>
      <w:pPr>
        <w:pStyle w:val="Normal"/>
        <w:spacing w:lineRule="atLeast" w:line="4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，我们将围绕教师新型基本功“问题设计的开放度”“资源捕捉的敏感度” “资源处理的整合力” “过程互动的调控力”展开教学研讨。教师在教学目标确定的前提下，以指向目标实现的开放性的问题来激活学生的相关资源；课堂教学中，教师要准确把握全体学生的学习状态，对学生中产生的基础性资源作出敏锐的反应，为全体学生提供参与交流的平台；教师要及时捕捉针对性资源， 在资源的处理过程中让学生经历知识、结构形成的过程；教师还要根据课堂中学生的现实状态，恰当的回应反馈与及时的过程拓展、归纳提炼，组织有效的互动，将学生的思维引向深入。</w:t>
      </w:r>
      <w:r>
        <w:rPr>
          <w:rFonts w:ascii="宋体;SimSun" w:hAnsi="宋体;SimSun" w:cs="宋体;SimSun"/>
          <w:sz w:val="24"/>
          <w:szCs w:val="24"/>
        </w:rPr>
        <w:t>让整个课堂充满成长的气息。</w:t>
      </w:r>
    </w:p>
    <w:p>
      <w:pPr>
        <w:pStyle w:val="Normal"/>
        <w:spacing w:lineRule="atLeast" w:line="360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（四）继续进行语文学业多元评价，</w:t>
      </w:r>
      <w:r>
        <w:rPr>
          <w:b/>
          <w:color w:val="000000"/>
          <w:sz w:val="24"/>
        </w:rPr>
        <w:t>使学生在评价中发展。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本学期将继续对学生进行语文学业的多元化评价。我们从知识与能力、过程与方法、情感态度与价值观几方面全面考查学生的语文素养，主要分语言积累和语言表达两大块，语言积累分为识字和写字、背诵、课内外阅读，语言表达分为朗读、理解、口语交际、练笔习作。多元化评价把教师的评价、学生的自我评价、学生之间的相互评价以及家长评价有机结合起来，充分调动学生的积极性、主动性，促进学生的自主发展。</w:t>
      </w:r>
    </w:p>
    <w:p>
      <w:pPr>
        <w:pStyle w:val="Normal"/>
        <w:spacing w:lineRule="atLeast" w:line="400"/>
        <w:rPr/>
      </w:pPr>
      <w:r>
        <w:rPr>
          <w:b/>
          <w:color w:val="000000"/>
          <w:sz w:val="24"/>
        </w:rPr>
        <w:t>（五）借助网络平台，提高学生的写作兴趣。</w:t>
      </w:r>
    </w:p>
    <w:p>
      <w:pPr>
        <w:pStyle w:val="Normal"/>
        <w:spacing w:lineRule="atLeast" w:line="400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color w:val="000000"/>
          <w:sz w:val="24"/>
        </w:rPr>
        <w:t>基于我校的强大的现代化信息技术，“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学习”网络环境下的作文教学模式也是我校特色之一，我校充分利用</w:t>
      </w:r>
      <w:r>
        <w:rPr>
          <w:color w:val="000000"/>
          <w:sz w:val="24"/>
        </w:rPr>
        <w:t>QQ</w:t>
      </w:r>
      <w:r>
        <w:rPr>
          <w:color w:val="000000"/>
          <w:sz w:val="24"/>
        </w:rPr>
        <w:t>空间、微博等各种网络平台为作文教学服务，通过网络写作来提高学生的写作兴趣，互相欣赏借鉴、互相促进提高，让学生在这片天空发挥他们的最大潜力，找到一种归属感、自豪感和成就感。</w:t>
      </w:r>
    </w:p>
    <w:p>
      <w:pPr>
        <w:pStyle w:val="Normal"/>
        <w:spacing w:lineRule="atLeast" w:line="400"/>
        <w:rPr/>
      </w:pPr>
      <w:r>
        <w:rPr>
          <w:b/>
          <w:color w:val="000000"/>
          <w:sz w:val="24"/>
        </w:rPr>
        <w:t>（六）专项调研，提升学生语文素养</w:t>
      </w:r>
    </w:p>
    <w:p>
      <w:pPr>
        <w:pStyle w:val="Normal"/>
        <w:ind w:first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color w:val="000000"/>
          <w:sz w:val="24"/>
        </w:rPr>
        <w:t>本学期将围绕“整班写字比赛”“整班朗读比赛”“学科关键能力”对学生的语文能力进行专项调研，及时了解教师的教学情况和学生的学习情况。</w:t>
      </w:r>
    </w:p>
    <w:p>
      <w:pPr>
        <w:pStyle w:val="Normal"/>
        <w:pBdr/>
        <w:spacing w:lineRule="exact" w:line="360"/>
        <w:ind w:firstLine="48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本学期我们继续学习“新基础教育”理论，积极参加联盟校的系列活动和各级各类的培训活动，每月撰写读书笔记并利用教研组、学科组理论学习时间进行心得交流、智慧共享。引导教师在不断学习新基础理念的基础上，改进教学观念、教学行为，强化学生主体意识，提高教材解读能力，注意结构用结构，追求“开放、重心下移”的语文课堂。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具体日程安排表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月份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的计划交流。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转型之“学生新型课堂常规培养”专题研讨活动（一、二年级）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微课程研究之“晨诵课程”专题研讨活动（三、四年级）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专项调研“整班写字比赛”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底，二、四年级）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月份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转型之“教学过程展开中的资源捕捉与处理”专题研讨活动（二、六年级）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微课程研究之“整本书阅读课程”专题研讨活动（一、五年级）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专项调研“整班朗读比赛”。（一、三年级）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学业质量调研“学科关键能力”。（三至六年级）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月份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转型之“开放性问题与课堂多向互动”专题研讨活动（四、五年级）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微课程研究之“整本书阅读课程”专题研讨活动（三年级）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月份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复习研讨</w:t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19:00Z</dcterms:created>
  <dc:creator>chuwenru</dc:creator>
  <dc:description/>
  <cp:keywords/>
  <dc:language>en-US</dc:language>
  <cp:lastModifiedBy>ts</cp:lastModifiedBy>
  <dcterms:modified xsi:type="dcterms:W3CDTF">2015-03-03T06:19:00Z</dcterms:modified>
  <cp:revision>2</cp:revision>
  <dc:subject/>
  <dc:title>北郊小学2014-2015第二学期语文教研组工作计划</dc:title>
</cp:coreProperties>
</file>