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13</w:t>
      </w:r>
      <w:r>
        <w:rPr>
          <w:b/>
          <w:sz w:val="24"/>
        </w:rPr>
        <w:t>年天宁区小学《国家学生体质健康标准》及小学体育课堂教学质量测试验收日程表</w:t>
      </w:r>
    </w:p>
    <w:p>
      <w:pPr>
        <w:pStyle w:val="Normal"/>
        <w:jc w:val="right"/>
        <w:rPr/>
      </w:pPr>
      <w:r>
        <w:rPr>
          <w:b/>
        </w:rPr>
        <w:t>2013</w:t>
      </w:r>
      <w:r>
        <w:rPr>
          <w:b/>
        </w:rPr>
        <w:t>年</w:t>
      </w:r>
      <w:r>
        <w:rPr>
          <w:b/>
        </w:rPr>
        <w:t>6</w:t>
      </w:r>
      <w:r>
        <w:rPr>
          <w:b/>
        </w:rPr>
        <w:t>月</w:t>
      </w:r>
      <w:r>
        <w:rPr>
          <w:b/>
        </w:rPr>
        <w:t>3—7</w:t>
      </w:r>
      <w:r>
        <w:rPr/>
        <w:t>日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4500"/>
      </w:tblGrid>
      <w:tr>
        <w:trPr>
          <w:trHeight w:val="2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雕庄中心小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韦  民、李同磊、朱  波、邵晓娴、张浩楠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朝阳二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潘雪峰、张  奎、徐  晶、巢静霞、丁玉敏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丽华二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张  震、史科成、蒋国明、王  强、黄成威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朝阳桥小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周志晖、王  杰、孙辰纲、秦新科、孙汝照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组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丽华三小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蒋建全、张绍光、沈  剑、石成龙、戴  翼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浦前中心小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胡国娟、李国祥、张  燕、朱成东、华竹芳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兰陵小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钱  亢、袁英南、刘  丹、王中群、庄  婷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清凉小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范德举、刘春辉、欧园明、陈  晨、闫萍萍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组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延陵小学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李  勤、季惠芬、吴雪红、贺  敏、许光亮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路小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徐国军、戴正方、陈开伟、张敏峰、金冬宝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局小集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陈松林、乔松松、吴光华、房  纯、倪晓益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博爱小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陈松林、杨  诚、朱茜菲、潘月红、张  杰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组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郊小学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许科峰、周维霞、蔡奕玺、陈惠萍、楚红星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环路小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王渭炳、赵  霞、林小君、马  臣、吴  吉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实小集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史红杰、季  刚、蒋  轶、庄红彬、林威虎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翠竹新村小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王渭炳、沈  剑、许科峰、林威虎、李国祥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五组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红梅实验小学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林威虎、吕国锦、严星梅、王莉娅、缪全富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虹景小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王国芳、戴清清、张  俭、孙振宇、张发明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红梅中心小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陈惠芬、杜  力、李萍萍、王良海、张敏峰</w:t>
            </w:r>
          </w:p>
        </w:tc>
      </w:tr>
      <w:tr>
        <w:trPr>
          <w:trHeight w:val="400" w:hRule="atLeast"/>
          <w:cantSplit w:val="true"/>
        </w:trPr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青龙实验小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  <w:r>
              <w:rPr>
                <w:rFonts w:ascii="宋体;SimSun" w:hAnsi="宋体;SimSun" w:cs="宋体;SimSun"/>
                <w:szCs w:val="21"/>
              </w:rPr>
              <w:t>王国芳、戴清清、许光亮、张  震、史红杰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☆为该验收组组长。各校提前填写好抽测班级的学生名单及原始成绩，成绩必须与报表顺序相同。验收完毕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各小组必须填写好抽测报表（计算好百分比，用“</w:t>
      </w:r>
      <w:r>
        <w:rPr>
          <w:rFonts w:cs="宋体;SimSun" w:ascii="宋体;SimSun" w:hAnsi="宋体;SimSun"/>
          <w:sz w:val="24"/>
        </w:rPr>
        <w:t>+”“—”</w:t>
      </w:r>
      <w:r>
        <w:rPr>
          <w:rFonts w:ascii="宋体;SimSun" w:hAnsi="宋体;SimSun" w:cs="宋体;SimSun"/>
          <w:sz w:val="24"/>
        </w:rPr>
        <w:t>进行比较）签字、并向验收学校领导汇报验收情况。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请各验收组组长把各组验收的相关材料（全校各班级花名册一份、验收表一份、学校总表一份）统一交区少体校。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</w:rPr>
        <w:t xml:space="preserve">天宁区少体校   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 xml:space="preserve">日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6:57:00Z</dcterms:created>
  <dc:creator>aa</dc:creator>
  <dc:description/>
  <cp:keywords/>
  <dc:language>en-US</dc:language>
  <cp:lastModifiedBy>User</cp:lastModifiedBy>
  <cp:lastPrinted>2012-05-29T17:47:00Z</cp:lastPrinted>
  <dcterms:modified xsi:type="dcterms:W3CDTF">2013-05-30T09:27:00Z</dcterms:modified>
  <cp:revision>21</cp:revision>
  <dc:subject/>
  <dc:title>2003年天宁区中小学体锻达标验收日程表</dc:title>
</cp:coreProperties>
</file>