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/>
        </w:rPr>
        <w:t>三河口小学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15-2016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学年度第二学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  <w:lang w:val="en-US"/>
        </w:rPr>
        <w:t>英语学科教研工作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指导思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在区三大教研工作主题引领下，本学期我校将继续从校实际出发，立足课堂教学主阵地，以单元整体教学为切入点，就“课堂教学行为改进”为主题，以“评价促学习”为抓手，以“语用”目标为导向，深入课堂主阵地，且学且思，开展教学研讨活动，促进全体教师教学水平的提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教研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文化目标：</w:t>
      </w:r>
      <w:r>
        <w:rPr>
          <w:rFonts w:ascii="宋体" w:hAnsi="宋体" w:cs="宋体"/>
          <w:sz w:val="24"/>
          <w:szCs w:val="24"/>
          <w:lang w:val="en-US"/>
        </w:rPr>
        <w:t>团结进取，勤奋创新，开心宽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/>
        </w:rPr>
        <w:t>教学研目标</w:t>
      </w:r>
      <w:r>
        <w:rPr>
          <w:rFonts w:eastAsia="宋体" w:cs="宋体" w:ascii="宋体" w:hAnsi="宋体"/>
          <w:sz w:val="24"/>
          <w:szCs w:val="24"/>
          <w:lang w:val="en-US"/>
        </w:rPr>
        <w:t>:</w:t>
      </w:r>
      <w:r>
        <w:rPr>
          <w:rFonts w:ascii="宋体" w:hAnsi="宋体" w:cs="宋体"/>
          <w:sz w:val="24"/>
          <w:szCs w:val="24"/>
          <w:lang w:val="en-US"/>
        </w:rPr>
        <w:t>教学强调</w:t>
      </w:r>
      <w:r>
        <w:rPr>
          <w:rFonts w:ascii="宋体" w:hAnsi="宋体" w:cs="宋体"/>
          <w:sz w:val="24"/>
          <w:szCs w:val="24"/>
          <w:lang w:val="en-US" w:eastAsia="zh-CN"/>
        </w:rPr>
        <w:t>质量和效率意识；并认真做好区级综合课题的教学研究工作</w:t>
      </w:r>
      <w:r>
        <w:rPr>
          <w:rFonts w:ascii="宋体" w:hAnsi="宋体" w:cs="宋体"/>
          <w:sz w:val="24"/>
          <w:szCs w:val="24"/>
          <w:lang w:val="en-US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三、重点工作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、市、区级竞赛：教师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基本功竞赛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；学生英语故事表演比赛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、区级研讨：基本功竞赛培训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、校级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常规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  <w:u w:val="single"/>
          <w:lang w:val="en-US" w:eastAsia="zh-CN"/>
        </w:rPr>
        <w:t>加强理论学习，提高教师专业素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精读：《义务教育英语新课程标准》，《英语课堂教学范式》，《以学为中心》的主题阅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泛读：杂志《中小学外语教学》、《小学英语教学设计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网络资源：易师网；牛津中小学英语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u w:val="single"/>
          <w:lang w:val="en-US" w:eastAsia="zh-CN"/>
        </w:rPr>
        <w:t>夯实常规教学，提高教师教学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结合区要求，统一“备课常规”。本学期将通过观摩教学研讨活动，分享优秀教案等方式，重点学习单元目标制定；课时目标分解；教材资源到教学内容的转换；教学内容到教学活动的转换等内容，明确概念，找到切入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探讨“学为中心”的教学设计和教学课型。重点研究并实践单元整体概念下的教学设计，关注学生体验、实践、参与、合作与交流的评价体系，编制教学设计和课堂评价实验表</w:t>
      </w:r>
      <w:r>
        <w:rPr>
          <w:rFonts w:ascii="宋体" w:hAnsi="宋体" w:cs="宋体"/>
          <w:sz w:val="24"/>
          <w:szCs w:val="24"/>
          <w:lang w:val="en-US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通过观摩学习，上研讨课等方式检验评价方式，反思自身的课堂教学，促进教师理念的逐步转变和教学水平的提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）学困生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辅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  <w:u w:val="single"/>
          <w:lang w:val="en-US" w:eastAsia="zh-CN"/>
        </w:rPr>
        <w:t>扎实研讨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意识，提高教师教研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认真开展课题研讨活动。会前学习教学设计，开展教学研讨，并进行针对性评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选择感兴趣的课型模式，确定自己的研究方向。参考课型模式：“基于问题的英语教学”和“基于教材的拓展教学”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三、四年级重点在“</w:t>
      </w:r>
      <w:r>
        <w:rPr>
          <w:rFonts w:cs="宋体" w:ascii="宋体" w:hAnsi="宋体"/>
          <w:sz w:val="24"/>
          <w:szCs w:val="24"/>
          <w:lang w:val="en-US" w:eastAsia="zh-CN"/>
        </w:rPr>
        <w:t>phonics”</w:t>
      </w:r>
      <w:r>
        <w:rPr>
          <w:rFonts w:ascii="宋体" w:hAnsi="宋体" w:cs="宋体"/>
          <w:sz w:val="24"/>
          <w:szCs w:val="24"/>
          <w:lang w:val="en-US" w:eastAsia="zh-CN"/>
        </w:rPr>
        <w:t>歌谣学习，五六年级重点在阅读训练和写作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b/>
          <w:b/>
          <w:bCs/>
          <w:sz w:val="24"/>
          <w:szCs w:val="24"/>
          <w:u w:val="none"/>
          <w:lang w:val="en-US" w:eastAsia="zh-CN"/>
        </w:rPr>
      </w:pPr>
      <w:r>
        <w:rPr>
          <w:b/>
          <w:bCs/>
          <w:sz w:val="24"/>
          <w:szCs w:val="24"/>
          <w:u w:val="none"/>
          <w:lang w:val="en-US" w:eastAsia="zh-CN"/>
        </w:rPr>
        <w:t>四、具体安排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397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月份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843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主要工作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市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期初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教材培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全体英语教师）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区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研组长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会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周锭）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区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区潜力团队研修活动之一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芮丽杰，周锭）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校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习备课常规，统一备课要求。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市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课堂教学展示观摩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活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全体英语教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基本功培训（命题、评课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全体英语教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32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区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基本功比赛（专业技能考试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张芸、朱雯婷、芮丽杰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363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区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区潜力团队研修活动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芮丽杰，周锭）</w:t>
            </w:r>
          </w:p>
        </w:tc>
      </w:tr>
      <w:tr>
        <w:trPr>
          <w:trHeight w:val="15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师活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：学习新课标，指定命题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英语教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15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学生活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：“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my favorite story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”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show</w:t>
            </w:r>
          </w:p>
        </w:tc>
      </w:tr>
      <w:tr>
        <w:trPr>
          <w:trHeight w:val="15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校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习并制定“以学为中心”的教学评价实验表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区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基本功比赛（专业技能考试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张芸、朱雯婷）</w:t>
            </w:r>
          </w:p>
        </w:tc>
      </w:tr>
      <w:tr>
        <w:trPr>
          <w:trHeight w:val="396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市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同题异构活动：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phonics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；语篇教学中思维能力的培养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全体英语教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396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区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区潜力团队研修活动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芮丽杰，周锭）</w:t>
            </w:r>
          </w:p>
        </w:tc>
      </w:tr>
      <w:tr>
        <w:trPr>
          <w:trHeight w:val="43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区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基本功竞赛课堂展示</w:t>
            </w:r>
          </w:p>
        </w:tc>
      </w:tr>
      <w:tr>
        <w:trPr>
          <w:trHeight w:val="37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校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课堂展示“人人一堂公开课”</w:t>
            </w:r>
          </w:p>
        </w:tc>
      </w:tr>
      <w:tr>
        <w:trPr>
          <w:trHeight w:val="30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学习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英语写作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全体英语教师）</w:t>
            </w:r>
          </w:p>
        </w:tc>
      </w:tr>
      <w:tr>
        <w:trPr>
          <w:trHeight w:val="30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学生活动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protect our earth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手抄报展示</w:t>
            </w:r>
          </w:p>
        </w:tc>
      </w:tr>
      <w:tr>
        <w:trPr>
          <w:trHeight w:val="30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师活动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学设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体英语教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校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利用评价实验表进行“学为中心”的评课</w:t>
            </w:r>
          </w:p>
        </w:tc>
      </w:tr>
      <w:tr>
        <w:trPr>
          <w:trHeight w:val="529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市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区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故事表演比赛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参赛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“学科关键能力”常规调研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区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区潜力团队研修活动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四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芮丽杰，周锭）</w:t>
            </w:r>
          </w:p>
        </w:tc>
      </w:tr>
      <w:tr>
        <w:trPr>
          <w:trHeight w:val="46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人人一堂公开课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利用评价实验表进行“学为中心”的评课</w:t>
            </w:r>
          </w:p>
        </w:tc>
      </w:tr>
      <w:tr>
        <w:trPr>
          <w:trHeight w:val="45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学生活动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故事表演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全体英语教师）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市区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常州市学科质量调研</w:t>
            </w:r>
          </w:p>
        </w:tc>
      </w:tr>
      <w:tr>
        <w:trPr>
          <w:trHeight w:val="26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校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期末质量调研</w:t>
            </w:r>
          </w:p>
        </w:tc>
      </w:tr>
      <w:tr>
        <w:trPr>
          <w:trHeight w:val="26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校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本学期工作总结（周锭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师活动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主题读书总结交流</w:t>
            </w:r>
          </w:p>
        </w:tc>
      </w:tr>
      <w:tr>
        <w:trPr>
          <w:trHeight w:val="46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学生活动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appy Children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’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s Day</w:t>
            </w:r>
          </w:p>
        </w:tc>
      </w:tr>
    </w:tbl>
    <w:p>
      <w:pPr>
        <w:pStyle w:val="Normal"/>
        <w:spacing w:lineRule="exact" w:line="420"/>
        <w:jc w:val="right"/>
        <w:rPr>
          <w:rFonts w:ascii="宋体" w:hAnsi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2016.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4:11:18Z</dcterms:created>
  <dc:creator>周锭</dc:creator>
  <dc:description/>
  <dc:language>en-US</dc:language>
  <cp:lastModifiedBy>Administrator</cp:lastModifiedBy>
  <dcterms:modified xsi:type="dcterms:W3CDTF">2016-02-25T08:59:46Z</dcterms:modified>
  <cp:revision>1</cp:revision>
  <dc:subject/>
  <dc:title>－英语学科教研工作计划 2012-8-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