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常州市青龙实验小学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5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—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第二学期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英语教研工作计划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主题确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本学期，学校确立了课堂转型的目标：建立</w:t>
      </w:r>
      <w:r>
        <w:rPr>
          <w:rFonts w:ascii="宋体;SimSun" w:hAnsi="宋体;SimSun" w:cs="宋体;SimSun"/>
          <w:bCs/>
          <w:color w:val="000000"/>
          <w:sz w:val="24"/>
        </w:rPr>
        <w:t>以学生为中心、基于合作的学习共同体。因此，我们的英语教研组也将紧扣该目标开展系列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重点突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b/>
          <w:i/>
          <w:sz w:val="24"/>
        </w:rPr>
        <w:t>A</w:t>
      </w:r>
      <w:r>
        <w:rPr>
          <w:rFonts w:ascii="宋体;SimSun" w:hAnsi="宋体;SimSun" w:cs="宋体;SimSun"/>
          <w:b/>
          <w:i/>
          <w:sz w:val="24"/>
        </w:rPr>
        <w:t>．组织教师深入学习、了解“学习共同体”这一概念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Arial"/>
          <w:b/>
          <w:kern w:val="0"/>
          <w:sz w:val="24"/>
        </w:rPr>
        <w:t>定义</w:t>
      </w:r>
      <w:r>
        <w:rPr>
          <w:rFonts w:ascii="宋体;SimSun" w:hAnsi="宋体;SimSun" w:cs="Arial"/>
          <w:kern w:val="0"/>
          <w:sz w:val="24"/>
        </w:rPr>
        <w:t>：</w:t>
      </w:r>
      <w:r>
        <w:rPr>
          <w:rFonts w:ascii="宋体;SimSun" w:hAnsi="宋体;SimSun" w:cs="Arial"/>
          <w:kern w:val="0"/>
          <w:sz w:val="24"/>
        </w:rPr>
        <w:t>学校班级学习共同体是由学习者（学生）和助学者（教师）共同组成的，以完成共同的学习任务为载体，以促进成员全面成长为目的的，强调在学习过程中以相互作用式的学习观作指导，通过人际沟通、交流和分享各种学习资源而相互影响、相互促进的基层学习集体。它与传统教学班和教学组织的主要区别在于强调人际</w:t>
      </w:r>
      <w:hyperlink r:id="rId2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心理相容</w:t>
        </w:r>
      </w:hyperlink>
      <w:r>
        <w:rPr>
          <w:rFonts w:ascii="宋体;SimSun" w:hAnsi="宋体;SimSun" w:cs="Arial"/>
          <w:kern w:val="0"/>
          <w:sz w:val="24"/>
        </w:rPr>
        <w:t>与沟通，在学习中发挥群体动力作用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Arial"/>
          <w:kern w:val="0"/>
          <w:sz w:val="24"/>
        </w:rPr>
        <w:t>学习共同体是以</w:t>
      </w:r>
      <w:hyperlink r:id="rId3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班级授课制</w:t>
        </w:r>
      </w:hyperlink>
      <w:r>
        <w:rPr>
          <w:rFonts w:ascii="宋体;SimSun" w:hAnsi="宋体;SimSun" w:cs="Arial"/>
          <w:kern w:val="0"/>
          <w:sz w:val="24"/>
        </w:rPr>
        <w:t>为形式的基层学习组织，是按照一定的</w:t>
      </w:r>
      <w:hyperlink r:id="rId4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教学目的</w:t>
        </w:r>
      </w:hyperlink>
      <w:r>
        <w:rPr>
          <w:rFonts w:ascii="宋体;SimSun" w:hAnsi="宋体;SimSun" w:cs="Arial"/>
          <w:kern w:val="0"/>
          <w:sz w:val="24"/>
        </w:rPr>
        <w:t>、任务和形式而加以编制的。其</w:t>
      </w:r>
      <w:r>
        <w:rPr>
          <w:rFonts w:ascii="宋体;SimSun" w:hAnsi="宋体;SimSun" w:cs="Arial"/>
          <w:b/>
          <w:kern w:val="0"/>
          <w:sz w:val="24"/>
        </w:rPr>
        <w:t>特征</w:t>
      </w:r>
      <w:r>
        <w:rPr>
          <w:rFonts w:ascii="宋体;SimSun" w:hAnsi="宋体;SimSun" w:cs="Arial"/>
          <w:kern w:val="0"/>
          <w:sz w:val="24"/>
        </w:rPr>
        <w:t>有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组织目的性。它以完成共同教学任务为目的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）组织系统性。组织的要素必须构成一定的结构层次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）组织有序性。表现为一是组</w:t>
      </w:r>
      <w:r>
        <w:rPr>
          <w:rFonts w:ascii="宋体;SimSun" w:hAnsi="宋体;SimSun" w:cs="Arial"/>
          <w:kern w:val="0"/>
          <w:sz w:val="24"/>
        </w:rPr>
        <w:t>织</w:t>
      </w:r>
      <w:r>
        <w:rPr>
          <w:rFonts w:ascii="宋体;SimSun" w:hAnsi="宋体;SimSun" w:cs="Arial"/>
          <w:kern w:val="0"/>
          <w:sz w:val="24"/>
        </w:rPr>
        <w:t>活动的平衡性，</w:t>
      </w:r>
      <w:hyperlink r:id="rId5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权力分配</w:t>
        </w:r>
      </w:hyperlink>
      <w:r>
        <w:rPr>
          <w:rFonts w:ascii="宋体;SimSun" w:hAnsi="宋体;SimSun" w:cs="Arial"/>
          <w:kern w:val="0"/>
          <w:sz w:val="24"/>
        </w:rPr>
        <w:t>和责任分工平衡。二是组织活动的协调性，经常协调各方面的关系，使组织成为有序状态。三是组织活动的程序性，平时活动形成一定的格式，处理偶发事件积累起特定的反应方式。以上三性集中反映为组织的适应性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学习共同体是在共享性的、协作性的学习活动中形成和发展起来的。为促进学习者之间的协作、交流，教学设计者要尽量选择一些开放的、具有一定复杂性的、真实性的任务，以便：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使学习者感到问题的意义及挑战性，激发他们参与学习活动的兴趣；（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）不同学习者可能会对问题有不同的观点和思路，从而具有讨论交流的必要；（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）可以将任务分成若干侧面，组织</w:t>
      </w:r>
      <w:hyperlink r:id="rId6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小组合作学习</w:t>
        </w:r>
      </w:hyperlink>
      <w:r>
        <w:rPr>
          <w:rFonts w:ascii="宋体;SimSun" w:hAnsi="宋体;SimSun" w:cs="Arial"/>
          <w:kern w:val="0"/>
          <w:sz w:val="24"/>
        </w:rPr>
        <w:t>活动；（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）作为活动的结果，各个学习小组能够提交一份“产品”或“作品”，进行相互交流。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b/>
          <w:i/>
          <w:kern w:val="0"/>
          <w:sz w:val="24"/>
        </w:rPr>
        <w:t>B</w:t>
      </w:r>
      <w:r>
        <w:rPr>
          <w:rFonts w:ascii="宋体;SimSun" w:hAnsi="宋体;SimSun" w:cs="Arial"/>
          <w:b/>
          <w:i/>
          <w:kern w:val="0"/>
          <w:sz w:val="24"/>
        </w:rPr>
        <w:t>．落实教师课堂教学行为改进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秉承区英语工作室的指导思想：</w:t>
      </w:r>
      <w:r>
        <w:rPr>
          <w:rFonts w:ascii="宋体;SimSun" w:hAnsi="宋体;SimSun" w:cs="宋体;SimSun"/>
          <w:color w:val="000000"/>
          <w:sz w:val="24"/>
        </w:rPr>
        <w:t>变“教为中心”为“学为中心”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在“以学习为中心”的课堂上，教师要提高自己资源选用能力</w:t>
      </w:r>
      <w:r>
        <w:rPr>
          <w:sz w:val="24"/>
        </w:rPr>
        <w:t>、</w:t>
      </w:r>
      <w:r>
        <w:rPr>
          <w:color w:val="000000"/>
          <w:sz w:val="24"/>
        </w:rPr>
        <w:t>活动设计能力</w:t>
      </w:r>
      <w:r>
        <w:rPr>
          <w:sz w:val="24"/>
        </w:rPr>
        <w:t>、</w:t>
      </w:r>
      <w:r>
        <w:rPr>
          <w:color w:val="000000"/>
          <w:sz w:val="24"/>
        </w:rPr>
        <w:t>互动生成能力</w:t>
      </w:r>
      <w:r>
        <w:rPr>
          <w:sz w:val="24"/>
        </w:rPr>
        <w:t>、</w:t>
      </w:r>
      <w:r>
        <w:rPr>
          <w:color w:val="000000"/>
          <w:sz w:val="24"/>
        </w:rPr>
        <w:t>资源捕捉能力，改变课堂上“点对点的单向交流”、“只会抛问题不会接问题”、“重问题交流轻思想交流”的状态，实现有真实交流、有思维深度、有个体生命存在的课堂氛围。本学期我们英语教研组将重点突破：捕捉资源，促进学生自主提问能力的发展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）倡导合作学习方式。英语课堂要继续大力提倡合作型学习方式，但是我们也需要直面一些问题：如何分组才能使合作学习“名至所归”？布置怎样的任务才能使合作学习呈现“欣欣向荣”的气象？如何设计合作学习之后的多样化的汇报形式，从而提高合作学习的“感情投入”？等等，我们需要在实践中不断总结完善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）突出小组评价功能。合作学习离不开小组评价，鼓励教师在英语课堂建立自己的合作小组评价方式，力求多样性，分层性，激励性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b/>
          <w:i/>
          <w:sz w:val="24"/>
        </w:rPr>
        <w:t>C</w:t>
      </w:r>
      <w:r>
        <w:rPr>
          <w:rFonts w:ascii="宋体;SimSun" w:hAnsi="宋体;SimSun" w:cs="宋体;SimSun"/>
          <w:b/>
          <w:i/>
          <w:sz w:val="24"/>
        </w:rPr>
        <w:t>．通过校练兵课促进教师学习共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每位老师认真上好练兵课，在课堂上要呈现自己在本学期课堂转型实践中的所思所行，重点研讨：如何利用教材资源或课堂生成性资源来引导学生进行自主提问；本节课学生合作学习是否必要？是否有效？是否合理？等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教学常规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每月分年级进行阶段性质量检测，以阅读理解与写作为主（其中阅读理解要求如下：三年级判断；四年级选择；五年级完形填空；六年级问答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每月安排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名教师上好练兵课，重点关注学生自主提问能力及合作学习的状态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, </w:t>
      </w:r>
      <w:r>
        <w:rPr>
          <w:rFonts w:ascii="宋体;SimSun" w:hAnsi="宋体;SimSun" w:cs="宋体;SimSun"/>
          <w:sz w:val="24"/>
        </w:rPr>
        <w:t>每周交流课堂转型的推进状态，互相学习借鉴，并探讨改进措施。作业布置继续关注“小练笔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活动开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英语教研组将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底开展“英语达人秀”的主题活动，初步设想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4"/>
        </w:rPr>
        <w:t>三年级</w:t>
      </w:r>
      <w:r>
        <w:rPr>
          <w:rFonts w:ascii="宋体;SimSun" w:hAnsi="宋体;SimSun" w:cs="宋体;SimSun"/>
          <w:sz w:val="24"/>
        </w:rPr>
        <w:t>：英语歌谣是三年级学生最喜闻乐见的英语素材，建议教师广泛收集适合的英语歌谣，让学生大声歌唱，快乐歌唱，并在“达人秀”比赛中秀出英语风采，释放个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4"/>
        </w:rPr>
        <w:t>四年级</w:t>
      </w:r>
      <w:r>
        <w:rPr>
          <w:rFonts w:ascii="宋体;SimSun" w:hAnsi="宋体;SimSun" w:cs="宋体;SimSun"/>
          <w:sz w:val="24"/>
        </w:rPr>
        <w:t>：结合复活节，让学生查找相关资料，然后画一画、写一写、做一做，完成一张富有个性的书签，从而进一步了解这个西方节日，体验快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4"/>
        </w:rPr>
        <w:t>五年级</w:t>
      </w:r>
      <w:r>
        <w:rPr>
          <w:rFonts w:ascii="宋体;SimSun" w:hAnsi="宋体;SimSun" w:cs="宋体;SimSun"/>
          <w:sz w:val="24"/>
        </w:rPr>
        <w:t>：在平时的教学中，教师要积极主动地寻找资源来进一步拓展学生的口语、听力，提升阅读理解能力，从而丰富学生的语言输出。本次达人秀，五年级学生将结合平时老师提供的音像资料来一场“配音”模仿大赛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i/>
          <w:sz w:val="24"/>
        </w:rPr>
        <w:t>六年级</w:t>
      </w:r>
      <w:r>
        <w:rPr>
          <w:rFonts w:ascii="宋体;SimSun" w:hAnsi="宋体;SimSun" w:cs="宋体;SimSun"/>
          <w:sz w:val="24"/>
        </w:rPr>
        <w:t>：六年级的学生沉淀、积累了四年以来的语言素养，临近毕业，该秀一秀自己的语言功底了。他们将在课本剧表演中炫出自己的表演天赋。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期具体活动安排表</w:t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43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活动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活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3" w:hanging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参加市教材培训，认真记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体英语教师期初教材培训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期初教研组长会议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课题组、青年教师潜力团队联合活动</w:t>
            </w:r>
          </w:p>
        </w:tc>
      </w:tr>
      <w:tr>
        <w:trPr>
          <w:trHeight w:val="27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习区英语教研计划，传达区教研组长会议精神，商议制定本学期教研计划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倪海玉、沈春霞研究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备战区基本功</w:t>
            </w:r>
          </w:p>
          <w:p>
            <w:pPr>
              <w:pStyle w:val="Normal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集体备课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课堂转型实践交流、小练笔交流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阶段性质量检测。</w:t>
            </w:r>
          </w:p>
          <w:p>
            <w:pPr>
              <w:pStyle w:val="Normal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全市课堂教学展示活动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区基本功培训阶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命题培训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评课培训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区基本功比赛（专业技能考试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课题组、青年教师潜力团队联合活动</w:t>
            </w:r>
          </w:p>
        </w:tc>
      </w:tr>
      <w:tr>
        <w:trPr>
          <w:trHeight w:val="3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备战区基本功、观摩基本功竞赛课堂教学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集体备课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朱倩研究课。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课堂转型实践交流、小练笔交流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阶段性质量检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期中检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筹备英语故事表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三至六年级开展英语达人秀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区青年教师基本功竞赛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市“同题异构”活动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题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Phonic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题</w:t>
            </w:r>
            <w:r>
              <w:rPr>
                <w:rFonts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/>
                <w:sz w:val="24"/>
              </w:rPr>
              <w:t>语篇教学中思维能力的培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区基本功竞赛课堂教学展示活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课题组、青年教师潜力团队联合活动</w:t>
            </w:r>
          </w:p>
        </w:tc>
      </w:tr>
      <w:tr>
        <w:trPr>
          <w:trHeight w:val="9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集体备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居琳琳、张乐研究课。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课堂转型实践交流、小练笔交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阶段性质量检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参加英语故事表演比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迎接区质量调研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市、区英语故事表演比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常州市优秀教研组研修展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基于“学科关键能力”的常规质量调研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课题组、青年教师潜力团队联合活动</w:t>
            </w:r>
          </w:p>
        </w:tc>
      </w:tr>
      <w:tr>
        <w:trPr>
          <w:trHeight w:val="9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集体备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顾惠芳研究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课堂转型实践交流、小练笔交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阶段性质量检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备战市学科质量调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毕业班英语口语检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期末复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常州市学科质量调研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市基本功比赛（评课、上课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农村学校教研组活动展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课题组、青年教师潜力团队联合活动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333333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Titletext">
    <w:name w:val="title-tex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A">
    <w:name w:val="题目 2 A"/>
    <w:next w:val="Normal"/>
    <w:qFormat/>
    <w:pPr>
      <w:keepNext w:val="true"/>
      <w:widowControl/>
      <w:bidi w:val="0"/>
      <w:outlineLvl w:val="1"/>
    </w:pPr>
    <w:rPr>
      <w:rFonts w:ascii="Helvetica" w:hAnsi="Helvetica" w:eastAsia="Times New Roman" w:cs="Arial Unicode MS"/>
      <w:b/>
      <w:bCs/>
      <w:color w:val="000000"/>
      <w:sz w:val="32"/>
      <w:szCs w:val="3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1355143/1355143.htm" TargetMode="External"/><Relationship Id="rId3" Type="http://schemas.openxmlformats.org/officeDocument/2006/relationships/hyperlink" Target="http://baike.baidu.com/subview/429200/429200.htm" TargetMode="External"/><Relationship Id="rId4" Type="http://schemas.openxmlformats.org/officeDocument/2006/relationships/hyperlink" Target="http://baike.baidu.com/subview/2246118/2246118.htm" TargetMode="External"/><Relationship Id="rId5" Type="http://schemas.openxmlformats.org/officeDocument/2006/relationships/hyperlink" Target="http://baike.baidu.com/subview/4323369/4323369.htm" TargetMode="External"/><Relationship Id="rId6" Type="http://schemas.openxmlformats.org/officeDocument/2006/relationships/hyperlink" Target="http://baike.baidu.com/subview/2188168/2188168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30:00Z</dcterms:created>
  <dc:creator>Sky123.Org</dc:creator>
  <dc:description/>
  <cp:keywords/>
  <dc:language>en-US</dc:language>
  <cp:lastModifiedBy>微软用户</cp:lastModifiedBy>
  <dcterms:modified xsi:type="dcterms:W3CDTF">2016-02-25T01:44:00Z</dcterms:modified>
  <cp:revision>28</cp:revision>
  <dc:subject/>
  <dc:title/>
</cp:coreProperties>
</file>