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焦溪小学</w:t>
      </w:r>
      <w:r>
        <w:rPr>
          <w:rFonts w:eastAsia="黑体;SimHei" w:cs="黑体;SimHei" w:ascii="黑体;SimHei" w:hAnsi="黑体;SimHei"/>
          <w:sz w:val="32"/>
          <w:szCs w:val="32"/>
        </w:rPr>
        <w:t>2015—2016</w:t>
      </w:r>
      <w:r>
        <w:rPr>
          <w:rFonts w:ascii="黑体;SimHei" w:hAnsi="黑体;SimHei" w:cs="黑体;SimHei" w:eastAsia="黑体;SimHei"/>
          <w:sz w:val="32"/>
          <w:szCs w:val="32"/>
        </w:rPr>
        <w:t>学年度第二学期</w:t>
      </w:r>
    </w:p>
    <w:p>
      <w:pPr>
        <w:pStyle w:val="P0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英语教研工作计划</w:t>
      </w:r>
    </w:p>
    <w:p>
      <w:pPr>
        <w:pStyle w:val="P0"/>
        <w:spacing w:lineRule="auto" w:line="360"/>
        <w:ind w:firstLine="482"/>
        <w:rPr>
          <w:rFonts w:ascii="宋体;SimSun" w:hAnsi="宋体;SimSun" w:cs="Arial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工作思路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以课程改革为中心，认真学习英语课程标准的相关内容，落实“减负增效”精神，并以区教师发展中心英语教研工作计划为指导，把</w:t>
      </w:r>
      <w:r>
        <w:rPr>
          <w:sz w:val="24"/>
        </w:rPr>
        <w:t>“‘以学为中心’，‘基于学科核心素养’的课堂教学行为”</w:t>
      </w:r>
      <w:r>
        <w:rPr>
          <w:rFonts w:ascii="宋体;SimSun" w:hAnsi="宋体;SimSun" w:cs="宋体;SimSun"/>
          <w:sz w:val="24"/>
        </w:rPr>
        <w:t>作为本学期研究重点，</w:t>
      </w:r>
      <w:r>
        <w:rPr>
          <w:sz w:val="24"/>
        </w:rPr>
        <w:t>探索课堂的转型之路，提高常态课的教学质量，完善教学评价体系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ascii="宋体;SimSun" w:hAnsi="宋体;SimSun" w:cs="宋体;SimSun"/>
          <w:b/>
          <w:sz w:val="24"/>
        </w:rPr>
        <w:t>二、主要工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增强学习意识，提高教师学科专业素质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借助大耳朵英语网、人人听力网等一些优秀的网站英语视听资源，持续进行自主学习，提高教师个人的语言素质。并结合学校青年教师成长营一系列活动，勤练粉笔字，提高信息技术运用能力等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开展《义务教育英语新课程标准》的深入学习，明确小学阶段英语教学目标，牢固树立学科育人价值。多阅读《中小学外语教学》等杂志，收获新理念，思考新视角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积极参加市、区小学英语教学研讨活动，进一步学习和探索“以学为中心”、“基于学科核心素养”的课型新模式，了解“</w:t>
      </w:r>
      <w:r>
        <w:rPr>
          <w:sz w:val="24"/>
        </w:rPr>
        <w:t>phonic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教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基于“学科核心素养”，落实常态课的转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以“基于‘学科核心素养’，落实课堂教学行为转型”为教学专题，加强对小学英语新教材的研读，探索课堂的转型之路。备好课，上好课，加强组内观课议课，提高常态课的教学质量，循序渐进地培养学生的学科关键能力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变“教为中心”为“学为中心”。教师要具备开放的意识，注重学生学习活动的设计与展开，课堂上要敢于“放手”，善于“放手”，注重过程的互动与实效，注重训练的扎实与多元，给学生留有充足的学习时间和空间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2</w:t>
      </w:r>
      <w:r>
        <w:rPr>
          <w:sz w:val="24"/>
        </w:rPr>
        <w:t>．变“教教材”为“用教材教”。教师要尝试对教材内容进行重组和创造，打破教材文本对学生、教师、教学的限制，为学生的学科关键能力的发展和英语学习品质的提高增添新途径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3</w:t>
      </w:r>
      <w:r>
        <w:rPr>
          <w:sz w:val="24"/>
        </w:rPr>
        <w:t>．变“知识能力”为“核心素质”。从语言技能、语言知识、情感态度、学习策略和文化意识等五个方面设计规划，使英语课程既重视培养学生的语言基础知识和基本技能，又关注语言能力、思维品质、文化意识、学习能力的培养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三）重视学业评测，增强常态训练的意识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区各年级的质量检测将围绕小学阶段英语学科的关键能力，三四年级主要为口语检测，重在朗读、对话交际、情景表演、故事编演；五六年级为书面检测，重在阅读理解、问题回答、话题表达等。我校英语教研组将以此为依据，在各年级开展相应的常规调研活动，并且力求将“重视基础、凸显语用、强化思维”的原则融入日常教学和评价，让英语教学中的命题评价和学生的学习活动融为一体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四）继续开展“小学英语课堂教学中培养学生人文素养的实践研究”这一课题研究。</w:t>
      </w:r>
    </w:p>
    <w:p>
      <w:pPr>
        <w:pStyle w:val="Normal"/>
        <w:spacing w:lineRule="auto" w:line="360"/>
        <w:ind w:firstLine="435"/>
        <w:rPr/>
      </w:pPr>
      <w:r>
        <w:rPr/>
        <w:t>三、具体工作安排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354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校活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区活动</w:t>
            </w:r>
          </w:p>
        </w:tc>
      </w:tr>
      <w:tr>
        <w:trPr>
          <w:trHeight w:val="26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ind w:left="360" w:hanging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总结上学期期末质量检测质量分析，商议制定本学期教研计划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集体备课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开展理论学习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期初教材培训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>期初教研组长会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集体备课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徐玉姣、徐晓英老师上研究课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开展理论学习。</w:t>
            </w:r>
          </w:p>
          <w:p>
            <w:pPr>
              <w:pStyle w:val="P0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课题研讨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三年级英语书写竞赛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360"/>
              <w:jc w:val="both"/>
              <w:rPr>
                <w:rFonts w:ascii="宋体;SimSun" w:hAnsi="宋体;SimSun" w:eastAsia="宋体;SimSu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color w:val="000000"/>
                <w:sz w:val="24"/>
                <w:szCs w:val="24"/>
                <w:lang w:eastAsia="zh-CN"/>
              </w:rPr>
              <w:t>．区基本功培训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区基本功比赛（专业技能考试）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集体备课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顾海英、陈红妹</w:t>
            </w:r>
            <w:r>
              <w:rPr>
                <w:rFonts w:ascii="宋体;SimSun" w:hAnsi="宋体;SimSun" w:cs="宋体;SimSun"/>
                <w:sz w:val="24"/>
              </w:rPr>
              <w:t>老师上研究课。</w:t>
            </w:r>
          </w:p>
          <w:p>
            <w:pPr>
              <w:pStyle w:val="P0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阶段性质量检测。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．四、五、六年级学生阅读素养调研。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．中、高年级英语故事表演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区青年教师基本功竞赛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集体备课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</w:t>
            </w:r>
            <w:r>
              <w:rPr>
                <w:rFonts w:ascii="宋体;SimSun" w:hAnsi="宋体;SimSun" w:cs="宋体;SimSun"/>
                <w:sz w:val="24"/>
                <w:szCs w:val="24"/>
              </w:rPr>
              <w:t>莫娟红、吴银花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老师上研究课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课题研讨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区英语故事表演比赛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基于“学科关键能力”的常规质量调研。</w:t>
            </w:r>
          </w:p>
        </w:tc>
      </w:tr>
      <w:tr>
        <w:trPr>
          <w:trHeight w:val="1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六年级学生毕业考试英语口语测试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三至五年级学生英语期末口语测试。（抽测一个年级）</w:t>
            </w:r>
          </w:p>
          <w:p>
            <w:pPr>
              <w:pStyle w:val="P0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期末复习、考试。</w:t>
            </w:r>
          </w:p>
          <w:p>
            <w:pPr>
              <w:pStyle w:val="P0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教研组总结，整理资料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市学科质量调研工。</w:t>
            </w:r>
          </w:p>
        </w:tc>
      </w:tr>
    </w:tbl>
    <w:p>
      <w:pPr>
        <w:pStyle w:val="Normal"/>
        <w:ind w:firstLine="43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正文1"/>
    <w:qFormat/>
    <w:pPr>
      <w:widowControl/>
      <w:bidi w:val="0"/>
    </w:pPr>
    <w:rPr>
      <w:rFonts w:ascii="Helvetica" w:hAnsi="Helvetica" w:eastAsia="Times New Roman" w:cs="Arial Unicode MS"/>
      <w:color w:val="00000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0:30:00Z</dcterms:created>
  <dc:creator>user</dc:creator>
  <dc:description/>
  <cp:keywords/>
  <dc:language>en-US</dc:language>
  <cp:lastModifiedBy>Administrator</cp:lastModifiedBy>
  <dcterms:modified xsi:type="dcterms:W3CDTF">2016-02-29T01:01:00Z</dcterms:modified>
  <cp:revision>7</cp:revision>
  <dc:subject/>
  <dc:title/>
</cp:coreProperties>
</file>