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常州市博爱教育集团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-2016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下学期英语组教研计划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指导思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学期我校的英语教研工作将继续以“立足课堂转型，关注学习方式的转变”为核心，以“学生发展”“教师发展”“课程发展”为总目标，以“课程资源开发”为基石，以“提升教师的实践智慧”为教学工作指南，坚持以提高课堂教学的有效性为目标，直面课程开发与教学转型过程中出现的新问题、新挑战，尽全力提高我校小学英语教学质量，提升师生的整体实力，打造一个更有潜力、更具活力、更具有博爱特色的英语教研组。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工作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在上一学期实践的基础上，鼓励教师进一步树立课程开发者的意识，结合自身特长，以学生需求为出发点，继续在班内、在级部、在全校开发具有自身特色的学科课程，将已有的英语拓展课程常态化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扎实做好日常教学工作，落实课堂教学行为改进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教师认真学习，在课堂教学中转变理念、创新思路，通过对新教材各年级教学的系列行动研究，将新课标、新理念在课堂落地生根。关注单元目标制定、课时目标分解、教材资源到教学内容的转换、教学内容到教学活动的转换等诸多要素。进一步拓展和实践新教材各版块教学的新思路，打破既有思路和固定模式，积极打造基于新课标新教材理念下的课型新范式。倡导基于单元整体的、主题化的、课内外资源整合的单元整体设计。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工作规划</w:t>
      </w:r>
    </w:p>
    <w:p>
      <w:pPr>
        <w:pStyle w:val="Normal"/>
        <w:spacing w:lineRule="auto" w:line="360"/>
        <w:ind w:firstLine="562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常规管理</w:t>
      </w:r>
      <w:r>
        <w:rPr>
          <w:rFonts w:ascii="宋体;SimSun" w:hAnsi="宋体;SimSun" w:cs="宋体;SimSun"/>
          <w:b/>
          <w:sz w:val="28"/>
          <w:szCs w:val="28"/>
        </w:rPr>
        <w:t xml:space="preserve">           </w:t>
      </w:r>
      <w:r>
        <w:rPr>
          <w:rFonts w:ascii="宋体;SimSun" w:hAnsi="宋体;SimSun" w:cs="宋体;SimSun"/>
          <w:b/>
          <w:sz w:val="28"/>
          <w:szCs w:val="28"/>
        </w:rPr>
        <w:t>关键词：扎实有效</w:t>
      </w:r>
    </w:p>
    <w:p>
      <w:pPr>
        <w:pStyle w:val="Normal"/>
        <w:spacing w:lineRule="auto" w:line="360"/>
        <w:ind w:firstLine="562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保证集体备课及授课的质量，突出工作重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坚定不移地执行我校教研组一贯坚持的“有备而备，有备而学”，以我校一贯要求并实施的备课原则，以备课组长为第一责任人，抓细抓实集体备课，真正体现集体智慧的结晶，力争做到备课真的为学生的“学”来组织教学，准确把握重难点，实实在在开展朴素、有效、自主的课堂教学。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扎实进行集体备课，本着互相学习，互相切磋，共同提高的原则，打通同年级，不同教材的界限，加强彼此之间的交流与互补，各年级老师在备课组长的带领下关注单元目标制定、课时目标分解、教材资源到教学内容的转换、教学内容到教学活动的转换等诸多要素。进一步拓展和实践新教材各版块教学的新思路，打破既有思路和固定模式，积极打造基于新课标新教材理念下的课型新范式。倡导基于单元整体的、主题化的、课内外资源整合的单元整体设计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更有效地提高校本教研的效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认真安排好教研活动，定好切实可行的教研计划。本学期的教研活动按年段分组进行，在专家针对性的引领下，认真开展周四的练兵课活动。根据区教研室的精神，我们确定课例研究的方向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ascii="宋体;SimSun" w:hAnsi="宋体;SimSun" w:cs="宋体;SimSun"/>
          <w:color w:val="000000"/>
          <w:szCs w:val="21"/>
        </w:rPr>
        <w:t>继续探索“以学习为中心”的小学英语课型模式的新维度和新格式。通过提炼新教材不同版块教学的关键结构，在“基于问题的英语教学”、“基于教材的拓展教学”、“基于数字化英语课堂教学”、“基于活动的英语教学”等一批课堂实践范例的基础上，课堂教学更多的着眼于如何“设计学”、“指导学”、“展开学”、“评价学”，尝试游戏化学习、个性化学习、项目学习、深度学习等多种学习方式的融合。小学英语教育以培养学生综合核心素养与学科关键能力为目标，根据语言学习的规律和小学阶段学生的发展需求，从语言技能、语言知识、情感态度、学习策略和文化意识等五个方面设计规划，使英语课程既重视培养学生的语言基础知识和基本技能，又关注语言能力、思维品质、文化意识、学习能力的培养。</w:t>
      </w:r>
      <w:r>
        <w:rPr>
          <w:rFonts w:cs="宋体;SimSun" w:ascii="宋体;SimSun" w:hAnsi="宋体;SimSun"/>
          <w:color w:val="000000"/>
          <w:szCs w:val="21"/>
        </w:rPr>
        <w:t>Story</w:t>
      </w:r>
      <w:r>
        <w:rPr>
          <w:rFonts w:ascii="宋体;SimSun" w:hAnsi="宋体;SimSun" w:cs="宋体;SimSun"/>
          <w:color w:val="000000"/>
          <w:szCs w:val="21"/>
        </w:rPr>
        <w:t>板块关注信息提取能力、思维能力、自主表达能力的培养；</w:t>
      </w:r>
      <w:r>
        <w:rPr>
          <w:rFonts w:cs="宋体;SimSun" w:ascii="宋体;SimSun" w:hAnsi="宋体;SimSun"/>
          <w:color w:val="000000"/>
          <w:szCs w:val="21"/>
        </w:rPr>
        <w:t>Grammar</w:t>
      </w:r>
      <w:r>
        <w:rPr>
          <w:rFonts w:ascii="宋体;SimSun" w:hAnsi="宋体;SimSun" w:cs="宋体;SimSun"/>
          <w:color w:val="000000"/>
          <w:szCs w:val="21"/>
        </w:rPr>
        <w:t>板块关注培养语法知识结构化能力、自主梳理整理的能力；</w:t>
      </w:r>
      <w:r>
        <w:rPr>
          <w:rFonts w:cs="宋体;SimSun" w:ascii="宋体;SimSun" w:hAnsi="宋体;SimSun"/>
          <w:color w:val="000000"/>
          <w:szCs w:val="21"/>
        </w:rPr>
        <w:t>Culture</w:t>
      </w:r>
      <w:r>
        <w:rPr>
          <w:rFonts w:ascii="宋体;SimSun" w:hAnsi="宋体;SimSun" w:cs="宋体;SimSun"/>
          <w:color w:val="000000"/>
          <w:szCs w:val="21"/>
        </w:rPr>
        <w:t>板块关注自主学习、探究学习的能力。</w:t>
      </w:r>
    </w:p>
    <w:p>
      <w:pPr>
        <w:pStyle w:val="Normal"/>
        <w:spacing w:lineRule="auto" w:line="360"/>
        <w:ind w:firstLine="562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学科活动</w:t>
      </w:r>
      <w:r>
        <w:rPr>
          <w:rFonts w:ascii="宋体;SimSun" w:hAnsi="宋体;SimSun" w:cs="宋体;SimSun"/>
          <w:b/>
          <w:sz w:val="28"/>
          <w:szCs w:val="28"/>
        </w:rPr>
        <w:t xml:space="preserve">           </w:t>
      </w:r>
      <w:r>
        <w:rPr>
          <w:rFonts w:ascii="宋体;SimSun" w:hAnsi="宋体;SimSun" w:cs="宋体;SimSun"/>
          <w:b/>
          <w:sz w:val="28"/>
          <w:szCs w:val="28"/>
        </w:rPr>
        <w:t>关键词：品牌效应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学期继续通过基础课程、学科自主开发的拓展课程和丰富多彩个性化的学科活动，打造了一个更适合博爱学子的、具有英语特色的课程框架。本学期，我们将进一步完善博爱“一体三核”式课程体系，更好地丰富课程内容，实施课程教学，让学生学有所乐，学有所获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拓展材料的选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们基于教材的逻辑起点，针对各个年级学生不同的学习心理和词汇储备，从国内外经典的绘本库（如哈考特分级阅读、海尼曼分级绘本）、以及国内一线的英文报刊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世纪英文报中选择恰当的内容进行整合，形成了属于博爱各个年级的英语拓展阅读素材库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并精选其中的优秀篇章，进行精读教学和延伸表演。上学期各年级的拓展表演精彩纷呈。学生自由组合成表演小组，由学生自己推荐的评审团、记分员、剧务等岗位配合默契，我们发现，当老师适当放手的时候，学生的潜能进一步被激发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课堂形式的设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英语课程标准对于小学生英语学习中“听说读写演”的要求，我们各个年级不同的班级在征求学生意见的基础上，设计了多种多样的拓展形式，有听故事、朗读评比、新词大</w:t>
      </w:r>
      <w:r>
        <w:rPr>
          <w:rFonts w:cs="宋体;SimSun" w:ascii="宋体;SimSun" w:hAnsi="宋体;SimSun"/>
          <w:color w:val="000000"/>
          <w:szCs w:val="21"/>
        </w:rPr>
        <w:t>PK</w:t>
      </w:r>
      <w:r>
        <w:rPr>
          <w:rFonts w:ascii="宋体;SimSun" w:hAnsi="宋体;SimSun" w:cs="宋体;SimSun"/>
          <w:color w:val="000000"/>
          <w:szCs w:val="21"/>
        </w:rPr>
        <w:t>和小小剧场等各种拓展形式。让学生在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课时的拓展活动中听听、读读、演演的过程中，全方位感受英语、体验合作的乐趣。对于这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课时的安排，我们有年级统一的拓展阅读和绘本表演的集中教学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课时，也有分布在日常教学中教师个性化的拓展课程</w:t>
      </w:r>
      <w:r>
        <w:rPr>
          <w:rFonts w:cs="宋体;SimSun" w:ascii="宋体;SimSun" w:hAnsi="宋体;SimSun"/>
          <w:color w:val="000000"/>
          <w:szCs w:val="21"/>
        </w:rPr>
        <w:t>3-4</w:t>
      </w:r>
      <w:r>
        <w:rPr>
          <w:rFonts w:ascii="宋体;SimSun" w:hAnsi="宋体;SimSun" w:cs="宋体;SimSun"/>
          <w:color w:val="000000"/>
          <w:szCs w:val="21"/>
        </w:rPr>
        <w:t>课时，这</w:t>
      </w:r>
      <w:r>
        <w:rPr>
          <w:rFonts w:cs="宋体;SimSun" w:ascii="宋体;SimSun" w:hAnsi="宋体;SimSun"/>
          <w:color w:val="000000"/>
          <w:szCs w:val="21"/>
        </w:rPr>
        <w:t>3-4</w:t>
      </w:r>
      <w:r>
        <w:rPr>
          <w:rFonts w:ascii="宋体;SimSun" w:hAnsi="宋体;SimSun" w:cs="宋体;SimSun"/>
          <w:color w:val="000000"/>
          <w:szCs w:val="21"/>
        </w:rPr>
        <w:t>课时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分钟的教学时间被老师们有计划地运用到了平时每周的教学中，有的老师利用每节课后的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钟带着学生进行拓展报刊阅读；有的老师利用课前五分钟学习英文歌曲，每月一首；还有的老师用五分钟进行英语小故事交流。这样的年级相对统一与教师个性化操作相结合，既体现了拓展课程的规划整体性、也充分尊重了老师的个性特长和灵动的教学智慧。一个学期的实施不仅使孩子受益，教师的课程开发和实施能力也得到了长足发展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大胆改革英语质量评价体系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明确区域质量监控重点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确立以人的核心素养为基础价值取向，在解析学科课程标准的基础上，各年级的质量检测将围绕小学阶段英学科的关键能力，三四年级主要为口语检测，重在朗读、对话交际、情景表演、故事编演；五六年级为书面检测，重在阅读理解、问题回答、话题表达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关于“阅读能力”：</w:t>
      </w:r>
      <w:r>
        <w:rPr>
          <w:rFonts w:ascii="宋体;SimSun" w:hAnsi="宋体;SimSun" w:cs="宋体;SimSun"/>
          <w:color w:val="000000"/>
          <w:szCs w:val="21"/>
        </w:rPr>
        <w:t>根据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版英语课程标准中对小学生能力要求的界定，形成区域阅读测试量表，阅读能力的考量维度着眼于提取信息、形成概括了解、发展解释与反思和评价文本内容四个维度，阅读文本来源为连续文本、非连续文本与混合文本，题型为选择、匹配、回答问题、写作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对于学期末学生英语成绩的评定，继续尝试从学生参与学科拓展课程，主题课程中表现的自主学习的参与度、能力等方面进行全方位考查和多元化评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对于教师的质量考核，相应的，不拘泥于一张期末试卷，不纠平均分，学科组将着眼于平时的课堂，参与每位老师组织开展的拓展性活动与主题项目，对老师进行考核，在年终的绩效考核上体现差异。</w:t>
      </w:r>
    </w:p>
    <w:p>
      <w:pPr>
        <w:pStyle w:val="Normal"/>
        <w:spacing w:lineRule="auto" w:line="360"/>
        <w:ind w:firstLine="562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</w:t>
      </w:r>
      <w:r>
        <w:rPr>
          <w:rFonts w:ascii="宋体;SimSun" w:hAnsi="宋体;SimSun"/>
          <w:b/>
          <w:sz w:val="28"/>
          <w:szCs w:val="28"/>
        </w:rPr>
        <w:tab/>
      </w:r>
      <w:r>
        <w:rPr>
          <w:rFonts w:ascii="宋体;SimSun" w:hAnsi="宋体;SimSun" w:cs="宋体;SimSun"/>
          <w:b/>
          <w:sz w:val="28"/>
          <w:szCs w:val="28"/>
        </w:rPr>
        <w:t>教师成长</w:t>
      </w:r>
      <w:r>
        <w:rPr>
          <w:rFonts w:ascii="宋体;SimSun" w:hAnsi="宋体;SimSun" w:cs="宋体;SimSun"/>
          <w:b/>
          <w:sz w:val="28"/>
          <w:szCs w:val="28"/>
        </w:rPr>
        <w:t xml:space="preserve">           </w:t>
      </w:r>
      <w:r>
        <w:rPr>
          <w:rFonts w:ascii="宋体;SimSun" w:hAnsi="宋体;SimSun" w:cs="宋体;SimSun"/>
          <w:b/>
          <w:sz w:val="28"/>
          <w:szCs w:val="28"/>
        </w:rPr>
        <w:t>关键词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ascii="宋体;SimSun" w:hAnsi="宋体;SimSun" w:cs="宋体;SimSun"/>
          <w:b/>
          <w:sz w:val="28"/>
          <w:szCs w:val="28"/>
        </w:rPr>
        <w:t>专业成长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继续全面实施博爱教师定位培养工程。</w:t>
      </w:r>
      <w:r>
        <w:rPr>
          <w:rFonts w:ascii="宋体;SimSun" w:hAnsi="宋体;SimSun" w:cs="宋体;SimSun"/>
          <w:color w:val="000000"/>
          <w:szCs w:val="21"/>
        </w:rPr>
        <w:t>针对不同的教师，采取不同的培养方法，继续以创建优秀教研组、打造一支高素质的英语教师队伍为目标，教师制定发展规划，总结经验，发挥优势，改进不足。关注日常教学，重视课后聊天式的学习研讨，重点加强对教材的研究和教学活动的设计，及时反思实践过程中的得与失。每周一下午三节课后各年级根据时间安排进行有专题的集体备课，教研组将继续加强对集体备课过程的督查。教师要在集体备课的基础上，加强二次备课，突出个性化教学风格。要求每位教师都要从教学设计的出彩点、不足处和改进措施三方面来写好教学后记。加强教师教学常规的指导工作，通过听随堂课、查备课、作业等形式及时了解教师执行教学常规的情况，做到务实高效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继续开展师徒结对活动，通过一对一的传、帮、带，注重在教学实践中培养青年教师。</w:t>
      </w:r>
      <w:r>
        <w:rPr>
          <w:rFonts w:ascii="宋体;SimSun" w:hAnsi="宋体;SimSun" w:cs="宋体;SimSun"/>
          <w:color w:val="000000"/>
          <w:szCs w:val="21"/>
        </w:rPr>
        <w:t>经验型教师是学校教学工作开展的中坚力量，为了充分发挥经验型教师的引领作用，传帮带作用，本学期继续发挥这些优秀青年教师的引领与辐射作用，不但把优秀课堂教学、优秀教学经验在我校教师中推广，还要及时把优秀教学设计，典型案例、优秀教学随笔、教学故事上传校办公平台，让更多的教师提出宝贵的意见，使他们的教学更上一个台阶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搭建平台，为青年教师创设磨练和展示的机会。</w:t>
      </w:r>
      <w:r>
        <w:rPr>
          <w:rFonts w:ascii="宋体;SimSun" w:hAnsi="宋体;SimSun" w:cs="宋体;SimSun"/>
          <w:color w:val="000000"/>
          <w:szCs w:val="21"/>
        </w:rPr>
        <w:t>本学期将继续提高新上岗教师的学科教学核心能力，提升潜力教师课堂实践转化能力。还将借助区青年教师论坛活动，让更多的青年教师能够展示风采，树立青年教师的自信，加强教师梯队发展的质量。本学期杭燕南将继续备战市基本功比赛的两个项目： “评课”和“课堂教学”。其他青年教师认真学习区基本功竞赛的操作流程：</w:t>
      </w:r>
    </w:p>
    <w:p>
      <w:pPr>
        <w:pStyle w:val="Normal"/>
        <w:spacing w:lineRule="exact" w:line="420"/>
        <w:ind w:firstLine="420"/>
        <w:rPr/>
      </w:pPr>
      <w:r>
        <w:rPr>
          <w:rFonts w:ascii="楷体" w:hAnsi="楷体" w:cs="楷体" w:eastAsia="楷体"/>
          <w:color w:val="000000"/>
        </w:rPr>
        <w:t>通用技能：粉笔字（</w:t>
      </w:r>
      <w:r>
        <w:rPr>
          <w:rFonts w:eastAsia="楷体"/>
          <w:color w:val="000000"/>
        </w:rPr>
        <w:t> </w:t>
      </w:r>
      <w:r>
        <w:rPr>
          <w:rFonts w:ascii="楷体" w:hAnsi="楷体" w:cs="楷体" w:eastAsia="楷体"/>
          <w:color w:val="000000"/>
        </w:rPr>
        <w:t>在</w:t>
      </w:r>
      <w:r>
        <w:rPr>
          <w:rFonts w:eastAsia="楷体" w:cs="楷体" w:ascii="楷体" w:hAnsi="楷体"/>
          <w:color w:val="000000"/>
        </w:rPr>
        <w:t>6</w:t>
      </w:r>
      <w:r>
        <w:rPr>
          <w:rFonts w:ascii="楷体" w:hAnsi="楷体" w:cs="楷体" w:eastAsia="楷体"/>
          <w:color w:val="000000"/>
        </w:rPr>
        <w:t>分钟内书写</w:t>
      </w:r>
      <w:r>
        <w:rPr>
          <w:rFonts w:eastAsia="楷体" w:cs="楷体" w:ascii="楷体" w:hAnsi="楷体"/>
          <w:color w:val="000000"/>
        </w:rPr>
        <w:t>40-45</w:t>
      </w:r>
      <w:r>
        <w:rPr>
          <w:rFonts w:ascii="楷体" w:hAnsi="楷体" w:cs="楷体" w:eastAsia="楷体"/>
          <w:color w:val="000000"/>
        </w:rPr>
        <w:t>个字，字体不限。）；英语即兴演讲（选手抽签决定演讲顺序和演讲主题。准备</w:t>
      </w:r>
      <w:r>
        <w:rPr>
          <w:rFonts w:eastAsia="楷体" w:cs="楷体" w:ascii="楷体" w:hAnsi="楷体"/>
          <w:color w:val="000000"/>
        </w:rPr>
        <w:t>3</w:t>
      </w:r>
      <w:r>
        <w:rPr>
          <w:rFonts w:ascii="楷体" w:hAnsi="楷体" w:cs="楷体" w:eastAsia="楷体"/>
          <w:color w:val="000000"/>
        </w:rPr>
        <w:t>分钟，演讲</w:t>
      </w:r>
      <w:r>
        <w:rPr>
          <w:rFonts w:eastAsia="楷体" w:cs="楷体" w:ascii="楷体" w:hAnsi="楷体"/>
          <w:color w:val="000000"/>
        </w:rPr>
        <w:t>3</w:t>
      </w:r>
      <w:r>
        <w:rPr>
          <w:rFonts w:ascii="楷体" w:hAnsi="楷体" w:cs="楷体" w:eastAsia="楷体"/>
          <w:color w:val="000000"/>
        </w:rPr>
        <w:t>分钟）；教学设计与课件制作（指定教材外一篇小学英语教学课题，选手利用提供的软件和素材，在没有网络的环境中用电脑独立完成教学设计和课件制作。时间为</w:t>
      </w:r>
      <w:r>
        <w:rPr>
          <w:rFonts w:eastAsia="楷体" w:cs="楷体" w:ascii="楷体" w:hAnsi="楷体"/>
          <w:color w:val="000000"/>
        </w:rPr>
        <w:t>3</w:t>
      </w:r>
      <w:r>
        <w:rPr>
          <w:rFonts w:ascii="楷体" w:hAnsi="楷体" w:cs="楷体" w:eastAsia="楷体"/>
          <w:color w:val="000000"/>
        </w:rPr>
        <w:t>小时）；评课（观看</w:t>
      </w:r>
      <w:r>
        <w:rPr>
          <w:rFonts w:eastAsia="楷体" w:cs="楷体" w:ascii="楷体" w:hAnsi="楷体"/>
          <w:color w:val="000000"/>
        </w:rPr>
        <w:t>40</w:t>
      </w:r>
      <w:r>
        <w:rPr>
          <w:rFonts w:ascii="楷体" w:hAnsi="楷体" w:cs="楷体" w:eastAsia="楷体"/>
          <w:color w:val="000000"/>
        </w:rPr>
        <w:t>分钟的录像课，准备</w:t>
      </w:r>
      <w:r>
        <w:rPr>
          <w:rFonts w:eastAsia="楷体" w:cs="楷体" w:ascii="楷体" w:hAnsi="楷体"/>
          <w:color w:val="000000"/>
        </w:rPr>
        <w:t>60</w:t>
      </w:r>
      <w:r>
        <w:rPr>
          <w:rFonts w:ascii="楷体" w:hAnsi="楷体" w:cs="楷体" w:eastAsia="楷体"/>
          <w:color w:val="000000"/>
        </w:rPr>
        <w:t>分钟，在电脑上完成评课稿）；课堂教学（采用现场教学的方式，时间为</w:t>
      </w:r>
      <w:r>
        <w:rPr>
          <w:rFonts w:eastAsia="楷体" w:cs="楷体" w:ascii="楷体" w:hAnsi="楷体"/>
          <w:color w:val="000000"/>
        </w:rPr>
        <w:t>30</w:t>
      </w:r>
      <w:r>
        <w:rPr>
          <w:rFonts w:ascii="楷体" w:hAnsi="楷体" w:cs="楷体" w:eastAsia="楷体"/>
          <w:color w:val="000000"/>
        </w:rPr>
        <w:t>分钟，由评委综合打分）。</w:t>
      </w:r>
    </w:p>
    <w:p>
      <w:pPr>
        <w:pStyle w:val="Normal"/>
        <w:spacing w:lineRule="exact" w:line="420"/>
        <w:rPr>
          <w:rFonts w:ascii="楷体" w:hAnsi="楷体" w:eastAsia="楷体" w:cs="楷体"/>
          <w:color w:val="000000"/>
        </w:rPr>
      </w:pPr>
      <w:r>
        <w:rPr>
          <w:rFonts w:eastAsia="楷体"/>
          <w:color w:val="000000"/>
        </w:rPr>
        <w:t> </w:t>
      </w: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楷体" w:eastAsia="楷体"/>
          <w:color w:val="000000"/>
        </w:rPr>
        <w:t>专业技能：采取闭卷、笔试方式，测试时间为</w:t>
      </w:r>
      <w:r>
        <w:rPr>
          <w:rFonts w:eastAsia="楷体" w:cs="楷体" w:ascii="楷体" w:hAnsi="楷体"/>
          <w:color w:val="000000"/>
        </w:rPr>
        <w:t>120</w:t>
      </w:r>
      <w:r>
        <w:rPr>
          <w:rFonts w:ascii="楷体" w:hAnsi="楷体" w:cs="楷体" w:eastAsia="楷体"/>
          <w:color w:val="000000"/>
        </w:rPr>
        <w:t>分钟。测试内容注重英语教学理论、英语知识和英语语言运用能力和命题能力。题型有选择题（选择填空、阅读理解、完形填空）和非选择题（任务型阅读、英文写作）、根据指定材料命题（试题命制说明：提供材料、课标等命题资料，由参赛教师在规定时间内根据年段命制试题，对命题意图和设想进行解说，并拟定参考答案和评分标准）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周二上午进行其他青年教师基本功训练，具体安排如下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青年教师</w:t>
      </w:r>
      <w:r>
        <w:rPr>
          <w:b/>
          <w:sz w:val="30"/>
          <w:szCs w:val="30"/>
        </w:rPr>
        <w:t>“</w:t>
      </w:r>
      <w:r>
        <w:rPr>
          <w:b/>
          <w:sz w:val="30"/>
          <w:szCs w:val="30"/>
        </w:rPr>
        <w:t>相约星期二</w:t>
      </w:r>
      <w:r>
        <w:rPr>
          <w:b/>
          <w:sz w:val="30"/>
          <w:szCs w:val="30"/>
        </w:rPr>
        <w:t>”</w:t>
      </w:r>
      <w:r>
        <w:rPr>
          <w:b/>
          <w:sz w:val="30"/>
          <w:szCs w:val="30"/>
        </w:rPr>
        <w:t>计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周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成员集中，商讨比赛计划，收集比赛相关资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周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粉笔字练习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周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英语即兴演讲练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周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英语即兴演讲练习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周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设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周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件制作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周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课，（相关评课书籍资料视频等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周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课（成员评课练习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周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课堂教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周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课堂教学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二周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课堂教学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三周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教学理论学习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四周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知识和英语语言运用能力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周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命题能力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学习怎样命题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六周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命题能力</w:t>
            </w:r>
            <w:r>
              <w:rPr>
                <w:sz w:val="24"/>
              </w:rPr>
              <w:t>2</w:t>
            </w:r>
            <w:r>
              <w:rPr/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对命题意图和设想进行解说练习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七周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练习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具体工作安排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月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制订教研组工作计划及各年级英语教学计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期初教学常规检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各年级制定本学期英语拓展课程方案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参加期初教材培训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参加期初教研组长会议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青年教师参加课题组、青年教师潜力团队联合活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四月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高洁参加全市课堂教学展示活动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姚晶晶，徐佳佳，朱明辉，孙季芳参加区基本功培训阶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命题培训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评课培训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姚晶晶，徐佳佳，朱明辉，孙季芳参加区基本功比赛（专业技能考试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参加课题组、青年教师潜力团队联合活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组织学生参加校“快乐英语季”活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校本教研：高年级拓展阅读，三年级语音教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六月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参加市、区英语故事表演比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常州市优秀教研组研修展示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基于“学科关键能力”的常规质量调研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参加课题组、青年教师潜力团队联合活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制定复习计划并实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期末教学常规检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做好教研组工作总结，整理材料归档。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校本教研：以学习为中心的课堂观察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月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杭燕南参加市基本功竞赛选手选拔与培训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color w:val="000000"/>
          <w:szCs w:val="21"/>
        </w:rPr>
        <w:t>博爱教育集团英语教研组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016.2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nnelkeylink">
    <w:name w:val="channel_keylink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/>
      <w:bidi w:val="0"/>
    </w:pPr>
    <w:rPr>
      <w:rFonts w:ascii="Helvetica" w:hAnsi="Helvetica" w:eastAsia="Times New Roman" w:cs="Arial Unicode MS"/>
      <w:color w:val="00000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09:00Z</dcterms:created>
  <dc:creator>user</dc:creator>
  <dc:description/>
  <cp:keywords/>
  <dc:language>en-US</dc:language>
  <cp:lastModifiedBy>admin</cp:lastModifiedBy>
  <dcterms:modified xsi:type="dcterms:W3CDTF">2016-02-26T07:38:00Z</dcterms:modified>
  <cp:revision>35</cp:revision>
  <dc:subject/>
  <dc:title>一、指导思想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