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郊小学</w:t>
      </w:r>
      <w:r>
        <w:rPr>
          <w:rFonts w:cs="宋体;SimSun" w:ascii="宋体;SimSun" w:hAnsi="宋体;SimSun"/>
          <w:b/>
          <w:sz w:val="36"/>
          <w:szCs w:val="36"/>
        </w:rPr>
        <w:t>2015-2016</w:t>
      </w:r>
      <w:r>
        <w:rPr>
          <w:rFonts w:ascii="宋体;SimSun" w:hAnsi="宋体;SimSun" w:cs="宋体;SimSun"/>
          <w:b/>
          <w:sz w:val="36"/>
          <w:szCs w:val="36"/>
        </w:rPr>
        <w:t>第二学期英语教研组工作计划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期我校将在天宁区教研室小学英语教研工作计划的指导下，根据学校工作的指导，我们英语组继续坚持以围绕课堂教学行为改进、学科核心素养为主题，着眼于“新基础”的深入探究，努力改变教师的教学行为、学生的学习方式，构建以</w:t>
      </w:r>
      <w:r>
        <w:rPr>
          <w:rFonts w:ascii="宋体;SimSun" w:hAnsi="宋体;SimSun" w:cs="宋体;SimSun"/>
          <w:szCs w:val="21"/>
        </w:rPr>
        <w:t>“学习者为中心”的英语课堂，</w:t>
      </w:r>
      <w:r>
        <w:rPr>
          <w:rFonts w:ascii="宋体;SimSun" w:hAnsi="宋体;SimSun" w:cs="宋体;SimSun"/>
          <w:szCs w:val="21"/>
        </w:rPr>
        <w:t>使教师专业水平、课堂教学能力得到显著提高。同时，我们学校将对“爱英语”的特色项目进行研究，尽全力提高我校英语教学质量，提升师生的整体实力，提高全组教师的工作力和创造力，打造一个更有潜力、更具活力的英语教研组。</w:t>
      </w:r>
    </w:p>
    <w:p>
      <w:pPr>
        <w:pStyle w:val="Normal"/>
        <w:widowControl/>
        <w:spacing w:lineRule="atLeast" w:line="440"/>
        <w:jc w:val="left"/>
        <w:rPr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</w:t>
      </w:r>
      <w:r>
        <w:rPr>
          <w:b/>
          <w:bCs/>
          <w:sz w:val="24"/>
        </w:rPr>
        <w:t>工作目标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落实学习实践，推进课堂转型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加强梯队建设，提升教师素养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三）开展</w:t>
      </w:r>
      <w:r>
        <w:rPr>
          <w:szCs w:val="21"/>
        </w:rPr>
        <w:t>专项调研，提升学科能力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工作规划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bCs/>
          <w:szCs w:val="21"/>
        </w:rPr>
        <w:t>落实学习实践，推进课堂转型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eastAsia="Calibri"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上学期，教研组迎接了“新基础教育”的精品课开放，通过前期的磨炼积累，英语教研组教师心态开放，研究氛围自然融洽，</w:t>
      </w:r>
      <w:r>
        <w:rPr>
          <w:rFonts w:ascii="宋体;SimSun" w:hAnsi="宋体;SimSun" w:cs="宋体;SimSun"/>
          <w:bCs/>
          <w:szCs w:val="21"/>
        </w:rPr>
        <w:t>团队之间的合作意识与学习意识强烈，</w:t>
      </w:r>
      <w:r>
        <w:rPr>
          <w:rFonts w:ascii="宋体;SimSun" w:hAnsi="宋体;SimSun" w:cs="宋体;SimSun"/>
          <w:szCs w:val="21"/>
        </w:rPr>
        <w:t>老师们参与研究的主动性与能动性越来越强。本学期，我们将</w:t>
      </w:r>
      <w:r>
        <w:rPr>
          <w:rFonts w:ascii="宋体;SimSun" w:hAnsi="宋体;SimSun" w:cs="宋体;SimSun"/>
          <w:bCs/>
          <w:szCs w:val="21"/>
        </w:rPr>
        <w:t>结合区“课堂教学行为改进”系列专题研究活动，推进校本课堂教学行为改进研</w:t>
      </w:r>
      <w:r>
        <w:rPr>
          <w:rFonts w:ascii="宋体;SimSun" w:hAnsi="宋体;SimSun" w:cs="宋体;SimSun"/>
          <w:szCs w:val="21"/>
        </w:rPr>
        <w:t>。教研组将继续落实教学常规，</w:t>
      </w:r>
      <w:r>
        <w:rPr>
          <w:rFonts w:ascii="宋体;SimSun" w:hAnsi="宋体;SimSun" w:cs="宋体;SimSun"/>
          <w:bCs/>
          <w:szCs w:val="21"/>
        </w:rPr>
        <w:t>规范日常研究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理论学习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内容：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继续学习《英语课标》，《中小学外语教学》以及王蔷编写的一系列英语教学的理论书籍。 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例、讲座等学习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：个人自学、导读学习、沙龙研讨、观看课例、主题讲座等方式相结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常规检查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备课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充分发挥各年级备课组的团队作用，</w:t>
            </w:r>
            <w:r>
              <w:rPr>
                <w:rFonts w:ascii="宋体;SimSun" w:hAnsi="宋体;SimSun" w:cs="宋体;SimSun"/>
                <w:szCs w:val="21"/>
              </w:rPr>
              <w:t>重视二次备课，关注课后的反思重建，并根据具体实际进行必要的修改。</w:t>
            </w:r>
          </w:p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作业：针对各年段的目标要求和学情特点，设计行之有效的作业练习，指向基础知识的能力运用。课程教学部通过随堂听课、随机抽查和定期检查相结合的方式加强作业监控。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培养学生新课堂常规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加强随堂听课，从教师和学生两方面进行诊断、把脉。从学生课堂参与度、注意力、活动时间等方面，关注学生课堂新常规的培养。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加强教学研讨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以“学习活动的设计与展开”为研究重点，进一步明晰研究路径，夯实研究过程，提升教师现场学习力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继续提倡专题性反思、重建：教师说课、反思按照“内容选择、目标预判、过程推进（此板块根据每次的研讨专题相应调整反思侧重点）、课后重建”四个板块进行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继续尝试聚焦式评课：改变以往散点评课的习惯，逐步采用“聚焦研讨专题，发现课堂亮点，给出重建建议”的方式。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深入英语数字化课程研究之“一起作业网”“学而思网校”。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基于我校的强大的现代化信息技术，我校充分利用一起作业网、学而思网校等各种网络平台为英语教学服务，通过网络来提高学生的英语兴趣，以此促进提高，让学生在这片天空发挥他们的最大潜力，找到一种归属感、自豪感和成就感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梯队建设，提升教师素养</w:t>
      </w:r>
    </w:p>
    <w:p>
      <w:pPr>
        <w:pStyle w:val="Normal"/>
        <w:widowControl/>
        <w:spacing w:lineRule="atLeast" w:line="440"/>
        <w:ind w:firstLine="420"/>
        <w:jc w:val="left"/>
        <w:rPr/>
      </w:pPr>
      <w:r>
        <w:rPr/>
        <w:t>教研组将依托市区级培训、集团活动等继续加强教师梯队建设，有效发挥骨干教师在研究中的引领作用，以老带新。努力创设锻炼机会，搭建成长平台，结合区教师基本功比赛，开展校教师基本功培训，使不同梯队的教师都取得长足的进步，实现教师队伍的整体发展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05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打磨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青年教师课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师徒结对听课学习。</w:t>
            </w:r>
          </w:p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依托区青年教师成长营、青年教师潜力团队活动，加强对青年教师课堂教学能力的锤炼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提高潜力教师课堂实践转化能力。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开展校本培训活动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展校教师基本功培训，进行</w:t>
            </w:r>
            <w:r>
              <w:rPr>
                <w:rFonts w:ascii="宋体;SimSun" w:hAnsi="宋体;SimSun" w:cs="宋体;SimSun"/>
                <w:color w:val="000000"/>
              </w:rPr>
              <w:t>粉笔字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即兴演讲、教学设计与课件制作、评课</w:t>
            </w:r>
            <w:r>
              <w:rPr>
                <w:rFonts w:ascii="宋体;SimSun" w:hAnsi="宋体;SimSun" w:cs="宋体;SimSun"/>
                <w:szCs w:val="21"/>
              </w:rPr>
              <w:t>等专项素养培训，有效提升教师专业素养。</w:t>
            </w:r>
          </w:p>
          <w:p>
            <w:pPr>
              <w:pStyle w:val="Normal"/>
              <w:widowControl/>
              <w:spacing w:lineRule="atLeast" w:line="44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积极参加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本功竞赛</w:t>
            </w:r>
            <w:r>
              <w:rPr>
                <w:rFonts w:ascii="宋体;SimSun" w:hAnsi="宋体;SimSun" w:cs="宋体;SimSun"/>
                <w:szCs w:val="21"/>
              </w:rPr>
              <w:t>，锤炼基本功。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与市区各培训活动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组织各梯队教师积极参加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市区级各培训、展示活动，</w:t>
            </w:r>
            <w:r>
              <w:rPr>
                <w:rFonts w:ascii="宋体;SimSun" w:hAnsi="宋体;SimSun" w:cs="宋体;SimSun"/>
                <w:szCs w:val="21"/>
              </w:rPr>
              <w:t>获得成长与提高，培训结束后组内进行交流分享。</w:t>
            </w:r>
          </w:p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教师参加区教师基本功比赛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tLeast" w:line="440"/>
        <w:jc w:val="left"/>
        <w:rPr/>
      </w:pPr>
      <w:r>
        <w:rPr>
          <w:rFonts w:ascii="宋体;SimSun" w:hAnsi="宋体;SimSun" w:cs="宋体;SimSun"/>
          <w:bCs/>
          <w:szCs w:val="21"/>
        </w:rPr>
        <w:t>开展</w:t>
      </w:r>
      <w:r>
        <w:rPr>
          <w:szCs w:val="21"/>
        </w:rPr>
        <w:t>专项调研，提升学科能力</w:t>
      </w:r>
    </w:p>
    <w:p>
      <w:pPr>
        <w:pStyle w:val="Normal"/>
        <w:widowControl/>
        <w:spacing w:lineRule="atLeast" w:line="440"/>
        <w:ind w:firstLine="420"/>
        <w:jc w:val="left"/>
        <w:rPr/>
      </w:pPr>
      <w:r>
        <w:rPr/>
        <w:t>教学质量是学校生存、发展的生命线，教研组将结合区学业质量调研，开展专项能力调研和教学质量检测，加强质量管理，努力优化教学过程，提升学科关键能力。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整班书写验收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初明确写字要求，落实到位。</w:t>
            </w:r>
            <w:r>
              <w:rPr>
                <w:rFonts w:ascii="宋体;SimSun" w:hAnsi="宋体;SimSun" w:cs="宋体;SimSun"/>
                <w:szCs w:val="21"/>
              </w:rPr>
              <w:t>三、四年级每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一次整班书写验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科专项调研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各年级每月组织一次单项能力调研，调研内容着重从思维和能力入手，着眼于学生的思维训练和能力培养（中年级：口语检测；高年级：阅读理解、话题表达）。</w:t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具体日程安排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7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1"/>
                <w:szCs w:val="21"/>
                <w:lang w:eastAsia="zh-CN"/>
              </w:rPr>
              <w:t>月份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/>
            </w:pPr>
            <w:r>
              <w:rPr>
                <w:rFonts w:ascii="宋体;SimSun" w:hAnsi="宋体;SimSun" w:cs="Times New Roman" w:eastAsia="宋体;SimSun"/>
                <w:b/>
                <w:sz w:val="21"/>
                <w:szCs w:val="21"/>
                <w:lang w:eastAsia="zh-CN"/>
              </w:rPr>
              <w:t>主要工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1"/>
                <w:szCs w:val="21"/>
                <w:lang w:eastAsia="zh-CN"/>
              </w:rPr>
              <w:t>责任人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二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期初教材培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撰写教研组计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温红丽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习、讨论本学期英语教研组工作计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区课题组、青年教师潜力团队联合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青年教师潜力团队成员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三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全市课堂教学展示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区基本功培训阶段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）命题培训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）评课培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青年教师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区基本功比赛（专业技能考试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青年教师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组织英语教研组各年级集体备课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 xml:space="preserve">5. 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校内研讨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课题组、青年教师潜力团队联合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青年教师潜力团队成员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四月份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区青年教师基本功竞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参赛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 xml:space="preserve">2. 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校内研讨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市“同题异构”活动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主题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：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Phonics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主题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 xml:space="preserve">2 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语篇教学中思维能力的培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区基本功竞赛课堂教学展示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青年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区课题组、青年教师潜力团队联合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青年教师潜力团队成员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五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区英语故事表演比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常州市优秀教研组研修展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教研组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基于“学科关键能力”的常规质量调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校内研讨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、参加区课题组、青年教师潜力团队联合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青年教师潜力团队成员</w:t>
            </w:r>
          </w:p>
        </w:tc>
      </w:tr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六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1.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复习研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  <w:tr>
        <w:trPr>
          <w:trHeight w:val="4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2.</w:t>
            </w: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参加区课题组、青年教师潜力团队联合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青年教师潜力团队成员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  <w:lang w:eastAsia="zh-TW"/>
              </w:rPr>
              <w:t>3.</w:t>
            </w:r>
            <w:r>
              <w:rPr>
                <w:rFonts w:ascii="宋体;SimSun" w:hAnsi="宋体;SimSun"/>
                <w:szCs w:val="21"/>
                <w:lang w:eastAsia="zh-TW"/>
              </w:rPr>
              <w:t>期末工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  <w:lang w:eastAsia="zh-CN"/>
              </w:rPr>
              <w:t>各教师</w:t>
            </w:r>
          </w:p>
        </w:tc>
      </w:tr>
    </w:tbl>
    <w:p>
      <w:pPr>
        <w:pStyle w:val="1"/>
        <w:spacing w:lineRule="exact" w:line="400"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2:36:00Z</dcterms:created>
  <dc:creator>chuwenru</dc:creator>
  <dc:description/>
  <cp:keywords/>
  <dc:language>en-US</dc:language>
  <cp:lastModifiedBy>HP</cp:lastModifiedBy>
  <dcterms:modified xsi:type="dcterms:W3CDTF">2016-02-22T00:58:00Z</dcterms:modified>
  <cp:revision>5</cp:revision>
  <dc:subject/>
  <dc:title>北郊小学2014-2015第二学期语文教研组工作计划</dc:title>
</cp:coreProperties>
</file>