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常州市朝阳新村第二小学</w:t>
      </w:r>
    </w:p>
    <w:p>
      <w:pPr>
        <w:pStyle w:val="Normal"/>
        <w:spacing w:lineRule="exact" w:line="44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学年第一学期语文教研组工作计划</w:t>
      </w:r>
    </w:p>
    <w:p>
      <w:pPr>
        <w:pStyle w:val="Normal"/>
        <w:spacing w:lineRule="exact" w:line="440"/>
        <w:ind w:firstLine="422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014.9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指导思想   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本学期，我校语文教研组依据区教研室工作部署，将以“改进课堂教学生态，提高课程实施水平”为核心，</w:t>
      </w:r>
      <w:r>
        <w:rPr>
          <w:rFonts w:ascii="宋体;SimSun" w:hAnsi="宋体;SimSun" w:cs="宋体;SimSun"/>
          <w:bCs/>
          <w:kern w:val="0"/>
          <w:sz w:val="24"/>
        </w:rPr>
        <w:t>以“新基础教育”理论为指导，以“新基础教育”中期评估为契机，深化课堂教学改革，加强研究，反复实践，充分发挥专家的“桥梁纽带”和“专业引领”的作用，搞好新基础教育，规范教学常规管理，全面提高教师、学生的语文综合素养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加强学习，提高课程执行能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每周一下午的理论学习落实到位。本学期将重点学习</w:t>
      </w:r>
      <w:r>
        <w:rPr>
          <w:rFonts w:ascii="宋体;SimSun" w:hAnsi="宋体;SimSun" w:cs="宋体;SimSun"/>
          <w:bCs/>
          <w:sz w:val="24"/>
        </w:rPr>
        <w:t>《小学语文课型范式与实施策略》、《学科育人》、《</w:t>
      </w:r>
      <w:r>
        <w:rPr>
          <w:rFonts w:ascii="宋体;SimSun" w:hAnsi="宋体;SimSun" w:cs="宋体;SimSun"/>
          <w:bCs/>
          <w:kern w:val="0"/>
          <w:sz w:val="24"/>
        </w:rPr>
        <w:t>新基础纲要》和新基础三张表（教学设计评价表、教学实施过程评价表和教学反思评价表）的解读，采取个人自学、导读学习、</w:t>
      </w:r>
      <w:r>
        <w:rPr>
          <w:rFonts w:ascii="宋体;SimSun" w:hAnsi="宋体;SimSun" w:cs="宋体;SimSun"/>
          <w:color w:val="000000"/>
          <w:sz w:val="24"/>
        </w:rPr>
        <w:t>沙龙研讨和主题讲座活动等方式，</w:t>
      </w:r>
      <w:r>
        <w:rPr>
          <w:rFonts w:ascii="宋体;SimSun" w:hAnsi="宋体;SimSun" w:cs="宋体;SimSun"/>
          <w:sz w:val="24"/>
        </w:rPr>
        <w:t>强化学习，</w:t>
      </w:r>
      <w:r>
        <w:rPr>
          <w:rFonts w:ascii="宋体;SimSun" w:hAnsi="宋体;SimSun" w:cs="宋体;SimSun"/>
          <w:sz w:val="24"/>
        </w:rPr>
        <w:t>循序渐进，逐步渗透，</w:t>
      </w:r>
      <w:r>
        <w:rPr>
          <w:rFonts w:ascii="宋体;SimSun" w:hAnsi="宋体;SimSun" w:cs="宋体;SimSun"/>
          <w:sz w:val="24"/>
        </w:rPr>
        <w:t>以正确的理念指导实践研究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 xml:space="preserve">提高教师课程执行能力。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（二）落实规范，强化教学管理  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加强备课的有效性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以各年级备课组为依托，充分发挥各年级备课组的团队作用，提高各备课组自主研究能力。强化备课组长的职责意识，期初安排好每周的学习内容，认真组织集体备课，做到“四定”：定时间、定内容、定地点、定主讲人，全体组员</w:t>
      </w:r>
      <w:r>
        <w:rPr>
          <w:sz w:val="24"/>
        </w:rPr>
        <w:t>共同出谋划策，有创造性地设计教学过程，并能落实于课堂看实效。</w:t>
      </w:r>
      <w:r>
        <w:rPr>
          <w:rFonts w:ascii="宋体;SimSun" w:hAnsi="宋体;SimSun" w:cs="宋体;SimSun"/>
          <w:bCs/>
          <w:kern w:val="0"/>
          <w:sz w:val="24"/>
        </w:rPr>
        <w:t>开展具有各年段特色的研究活动，将研究重心下移到各研究小组，使新基础研究日常化。加强对备课组长的培训和备课组活动的调研指导，提升教师的备课研究意识和能力，从而提高教师的备课设计能力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加强作业的设计性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sz w:val="24"/>
        </w:rPr>
        <w:t>各年级要针对教学重难点，</w:t>
      </w:r>
      <w:r>
        <w:rPr>
          <w:rFonts w:ascii="宋体;SimSun" w:hAnsi="宋体;SimSun" w:cs="宋体;SimSun"/>
          <w:sz w:val="24"/>
        </w:rPr>
        <w:t>针对各年段的目标要求和学情特点，</w:t>
      </w:r>
      <w:r>
        <w:rPr>
          <w:sz w:val="24"/>
        </w:rPr>
        <w:t>以备课组合作的方式，</w:t>
      </w:r>
      <w:r>
        <w:rPr>
          <w:rFonts w:ascii="宋体;SimSun" w:hAnsi="宋体;SimSun" w:cs="宋体;SimSun"/>
          <w:sz w:val="24"/>
        </w:rPr>
        <w:t>将课后练习与课堂教学有机融合，</w:t>
      </w:r>
      <w:r>
        <w:rPr>
          <w:sz w:val="24"/>
        </w:rPr>
        <w:t>精心设计课堂及课后作业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并研究作业批改和反馈，</w:t>
      </w:r>
      <w:r>
        <w:rPr>
          <w:rFonts w:ascii="宋体;SimSun" w:hAnsi="宋体;SimSun" w:cs="宋体;SimSun"/>
          <w:sz w:val="24"/>
        </w:rPr>
        <w:t>作业批改要“细”，有发必收，有收必看，有看必改，有改必评，有评必补。作业检查要“实”，课程教学部通过随堂听课、随机抽查和定期检查相结合的方式加强作业监控，</w:t>
      </w:r>
      <w:r>
        <w:rPr>
          <w:sz w:val="24"/>
        </w:rPr>
        <w:t>提升教育教学质量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强化学科质量意识。教学质量是学校生存、发展的生命线。教研组将配合教导处开展教学质量检测和调研活动，加强质量管理，通过质量调研、质量分析和质量监控，努力优化教学过程，提高教学质量。本学期，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各年级将每月组织一次单项能力调研，低年级重点是字词，中年级阅读理解，高年级阅读理解和习作表达，调研内容着重从思维和能力入手，着眼于学生的思维训练和能力培养。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（三）实践研讨，提高课堂教学实效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加强研究课的教学与探讨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本学期的校本教研主要围绕新基础中期评估展开。期初商议安排好中期评估上课的班级、老师与内容，安排试上人员、时间以及重建时间、评课人员等事项，早作准备，着力磨课；重视课后的评课，</w:t>
      </w:r>
      <w:r>
        <w:rPr>
          <w:rFonts w:ascii="宋体;SimSun" w:hAnsi="宋体;SimSun" w:cs="宋体;SimSun"/>
          <w:spacing w:val="6"/>
          <w:sz w:val="24"/>
        </w:rPr>
        <w:t>评课每次都有主</w:t>
      </w:r>
      <w:r>
        <w:rPr>
          <w:rFonts w:ascii="宋体;SimSun" w:hAnsi="宋体;SimSun" w:cs="宋体;SimSun"/>
          <w:sz w:val="24"/>
        </w:rPr>
        <w:t>评人，</w:t>
      </w:r>
      <w:r>
        <w:rPr>
          <w:rFonts w:ascii="宋体;SimSun" w:hAnsi="宋体;SimSun" w:cs="宋体;SimSun"/>
          <w:bCs/>
          <w:kern w:val="0"/>
          <w:sz w:val="24"/>
        </w:rPr>
        <w:t>做到人人发言，并能提出合理化的建议；关注活动的“前移后续”；围绕研究专题撰写案例评析，形成优秀案例集，包括：教学设计、教后反思、评课整理。通过这一研究常规要求，将理论学习与实践反思有机融合，不断增强教师的学科素养和科研意识，提升研究品质。本学期除了青年教师上好练兵课，其余老师要在级部内上一节研究课，相互学习，共同提高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在研究主题方面，</w:t>
      </w:r>
      <w:r>
        <w:rPr>
          <w:rFonts w:ascii="宋体;SimSun" w:hAnsi="宋体;SimSun" w:cs="宋体;SimSun"/>
          <w:color w:val="000000"/>
          <w:sz w:val="24"/>
        </w:rPr>
        <w:t>基本</w:t>
      </w:r>
      <w:r>
        <w:rPr>
          <w:sz w:val="24"/>
        </w:rPr>
        <w:t>明确了</w:t>
      </w:r>
      <w:r>
        <w:rPr>
          <w:rFonts w:ascii="宋体;SimSun" w:hAnsi="宋体;SimSun" w:cs="宋体;SimSun"/>
          <w:color w:val="000000"/>
          <w:sz w:val="24"/>
        </w:rPr>
        <w:t>低年级继续进行“识字”教学研究，中高年级进行“写人记事类”课型研究</w:t>
      </w:r>
      <w:r>
        <w:rPr>
          <w:sz w:val="24"/>
        </w:rPr>
        <w:t>的年段教学内容和目标。在此基础上，将以“问题设计的开放度”为研究重点，进一步明晰研究路径，夯实研究过程，</w:t>
      </w:r>
      <w:r>
        <w:rPr>
          <w:rFonts w:ascii="宋体;SimSun" w:hAnsi="宋体;SimSun" w:cs="宋体;SimSun"/>
          <w:color w:val="000000"/>
          <w:sz w:val="24"/>
        </w:rPr>
        <w:t>使研究从散点走向聚焦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重视学生良好习惯的养成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每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为“一年级行为习惯月”，低年级老师要从习惯入手，抓好低年级学生课堂常规训练，做到“讲有序、练必纠、持之以恒”，从而使每位学生都养成良好的学习习惯，提高语文教学质量。关注学生的课堂常规养成，着力课堂新常规的培养，组织各年段老师交流分享，使学生发展性学习习惯逐渐、持续、稳定地得到发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推进拼音教学整体改革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积极响应区拼音教学整体改革，组织一年级教师参与拼音教学改革系列培训活动。</w:t>
      </w:r>
      <w:r>
        <w:rPr>
          <w:sz w:val="24"/>
        </w:rPr>
        <w:t>充分利用语文学科的综合性、整体性的特点，将汉语拼音的教学视为一个多元的整体，在此过程中渗透各方面的语文素养。让孩子们在有情趣性、体验性的教学活动中，轻松获得思维、语言、习惯、情感等的启蒙、发展与提升。</w:t>
      </w:r>
      <w:r>
        <w:rPr>
          <w:rFonts w:ascii="宋体;SimSun" w:hAnsi="宋体;SimSun" w:cs="宋体;SimSun"/>
          <w:sz w:val="24"/>
        </w:rPr>
        <w:t>学科责任人、级部组长或骨干教师深入课堂听课，全面、深入了解教师的拼音教学，进行必要的指导和帮助，定期召开教学交流反思会，有效推进拼音教学整体改革。</w:t>
      </w:r>
    </w:p>
    <w:p>
      <w:pPr>
        <w:pStyle w:val="Normal"/>
        <w:widowControl/>
        <w:spacing w:lineRule="exact" w:line="440"/>
        <w:ind w:firstLine="48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kern w:val="0"/>
          <w:sz w:val="24"/>
        </w:rPr>
        <w:t>加强梯队建设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教研组将充分挖掘集体的智慧与力量，继续打磨第一梯队部分教师，促使其持续发展；积极推进二、三梯队教师成长，给她们创设锻炼机会；有效发挥骨干教师在研究中的引领作用，以老带新。聚焦</w:t>
      </w:r>
      <w:r>
        <w:rPr>
          <w:rFonts w:ascii="宋体;SimSun" w:hAnsi="宋体;SimSun" w:cs="宋体;SimSun"/>
          <w:sz w:val="24"/>
        </w:rPr>
        <w:t>课堂教学，</w:t>
      </w:r>
      <w:r>
        <w:rPr>
          <w:rFonts w:ascii="宋体;SimSun" w:hAnsi="宋体;SimSun" w:cs="宋体;SimSun"/>
          <w:color w:val="000000"/>
          <w:kern w:val="0"/>
          <w:sz w:val="24"/>
        </w:rPr>
        <w:t>关注课程实施过程中的新型基本功的养成情况。（</w:t>
      </w:r>
      <w:r>
        <w:rPr>
          <w:rFonts w:ascii="宋体;SimSun" w:hAnsi="宋体;SimSun" w:cs="宋体;SimSun"/>
          <w:sz w:val="24"/>
        </w:rPr>
        <w:t>学科教学上新的“四大基本功”：“问题设计的开放度”、 “资源捕捉的敏感度”、 “资源处理的整合力、“过程互动的调控力”。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bCs/>
          <w:kern w:val="0"/>
          <w:sz w:val="24"/>
        </w:rPr>
        <w:t>教研组还将依托集团优势、区青年教师成长营、潜力教师团队、名教师导航团和市、区组织的各项培训和学科竞赛活动，组织各类学科素养培训活动（粉笔字、演讲、习作、讲故事等），为青年教师创设锻炼机会，搭建成长平台，</w:t>
      </w:r>
      <w:r>
        <w:rPr>
          <w:rFonts w:ascii="宋体;SimSun" w:hAnsi="宋体;SimSun" w:cs="宋体;SimSun"/>
          <w:sz w:val="24"/>
        </w:rPr>
        <w:t>提升课程素养，</w:t>
      </w:r>
      <w:r>
        <w:rPr>
          <w:rFonts w:ascii="宋体;SimSun" w:hAnsi="宋体;SimSun" w:cs="宋体;SimSun"/>
          <w:bCs/>
          <w:kern w:val="0"/>
          <w:sz w:val="24"/>
        </w:rPr>
        <w:t>使不同梯队的教师都取得长足的进步，实现教师的整体发展。</w:t>
      </w:r>
    </w:p>
    <w:p>
      <w:pPr>
        <w:pStyle w:val="Normal"/>
        <w:spacing w:lineRule="exact" w:line="44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学科活动，促进学生持续发展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课外阅读的拓展与积累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;SimSun" w:hAnsi="宋体;SimSun" w:cs="宋体;SimSun"/>
          <w:sz w:val="24"/>
        </w:rPr>
        <w:t>本学期将结合大队部“读书节”活动，继续以年级为单位开展全校性的课外阅读活动，提高学生阅读的积极性，丰富学生的语言积累；利用早读课时间开展晨诵活动，引领学生诵读经典。各</w:t>
      </w:r>
      <w:r>
        <w:rPr>
          <w:sz w:val="24"/>
        </w:rPr>
        <w:t>备课组提前策划，期初排出行事历，学科责任人、教研组长和各备课组</w:t>
      </w:r>
      <w:r>
        <w:rPr>
          <w:rFonts w:ascii="宋体;SimSun" w:hAnsi="宋体;SimSun" w:cs="宋体;SimSun"/>
          <w:bCs/>
          <w:kern w:val="0"/>
          <w:sz w:val="24"/>
        </w:rPr>
        <w:t>做好日常的引导、检查、督促和</w:t>
      </w:r>
      <w:r>
        <w:rPr>
          <w:sz w:val="24"/>
        </w:rPr>
        <w:t>落实，</w:t>
      </w:r>
      <w:r>
        <w:rPr>
          <w:rFonts w:ascii="宋体;SimSun" w:hAnsi="宋体;SimSun" w:cs="宋体;SimSun"/>
          <w:bCs/>
          <w:kern w:val="0"/>
          <w:sz w:val="24"/>
        </w:rPr>
        <w:t>把培养孩子的阅读习惯和阅读水平放在重中之重的位置，</w:t>
      </w:r>
      <w:r>
        <w:rPr>
          <w:rFonts w:ascii="宋体;SimSun" w:hAnsi="宋体;SimSun" w:cs="宋体;SimSun"/>
          <w:sz w:val="24"/>
        </w:rPr>
        <w:t>提升阅读理解能力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进一步重视作文教学的研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各年级语文教师要</w:t>
      </w:r>
      <w:r>
        <w:rPr>
          <w:rFonts w:ascii="微软雅黑" w:hAnsi="微软雅黑" w:cs="微软雅黑"/>
          <w:color w:val="000000"/>
          <w:sz w:val="24"/>
        </w:rPr>
        <w:t>基于学生年段特点和年龄特点，基于学生原有知识水平和能力水平，探索各年段作文教学的目标定位和教学策略</w:t>
      </w:r>
      <w:r>
        <w:rPr>
          <w:rFonts w:ascii="宋体;SimSun" w:hAnsi="宋体;SimSun" w:cs="宋体;SimSun"/>
          <w:color w:val="000000"/>
          <w:sz w:val="24"/>
        </w:rPr>
        <w:t>，切实提高学生的写作能力</w:t>
      </w:r>
      <w:r>
        <w:rPr>
          <w:rFonts w:ascii="宋体;SimSun" w:hAnsi="宋体;SimSun" w:cs="宋体;SimSun"/>
          <w:sz w:val="24"/>
        </w:rPr>
        <w:t>。教研组将充分发挥班级网站、校报和《常州晚报》小记者团的作用，组织学生向校报、报社、投稿或参加各类作文竞赛活动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具体工作安排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月份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研组制定教研计划、理论学习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校课堂教学研讨校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三——六年级作文竞赛（月底）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组织教师参加区域拼音教学改革系列活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组织参加区四年级质量调研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月份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组织学生参加区作文竞赛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校课堂教学研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 xml:space="preserve">读书节系列活动 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组织老师参加省名师名校主题活动（新北区新桥小学）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组织老师参加市小语学科区域专题汇报活动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月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课堂教学重建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新基础教育”中期评估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沙龙：</w:t>
      </w:r>
      <w:r>
        <w:rPr>
          <w:sz w:val="24"/>
        </w:rPr>
        <w:t>中期评估反思总结交流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参加区质量调研，做好质量分析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组织老师参加、观摩青年教师成长营专业成长展示活动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组织老师参加市小学语文课区域专题汇报活动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组织学生参加市小学生作文比赛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二月份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校课堂教学研讨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组织教师参加、观摩五年内青年教师课堂教学展示评比活动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组织教师参加区域拼音教学改革系列活动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组织老师参加常州市小语年会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区潜力团队活动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月份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参加期末复习研讨，组织进行期末检测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组织教师观摩区新上岗教师课堂教学展示活动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整理上交资料，撰写期末专题总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5:00Z</dcterms:created>
  <dc:creator>User</dc:creator>
  <dc:description/>
  <dc:language>en-US</dc:language>
  <cp:lastModifiedBy>Lenovo</cp:lastModifiedBy>
  <dcterms:modified xsi:type="dcterms:W3CDTF">2014-08-29T09:05:00Z</dcterms:modified>
  <cp:revision>2</cp:revision>
  <dc:subject/>
  <dc:title>常州市朝阳新村第二小学</dc:title>
</cp:coreProperties>
</file>