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常州红梅实验小学</w:t>
      </w:r>
      <w:r>
        <w:rPr>
          <w:rFonts w:eastAsia="黑体;SimHei" w:cs="黑体;SimHei" w:ascii="黑体;SimHei" w:hAnsi="黑体;SimHei"/>
          <w:b/>
          <w:sz w:val="44"/>
          <w:szCs w:val="44"/>
        </w:rPr>
        <w:t>2014——2015</w:t>
      </w:r>
      <w:r>
        <w:rPr>
          <w:rFonts w:ascii="黑体;SimHei" w:hAnsi="黑体;SimHei" w:cs="黑体;SimHei" w:eastAsia="黑体;SimHei"/>
          <w:b/>
          <w:sz w:val="44"/>
          <w:szCs w:val="44"/>
        </w:rPr>
        <w:t>学年第一学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语文教研工作计划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指导思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学期仍以“新基础教育理念”为核心，以“教师发展”“学生发展”“课程发展”为总目标，以完善校本教研扎实性为基石，</w:t>
      </w:r>
      <w:r>
        <w:rPr>
          <w:rFonts w:ascii="宋体;SimSun" w:hAnsi="宋体;SimSun" w:cs="宋体;SimSun"/>
          <w:sz w:val="24"/>
        </w:rPr>
        <w:t>以提升课堂教学有效性为重点</w:t>
      </w:r>
      <w:r>
        <w:rPr>
          <w:sz w:val="24"/>
        </w:rPr>
        <w:t>，努力提升全校教师教研热情，正确面对和处理课程与教学改革过程中新旧理念的交锋，积极参加校际联盟的教学活动，在提升教师课堂教学水平的基础上，更要大力滋生新时代教师的创造性意识，打造我校教学研究的新气象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工作目标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ˎ̥;Times New Roman"/>
          <w:color w:val="000000"/>
          <w:kern w:val="0"/>
          <w:sz w:val="24"/>
        </w:rPr>
      </w:pPr>
      <w:r>
        <w:rPr>
          <w:rFonts w:ascii="ˎ̥;Times New Roman" w:hAnsi="ˎ̥;Times New Roman" w:cs="ˎ̥;Times New Roman"/>
          <w:color w:val="000000"/>
          <w:kern w:val="0"/>
          <w:sz w:val="24"/>
        </w:rPr>
        <w:t>（一）有效落实常规教研，进一步完善校本教研的内容与方式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ˎ̥;Times New Roman" w:hAnsi="ˎ̥;Times New Roman" w:cs="ˎ̥;Times New Roman"/>
          <w:color w:val="000000"/>
          <w:kern w:val="0"/>
          <w:sz w:val="24"/>
        </w:rPr>
        <w:t>（二）大力提升教师素养，进一步关注全体教师的教学与研究。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ˎ̥;Times New Roman"/>
          <w:color w:val="000000"/>
          <w:kern w:val="0"/>
          <w:sz w:val="24"/>
        </w:rPr>
      </w:pPr>
      <w:r>
        <w:rPr>
          <w:rFonts w:ascii="ˎ̥;Times New Roman" w:hAnsi="ˎ̥;Times New Roman" w:cs="ˎ̥;Times New Roman"/>
          <w:color w:val="000000"/>
          <w:kern w:val="0"/>
          <w:sz w:val="24"/>
        </w:rPr>
        <w:t>（三）极力创新学科研究，进一步强化学科发展的积累与路径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工作规划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一）有效落实常规教研，进一步完善校本教研的内容与方式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．加强理论学习，让校本教研更有依托性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夯实课标学习：“自学”与“培训”相结合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新的学年，面对新的年级，每位教师要触摸自己所教年级的年段目标，做到心中有课标，才能眼中有学生。备课组引领，激发教师的自我内驱力，让“自学”方式日常化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内力的深厚，更需要外力的施压，教师的再学习能力需要不断鞭策。教研组督促，采用“以卷促培”，加深教师对年段目标的理解和落实，让“培训”模式有效化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创生再学习能力：积累理论经验，</w:t>
      </w:r>
      <w:r>
        <w:rPr>
          <w:rFonts w:ascii="宋体;SimSun" w:hAnsi="宋体;SimSun" w:cs="宋体;SimSun"/>
          <w:bCs/>
          <w:sz w:val="24"/>
        </w:rPr>
        <w:t>学习《小学语文课型范式与实施策略》和《教学预设与生成关系论》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为教学改革的提供理论依据；分享优秀资源，学习《区汉语拼音教学指南》，促进拼音教学的有效改革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sz w:val="24"/>
        </w:rPr>
        <w:t>2</w:t>
      </w:r>
      <w:r>
        <w:rPr>
          <w:sz w:val="24"/>
        </w:rPr>
        <w:t>．改变教研模式，让校本教研更具丰富性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单周小教研。以年级为单位进行划分，</w:t>
      </w:r>
      <w:r>
        <w:rPr>
          <w:sz w:val="24"/>
        </w:rPr>
        <w:t>1-3</w:t>
      </w:r>
      <w:r>
        <w:rPr>
          <w:sz w:val="24"/>
        </w:rPr>
        <w:t>年级，</w:t>
      </w:r>
      <w:r>
        <w:rPr>
          <w:sz w:val="24"/>
        </w:rPr>
        <w:t>4-6</w:t>
      </w:r>
      <w:r>
        <w:rPr>
          <w:sz w:val="24"/>
        </w:rPr>
        <w:t>年级，在两个教研组长的带领下，双组教研活动并轨而行。加强组内教师研讨的充分性，提高教师评课水平。让教研活动更加高效，教师能够一周一得，提升教师教学水平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双周大教研。既是单周小教研活动的成果展示，更是大教研组的教学引领方向。让团队意识更趋常态化，从展示人员的推选，到年级评课代表的发言，无一不渗透着团队的智慧，让团队的力量催生无穷的智慧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扎实备课组建设，让校本教研更显细致化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落实备课组的日常规范。开展集体备课，做到“三有”：有计划、有安排、有突破；做到“三定”：定时间、定主题、定重点。让集体备课能够真正为教师的教学服务，调动每位教师的参与力度，在考虑细致的基础上提升集体备课的有效性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提升备课组长的工作力度。让备课组长成为校本教研活动的中坚力量，有效参与到日常教研活动中，教师教案设计的检查，学生作业情况的反馈，在他们的共同参与下，寻求更好地教学研究方向，制定更好地教学研究计划，让校本教研更实、更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二）大力提升教师素养，进一步关注全体教师的教学与研究。</w:t>
      </w:r>
    </w:p>
    <w:p>
      <w:pPr>
        <w:pStyle w:val="Normal"/>
        <w:widowControl/>
        <w:spacing w:lineRule="auto" w:line="360"/>
        <w:ind w:firstLine="435"/>
        <w:jc w:val="left"/>
        <w:rPr>
          <w:b/>
          <w:b/>
          <w:sz w:val="24"/>
        </w:rPr>
      </w:pPr>
      <w:r>
        <w:rPr>
          <w:sz w:val="24"/>
        </w:rPr>
        <w:t>学生是一个个鲜活的生命个体。教师亦然。因此，本学期，教研组对教师发展本着“求同存异”的原则，关注不同年龄层次教师专业素养的提升，努力实现在“专业化发展”的同时更能富有“个性化”特点，努力提高教师的课程素养与研究动力，逐渐提高课程理解力和实施力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主力军：以赛促培，加强青年教师的素养提升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青年教师是一个学校的主力军，是一群焕发活力与生机的教师队伍。学校要努力搭建平台，为其创造锻炼的舞台，不断修炼自身内功，进一步提升各方面素养。为此，教研组制定“每月一赛”，根据区基本功比赛的要求，每月对某一项目加强练习，进行比赛。九月讲故事，十月粉笔字听写，十一月即兴演讲，十二月教学重难点突破设计讲解，一月进行综合评定奖项。我们采用“化整为零”法，把单科项目分配到各月，以校内比赛为抓手，有效利用教研活动后续的一小段时间进行培训，加紧青年教师不断提升自我修养的那根弦，逐步提升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后备力：以师为杆，关注新进教师的入门教学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今年学校新进四名新教师，可谓阵容庞大，他们是一群积极待发的雏鹰小队。学校的“青蓝工程”师徒结队惯例，为他们找寻师傅，为他们树立标杆。平时可以加强与师傅在教学各方面的探讨，更可以深入师傅的课堂，在理论与实践中不断摸索，迅速成长为一名合格的新教师。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引航手：开发中年教师的引领导向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</w:rPr>
        <w:t>充分发挥学校有经验的优质教师力量，他们驰骋教坛多年，有着丰富的教学经验，他们在课堂教学有效性的研究上有着相对的优势。学校大力开发其资源，用“以评促培”方式，让他们在校内青年教师各项素养比赛中，担当评委，委以重任，于无形中渗透新教育理念的改革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（三）极力创新学科研究，进一步强化学科发展的积累与路径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楷体" w:ascii="楷体" w:hAnsi="楷体"/>
          <w:bCs/>
          <w:color w:val="000000"/>
          <w:sz w:val="24"/>
        </w:rPr>
        <w:t>1</w:t>
      </w:r>
      <w:r>
        <w:rPr>
          <w:rFonts w:ascii="楷体" w:hAnsi="楷体" w:cs="楷体"/>
          <w:bCs/>
          <w:color w:val="000000"/>
          <w:sz w:val="24"/>
        </w:rPr>
        <w:t>．深入课题研究，提升科研能力，凸显教学有效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①</w:t>
      </w:r>
      <w:r>
        <w:rPr>
          <w:rFonts w:ascii="楷体" w:hAnsi="楷体" w:cs="楷体"/>
          <w:bCs/>
          <w:color w:val="000000"/>
          <w:sz w:val="24"/>
        </w:rPr>
        <w:t>立足研究重点，多渠道探寻。</w:t>
      </w:r>
      <w:r>
        <w:rPr>
          <w:rFonts w:ascii="宋体;SimSun" w:hAnsi="宋体;SimSun" w:cs="宋体;SimSun"/>
          <w:bCs/>
          <w:color w:val="000000"/>
          <w:sz w:val="24"/>
        </w:rPr>
        <w:t>本学期，我们将在上学期对课堂进行问诊的基础上，重视对课堂的重构。我们本学期的研究重点是课后习题在课堂教学中的有效运用。我们将通过网络学习、沙龙研讨等形式在理论上加强对本课题的认识，通过微型案例，分年段来进行探讨与交流，强化总结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②</w:t>
      </w:r>
      <w:r>
        <w:rPr>
          <w:rFonts w:ascii="楷体" w:hAnsi="楷体" w:cs="楷体"/>
          <w:bCs/>
          <w:color w:val="000000"/>
          <w:sz w:val="24"/>
        </w:rPr>
        <w:t>扎实研究深度，多层次重构。</w:t>
      </w:r>
      <w:r>
        <w:rPr>
          <w:rFonts w:ascii="宋体;SimSun" w:hAnsi="宋体;SimSun" w:cs="宋体;SimSun"/>
          <w:bCs/>
          <w:color w:val="000000"/>
          <w:sz w:val="24"/>
        </w:rPr>
        <w:t>在上研究课时，我们首先将加强集体备课，然后在进行研究课教学后，要求教师按照问题呈现——剖析原因——提出对策——案例重构——二度授课的流程对研究课进行深度的分析，最后再进一步跟进，由执教者进行重构教案，再次授课，提高教学的有效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楷体" w:ascii="楷体" w:hAnsi="楷体"/>
          <w:bCs/>
          <w:color w:val="000000"/>
          <w:sz w:val="24"/>
        </w:rPr>
        <w:t>2</w:t>
      </w:r>
      <w:r>
        <w:rPr>
          <w:rFonts w:ascii="楷体" w:hAnsi="楷体" w:cs="楷体"/>
          <w:bCs/>
          <w:color w:val="000000"/>
          <w:sz w:val="24"/>
        </w:rPr>
        <w:t>．</w:t>
      </w:r>
      <w:r>
        <w:rPr>
          <w:rFonts w:ascii="宋体;SimSun" w:hAnsi="宋体;SimSun" w:cs="宋体;SimSun"/>
          <w:bCs/>
          <w:color w:val="000000"/>
          <w:sz w:val="24"/>
        </w:rPr>
        <w:t>学业水平常态监测</w:t>
      </w:r>
      <w:r>
        <w:rPr>
          <w:rFonts w:ascii="楷体" w:hAnsi="楷体" w:cs="楷体"/>
          <w:bCs/>
          <w:color w:val="000000"/>
          <w:sz w:val="24"/>
        </w:rPr>
        <w:t>力求更丰富，更多样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cs="楷体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①</w:t>
      </w:r>
      <w:r>
        <w:rPr>
          <w:rFonts w:ascii="楷体" w:hAnsi="楷体" w:cs="楷体"/>
          <w:bCs/>
          <w:color w:val="000000"/>
          <w:sz w:val="24"/>
        </w:rPr>
        <w:t>写字展示：促进学生汉字书写的观察，体会汉字书写的美感，促进师生对汉字书写的重视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cs="楷体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②</w:t>
      </w:r>
      <w:r>
        <w:rPr>
          <w:rFonts w:ascii="楷体" w:hAnsi="楷体" w:cs="楷体"/>
          <w:bCs/>
          <w:color w:val="000000"/>
          <w:sz w:val="24"/>
        </w:rPr>
        <w:t>作文比赛：加强学生写好作文的主观性，获取作文撰写的成就感，激发学生对作文撰写的积极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③</w:t>
      </w:r>
      <w:r>
        <w:rPr>
          <w:rFonts w:ascii="楷体" w:hAnsi="楷体" w:cs="楷体"/>
          <w:bCs/>
          <w:color w:val="000000"/>
          <w:sz w:val="24"/>
        </w:rPr>
        <w:t>阅读闯关：养成学生课外阅读的好习惯，抓取回答问题的技巧点，提升学生对阅读题目的理解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cs="楷体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④</w:t>
      </w:r>
      <w:r>
        <w:rPr>
          <w:rFonts w:ascii="楷体" w:hAnsi="楷体" w:cs="楷体"/>
          <w:bCs/>
          <w:color w:val="000000"/>
          <w:sz w:val="24"/>
        </w:rPr>
        <w:t>古诗积累：传承国学经典，感受古诗韵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⑤</w:t>
      </w:r>
      <w:r>
        <w:rPr>
          <w:rFonts w:ascii="楷体" w:hAnsi="楷体" w:cs="楷体"/>
          <w:bCs/>
          <w:color w:val="000000"/>
          <w:sz w:val="24"/>
        </w:rPr>
        <w:t>朗读验收：丰富朗读技巧，激发朗读兴趣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cs="楷体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⑥</w:t>
      </w:r>
      <w:r>
        <w:rPr>
          <w:rFonts w:ascii="楷体" w:hAnsi="楷体" w:cs="楷体"/>
          <w:bCs/>
          <w:color w:val="000000"/>
          <w:sz w:val="24"/>
        </w:rPr>
        <w:t>语文基础知识和基本能力的挑战：抓牢基础知识，提升基本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cs="楷体"/>
          <w:bCs/>
          <w:color w:val="000000"/>
          <w:sz w:val="24"/>
        </w:rPr>
      </w:pPr>
      <w:r>
        <w:rPr>
          <w:rFonts w:ascii="楷体" w:hAnsi="楷体" w:cs="楷体"/>
          <w:bCs/>
          <w:color w:val="000000"/>
          <w:sz w:val="24"/>
        </w:rPr>
        <w:t>在此基础上，采用面试制度，调动学生学习积极性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楷体" w:hAnsi="楷体" w:cs="楷体"/>
          <w:bCs/>
          <w:color w:val="000000"/>
          <w:sz w:val="24"/>
        </w:rPr>
      </w:pPr>
      <w:r>
        <w:rPr>
          <w:rFonts w:cs="楷体" w:ascii="楷体" w:hAnsi="楷体"/>
          <w:bCs/>
          <w:color w:val="000000"/>
          <w:sz w:val="24"/>
        </w:rPr>
        <w:t>3</w:t>
      </w:r>
      <w:r>
        <w:rPr>
          <w:rFonts w:ascii="楷体" w:hAnsi="楷体" w:cs="楷体"/>
          <w:bCs/>
          <w:color w:val="000000"/>
          <w:sz w:val="24"/>
        </w:rPr>
        <w:t>．有效推进一年级拼音教学改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明确拼音教学理念要求，有效扎实进课堂中。对于拼音教学，尽量做到以下三点：一降低要求，减缓难度，突出“工具”的使用价值。二目标多元，相互渗透，凸显“育人”的启蒙价值。三情趣为先，活动为主，优化“游戏”的教学策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在校大教研组内，展示一节拼音教学课。辐射拼音教学改革的深远影响，在教学研究的道理上点燃更多的智慧与火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命题组建设不懈怠，努力前行中求进步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上学期，命题组的建立，引发了很多教师对试卷命题的思考，提升了教师自主命题的能力。教师们在学习试卷命题的要求，探讨符合新课程标准的试题类型的同时，能对现今的教育趋势有了更深一层的了解。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/>
          <w:sz w:val="28"/>
          <w:szCs w:val="28"/>
        </w:rPr>
        <w:t>四、常规工作安排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九月份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讨论并通过语文教研工作计划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沙龙研讨：拼音教学有效性的方法探讨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四年级质量调研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上研究课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教师基本功培训：讲故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十月份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校作文比赛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校写字比赛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上研究课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教师基本功培训：粉笔字听写词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十一月份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检测活动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质量调研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拼音验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沙龙研讨：课后习题的探讨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上研究课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教师基本功培训：即兴演讲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十二月份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朗读比赛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诗验收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上研究课。</w:t>
      </w:r>
    </w:p>
    <w:p>
      <w:pPr>
        <w:pStyle w:val="Normal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青年教师基本功培训：教学重难点突破设计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一月份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文基础知识和基本能力检测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期末复习研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ind w:firstLine="6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州红梅实验小学语文教研组</w:t>
      </w:r>
    </w:p>
    <w:p>
      <w:pPr>
        <w:pStyle w:val="Normal"/>
        <w:widowControl/>
        <w:spacing w:lineRule="auto" w:line="360"/>
        <w:ind w:firstLine="7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宋体;SimSun" w:hAnsi="宋体;SimSun" w:eastAsia="宋体;SimSu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2:56:00Z</dcterms:created>
  <dc:creator>j</dc:creator>
  <dc:description/>
  <cp:keywords/>
  <dc:language>en-US</dc:language>
  <cp:lastModifiedBy>x</cp:lastModifiedBy>
  <dcterms:modified xsi:type="dcterms:W3CDTF">2014-08-29T04:28:00Z</dcterms:modified>
  <cp:revision>34</cp:revision>
  <dc:subject/>
  <dc:title>天宁区教师发展中心2014——2015学年第一学期</dc:title>
</cp:coreProperties>
</file>