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朝阳桥小学</w:t>
      </w:r>
      <w:r>
        <w:rPr>
          <w:rFonts w:eastAsia="黑体;SimHei" w:cs="黑体;SimHei" w:ascii="黑体;SimHei" w:hAnsi="黑体;SimHei"/>
          <w:b/>
          <w:sz w:val="44"/>
          <w:szCs w:val="44"/>
        </w:rPr>
        <w:t>2014——2015</w:t>
      </w:r>
      <w:r>
        <w:rPr>
          <w:rFonts w:ascii="黑体;SimHei" w:hAnsi="黑体;SimHei" w:cs="黑体;SimHei" w:eastAsia="黑体;SimHei"/>
          <w:b/>
          <w:sz w:val="44"/>
          <w:szCs w:val="44"/>
        </w:rPr>
        <w:t>学年第一学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小学语文教研工作计划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一、指导思想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 w:val="24"/>
        </w:rPr>
      </w:pPr>
      <w:r>
        <w:rPr/>
        <w:t>本学期，语文组研究将以区教师发展中心为指导，</w:t>
      </w:r>
      <w:r>
        <w:rPr>
          <w:szCs w:val="21"/>
        </w:rPr>
        <w:t>以“改进课堂教学生态，提高课程实施水平”为核心，以“教师发展”“学生发展”“课程发展”为总目标，以“校本主题化教研”为载体，以“新基础课型研究”为抓手</w:t>
      </w:r>
      <w:r>
        <w:rPr>
          <w:rFonts w:ascii="宋体;SimSun" w:hAnsi="宋体;SimSun" w:cs="宋体;SimSun"/>
          <w:szCs w:val="21"/>
        </w:rPr>
        <w:t>，积极调动全体老师参与研究的热情，乐于研究，接受挑战，勇于突破，努力促进教研方式的转变和教师的专业成长，催生学校特色的语文研究成果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二、工作目标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（一）注重日常化研究，提高教育教学质量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（二）开展专题化研究，提升教师研究品质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（三）搭建多元化平台，促进青年教师发展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szCs w:val="21"/>
        </w:rPr>
        <w:t>（四）实施专题性调研，丰厚学生语文素养。</w:t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三、工作规划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szCs w:val="21"/>
        </w:rPr>
      </w:pPr>
      <w:r>
        <w:rPr>
          <w:szCs w:val="21"/>
        </w:rPr>
        <w:t>注重日常化研究，提高教育教学质量。</w:t>
      </w:r>
    </w:p>
    <w:p>
      <w:pPr>
        <w:pStyle w:val="Normal"/>
        <w:widowControl/>
        <w:spacing w:lineRule="exact" w:line="400"/>
        <w:jc w:val="left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教研组经过一个学年的探索研究，老师们参与研究的主动性与能动性越来越强。本学期，教研组将在理论学习、常规考核和学科活动方面继续深入进行日常化研究，进一步提升教师们的教育教学质量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920</wp:posOffset>
                </wp:positionH>
                <wp:positionV relativeFrom="paragraph">
                  <wp:posOffset>37465</wp:posOffset>
                </wp:positionV>
                <wp:extent cx="5411470" cy="282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5682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推进路径与策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理论学习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形式：网络主题阅读、组内推荐与自主阅读相结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研究内容：课标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《小学语文课型范式与实施策略》、《教学预设与生成关系论》、《区汉语拼音教学指南》以及</w:t>
                                  </w:r>
                                  <w:r>
                                    <w:rPr>
                                      <w:szCs w:val="21"/>
                                    </w:rPr>
                                    <w:t>课型研究相关理论书籍、经典教育教学杂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学习反馈：不定期进行阅读交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常规考核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备课：加强集体备课，要求进行二次备课，开放设计，关注练习设计的有效性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作业批改：注重班级整体书写情况，重点加强习作指导与批改，体现学生习作进步情况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课堂调研：每周二推门课、同年级互相听课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学科活动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各年级：依据课本、生活相机开展语文学科活动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学校：在全校师生中开展“共读一本书”读书征文系列活动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Cs w:val="21"/>
                                    </w:rPr>
                                    <w:t>学生活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结合区征文比赛举行朝小作文比赛，选拔优秀学生参加区比赛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师活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读书征文活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222.5pt;mso-wrap-distance-left:9pt;mso-wrap-distance-right:9pt;mso-wrap-distance-top:0pt;mso-wrap-distance-bottom:0pt;margin-top:2.9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5682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推进路径与策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理论学习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习形式：网络主题阅读、组内推荐与自主阅读相结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研究内容：课标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《小学语文课型范式与实施策略》、《教学预设与生成关系论》、《区汉语拼音教学指南》以及</w:t>
                            </w:r>
                            <w:r>
                              <w:rPr>
                                <w:szCs w:val="21"/>
                              </w:rPr>
                              <w:t>课型研究相关理论书籍、经典教育教学杂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学习反馈：不定期进行阅读交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常规考核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备课：加强集体备课，要求进行二次备课，开放设计，关注练习设计的有效性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作业批改：注重班级整体书写情况，重点加强习作指导与批改，体现学生习作进步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课堂调研：每周二推门课、同年级互相听课。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学科活动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各年级：依据课本、生活相机开展语文学科活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学校：在全校师生中开展“共读一本书”读书征文系列活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Cs w:val="21"/>
                              </w:rPr>
                              <w:t>学生活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结合区征文比赛举行朝小作文比赛，选拔优秀学生参加区比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szCs w:val="21"/>
                              </w:rPr>
                              <w:t>教师活动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读书征文活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szCs w:val="21"/>
        </w:rPr>
      </w:pPr>
      <w:r>
        <w:rPr>
          <w:szCs w:val="21"/>
        </w:rPr>
        <w:t>开展专题化研究，提升教师研究品质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4920</wp:posOffset>
                </wp:positionH>
                <wp:positionV relativeFrom="paragraph">
                  <wp:posOffset>37465</wp:posOffset>
                </wp:positionV>
                <wp:extent cx="5411470" cy="1549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5682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推进路径与策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专项研究主题“教学内容的确定与教学策略的选择”之校本研究——课型及作业设计研究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继续开展课型研究，在上学期已有的基础上，各个备课组继续选择一两个课型进行深入研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开展教学内容与作业设计良性对接的研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研究展示：上一堂研究课，进行一次研究过程汇报。（前期的理论学习、课堂实践思考、作业设计的意图、课后反思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课外阅读课内指导研究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各年段根据学生课外阅读的兴趣与特点，相机进行课外阅读指导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22pt;mso-wrap-distance-left:9pt;mso-wrap-distance-right:9pt;mso-wrap-distance-top:0pt;mso-wrap-distance-bottom:0pt;margin-top:2.9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5682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推进路径与策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专项研究主题“教学内容的确定与教学策略的选择”之校本研究——课型及作业设计研究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继续开展课型研究，在上学期已有的基础上，各个备课组继续选择一两个课型进行深入研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开展教学内容与作业设计良性对接的研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研究展示：上一堂研究课，进行一次研究过程汇报。（前期的理论学习、课堂实践思考、作业设计的意图、课后反思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课外阅读课内指导研究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各年段根据学生课外阅读的兴趣与特点，相机进行课外阅读指导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/>
      </w:pPr>
      <w:r>
        <w:rPr>
          <w:szCs w:val="21"/>
        </w:rPr>
        <w:t>搭建多元化平台，促进青年教师发展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4920</wp:posOffset>
                </wp:positionH>
                <wp:positionV relativeFrom="paragraph">
                  <wp:posOffset>37465</wp:posOffset>
                </wp:positionV>
                <wp:extent cx="5411470" cy="1555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5682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推进路径与策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依据教师的不同梯队情况，开展针对性素养培训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龄在五年以内教师，利用每周集体备课或教研活动的时间，相机进行基本功训练，并结合课堂教学情况进行反馈指导。（案例分析、粉笔字书写、课文朗读、即兴演讲当场练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;</w:t>
                                  </w:r>
                                  <w:r>
                                    <w:rPr>
                                      <w:szCs w:val="21"/>
                                    </w:rPr>
                                    <w:t>教学设计、考场作文、编讲故事课外准备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有一定经验的青年教师，依据教师发展中心提出的学科教学新基本功进行培训指导。在课堂反馈中加强对教师</w:t>
                                  </w:r>
                                  <w:r>
                                    <w:rPr>
                                      <w:rFonts w:ascii="楷体_GB2312;微软雅黑" w:hAnsi="楷体_GB2312;微软雅黑" w:eastAsia="楷体_GB2312;微软雅黑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问题设计的开放度”“资源捕捉的敏感度”“资源处理的整合力”“过程互动的调控力”的评价指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青年教师课堂教学大练兵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依托青年教师潜力团队和青年教师成长营和学校课堂调研，加强对青年教师课堂教学能力的锤炼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嵌入式参与区各项培训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带领各梯队教师观摩市、区级各类活动，特别是拼音教学的观摩活动，获得培训与提高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22.5pt;mso-wrap-distance-left:9pt;mso-wrap-distance-right:9pt;mso-wrap-distance-top:0pt;mso-wrap-distance-bottom:0pt;margin-top:2.9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5682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推进路径与策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依据教师的不同梯队情况，开展针对性素养培训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教龄在五年以内教师，利用每周集体备课或教研活动的时间，相机进行基本功训练，并结合课堂教学情况进行反馈指导。（案例分析、粉笔字书写、课文朗读、即兴演讲当场练习</w:t>
                            </w:r>
                            <w:r>
                              <w:rPr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zCs w:val="21"/>
                              </w:rPr>
                              <w:t>教学设计、考场作文、编讲故事课外准备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有一定经验的青年教师，依据教师发展中心提出的学科教学新基本功进行培训指导。在课堂反馈中加强对教师</w:t>
                            </w:r>
                            <w:r>
                              <w:rPr>
                                <w:rFonts w:ascii="楷体_GB2312;微软雅黑" w:hAnsi="楷体_GB2312;微软雅黑" w:eastAsia="楷体_GB2312;微软雅黑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问题设计的开放度”“资源捕捉的敏感度”“资源处理的整合力”“过程互动的调控力”的评价指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青年教师课堂教学大练兵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依托青年教师潜力团队和青年教师成长营和学校课堂调研，加强对青年教师课堂教学能力的锤炼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嵌入式参与区各项培训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带领各梯队教师观摩市、区级各类活动，特别是拼音教学的观摩活动，获得培训与提高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widowControl/>
        <w:numPr>
          <w:ilvl w:val="0"/>
          <w:numId w:val="4"/>
        </w:numPr>
        <w:spacing w:lineRule="exact" w:line="400"/>
        <w:jc w:val="left"/>
        <w:rPr>
          <w:szCs w:val="21"/>
        </w:rPr>
      </w:pPr>
      <w:r>
        <w:rPr>
          <w:szCs w:val="21"/>
        </w:rPr>
        <w:t>实施专题性调研，丰厚学生语文素养。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64920</wp:posOffset>
                </wp:positionH>
                <wp:positionV relativeFrom="paragraph">
                  <wp:posOffset>37465</wp:posOffset>
                </wp:positionV>
                <wp:extent cx="5411470" cy="3035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5682"/>
                            </w:tblGrid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推进路径与策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年级笔画比赛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开学初明确比赛要求，制定参赛方案，落实到位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三至六年级专项能力调研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" w:hAnsi="楷体" w:eastAsia="楷体" w:cs="楷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color w:val="000000"/>
                                      <w:szCs w:val="21"/>
                                    </w:rPr>
                                    <w:t>三至六年级小学生必备古诗词（课标中规定的为底线目标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" w:hAnsi="楷体" w:eastAsia="楷体" w:cs="楷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color w:val="000000"/>
                                      <w:szCs w:val="21"/>
                                    </w:rPr>
                                    <w:t>语文基础知识和基本能力（指向字词读音、字形、意义理解、语境运用等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" w:hAnsi="楷体" w:eastAsia="楷体" w:cs="楷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color w:val="000000"/>
                                      <w:szCs w:val="21"/>
                                    </w:rPr>
                                    <w:t>阅读理解核心能力（关注较高层级的阅读理解能力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rFonts w:ascii="楷体" w:hAnsi="楷体" w:eastAsia="楷体" w:cs="楷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Cs/>
                                      <w:color w:val="000000"/>
                                      <w:szCs w:val="21"/>
                                    </w:rPr>
                                    <w:t>习作能力（关注材料的选择与组织、内容结构、语言表达、书写标点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楷体" w:hAnsi="楷体" w:eastAsia="楷体" w:cs="楷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对照区专项能力调研内容，以课堂教学研究为突破，加强指导与训练，夯实基础，提升能力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做好学校专项调研的命题工作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>加强调研的反馈与分析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一年级拼音验收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根据区教师发展中心的拼音改革要求，制定方案，注意趣味性、有效性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szCs w:val="21"/>
                                    </w:rPr>
                                    <w:t>命题专项研讨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初进行区教师发展中心命制试题的剖析研讨，明确命题方向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末进行命题专项研讨，提升每位语文老师的命题能力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239pt;mso-wrap-distance-left:9pt;mso-wrap-distance-right:9pt;mso-wrap-distance-top:0pt;mso-wrap-distance-bottom:0pt;margin-top:2.95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5682"/>
                      </w:tblGrid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工作内容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推进路径与策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一年级笔画比赛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开学初明确比赛要求，制定参赛方案，落实到位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至六年级专项能力调研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" w:hAnsi="楷体" w:eastAsia="楷体" w:cs="楷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color w:val="000000"/>
                                <w:szCs w:val="21"/>
                              </w:rPr>
                              <w:t>三至六年级小学生必备古诗词（课标中规定的为底线目标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" w:hAnsi="楷体" w:eastAsia="楷体" w:cs="楷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color w:val="000000"/>
                                <w:szCs w:val="21"/>
                              </w:rPr>
                              <w:t>语文基础知识和基本能力（指向字词读音、字形、意义理解、语境运用等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" w:hAnsi="楷体" w:eastAsia="楷体" w:cs="楷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color w:val="000000"/>
                                <w:szCs w:val="21"/>
                              </w:rPr>
                              <w:t>阅读理解核心能力（关注较高层级的阅读理解能力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ind w:firstLine="420"/>
                              <w:jc w:val="left"/>
                              <w:rPr>
                                <w:rFonts w:ascii="楷体" w:hAnsi="楷体" w:eastAsia="楷体" w:cs="楷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Cs/>
                                <w:color w:val="000000"/>
                                <w:szCs w:val="21"/>
                              </w:rPr>
                              <w:t>习作能力（关注材料的选择与组织、内容结构、语言表达、书写标点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楷体" w:hAnsi="楷体" w:eastAsia="楷体" w:cs="楷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对照区专项能力调研内容，以课堂教学研究为突破，加强指导与训练，夯实基础，提升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做好学校专项调研的命题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加强调研的反馈与分析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5"/>
                              </w:numPr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年级拼音验收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根据区教师发展中心的拼音改革要求，制定方案，注意趣味性、有效性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szCs w:val="21"/>
                              </w:rPr>
                              <w:t>命题专项研讨</w:t>
                            </w:r>
                          </w:p>
                        </w:tc>
                        <w:tc>
                          <w:tcPr>
                            <w:tcW w:w="5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期初进行区教师发展中心命制试题的剖析研讨，明确命题方向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>期末进行命题专项研讨，提升每位语文老师的命题能力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spacing w:lineRule="exact" w:line="440"/>
        <w:jc w:val="lef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widowControl/>
        <w:spacing w:lineRule="exact" w:line="4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行事历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月份</w:t>
      </w:r>
    </w:p>
    <w:p>
      <w:pPr>
        <w:pStyle w:val="Normal"/>
        <w:widowControl/>
        <w:numPr>
          <w:ilvl w:val="0"/>
          <w:numId w:val="6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初参加各年级教材分析培训</w:t>
      </w:r>
    </w:p>
    <w:p>
      <w:pPr>
        <w:pStyle w:val="Normal"/>
        <w:widowControl/>
        <w:numPr>
          <w:ilvl w:val="0"/>
          <w:numId w:val="6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定教研组计划、备课组计划</w:t>
      </w:r>
    </w:p>
    <w:p>
      <w:pPr>
        <w:pStyle w:val="Normal"/>
        <w:widowControl/>
        <w:numPr>
          <w:ilvl w:val="0"/>
          <w:numId w:val="6"/>
        </w:numPr>
        <w:spacing w:lineRule="exact" w:line="440"/>
        <w:ind w:left="360" w:hanging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教师参加区域拼音教学改革系列活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九月份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期初备课常规检查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教研组专题研究活动、朝阳讲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日常考核</w:t>
      </w:r>
      <w:r>
        <w:rPr>
          <w:rFonts w:cs="宋体;SimSun" w:ascii="宋体;SimSun" w:hAnsi="宋体;SimSun"/>
          <w:szCs w:val="21"/>
        </w:rPr>
        <w:t>----</w:t>
      </w:r>
      <w:r>
        <w:rPr>
          <w:rFonts w:ascii="宋体;SimSun" w:hAnsi="宋体;SimSun" w:cs="宋体;SimSun"/>
          <w:szCs w:val="21"/>
        </w:rPr>
        <w:t>作业批改检查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各年级专项能力调研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部分教师观摩区拼音改革系列活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十月份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举行学校学生作文比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笔画验收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研组专题研讨活动、朝阳讲坛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常考核——备课检查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级专项能力调研</w:t>
      </w:r>
    </w:p>
    <w:p>
      <w:pPr>
        <w:pStyle w:val="Normal"/>
        <w:widowControl/>
        <w:numPr>
          <w:ilvl w:val="0"/>
          <w:numId w:val="7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老师参加四城区会课及专题汇报活动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十一月份</w:t>
      </w:r>
    </w:p>
    <w:p>
      <w:pPr>
        <w:pStyle w:val="Normal"/>
        <w:widowControl/>
        <w:numPr>
          <w:ilvl w:val="0"/>
          <w:numId w:val="8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展新基础课堂研讨汇报活动</w:t>
      </w:r>
    </w:p>
    <w:p>
      <w:pPr>
        <w:pStyle w:val="Normal"/>
        <w:widowControl/>
        <w:numPr>
          <w:ilvl w:val="0"/>
          <w:numId w:val="8"/>
        </w:numPr>
        <w:spacing w:lineRule="exact" w:line="440"/>
        <w:ind w:left="36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老师参加市小学语文课区域专题汇报活动及成长营活动</w:t>
      </w:r>
    </w:p>
    <w:p>
      <w:pPr>
        <w:pStyle w:val="Normal"/>
        <w:widowControl/>
        <w:numPr>
          <w:ilvl w:val="0"/>
          <w:numId w:val="9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加区质量调研</w:t>
      </w:r>
    </w:p>
    <w:p>
      <w:pPr>
        <w:pStyle w:val="Normal"/>
        <w:widowControl/>
        <w:numPr>
          <w:ilvl w:val="0"/>
          <w:numId w:val="9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常考核——作业批改检查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二月份</w:t>
      </w:r>
    </w:p>
    <w:p>
      <w:pPr>
        <w:pStyle w:val="Normal"/>
        <w:widowControl/>
        <w:numPr>
          <w:ilvl w:val="0"/>
          <w:numId w:val="11"/>
        </w:numPr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老师参加市小语年会活动及区青年教师展示活动</w:t>
      </w:r>
    </w:p>
    <w:p>
      <w:pPr>
        <w:pStyle w:val="Normal"/>
        <w:widowControl/>
        <w:numPr>
          <w:ilvl w:val="0"/>
          <w:numId w:val="11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常考核——备课检查</w:t>
      </w:r>
    </w:p>
    <w:p>
      <w:pPr>
        <w:pStyle w:val="Normal"/>
        <w:widowControl/>
        <w:numPr>
          <w:ilvl w:val="0"/>
          <w:numId w:val="11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年级拼音验收</w:t>
      </w:r>
    </w:p>
    <w:p>
      <w:pPr>
        <w:pStyle w:val="Normal"/>
        <w:widowControl/>
        <w:numPr>
          <w:ilvl w:val="0"/>
          <w:numId w:val="11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级专项能力调研</w:t>
      </w:r>
    </w:p>
    <w:p>
      <w:pPr>
        <w:pStyle w:val="Normal"/>
        <w:widowControl/>
        <w:numPr>
          <w:ilvl w:val="0"/>
          <w:numId w:val="11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研组专题研讨活动、朝阳讲坛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宋体;SimSun" w:hAnsi="宋体;SimSun" w:cs="宋体;SimSun"/>
          <w:szCs w:val="21"/>
        </w:rPr>
        <w:t>一月份</w:t>
      </w:r>
    </w:p>
    <w:p>
      <w:pPr>
        <w:pStyle w:val="Normal"/>
        <w:widowControl/>
        <w:numPr>
          <w:ilvl w:val="0"/>
          <w:numId w:val="10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加区毕业班复习研讨活动及新教师课堂展示活动</w:t>
      </w:r>
    </w:p>
    <w:p>
      <w:pPr>
        <w:pStyle w:val="Normal"/>
        <w:widowControl/>
        <w:numPr>
          <w:ilvl w:val="0"/>
          <w:numId w:val="10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命题专项研讨，专项能力调研</w:t>
      </w:r>
    </w:p>
    <w:p>
      <w:pPr>
        <w:pStyle w:val="Normal"/>
        <w:widowControl/>
        <w:numPr>
          <w:ilvl w:val="0"/>
          <w:numId w:val="10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组织参加期末测试</w:t>
      </w:r>
    </w:p>
    <w:p>
      <w:pPr>
        <w:pStyle w:val="Normal"/>
        <w:widowControl/>
        <w:numPr>
          <w:ilvl w:val="0"/>
          <w:numId w:val="10"/>
        </w:numPr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研组、备课组进行总结，上交资料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宋体;SimSun" w:hAnsi="宋体;SimSun" w:eastAsia="宋体;SimSu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2:17:00Z</dcterms:created>
  <dc:creator>j</dc:creator>
  <dc:description/>
  <cp:keywords/>
  <dc:language>en-US</dc:language>
  <cp:lastModifiedBy>FtpDown</cp:lastModifiedBy>
  <dcterms:modified xsi:type="dcterms:W3CDTF">2014-08-30T04:23:00Z</dcterms:modified>
  <cp:revision>18</cp:revision>
  <dc:subject/>
  <dc:title>天宁区教师发展中心2014——2015学年第一学期</dc:title>
</cp:coreProperties>
</file>