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学年第一学期兰陵小学语文教学工作计划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导思想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依据区教师发展中心工作精神，根据学校工作的指导，以课堂教学研究与改革为切入口，以培养学生的合作自主学习意识和实践能力为目标，努力营造积极开放、适合主体发展的教学氛围，使每一位学生和谐、有个性地发展，全面提高学生的语文综合素养。同时，以“</w:t>
      </w:r>
      <w:r>
        <w:rPr>
          <w:rFonts w:cs="宋体;SimSun" w:ascii="宋体;SimSun" w:hAnsi="宋体;SimSun"/>
          <w:kern w:val="0"/>
          <w:sz w:val="24"/>
          <w:szCs w:val="24"/>
        </w:rPr>
        <w:t>E”</w:t>
      </w:r>
      <w:r>
        <w:rPr>
          <w:rFonts w:ascii="宋体;SimSun" w:hAnsi="宋体;SimSun" w:cs="宋体;SimSun"/>
          <w:kern w:val="0"/>
          <w:sz w:val="24"/>
          <w:szCs w:val="24"/>
        </w:rPr>
        <w:t>环境为媒介，将现代技术融入课堂，丰富教学的方式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工作目标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  <w:szCs w:val="24"/>
        </w:rPr>
        <w:t>（一）落实教研一体，提高教研效率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开展学科活动，丰富学生生活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形成监控体系，加强质量监控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加强教师培训，提升专业发展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五）扎实常规要求，保障教学活动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工作规划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  <w:szCs w:val="24"/>
        </w:rPr>
        <w:t>（一）落实教研一体，提高教研效率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★   </w:t>
      </w:r>
      <w:r>
        <w:rPr>
          <w:rFonts w:ascii="宋体;SimSun" w:hAnsi="宋体;SimSun" w:cs="宋体;SimSun"/>
          <w:sz w:val="24"/>
          <w:szCs w:val="24"/>
        </w:rPr>
        <w:t>课堂教研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课堂是师生互动、心灵对话的舞台，本着“以生为本、还学于生”的理念，我们将逐步培养起学生的合作学习、交流的意识，并在教学中逐步开展</w:t>
      </w:r>
      <w:r>
        <w:rPr>
          <w:rFonts w:ascii="宋体;SimSun" w:hAnsi="宋体;SimSun" w:cs="宋体;SimSun"/>
          <w:sz w:val="24"/>
          <w:szCs w:val="24"/>
        </w:rPr>
        <w:t>运用小组学习驱动单提升学生自主学习能力的研究，旨在</w:t>
      </w:r>
      <w:r>
        <w:rPr>
          <w:rFonts w:ascii="宋体;SimSun" w:hAnsi="宋体;SimSun" w:cs="宋体;SimSun"/>
          <w:kern w:val="0"/>
          <w:sz w:val="24"/>
          <w:szCs w:val="24"/>
        </w:rPr>
        <w:t>为学生的自主学习提供有效的支架，发展学生思维能力，让学生在轻松愉悦的过程中逐步学会独立思考与自主学习，让四十分钟课堂时间真正见实效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研究课安排如下：</w:t>
      </w:r>
    </w:p>
    <w:tbl>
      <w:tblPr>
        <w:tblW w:w="75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3164"/>
        <w:gridCol w:w="2847"/>
      </w:tblGrid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九月份 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三周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五周  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喻玲娜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梁小青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月份 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八周  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十周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海霞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一月份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十二周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十四周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马红月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琳</w:t>
            </w:r>
          </w:p>
        </w:tc>
      </w:tr>
      <w:tr>
        <w:trPr>
          <w:trHeight w:val="528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十二月份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十六周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十八周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云芬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丁贤琴</w:t>
            </w:r>
          </w:p>
        </w:tc>
      </w:tr>
      <w:tr>
        <w:trPr>
          <w:trHeight w:val="397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一月份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二十周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9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蒋晓茹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★   </w:t>
      </w:r>
      <w:r>
        <w:rPr>
          <w:rFonts w:ascii="宋体;SimSun" w:hAnsi="宋体;SimSun" w:cs="宋体;SimSun"/>
          <w:sz w:val="24"/>
          <w:szCs w:val="24"/>
        </w:rPr>
        <w:t>专题学习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本学期，我们将开展多种专题学习活动，提升本组教师的理论素养水平，同时对课堂教学作引领作用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专题学习相关主题：学习共同体的认识和组建；合作学习单的认识和设计等等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开展学科活动，丰富学生生活</w:t>
      </w:r>
    </w:p>
    <w:p>
      <w:pPr>
        <w:pStyle w:val="Normal"/>
        <w:spacing w:lineRule="exact" w:line="50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“</w:t>
      </w:r>
      <w:r>
        <w:rPr>
          <w:sz w:val="24"/>
          <w:szCs w:val="24"/>
        </w:rPr>
        <w:t>第一届汉字听写大赛”给孩子们留下了深刻的印象，时隔一年，我们将举办“第二届兰小汉字听写大赛”。本次活动意在推广中国的汉字文化，让学生在活动中感受中国汉字的魅力，在趣味中掌握更多的汉字。本着“趣味性”而非“死记硬背”的原则，通过一次次的活动，让全体学生参与活动。将汉字的“音形义”等元素融入活动中。（具体活动见方案）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形成监控体系，加强质量监控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从学生的素养能力和综合能力出发，我们将进行体统性的质量监控，从备课组</w:t>
      </w:r>
      <w:r>
        <w:rPr>
          <w:rFonts w:cs="宋体;SimSun" w:ascii="宋体;SimSun" w:hAnsi="宋体;SimSun"/>
          <w:sz w:val="24"/>
          <w:szCs w:val="24"/>
        </w:rPr>
        <w:t>-----</w:t>
      </w:r>
      <w:r>
        <w:rPr>
          <w:rFonts w:ascii="宋体;SimSun" w:hAnsi="宋体;SimSun" w:cs="宋体;SimSun"/>
          <w:sz w:val="24"/>
          <w:szCs w:val="24"/>
        </w:rPr>
        <w:t>学科组</w:t>
      </w:r>
      <w:r>
        <w:rPr>
          <w:rFonts w:cs="宋体;SimSun" w:ascii="宋体;SimSun" w:hAnsi="宋体;SimSun"/>
          <w:sz w:val="24"/>
          <w:szCs w:val="24"/>
        </w:rPr>
        <w:t>------</w:t>
      </w:r>
      <w:r>
        <w:rPr>
          <w:rFonts w:ascii="宋体;SimSun" w:hAnsi="宋体;SimSun" w:cs="宋体;SimSun"/>
          <w:sz w:val="24"/>
          <w:szCs w:val="24"/>
        </w:rPr>
        <w:t>教导处三层落实。</w:t>
      </w:r>
    </w:p>
    <w:p>
      <w:pPr>
        <w:pStyle w:val="Normal"/>
        <w:spacing w:lineRule="exact" w:line="500"/>
        <w:ind w:firstLine="55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★   </w:t>
      </w:r>
      <w:r>
        <w:rPr>
          <w:rFonts w:ascii="宋体;SimSun" w:hAnsi="宋体;SimSun" w:cs="宋体;SimSun"/>
          <w:sz w:val="24"/>
          <w:szCs w:val="24"/>
        </w:rPr>
        <w:t>开展备课组项目活动</w:t>
      </w:r>
    </w:p>
    <w:p>
      <w:pPr>
        <w:pStyle w:val="Normal"/>
        <w:spacing w:lineRule="exact" w:line="500"/>
        <w:ind w:firstLine="552"/>
        <w:rPr/>
      </w:pPr>
      <w:r>
        <w:rPr>
          <w:rFonts w:ascii="宋体;SimSun" w:hAnsi="宋体;SimSun" w:cs="宋体;SimSun"/>
          <w:sz w:val="24"/>
          <w:szCs w:val="24"/>
        </w:rPr>
        <w:t>首先各备课组每月有针对性地开展学生素养能力检测。每月进行一次写字验收，一学期进行两次朗读验收等等。</w:t>
      </w:r>
    </w:p>
    <w:p>
      <w:pPr>
        <w:pStyle w:val="Normal"/>
        <w:spacing w:lineRule="exact" w:line="500"/>
        <w:ind w:firstLine="55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时，各备课组要加强组内的研讨，对于常态课、复习课等，要有自己的研究，做好及时的组内研讨，形成本组的知识体系。</w:t>
      </w:r>
    </w:p>
    <w:p>
      <w:pPr>
        <w:pStyle w:val="Normal"/>
        <w:spacing w:lineRule="exact" w:line="500"/>
        <w:ind w:firstLine="55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其次，提升备课组的命题能力。依据上学期期末的检测模式，各备课组每学期命题两份综合卷子，检测学生的综合能力，并及时做好汇总与反思。</w:t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6420"/>
      </w:tblGrid>
      <w:tr>
        <w:trPr>
          <w:trHeight w:val="34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月</w:t>
            </w:r>
          </w:p>
        </w:tc>
        <w:tc>
          <w:tcPr>
            <w:tcW w:w="6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二到六：写字     二、三、四、五、六：综合能力   </w:t>
            </w:r>
          </w:p>
        </w:tc>
      </w:tr>
      <w:tr>
        <w:trPr>
          <w:trHeight w:val="34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月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二到六：写字     二、三、四、五：朗读    </w:t>
            </w:r>
          </w:p>
        </w:tc>
      </w:tr>
      <w:tr>
        <w:trPr>
          <w:trHeight w:val="34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月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二到六：写字     二、三、四、五：综合能力  </w:t>
            </w:r>
          </w:p>
        </w:tc>
      </w:tr>
      <w:tr>
        <w:trPr>
          <w:trHeight w:val="21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月</w:t>
            </w:r>
          </w:p>
        </w:tc>
        <w:tc>
          <w:tcPr>
            <w:tcW w:w="6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一到六：写字     一、二、三、四、五、六：朗读</w:t>
            </w:r>
          </w:p>
        </w:tc>
      </w:tr>
      <w:tr>
        <w:trPr>
          <w:trHeight w:val="1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cs="Tahoma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>月</w:t>
            </w:r>
          </w:p>
        </w:tc>
        <w:tc>
          <w:tcPr>
            <w:tcW w:w="6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ahoma"/>
                <w:kern w:val="0"/>
                <w:sz w:val="24"/>
                <w:szCs w:val="24"/>
              </w:rPr>
            </w:pPr>
            <w:r>
              <w:rPr>
                <w:rFonts w:ascii="宋体;SimSun" w:hAnsi="宋体;SimSun" w:cs="Tahoma"/>
                <w:kern w:val="0"/>
                <w:sz w:val="24"/>
                <w:szCs w:val="24"/>
              </w:rPr>
              <w:t xml:space="preserve">一到六：写字     </w:t>
            </w:r>
          </w:p>
        </w:tc>
      </w:tr>
    </w:tbl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★   </w:t>
      </w:r>
      <w:r>
        <w:rPr>
          <w:rFonts w:ascii="宋体;SimSun" w:hAnsi="宋体;SimSun" w:cs="宋体;SimSun"/>
          <w:sz w:val="24"/>
          <w:szCs w:val="24"/>
        </w:rPr>
        <w:t>落实学科组项目检测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学科组每月对各年级进行抽查，抽查的内容为随即的整班朗读、阅读、写话专项检测等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★   </w:t>
      </w:r>
      <w:r>
        <w:rPr>
          <w:rFonts w:ascii="宋体;SimSun" w:hAnsi="宋体;SimSun" w:cs="宋体;SimSun"/>
          <w:sz w:val="24"/>
          <w:szCs w:val="24"/>
        </w:rPr>
        <w:t>接受教导处项目抽测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每学期，教导处将对全校进行两次综合能力的调查，通过调查后期的反思，对数据进行分析，对全校教学作出针对性的指导。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加强教师培训，提升专业发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加强教师培训，建立教师发展梯队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对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之内的新教师进行每周跟踪听课，对他们进行培训、指导，促进青年教师的快速成长。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周岁以内教师本学期将依旧对全校教师开展研究课，以此促进中青年教师的课堂专业能力的发展，同时充分发挥市级、区级语文学科带头人、骨干教师的示范作用，上好展示课，进行专业引领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积极开展师徒结对活动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年内的青年教师每周保证听两至三节师傅的课，及时写好对照比较及教学反思。 </w:t>
      </w:r>
    </w:p>
    <w:p>
      <w:pPr>
        <w:pStyle w:val="Normal"/>
        <w:spacing w:lineRule="auto" w:line="360"/>
        <w:ind w:firstLine="55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积极组织教师总结教学经验，每月撰写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篇教学反思。</w:t>
      </w:r>
    </w:p>
    <w:p>
      <w:pPr>
        <w:pStyle w:val="Normal"/>
        <w:spacing w:lineRule="auto" w:line="360"/>
        <w:ind w:firstLine="55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基本功培训：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周岁以下的老师进行即兴演讲、编故事比赛；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周岁以上的老师进行朗读比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外出听课活动，将尽量安排老师共同前往。学校也将努力寻求骨干教师对外展示的机会，提升骨干层次。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  <w:szCs w:val="24"/>
        </w:rPr>
        <w:t>（五）扎实常规要求，保障教学活动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备课。认真备课是上好课的前提。引导教师（尤其是青年教师）进一步提高备课的质量。本学期我校教师坚持由备教案转变为备学案，书上的二备要求备学习活动。对备课情况的检查坚决做到务实高效，引导教师为自己的有效课堂而备课，杜绝“备课只为检查”的现象。</w:t>
      </w:r>
      <w:r>
        <w:rPr>
          <w:rFonts w:ascii="宋体;SimSun" w:hAnsi="宋体;SimSun" w:cs="宋体;SimSun"/>
          <w:kern w:val="0"/>
          <w:sz w:val="24"/>
          <w:szCs w:val="24"/>
        </w:rPr>
        <w:t>（教案每学期检查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次）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上课：</w:t>
      </w:r>
      <w:r>
        <w:rPr>
          <w:rFonts w:ascii="宋体;SimSun" w:hAnsi="宋体;SimSun" w:cs="宋体;SimSun"/>
          <w:sz w:val="24"/>
          <w:szCs w:val="24"/>
        </w:rPr>
        <w:t>上课应围绕课标年段要求，以学定教</w:t>
      </w:r>
      <w:r>
        <w:rPr>
          <w:rFonts w:cs="宋体;SimSun" w:ascii="宋体;SimSun" w:hAnsi="宋体;SimSun"/>
          <w:sz w:val="24"/>
          <w:szCs w:val="24"/>
        </w:rPr>
        <w:t>----</w:t>
      </w:r>
      <w:r>
        <w:rPr>
          <w:rFonts w:ascii="宋体;SimSun" w:hAnsi="宋体;SimSun" w:cs="宋体;SimSun"/>
          <w:sz w:val="24"/>
          <w:szCs w:val="24"/>
        </w:rPr>
        <w:t>求实、求真、求活、求新</w:t>
      </w:r>
      <w:r>
        <w:rPr>
          <w:rFonts w:ascii="宋体;SimSun" w:hAnsi="宋体;SimSun" w:cs="宋体;SimSun"/>
          <w:sz w:val="24"/>
          <w:szCs w:val="24"/>
        </w:rPr>
        <w:t>。“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实验班”的老师，要有率先意识，着力于课堂教学的最前沿的改革，将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学习的先进理念和平台的运用以点带面地推广开来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作业：作业设计要“精”，体现“轻负荷，高质量”的教学思想，批改要“细”，要规范、及时，注重纠错及情况反馈。（作业检查每学期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次） 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具体安排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九月份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各备课组制定教学计划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迎接区四年级质量调研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开启“第二届兰小汉字听写大赛”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各备课组落实学科素养检测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三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六年级小学生作文预备会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准备小语年会论文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教研课：   第三周：喻玲娜       第五周：梁小青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十月份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指导参加区小学生作文竞赛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 汉字听写大赛第一阶段活动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备课本互相学习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 沙龙研讨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教研课：   第八周：徐佳        第十周：王海霞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十一月份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汉字听写大赛现场活动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作业本互相学习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迎接区质量调研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修改评选小语年会论文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（教研课：   第十二周  马红月     第十四周  </w:t>
      </w: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石琳）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十二月份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备课本检查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沙龙研讨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送交市小语年会论文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期末复习研讨。</w:t>
      </w:r>
    </w:p>
    <w:p>
      <w:pPr>
        <w:pStyle w:val="Normal"/>
        <w:widowControl/>
        <w:spacing w:lineRule="exact" w:line="500"/>
        <w:ind w:first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教研课： 第十六周：陈云芬   第十八周：丁贤琴）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一月份：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期末复习研讨。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专项检测</w:t>
      </w:r>
    </w:p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资料上交。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（教研课： 第二十周：蒋晓茹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1:46:00Z</dcterms:created>
  <dc:creator>admin</dc:creator>
  <dc:description/>
  <cp:keywords/>
  <dc:language>en-US</dc:language>
  <cp:lastModifiedBy>admin</cp:lastModifiedBy>
  <dcterms:modified xsi:type="dcterms:W3CDTF">2014-08-30T01:38:00Z</dcterms:modified>
  <cp:revision>155</cp:revision>
  <dc:subject/>
  <dc:title/>
</cp:coreProperties>
</file>