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学年第一学期语文教研组计划</w:t>
      </w:r>
    </w:p>
    <w:p>
      <w:pPr>
        <w:pStyle w:val="Normal"/>
        <w:spacing w:lineRule="auto" w:line="360"/>
        <w:ind w:left="420" w:hanging="0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常州市虹景小学）</w:t>
      </w:r>
    </w:p>
    <w:p>
      <w:pPr>
        <w:pStyle w:val="Normal"/>
        <w:widowControl/>
        <w:spacing w:lineRule="exact" w:line="360"/>
        <w:ind w:firstLine="562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现状分析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在上学期我们迎接了“新基础教育”的中期评估结束，整个过程，我们提前策划，全情投入，在“新基础教育”之路上表现出了较好的发展态势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1. </w:t>
      </w:r>
      <w:r>
        <w:rPr>
          <w:rFonts w:ascii="宋体;SimSun" w:hAnsi="宋体;SimSun" w:cs="宋体;SimSun"/>
          <w:bCs/>
          <w:color w:val="000000"/>
          <w:sz w:val="24"/>
        </w:rPr>
        <w:t xml:space="preserve">备课团队之间的合作意识与学习意识强烈，“重视过程”的研究导向渐入人心。 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2. </w:t>
      </w:r>
      <w:r>
        <w:rPr>
          <w:rFonts w:ascii="宋体;SimSun" w:hAnsi="宋体;SimSun" w:cs="宋体;SimSun"/>
          <w:bCs/>
          <w:color w:val="000000"/>
          <w:sz w:val="24"/>
        </w:rPr>
        <w:t>教研组的研究氛围比较好，“系统结构”的思维模式初步形成，研讨时主题聚焦，教师心态开放，发言大胆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3.</w:t>
      </w:r>
      <w:r>
        <w:rPr>
          <w:rFonts w:ascii="宋体;SimSun" w:hAnsi="宋体;SimSun" w:cs="宋体;SimSun"/>
          <w:bCs/>
          <w:color w:val="000000"/>
          <w:sz w:val="24"/>
        </w:rPr>
        <w:t>教师的教学设计普遍有了学生意识和研读教材的意识：解读学生的能力有所提升，能够把握学生目前存在的问题以及学生前在积淀和潜在发展空间；自主进行文本解读的意识也强化，能力有不同程度的提升。有了文体意识、单元意识，甚至学段意识，能关注到文本独特的育人价值，以及它在整个单元、整个学期及整个小学阶段的所处位置及作用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4.</w:t>
      </w:r>
      <w:r>
        <w:rPr>
          <w:rFonts w:ascii="宋体;SimSun" w:hAnsi="宋体;SimSun" w:cs="宋体;SimSun"/>
          <w:bCs/>
          <w:color w:val="000000"/>
          <w:sz w:val="24"/>
        </w:rPr>
        <w:t>老师的课堂开放意识明显，有着较强的学生立场；即时反思的能力也有了很大的提高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本学期我们将面临普查，前面的亮点是我们前行的基础，而且，本学期语文教研组又吸收了</w:t>
      </w:r>
      <w:r>
        <w:rPr>
          <w:rFonts w:cs="宋体;SimSun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宋体;SimSun"/>
          <w:bCs/>
          <w:color w:val="000000"/>
          <w:sz w:val="24"/>
        </w:rPr>
        <w:t>位新教师，这给教研组注入了新鲜的血液，让研究充满了新生力量。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但也带来了一个问题：如何尽快让这些新教师走近学生、走进教学，理解“新基础教育”的理念？这是教研组首先要思考的。其次，中期评估，也让我们看到了自身还是存在着很多问题：比如教学设计方面：教学分析中，对于学生的具体分析不够，比较空泛，还不能准确地把握学习状态、把握各班学生的个性学习特点；教学过程中，对学生进行有层次性提升的意识和能力不够，不善于利用差异资源和错误资源；课堂开放的品质和重心下移还有较大的提升空间，尤其是开放在做到不泛、不乱的基础上，还应该更多的思考如何让开放不慢等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widowControl/>
        <w:spacing w:lineRule="exact" w:line="360"/>
        <w:ind w:firstLine="562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工作思路：</w:t>
      </w:r>
    </w:p>
    <w:p>
      <w:pPr>
        <w:pStyle w:val="Normal"/>
        <w:widowControl/>
        <w:spacing w:lineRule="exact" w:line="360"/>
        <w:ind w:firstLine="48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基于以上思考，本学期我们将立足普查这一节点事件，充分利用前期研究已积累的资源，</w:t>
      </w:r>
      <w:r>
        <w:rPr>
          <w:rFonts w:ascii="宋体;SimSun" w:hAnsi="宋体;SimSun" w:cs="宋体;SimSun"/>
          <w:b/>
          <w:bCs/>
          <w:color w:val="000000"/>
          <w:sz w:val="24"/>
        </w:rPr>
        <w:t>完成两件重点事项</w:t>
      </w: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</w:rPr>
        <w:t>落实日常，注重课堂展开逻辑，细致课堂开放过程，让开放更清晰，使反馈有实效；</w:t>
      </w:r>
      <w:r>
        <w:rPr>
          <w:rFonts w:cs="宋体;SimSun" w:ascii="宋体;SimSun" w:hAnsi="宋体;SimSun"/>
          <w:bCs/>
          <w:color w:val="000000"/>
          <w:sz w:val="24"/>
        </w:rPr>
        <w:t>2.</w:t>
      </w:r>
      <w:r>
        <w:rPr>
          <w:rFonts w:ascii="宋体;SimSun" w:hAnsi="宋体;SimSun" w:cs="宋体;SimSun"/>
          <w:bCs/>
          <w:color w:val="000000"/>
          <w:sz w:val="24"/>
        </w:rPr>
        <w:t>扎实做好新教师培养工作，让教学尽快“有格”，促育人早日“入格”），</w:t>
      </w:r>
      <w:r>
        <w:rPr>
          <w:rFonts w:ascii="宋体;SimSun" w:hAnsi="宋体;SimSun" w:cs="宋体;SimSun"/>
          <w:b/>
          <w:bCs/>
          <w:color w:val="000000"/>
          <w:sz w:val="24"/>
        </w:rPr>
        <w:t>达成一个工作目标</w:t>
      </w:r>
      <w:r>
        <w:rPr>
          <w:rFonts w:ascii="宋体;SimSun" w:hAnsi="宋体;SimSun" w:cs="宋体;SimSun"/>
          <w:bCs/>
          <w:color w:val="000000"/>
          <w:sz w:val="24"/>
        </w:rPr>
        <w:t>：促进学生与教师的共同成长与发展，让“新基础教育”研究更进一步，顺利接受普查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具体措施：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b/>
          <w:sz w:val="24"/>
        </w:rPr>
        <w:t>一、紧抓一条主线：普查促成长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Cs/>
          <w:color w:val="000000"/>
          <w:sz w:val="24"/>
        </w:rPr>
        <w:t>普查，是本学期教研组活动的一个关键词，学校现有</w:t>
      </w:r>
      <w:r>
        <w:rPr>
          <w:rFonts w:cs="宋体;SimSun" w:ascii="宋体;SimSun" w:hAnsi="宋体;SimSun"/>
          <w:bCs/>
          <w:color w:val="000000"/>
          <w:sz w:val="24"/>
        </w:rPr>
        <w:t>37</w:t>
      </w:r>
      <w:r>
        <w:rPr>
          <w:rFonts w:ascii="宋体;SimSun" w:hAnsi="宋体;SimSun" w:cs="宋体;SimSun"/>
          <w:bCs/>
          <w:color w:val="000000"/>
          <w:sz w:val="24"/>
        </w:rPr>
        <w:t>位语文老师，除去执教中期评估研讨课的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位老师和</w:t>
      </w:r>
      <w:r>
        <w:rPr>
          <w:rFonts w:cs="宋体;SimSun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宋体;SimSun"/>
          <w:bCs/>
          <w:color w:val="000000"/>
          <w:sz w:val="24"/>
        </w:rPr>
        <w:t>位在家休息产假的老师，还有</w:t>
      </w:r>
      <w:r>
        <w:rPr>
          <w:rFonts w:cs="宋体;SimSun" w:ascii="宋体;SimSun" w:hAnsi="宋体;SimSun"/>
          <w:bCs/>
          <w:color w:val="000000"/>
          <w:sz w:val="24"/>
        </w:rPr>
        <w:t>32</w:t>
      </w:r>
      <w:r>
        <w:rPr>
          <w:rFonts w:ascii="宋体;SimSun" w:hAnsi="宋体;SimSun" w:cs="宋体;SimSun"/>
          <w:bCs/>
          <w:color w:val="000000"/>
          <w:sz w:val="24"/>
        </w:rPr>
        <w:t>位老师需要参加普查调研。如何让每一梯队的老师都能参与进迎接普查的过程中，不仅仅能完成“这件事”，更能在过程中有成长？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教研组将立足“抓住节点，拉长过程，放大效应”的工作思路，本着“以过程促成长”、“以普查促研究”的工作理念，把整个学期以“月”为单位，划分为五个“小节点”统筹规划，备课组、年段组和教研组三组互动活动，增加研究频度，跟踪研究效度，在中期评估的基础上有序展开“迎查”工作，推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新基础教育”的研究。</w:t>
      </w:r>
      <w:r>
        <w:rPr>
          <w:rFonts w:ascii="宋体;SimSun" w:hAnsi="宋体;SimSun" w:cs="宋体;SimSun"/>
          <w:bCs/>
          <w:color w:val="000000"/>
          <w:sz w:val="24"/>
        </w:rPr>
        <w:t xml:space="preserve"> 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月，全面筹备月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，新学期的开始，在经过两个月的假期后，老师和学生需要一个调整期；而且，部分班级师生有变动，也需要一个磨合期。为了让老师们尽快进入研究状态，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我们将重点回顾中期评估报告，明晰自身的优劣所在，同时思考并计划迎接普查的相关事项及行走路径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同时，课堂新型常规是“有生命成长感的课堂”教学展开的基础，通过前期研究，大部分老师已关注学生的新常规养成，但是，浮于形式的现象比较明显，因此，本月将以此为主题展开研讨，为开放互动的课堂实施打好基础。 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565"/>
        <w:gridCol w:w="2100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完成事项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关于如何培养新型课堂教学常规的沙龙研讨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让对新常规培养有思考、有做法的老师能有更深入地探索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让尚未理解新常规及对其有困惑的老师能找到方向，找到方法，并开始重视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再次学习《课堂教学设计评价表》，进行教学设计研究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班级学生及自身特点，在备课组集体商议的基础上至少完成一份高质量的教学设计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设计完成后，对照“新基础教育教学设计评价表”组织在备课组、年段组内研讨，避免教学目标、教学分析及教学设计“三张皮”的现象。</w:t>
            </w:r>
          </w:p>
        </w:tc>
      </w:tr>
    </w:tbl>
    <w:p>
      <w:pPr>
        <w:pStyle w:val="Normal"/>
        <w:spacing w:lineRule="auto" w:line="360"/>
        <w:ind w:firstLine="368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在教学内容的选择上，第二、第三梯队的老师优先考虑成熟课型，第一梯队的老师可以开发新课型。</w:t>
      </w:r>
    </w:p>
    <w:p>
      <w:pPr>
        <w:pStyle w:val="Normal"/>
        <w:spacing w:lineRule="auto" w:line="360"/>
        <w:ind w:firstLine="368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月，全员参与月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教学设计的基础上，本月将主要以年段组研讨的形式全员投入进课堂，为保证研讨效率，听评课将采用分组、主题式听评课的形式进行。根据关注重点，主要分两组：一组根据“新基础教育”《课堂教学评价表》进行听课与评价，重点关注课堂教学展开时各环节的逻辑及开放式活动推进时的品质；第二组则根据根据课堂学习活动观察表，重点观察、记录学生课堂情况，评价、分析学生课堂新常规的养成情况。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565"/>
        <w:gridCol w:w="2100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完成事项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再次学习《课堂教学评价表》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课堂教学的关注维度，对“好课”的标准了然于胸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尝试制定《课堂观察表》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定量表，便于老师对学生课堂的发言情况，师生互动、生生互动及小组活动等进行记录，以分析新型课堂教学常规的养成情况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进行教学研讨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年段组研讨，提升各备课组研究能力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对教学设计进行重建与反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>月，全力提升月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sz w:val="24"/>
        </w:rPr>
        <w:t>通过多种形式的介入，如研讨式听课（在教研组层面进行课堂研讨）、邀约式听课（主动邀请校内、外骨干教师对课堂进行诊断把脉）、调研式听课（学校组织骨干教师推门听课）等，对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位老师的课进行“预普查”，根据“预普查”情况，制定调整方案，进行课堂教学提升</w:t>
      </w:r>
      <w:r>
        <w:rPr/>
        <w:t>。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565"/>
        <w:gridCol w:w="2100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完成事项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行课堂“预普查”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善教学设计，优化教学过程，教学设计初步定稿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月各备课组推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课在教研组层面研讨；其余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几节课将以其他形式进行听课调研；对于情况不理想的，将加强后续的跟进，汇总研讨和分析，及时调整日常实践，完善教育教学。</w:t>
            </w:r>
          </w:p>
        </w:tc>
      </w:tr>
    </w:tbl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月，全心普查月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充分发挥骨干教师的力量，进行最后的查漏补缺与冲刺提升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，全盘反思月</w:t>
      </w:r>
    </w:p>
    <w:p>
      <w:pPr>
        <w:pStyle w:val="Normal"/>
        <w:autoSpaceDE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普查后将通过多元对话平台，</w:t>
      </w:r>
      <w:r>
        <w:rPr>
          <w:sz w:val="24"/>
        </w:rPr>
        <w:t>促使教师以</w:t>
      </w:r>
      <w:r>
        <w:rPr>
          <w:rFonts w:ascii="Arial" w:hAnsi="Arial" w:cs="Arial"/>
          <w:kern w:val="0"/>
          <w:sz w:val="24"/>
        </w:rPr>
        <w:t>一种开放和追求进步的心态，</w:t>
      </w:r>
      <w:r>
        <w:rPr>
          <w:rFonts w:ascii="Arial" w:hAnsi="Arial" w:cs="Arial"/>
          <w:kern w:val="0"/>
          <w:sz w:val="24"/>
        </w:rPr>
        <w:t>多维度地反思自己的课堂，反思自己自身的成长，重建自己的价值观，</w:t>
      </w:r>
      <w:r>
        <w:rPr>
          <w:rFonts w:ascii="Arial" w:hAnsi="Arial" w:cs="Arial"/>
          <w:kern w:val="0"/>
          <w:sz w:val="24"/>
        </w:rPr>
        <w:t>追求属于自己的发展天地</w:t>
      </w:r>
      <w:r>
        <w:rPr>
          <w:sz w:val="24"/>
        </w:rPr>
        <w:t>。</w:t>
      </w:r>
      <w:r>
        <w:rPr>
          <w:rFonts w:ascii="宋体;SimSun" w:hAnsi="宋体;SimSun" w:cs="宋体;SimSun"/>
          <w:kern w:val="0"/>
          <w:sz w:val="24"/>
          <w:lang w:val="zh-CN"/>
        </w:rPr>
        <w:t>学科组责任人、备课组长将从本次节点事件中研究路径、课堂教学等，对比最初研究的状态，总结经验，发现问题，为后续研究明确方向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树立一个理念：日常出品质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，只有化为日常，才能真正扎根，并且“润物细无声”地逐步浸润，并改变老师的教学与学生的学习，促进师生的成长。所以，教研组在抓主线事件进行研讨时，始终应抓好备课组的建设，并通过学校监控等方法，让每一位教师都能真正卷入“新基础教育研究”这个“研究场”中，避免“研讨课”与“日常课”两条腿走路的现象。本学期我们在延续前期良好的做法同时，努力做到：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梯队建设不空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</w:rPr>
        <w:t>梯队建设方面，首先继续传承前期做法：课堂教学上，第一梯队，对不熟悉的课型结合教研组大组内研讨落实实践。第二梯队教师对研究过的课型要求迁移到日常课堂。第三梯队教师主要是成熟课型的内化。</w:t>
      </w:r>
      <w:r>
        <w:rPr>
          <w:rFonts w:ascii="宋体;SimSun" w:hAnsi="宋体;SimSun" w:cs="宋体;SimSun"/>
          <w:kern w:val="0"/>
          <w:sz w:val="24"/>
          <w:lang w:val="zh-CN"/>
        </w:rPr>
        <w:t>在评课反思中，第三梯队的老师率先说，抓问题，谈思考；第二梯队教师补充说；第一梯队教师总结说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其次，将给第一梯度老师压担子：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）做好新教师培养工作，与新教师结对，每周听课不少于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节；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）主动承担示范课，发挥辐射、引领作用；</w:t>
      </w:r>
      <w:r>
        <w:rPr>
          <w:rFonts w:cs="宋体;SimSun" w:ascii="宋体;SimSun" w:hAnsi="宋体;SimSun"/>
          <w:kern w:val="0"/>
          <w:sz w:val="24"/>
          <w:lang w:val="zh-CN"/>
        </w:rPr>
        <w:t>3)</w:t>
      </w:r>
      <w:r>
        <w:rPr>
          <w:rFonts w:ascii="宋体;SimSun" w:hAnsi="宋体;SimSun" w:cs="宋体;SimSun"/>
          <w:kern w:val="0"/>
          <w:sz w:val="24"/>
          <w:lang w:val="zh-CN"/>
        </w:rPr>
        <w:t>积极进行教学反思与经验提升，并转化为文字，进行经验分享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  <w:lang w:val="zh-CN"/>
        </w:rPr>
        <w:t>第三，第三梯队老师给“压力”，尤其是本学期刚参加工作的新教师：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）制定个人学期发展规划；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）每周认真完成“</w:t>
      </w:r>
      <w:r>
        <w:rPr>
          <w:rFonts w:cs="宋体;SimSun" w:ascii="宋体;SimSun" w:hAnsi="宋体;SimSun"/>
          <w:kern w:val="0"/>
          <w:sz w:val="24"/>
          <w:lang w:val="zh-CN"/>
        </w:rPr>
        <w:t>112”</w:t>
      </w:r>
      <w:r>
        <w:rPr>
          <w:rFonts w:ascii="宋体;SimSun" w:hAnsi="宋体;SimSun" w:cs="宋体;SimSun"/>
          <w:kern w:val="0"/>
          <w:sz w:val="24"/>
          <w:lang w:val="zh-CN"/>
        </w:rPr>
        <w:t>任务：至少主动邀请师傅进班听课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次；至少完成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篇案例式的教学反思，保证质量；至少听师傅的课</w:t>
      </w: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次；</w:t>
      </w:r>
      <w:r>
        <w:rPr>
          <w:rFonts w:cs="宋体;SimSun" w:ascii="宋体;SimSun" w:hAnsi="宋体;SimSun"/>
          <w:kern w:val="0"/>
          <w:sz w:val="24"/>
          <w:lang w:val="zh-CN"/>
        </w:rPr>
        <w:t>3</w:t>
      </w:r>
      <w:r>
        <w:rPr>
          <w:rFonts w:ascii="宋体;SimSun" w:hAnsi="宋体;SimSun" w:cs="宋体;SimSun"/>
          <w:kern w:val="0"/>
          <w:sz w:val="24"/>
          <w:lang w:val="zh-CN"/>
        </w:rPr>
        <w:t>）每月至少认真完成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篇读书笔记，重点阅读纲要</w:t>
      </w:r>
      <w:r>
        <w:rPr>
          <w:rFonts w:ascii="宋体;SimSun" w:hAnsi="宋体;SimSun" w:cs="宋体;SimSun"/>
          <w:kern w:val="0"/>
          <w:sz w:val="24"/>
          <w:lang w:val="zh-CN"/>
        </w:rPr>
        <w:t>等书籍</w:t>
      </w:r>
      <w:r>
        <w:rPr>
          <w:rFonts w:ascii="宋体;SimSun" w:hAnsi="宋体;SimSun" w:cs="宋体;SimSun"/>
          <w:kern w:val="0"/>
          <w:sz w:val="24"/>
          <w:lang w:val="zh-CN"/>
        </w:rPr>
        <w:t>，结合课堂实例谈思考与收获。</w:t>
      </w:r>
      <w:r>
        <w:rPr>
          <w:rFonts w:cs="宋体;SimSun" w:ascii="宋体;SimSun" w:hAnsi="宋体;SimSun"/>
          <w:kern w:val="0"/>
          <w:sz w:val="24"/>
          <w:lang w:val="zh-CN"/>
        </w:rPr>
        <w:t>4</w:t>
      </w:r>
      <w:r>
        <w:rPr>
          <w:rFonts w:ascii="宋体;SimSun" w:hAnsi="宋体;SimSun" w:cs="宋体;SimSun"/>
          <w:kern w:val="0"/>
          <w:sz w:val="24"/>
          <w:lang w:val="zh-CN"/>
        </w:rPr>
        <w:t>）进行</w:t>
      </w:r>
      <w:r>
        <w:rPr>
          <w:rFonts w:ascii="宋体;SimSun" w:hAnsi="宋体;SimSun" w:cs="宋体;SimSun"/>
          <w:kern w:val="0"/>
          <w:sz w:val="24"/>
          <w:lang w:val="zh-CN"/>
        </w:rPr>
        <w:t>教学实录整理，一个月两篇。在实录整理中</w:t>
      </w:r>
      <w:r>
        <w:rPr>
          <w:rFonts w:ascii="宋体;SimSun" w:hAnsi="宋体;SimSun" w:cs="宋体;SimSun"/>
          <w:kern w:val="0"/>
          <w:sz w:val="24"/>
          <w:lang w:val="zh-CN"/>
        </w:rPr>
        <w:t>提高</w:t>
      </w:r>
      <w:r>
        <w:rPr>
          <w:rFonts w:ascii="宋体;SimSun" w:hAnsi="宋体;SimSun" w:cs="宋体;SimSun"/>
          <w:kern w:val="0"/>
          <w:sz w:val="24"/>
          <w:lang w:val="zh-CN"/>
        </w:rPr>
        <w:t>课堂</w:t>
      </w:r>
      <w:r>
        <w:rPr>
          <w:rFonts w:ascii="宋体;SimSun" w:hAnsi="宋体;SimSun" w:cs="宋体;SimSun"/>
          <w:kern w:val="0"/>
          <w:sz w:val="24"/>
          <w:lang w:val="zh-CN"/>
        </w:rPr>
        <w:t>情境感</w:t>
      </w:r>
      <w:r>
        <w:rPr>
          <w:rFonts w:ascii="宋体;SimSun" w:hAnsi="宋体;SimSun" w:cs="宋体;SimSun"/>
          <w:kern w:val="0"/>
          <w:sz w:val="24"/>
          <w:lang w:val="zh-CN"/>
        </w:rPr>
        <w:t>，</w:t>
      </w:r>
      <w:r>
        <w:rPr>
          <w:rFonts w:ascii="宋体;SimSun" w:hAnsi="宋体;SimSun" w:cs="宋体;SimSun"/>
          <w:kern w:val="0"/>
          <w:sz w:val="24"/>
          <w:lang w:val="zh-CN"/>
        </w:rPr>
        <w:t>把</w:t>
      </w:r>
      <w:r>
        <w:rPr>
          <w:rFonts w:ascii="宋体;SimSun" w:hAnsi="宋体;SimSun" w:cs="宋体;SimSun"/>
          <w:kern w:val="0"/>
          <w:sz w:val="24"/>
          <w:lang w:val="zh-CN"/>
        </w:rPr>
        <w:t>阅读所得与课堂对接，</w:t>
      </w:r>
      <w:r>
        <w:rPr>
          <w:rFonts w:ascii="宋体;SimSun" w:hAnsi="宋体;SimSun" w:cs="宋体;SimSun"/>
          <w:kern w:val="0"/>
          <w:sz w:val="24"/>
          <w:lang w:val="zh-CN"/>
        </w:rPr>
        <w:t>加快</w:t>
      </w:r>
      <w:r>
        <w:rPr>
          <w:rFonts w:ascii="宋体;SimSun" w:hAnsi="宋体;SimSun" w:cs="宋体;SimSun"/>
          <w:kern w:val="0"/>
          <w:sz w:val="24"/>
          <w:lang w:val="zh-CN"/>
        </w:rPr>
        <w:t>走进“新基础教育”的步伐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备课组活动不浮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备课组活动质量的提高，直接关系到教师个人的发展和整个语文教研组的发展。因此，本学期在上学期备课组活动按板块进行研讨的基础上，改进为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活动按主题进行</w:t>
      </w:r>
      <w:r>
        <w:rPr>
          <w:rFonts w:ascii="宋体;SimSun" w:hAnsi="宋体;SimSun" w:cs="宋体;SimSun"/>
          <w:kern w:val="0"/>
          <w:sz w:val="24"/>
          <w:lang w:val="zh-CN"/>
        </w:rPr>
        <w:t>，可以是理论学习、设计研讨、上研究课、每月总结等；保证“周周有活动”；活动形式可以发挥创造性，多样展开，比如上研究课的形式可以基于研究的需求富有变化：①一人同课多轮研究，在反复打磨中推敲活动设计的可行性，揣摩课堂展开的逻辑性，号准课堂变革的脉搏。②多人同课循环研究。这种方式的关键在于备课组内教师的互动和主题的跟进，备课组教师在同课循环研究活动中切实感受到研究中的自我反思、同伴互助、专业引领对完善自我、重建教学文化、提高生成效应的魅力。同时也在差异互动中，找准专业发展的方向。③多人同课异构研究。其流程为：备课组集体商定教研主题，由两个以上的教师分别备课、上课，全组教师现场观课、评课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kern w:val="0"/>
          <w:sz w:val="24"/>
          <w:lang w:val="zh-CN"/>
        </w:rPr>
        <w:t>为加大组际间的交流，也为了规范备课组的活动展开，依然要求每一次的学习、交流等做好记录，上传至</w:t>
      </w:r>
      <w:r>
        <w:rPr>
          <w:rFonts w:cs="宋体;SimSun" w:ascii="宋体;SimSun" w:hAnsi="宋体;SimSun"/>
          <w:kern w:val="0"/>
          <w:sz w:val="24"/>
          <w:lang w:val="zh-CN"/>
        </w:rPr>
        <w:t>QQ</w:t>
      </w:r>
      <w:r>
        <w:rPr>
          <w:rFonts w:ascii="宋体;SimSun" w:hAnsi="宋体;SimSun" w:cs="宋体;SimSun"/>
          <w:kern w:val="0"/>
          <w:sz w:val="24"/>
          <w:lang w:val="zh-CN"/>
        </w:rPr>
        <w:t>群论坛，一学期不得少于</w:t>
      </w:r>
      <w:r>
        <w:rPr>
          <w:rFonts w:cs="宋体;SimSun" w:ascii="宋体;SimSun" w:hAnsi="宋体;SimSun"/>
          <w:kern w:val="0"/>
          <w:sz w:val="24"/>
          <w:lang w:val="zh-CN"/>
        </w:rPr>
        <w:t>13</w:t>
      </w:r>
      <w:r>
        <w:rPr>
          <w:rFonts w:ascii="宋体;SimSun" w:hAnsi="宋体;SimSun" w:cs="宋体;SimSun"/>
          <w:kern w:val="0"/>
          <w:sz w:val="24"/>
          <w:lang w:val="zh-CN"/>
        </w:rPr>
        <w:t>次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常规检查不丢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加大备课本检查力度，确保每月至少一次，重点进行二备及教学反思的检查，每一次检查后都会将检查情况进行反馈，并进行亮点展示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加强学生作业的检查：采取日常调研和专项检查结合的方式进行检查，检查情况进行反馈。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565"/>
        <w:gridCol w:w="2100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必查作业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年级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硬笔习字册、补充习题、默写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年级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硬笔习字册、补充习题、默写本、写话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年级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硬笔习字册、补充习题、默写本、大作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年级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补充习题、大作本、小作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年级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补充习题、大作本、小作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年级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补充习题、大作本、小作本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ascii="宋体;SimSun" w:hAnsi="宋体;SimSun" w:cs="宋体;SimSun"/>
          <w:b/>
          <w:sz w:val="24"/>
        </w:rPr>
        <w:t>三、强化一个意识：活动增素养。</w:t>
      </w:r>
    </w:p>
    <w:p>
      <w:pPr>
        <w:pStyle w:val="Style16"/>
        <w:shd w:fill="FFFFFF" w:val="clear"/>
        <w:spacing w:lineRule="auto" w:line="360" w:before="0" w:after="0"/>
        <w:ind w:firstLine="480"/>
        <w:rPr>
          <w:rFonts w:cs="Lucida Sans Unicode"/>
        </w:rPr>
      </w:pPr>
      <w:r>
        <w:rPr/>
        <w:t>教学最终的目的，促进每一位学生的成长，有效的学科活动能将语文知识与能力综合运用于语文实践中，实现书本学习与实践活动的结合，语文课程与其他课程的融通。本学期，学科组将继续</w:t>
      </w:r>
      <w:r>
        <w:rPr>
          <w:rFonts w:cs="Lucida Sans Unicode"/>
        </w:rPr>
        <w:t>进行语文学科活动的研究：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把握节点，使活动常态化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各级各类学科活动，如一年一度的省市“网络阅读征文”“读书征文活动” “规范汉字书写大赛”，市区作文竞赛、经典诵读活动方案征集等已常态化推进。学校活动展开也给了学生运用语文、展示语文学习的平台，如“科技节”上的科学小论文、“水仙节”“体育节”等的专题征文等，都需要教师大力宣传并积极发挥指导作用，鼓励学生主动参与，把活动的指导、参与、实践过程作为提升学生语文素养的过程，并使其常态化。</w:t>
      </w:r>
    </w:p>
    <w:p>
      <w:pPr>
        <w:pStyle w:val="Normal"/>
        <w:spacing w:lineRule="auto" w:line="360"/>
        <w:ind w:firstLine="53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立足学科，使活动主题化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分析备课组学科学习的基础和发展需求，设计形式喜闻乐见、内容富有学科内涵的具有年级特色及年段延续性的语文学科活动，比如一年级的拼音、二年级识字、三年级成语等，一学期一主题，制订活动方案，系列化地推进，以丰富学生的语文学习生活，激发学习乐趣，增强学生语文学习能力，让能力的检测与活动的开展相结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行事历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962"/>
        <w:gridCol w:w="186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安排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责任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周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组计划交流，备课组研讨组内计划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周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课组计划交流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周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周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型教学常规沙龙研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五周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庆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六周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段组课堂研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七周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段组课堂研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八周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九周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段组课堂研讨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周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组研讨（高段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一周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组研讨（中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60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二周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三周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组研讨（低段）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迎接普查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层面</w:t>
            </w:r>
            <w:r>
              <w:rPr>
                <w:rFonts w:ascii="宋体;SimSun" w:hAnsi="宋体;SimSun" w:cs="宋体;SimSun"/>
                <w:sz w:val="24"/>
              </w:rPr>
              <w:t>展开</w:t>
            </w:r>
            <w:r>
              <w:rPr>
                <w:rFonts w:ascii="宋体;SimSun" w:hAnsi="宋体;SimSun" w:cs="宋体;SimSun"/>
                <w:sz w:val="24"/>
              </w:rPr>
              <w:t>反思</w:t>
            </w:r>
            <w:r>
              <w:rPr>
                <w:rFonts w:ascii="宋体;SimSun" w:hAnsi="宋体;SimSun" w:cs="宋体;SimSun"/>
                <w:sz w:val="24"/>
              </w:rPr>
              <w:t>、学期总结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0:19:00Z</dcterms:created>
  <dc:creator>Administrator</dc:creator>
  <dc:description/>
  <cp:keywords/>
  <dc:language>en-US</dc:language>
  <cp:lastModifiedBy>User</cp:lastModifiedBy>
  <dcterms:modified xsi:type="dcterms:W3CDTF">2014-08-29T01:05:00Z</dcterms:modified>
  <cp:revision>52</cp:revision>
  <dc:subject/>
  <dc:title/>
</cp:coreProperties>
</file>