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粗黑体;宋体" w:hAnsi="粗黑体;宋体" w:eastAsia="粗黑体;宋体"/>
          <w:b/>
          <w:b/>
          <w:sz w:val="36"/>
          <w:szCs w:val="36"/>
        </w:rPr>
      </w:pPr>
      <w:r>
        <w:rPr>
          <w:rFonts w:ascii="粗黑体;宋体" w:hAnsi="粗黑体;宋体" w:eastAsia="粗黑体;宋体"/>
          <w:b/>
          <w:sz w:val="36"/>
          <w:szCs w:val="36"/>
        </w:rPr>
        <w:t>常州市解放路小学教育集团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粗黑体;宋体" w:ascii="粗黑体;宋体" w:hAnsi="粗黑体;宋体"/>
          <w:b/>
          <w:sz w:val="36"/>
          <w:szCs w:val="36"/>
        </w:rPr>
        <w:t>2014</w:t>
      </w:r>
      <w:r>
        <w:rPr>
          <w:rFonts w:ascii="粗黑体;宋体" w:hAnsi="粗黑体;宋体" w:eastAsia="粗黑体;宋体"/>
          <w:b/>
          <w:sz w:val="36"/>
          <w:szCs w:val="36"/>
        </w:rPr>
        <w:t>～</w:t>
      </w:r>
      <w:r>
        <w:rPr>
          <w:rFonts w:eastAsia="粗黑体;宋体" w:ascii="粗黑体;宋体" w:hAnsi="粗黑体;宋体"/>
          <w:b/>
          <w:sz w:val="36"/>
          <w:szCs w:val="36"/>
        </w:rPr>
        <w:t>2015</w:t>
      </w:r>
      <w:r>
        <w:rPr>
          <w:rFonts w:ascii="粗黑体;宋体" w:hAnsi="粗黑体;宋体" w:eastAsia="粗黑体;宋体"/>
          <w:b/>
          <w:sz w:val="36"/>
          <w:szCs w:val="36"/>
        </w:rPr>
        <w:t>学年第一学期教研组工作计划</w:t>
      </w:r>
    </w:p>
    <w:p>
      <w:pPr>
        <w:pStyle w:val="Normal"/>
        <w:rPr>
          <w:rFonts w:ascii="宋体;SimSun" w:hAnsi="宋体;SimSun" w:eastAsia="粗黑体;宋体"/>
          <w:b/>
          <w:b/>
          <w:sz w:val="36"/>
          <w:szCs w:val="36"/>
        </w:rPr>
      </w:pPr>
      <w:r>
        <w:rPr>
          <w:rFonts w:eastAsia="粗黑体;宋体" w:ascii="宋体;SimSun" w:hAnsi="宋体;SimSun"/>
          <w:b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教研组 </w:t>
      </w:r>
      <w:r>
        <w:rPr>
          <w:rFonts w:ascii="宋体;SimSun" w:hAnsi="宋体;SimSun" w:cs="宋体;SimSun"/>
          <w:sz w:val="24"/>
          <w:szCs w:val="24"/>
          <w:u w:val="single"/>
        </w:rPr>
        <w:t>语文教研组</w:t>
      </w:r>
      <w:r>
        <w:rPr>
          <w:rFonts w:ascii="宋体;SimSun" w:hAnsi="宋体;SimSun" w:cs="宋体;SimSun"/>
          <w:sz w:val="24"/>
          <w:szCs w:val="24"/>
        </w:rPr>
        <w:t xml:space="preserve"> 教研组长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秦宇杰 黄燕 钱偲偲 戴美兰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</w:rPr>
        <w:t>2014</w:t>
      </w:r>
      <w:r>
        <w:rPr>
          <w:rFonts w:ascii="宋体;SimSun" w:hAnsi="宋体;SimSun" w:cs="宋体;SimSun"/>
          <w:sz w:val="24"/>
          <w:szCs w:val="24"/>
        </w:rPr>
        <w:t xml:space="preserve">年 </w:t>
      </w:r>
      <w:r>
        <w:rPr>
          <w:rFonts w:cs="宋体;SimSun" w:ascii="宋体;SimSun" w:hAnsi="宋体;SimSun"/>
          <w:sz w:val="24"/>
          <w:szCs w:val="24"/>
          <w:u w:val="single"/>
        </w:rPr>
        <w:t>8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  <w:u w:val="single"/>
        </w:rPr>
        <w:t>26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指导思想</w:t>
      </w:r>
    </w:p>
    <w:p>
      <w:pPr>
        <w:pStyle w:val="3"/>
        <w:widowControl/>
        <w:spacing w:lineRule="exact" w:line="400" w:before="0" w:after="0"/>
        <w:ind w:left="0" w:firstLine="480"/>
        <w:jc w:val="left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区教师发展中心教研工作精神，基于我校小学语文教学的发展现状，着眼于集团盟校学科发展愿景，本学期，我们将在区教师发展中心的领导下，以“深化课程改革，提升师生素养”为中心，开展</w:t>
      </w:r>
      <w:r>
        <w:rPr>
          <w:sz w:val="24"/>
          <w:szCs w:val="24"/>
        </w:rPr>
        <w:t>新课堂特质研究、新课堂实践探索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</w:rPr>
        <w:t>努力促进</w:t>
      </w:r>
      <w:r>
        <w:rPr>
          <w:rFonts w:ascii="宋体;SimSun" w:hAnsi="宋体;SimSun" w:cs="宋体;SimSun"/>
          <w:sz w:val="24"/>
          <w:szCs w:val="24"/>
        </w:rPr>
        <w:t>课堂教学转型，</w:t>
      </w:r>
      <w:r>
        <w:rPr>
          <w:rFonts w:ascii="宋体;SimSun" w:hAnsi="宋体;SimSun" w:cs="宋体;SimSun"/>
          <w:sz w:val="24"/>
        </w:rPr>
        <w:t>教研方式的转变和教师的专业成长，</w:t>
      </w:r>
      <w:r>
        <w:rPr>
          <w:rFonts w:ascii="宋体;SimSun" w:hAnsi="宋体;SimSun" w:cs="宋体;SimSun"/>
          <w:sz w:val="24"/>
          <w:szCs w:val="24"/>
        </w:rPr>
        <w:t>提高教学质量和品味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工作目标</w:t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读书悦己，丰富尚学悦读的师生情怀。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盟校联动，推进集团融合的教研模式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团队项目，打造扎实梯队的教研文化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课题引领，追寻合作分享的生命课堂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服务师生，提升教育教学的人文品质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工作规划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提升素养，促进教师发展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多元学习，让主动学习成为教师的生命状态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学课标：针对落实课标的重难点，制订切实可行的研修方案，采取多种方式引导教师加深对课程标准和教材有关内容的理解，提升教师开发教材及课程资源的能力，提高研修的实效性。在集团内</w:t>
      </w:r>
      <w:r>
        <w:rPr>
          <w:rFonts w:ascii="宋体;SimSun" w:hAnsi="宋体;SimSun" w:cs="宋体;SimSun"/>
          <w:sz w:val="24"/>
          <w:szCs w:val="24"/>
        </w:rPr>
        <w:t>开展“阳光阅读 温润成长”读书系列活动，八年内教师进行“阅读分享”活动，丰富集团师生的人文情怀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学范式：充分运用好相关资源，</w:t>
      </w:r>
      <w:r>
        <w:rPr>
          <w:rFonts w:ascii="宋体;SimSun" w:hAnsi="宋体;SimSun" w:cs="宋体;SimSun"/>
          <w:bCs/>
          <w:sz w:val="24"/>
        </w:rPr>
        <w:t>学习《小学语文课型范式与实施策略》，明确实践的路径感；学习《教学预设与生成关系论》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提高教学改革的针对性；学习《区汉语拼音教学指南》，提升汉语拼音教学的品位；学习区内学校的特色化研究成果，形成学习和实践焦点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学骨干：充分发挥骨干教师的校内引领作用，通过一定的校内机制建设，学习骨干教师在“课堂教学转型”实践中的闪亮智慧，及时和同伴沟通，以促进教师的共同发展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rFonts w:ascii="宋体;SimSun" w:hAnsi="宋体;SimSun" w:cs="宋体;SimSun"/>
          <w:sz w:val="24"/>
          <w:szCs w:val="24"/>
        </w:rPr>
        <w:t>集团以“草根研究团队”“项目组研究”为平台，唤醒教师自主参与校本教研的热情，在实践创新中催生教师的智慧，促进教研方式的转变和教师的专业成长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多维落实，让学科常规成为教师的职业习惯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尝试资源开发和利用。将课程资源开发作为一项新常规，初步树立开发教材及课程资源的意识，逐步提升校本化实施国家级课程的能力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本学期将进一步推进我校五个</w:t>
      </w:r>
      <w:r>
        <w:rPr>
          <w:rFonts w:ascii="宋体;SimSun" w:hAnsi="宋体;SimSun" w:cs="宋体;SimSun"/>
          <w:sz w:val="24"/>
          <w:szCs w:val="24"/>
        </w:rPr>
        <w:t>“草根研究团队”，两个“项目组研究”的活动，提升教师研究能力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关注作业设计和批改。针对教学重难点，以备课组合作的方式，精心设计课堂及课后作业，并研究作业批改和反馈，初步建立校本化的质量监控体系，提升教育教学质量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业（含课堂作业）布置与批阅。语文作业（含课堂作业）布置力避随心所欲，杜绝简单机械的抄写、默写以及毫无选择地使用练习册。引导老师思考，如何通过作业进一步激发学生学习语文的兴趣，通过作业使教学得到一种延伸和强化；进行分层作业，优化作业评改，通过作业，让所有的学生都有所进步，获得成功感。作业（含课堂作业）的批改必须遵循“有发必收，有收必批，有错必纠”的原则。作业的收、批、讲、纠必须及时。本学期，要求教师取消书面机械的作业，将读书活动设计进去，将阅读和写作整合起来，并进行长效作业的创新和改革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color w:val="000000"/>
          <w:kern w:val="0"/>
          <w:sz w:val="24"/>
        </w:rPr>
        <w:t>加强新上岗教师入门培训。组织和策划有效的新教师培训活动，使每一位新上岗的教师能在最短时间内理解学校的办学理念，较快胜任任职岗位，并为他们的后续快速发展积淀能量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多向突破，让实践创新催生教师的实践智慧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诊断课堂形态。逐步建立课堂教学日常调研机制，进行全校性的课堂教学现状诊断活动，发现教师课堂教学中存在的共性和个性问题，以明确解小新课堂转型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教学常规调研”是我们一直关注的内容。通过“上好开学第一周课”、“一日常规调研”“备课笔记展评”“绿色质量调研”“期末复习调研”等，抓好“教学五认真”常规教学行为习惯的养成，督促教师认真落实教学常规，规范教学行为，并对教学现状中的亮点、存在问题，以及针对问题提出整改建议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之内的新教师进行每周跟踪听课，通过“阳光教师训练营”，对他们进行培训、指导，促进青年教师的快速成长。对教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以上（含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）</w:t>
      </w:r>
      <w:r>
        <w:rPr>
          <w:rFonts w:cs="宋体;SimSun" w:ascii="宋体;SimSun" w:hAnsi="宋体;SimSun"/>
          <w:sz w:val="24"/>
          <w:szCs w:val="24"/>
        </w:rPr>
        <w:t>-10</w:t>
      </w:r>
      <w:r>
        <w:rPr>
          <w:rFonts w:ascii="宋体;SimSun" w:hAnsi="宋体;SimSun" w:cs="宋体;SimSun"/>
          <w:sz w:val="24"/>
          <w:szCs w:val="24"/>
        </w:rPr>
        <w:t>年内的教师，通过“扬帆远航骨干教师成长营”，提升他们的理论素养、业务水平及教学能力，让他们成为学校教师的中坚力量。充分发挥市级、区级语文学科带头人、骨干教师的示范作用，上好展示课，进行专业引领。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</w:rPr>
      </w:pPr>
      <w:r>
        <w:rPr>
          <w:rFonts w:ascii="宋体;SimSun" w:hAnsi="宋体;SimSun" w:cs="宋体;SimSun"/>
          <w:sz w:val="24"/>
          <w:szCs w:val="24"/>
        </w:rPr>
        <w:t>本学期，将以“解小新课堂”为抓手，</w:t>
      </w:r>
      <w:r>
        <w:rPr>
          <w:rFonts w:ascii="楷体" w:hAnsi="楷体" w:cs="楷体"/>
          <w:bCs/>
          <w:color w:val="000000"/>
          <w:sz w:val="24"/>
        </w:rPr>
        <w:t>加强课堂教学目标和板块目标的研制能力，提高课堂教学实效，实现学科教学的减负增效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  <w:szCs w:val="24"/>
        </w:rPr>
        <w:t>盟校联动活动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  <w:szCs w:val="24"/>
        </w:rPr>
        <w:t>本学期，将进行盟校联动活动，各盟校之间初步尝试在备课组建设上进行资源共享，交流互动；选择骨干教师，围绕同一主题进行研讨，发挥各校骨干教师的力量，在合作分享中提高课堂教学能力，提升教师的学科素养。</w:t>
      </w:r>
      <w:r>
        <w:rPr>
          <w:rFonts w:ascii="宋体;SimSun" w:hAnsi="宋体;SimSun" w:cs="宋体;SimSun"/>
          <w:color w:val="000000"/>
          <w:kern w:val="0"/>
          <w:sz w:val="24"/>
        </w:rPr>
        <w:t>通过盟校和校本教研机制的建设和运行，打通不同梯队间教师的互动壁垒，在研究重心下移的过程中，不断引导各团队将研究引向深入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、课题研究，推进网络教研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楷体" w:hAnsi="楷体" w:cs="楷体"/>
          <w:bCs/>
          <w:color w:val="000000"/>
          <w:sz w:val="24"/>
        </w:rPr>
        <w:t>试点推进拼音教学整体改革。这是全区的一项重点工作，我校将成立“拼音改革项目组”，坚持改革方向，扎实教学研究，力争把这项工作做到位，做出彩。</w:t>
      </w:r>
      <w:r>
        <w:rPr>
          <w:sz w:val="24"/>
        </w:rPr>
        <w:t>①降低要求，减缓难度，突出“工具”的使用价值。正确认识汉语拼音教学在低年级语文教学中的作用。②目标多元，相互渗透，凸显“育人”的启蒙价值。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情趣为先，活动为主，优化“游戏”的教学策略。遵循新课程的的基本理念，借鉴“全课程”的成功经验，整体架构拼音教学内容序列，并以“游戏活动”为主要的教学方式，凸显拼音教学的情趣性、体验性、过程性，让学生学得轻松，学得有趣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深入开展语文课题研究。市级课题《情趣小古文教学的策略研究》，参与省级课题《独二代儿童课堂合作分享的实践研究》，依托课题研究，提升研究能力。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借助学校的信息化平台，开展课堂教学研讨，推进信息化建设。借助“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项目小组”的研究，推进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在语文学科中的运用研究。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拓展研究方式，充分利用网络教研，拓展教学研究的时间和空间，营造互动平台，进一步增加教师与教师的对话机会，提升对课程与教学的感悟能力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、多元活动，提升人文品质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充分发挥《常州晚报》小记者团的作用，共同开展丰富多样的活动，在活动中促进学生的发展。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加强“馨语”文学社的建设，进行精致化辅导，培养真正热爱文学的有灵气、有思想、有活力的文学成员，出好《馨语小报》，以此向全校同学辐射。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充分利用校园网平台，“阳光阅读快车道导航单”的完善和实施，营造读书氛围，让读书成为每个孩子读书的习惯，让读书成为孩子最美的姿势。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传承“梦想讲坛”“麻辣教师行”活动。</w:t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sz w:val="24"/>
          <w:szCs w:val="24"/>
        </w:rPr>
        <w:t>４、组织学生参加作文比赛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学生长线活动：经典诵读　“阳光阅读快车道”必读书目阅读  梦想讲坛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教师长线活动：阳光阅读    阳光论坛  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日程安排</w:t>
      </w:r>
    </w:p>
    <w:p>
      <w:pPr>
        <w:pStyle w:val="Normal"/>
        <w:spacing w:lineRule="auto" w:line="360"/>
        <w:ind w:firstLine="1440"/>
        <w:rPr/>
      </w:pPr>
      <w:r>
        <w:rPr/>
        <w:t>语文教研组活动各月份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33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活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八月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年级参加市级期初教材培训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年级老师参加区域拼音教学改革培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订学校教研工作计划，申报区级教研活动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集团内低段习惯培养培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学习培训活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九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textAlignment w:val="baseline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阳光阅读：向同行推荐一本好书，并进行一次网上跟帖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教研组计划交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拼音教学改革项目组研究活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各年级制定教学计划、教学进度表，完善“阳光阅读快车道”导航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四年级质量调研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青年教师基本功培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“上好开学第一周课”调研活动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八年内教师阅读分享会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梦想讲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暑假生活交流，评选假期中的“好书伴我成长”征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“阳光阅读快车道”必读书目阅读，梦想讲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招募“馨语文学社”新成员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校作文比赛（结合区比赛要求），选拔学生参加区作文比赛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阳光阅读：与孩子共读一本好书并进行一次读书心得交流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草根团队研究课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展研讨活动，推进解小新课堂教学转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组织老师参加省名师名校主题活动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组织教师观摩四城区会课。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组织老师参加市小语学科区域专题汇报活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开展校五年内青年教师课堂教学评比活动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梦想讲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一年级拼音检测，基本笔画验收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参加区小学生作文比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“馨语文学社”阳光社团活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麻辣教师行活动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一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阳光阅读：与团队共享一篇美文并进行一次读书交流活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草根团队研究课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市小学生作文比赛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exact" w:line="44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老师参加市小学语文课区域专题汇报活动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迎接区质量调研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教师参加青年教师成长营专业成长展示活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拼音改革总结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朗读比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生“阳光阅读快车道”必读书目阅读，梦想讲坛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麻辣教师行活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馨语文学社”阳光社团活动。</w:t>
            </w:r>
          </w:p>
          <w:p>
            <w:pPr>
              <w:pStyle w:val="TextBodyIndent"/>
              <w:spacing w:lineRule="auto" w:line="360"/>
              <w:ind w:hanging="0"/>
              <w:textAlignment w:val="baselin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准备“小古文喜乐会”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十二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阳光阅读：与好书擦亮一次火花并撰写一篇教育教学随笔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草根团队研究课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组织解小新课堂教学展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开展盟校走校教研活动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五年内青年教师参加区课堂教学展示评比活动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老师区域拼音教学改革系列活动（总结研讨活动）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老师参加市小语年会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梦想讲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组织开展小古文喜乐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麻辣教师行活动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“馨语文学社”阳光社团活动。</w:t>
            </w:r>
          </w:p>
        </w:tc>
      </w:tr>
      <w:tr>
        <w:trPr>
          <w:trHeight w:val="7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月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textAlignment w:val="baselin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阳光阅读：与好书共赴一次约会并进行一次“书香有约”的交流分享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备课组小专题研究展示（作业展示、新教师展示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期末复习研讨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资料收集整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组织教师参加区新上岗教师课堂教学展示活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sz w:val="24"/>
                <w:szCs w:val="24"/>
              </w:rPr>
              <w:t>阳光阅读快车道”必读书目阅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梦想讲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“阳光阅读快车道”必读书目阅读，  梦想讲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一年级学生习惯养成情况验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年级作文漂流活动。学生作业展示。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        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语文教研组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2014.9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charset w:val="00"/>
    <w:family w:val="roman"/>
    <w:pitch w:val="default"/>
  </w:font>
  <w:font w:name="粗黑体">
    <w:altName w:val="宋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MS Gothic" w:hAnsi="MS Gothic" w:cs="MS Gothic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40:00Z</dcterms:created>
  <dc:creator>scz</dc:creator>
  <dc:description/>
  <cp:keywords/>
  <dc:language>en-US</dc:language>
  <cp:lastModifiedBy>yu</cp:lastModifiedBy>
  <dcterms:modified xsi:type="dcterms:W3CDTF">2014-08-28T09:11:00Z</dcterms:modified>
  <cp:revision>18</cp:revision>
  <dc:subject/>
  <dc:title>江苏省常州高级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