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bCs/>
          <w:color w:val="000000"/>
          <w:sz w:val="32"/>
          <w:szCs w:val="32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丽华二小</w:t>
      </w:r>
      <w:r>
        <w:rPr>
          <w:b/>
          <w:bCs/>
          <w:color w:val="000000"/>
          <w:sz w:val="32"/>
          <w:szCs w:val="32"/>
          <w:lang w:val="en-US" w:eastAsia="zh-CN"/>
        </w:rPr>
        <w:t>2014</w:t>
      </w:r>
      <w:r>
        <w:rPr>
          <w:b/>
          <w:bCs/>
          <w:color w:val="000000"/>
          <w:sz w:val="32"/>
          <w:szCs w:val="32"/>
          <w:lang w:val="en-US" w:eastAsia="zh-CN"/>
        </w:rPr>
        <w:t>学年第一学期语文教研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一、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校语文教学以改革为动力，以创新为核心，质量为中心，提高为重点，以加强教师队伍建设为关键，使教育科研成为提高教育教学质量的新的生长点，成为提升教师素质的新的支撑点，进而转变教研理念，改进教研方法，优化教研模式，为全校师生的发展服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主要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一）教研工作注重实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教研形式多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教师的主阵地在课堂，通过“练兵课、研究课、展示课、家长公开课”等多种课型的开展，提升了教师对于教学新理念的认识，转变不适合学生发展的陈旧观念，提高课堂教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集体备课，可以引发参与者智慧的碰撞，可以长善救失，取长补短，明显提高教育教学效果。因此要特别加强对集体备课组的管理，做到“四要”——要有具体的集体备课活动计划；要在备课组长负责下有计划、有主题、有专题地进行集体备课；组员在备课组内要有明确分工，人人参与形成工作合力；学期结束，每个备课组要上交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  <w:lang w:val="en-US" w:eastAsia="zh-CN"/>
        </w:rPr>
        <w:t>篇有质量的学案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）在学期中期和末期教研组会各组织一次教学经验交流会，就教师教学中好的做法、取得显著成绩的做法进行交流，也可以提出自己在教学上产生的困惑和困难，以获得其他教师的帮助和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教研内容丰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低年级拼音教学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积极响应区拼音教学整体改革，组织一年级教师参与拼音教学培训活动，转变固有认识，凸显课程意识，将拼音教学和语文素养、育人价值融为整体，进行全面的语文启蒙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有主题地进行教研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围绕“年段语文核心能力架构”进行主题教研，研究的主要内容是：一是重读新课标，明确每个年段语文核心能力目标是什么；二是思考如何在课堂教学中提高学生的核心语文能力，形成一定的教学策略。研究依托集体备课和练兵课研讨的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）主题化课外阅读指导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校一直将课外阅读指导作为语文学科教学研究的重要部分。本学期，除了继续给与语文教师空间，可以根据年级特点、班级特点自行选择书目带领学生阅读之外，教研组将推进低年级绘本和中高年级小古文的阅读。要求在课外阅读指导研究过程中需进行主题化教学，可以是一个主题贯穿一学期，也可以每月设置一个主题。在学习、交流的基础上各年段推出一堂观摩课，供所有教研组成员来学习和探讨，从而来拓宽和加深理解和实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形成质量监控体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我校语文质量监控体系分为三个层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年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以年段为单位，依据区域质量监控重点（三至六年级小学生必备古诗词、语文基础知识和基本能力、阅读理解核心能力、习作能力）、年段特点自主制定每月检测内容，并上报教导处审核。检测形式为年段中的两个年级互相出卷、批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学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学科教研组对年段教学质量进行监督，对于每月检测出的薄弱之处进行质量跟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、教导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每学期教导处将对全校进行一次综合能力的调查，通过调查后期的反思，对数据进行分析，对全校教学作出针对性的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三）规范语文教学常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开展并丰富“读书会”活动，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倡导教师树立终身学习的理念，让读书学习成为教师工作的一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积极开创网络主题阅读模式。利用校园网“享读一刻”栏目向教师推荐好书，鼓励教师跟帖发表意见，丰富教师的内心世界，交流前瞻的教学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、抓好常规调研。通过“听推门课”、“考核课”“备课笔记展评”“单项质量调研”“期末复习研讨”等，抓好“教学五认真”常规教学行为习惯的养成，督促教师认真落实教学常规，规范教学行为，并及时对教学现状中存在问题提出整改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备课。认真备课是上好课的前提。引导教师（尤其是青年教师）进一步提高备课的质量。本学期我校教师坚持由备教案转变为备学案，书上的二备要求备学习任务单的设计。对备课情况的检查坚决做到务实高效，引导教师为自己的有效课堂而备课，杜绝“备课只为检查”的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上课。上课应围绕课标年段要求，以学定教。各年段的老师在上课时要着眼于学生的发展，上出有质量的课。特别是中高年级的老师，要关注学生的学习能力，整合教学资源，力求整合高效，提升学生的语文素养和学习能力。同时“</w:t>
      </w:r>
      <w:r>
        <w:rPr>
          <w:color w:val="000000"/>
          <w:sz w:val="24"/>
          <w:szCs w:val="24"/>
          <w:lang w:val="en-US" w:eastAsia="zh-CN"/>
        </w:rPr>
        <w:t>E</w:t>
      </w:r>
      <w:r>
        <w:rPr>
          <w:color w:val="000000"/>
          <w:sz w:val="24"/>
          <w:szCs w:val="24"/>
          <w:lang w:val="en-US" w:eastAsia="zh-CN"/>
        </w:rPr>
        <w:t>学习实验班”的老师，要有率先意识，着力于课堂教学的最前沿的改革，将</w:t>
      </w:r>
      <w:r>
        <w:rPr>
          <w:color w:val="000000"/>
          <w:sz w:val="24"/>
          <w:szCs w:val="24"/>
          <w:lang w:val="en-US" w:eastAsia="zh-CN"/>
        </w:rPr>
        <w:t>E</w:t>
      </w:r>
      <w:r>
        <w:rPr>
          <w:color w:val="000000"/>
          <w:sz w:val="24"/>
          <w:szCs w:val="24"/>
          <w:lang w:val="en-US" w:eastAsia="zh-CN"/>
        </w:rPr>
        <w:t>学习的先进理念和平台的运用以点带面地推广开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）作业布置与批阅。作业设计要“精”，体现“轻负荷，高质量”的教学思想，坚决杜绝题海战和机械抄写类的作业，提倡练习要有针对性；批改要“细”，要规范、及时，注重纠错及情况反馈。要求教师将课后练习、写作与阅读整合起来，进行长效作业的创新和改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四）促进教师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加强教师培训，建立教师发展梯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）对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年之内的新教师进行每周跟踪听课，对他们进行培训、指导，促进青年教师的快速成长。</w:t>
      </w:r>
      <w:r>
        <w:rPr>
          <w:color w:val="000000"/>
          <w:sz w:val="24"/>
          <w:szCs w:val="24"/>
          <w:lang w:val="en-US" w:eastAsia="zh-CN"/>
        </w:rPr>
        <w:t>45</w:t>
      </w:r>
      <w:r>
        <w:rPr>
          <w:color w:val="000000"/>
          <w:sz w:val="24"/>
          <w:szCs w:val="24"/>
          <w:lang w:val="en-US" w:eastAsia="zh-CN"/>
        </w:rPr>
        <w:t>周岁以内教师本学期将依旧对全校教师开展练兵课和研究课，以此促进中青年教师的课堂专业能力的发展。同时充分发挥市级、区级语文学科带头人、骨干教师的示范作用，上好展示课，进行专业引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积极开展师徒结队活动，新踏上工作岗位的青年教师每周保证听三节师傅的课，并听一堂课上一堂课，及时写好对照比较及教学反思。同时</w:t>
      </w:r>
      <w:r>
        <w:rPr>
          <w:rFonts w:ascii="宋体" w:hAnsi="宋体" w:cs="宋体"/>
          <w:color w:val="000000"/>
          <w:kern w:val="0"/>
          <w:sz w:val="24"/>
        </w:rPr>
        <w:t>组织和策划有效的新教师培训活动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以促使新教师更快地胜任任职岗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）十年内青年教师积极申报区“青年教师成长营”“潜力教师团队”，所有获得“市级学科带头人”以上专业荣誉者和中高职称的教师积极申报区“名教师导航团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建立</w:t>
      </w:r>
      <w:r>
        <w:rPr>
          <w:color w:val="000000"/>
          <w:sz w:val="24"/>
        </w:rPr>
        <w:t>课堂教学日常调研机制，</w:t>
      </w:r>
      <w:r>
        <w:rPr>
          <w:color w:val="000000"/>
          <w:sz w:val="24"/>
          <w:lang w:val="en-US" w:eastAsia="zh-CN"/>
        </w:rPr>
        <w:t>通过听推门课、检查备课、学生座谈等方式，发现教师课堂教学问题所在，有针对性的进行课堂教学能力培训，以提升教师课堂教学和掌控能力。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、积极组织教师总结教学经验，撰写教学论文，参加各类论文评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  <w:lang w:val="en-US" w:eastAsia="zh-CN"/>
        </w:rPr>
        <w:t>、</w:t>
      </w:r>
      <w:r>
        <w:rPr>
          <w:color w:val="000000"/>
          <w:sz w:val="24"/>
          <w:szCs w:val="24"/>
        </w:rPr>
        <w:t>外出听课活动，将尽量安排</w:t>
      </w:r>
      <w:r>
        <w:rPr>
          <w:color w:val="000000"/>
          <w:sz w:val="24"/>
          <w:szCs w:val="24"/>
          <w:lang w:val="en-US" w:eastAsia="zh-CN"/>
        </w:rPr>
        <w:t>老</w:t>
      </w:r>
      <w:r>
        <w:rPr>
          <w:color w:val="000000"/>
          <w:sz w:val="24"/>
          <w:szCs w:val="24"/>
        </w:rPr>
        <w:t>师共同前往听课。学校也将努力寻求骨干教师对外展示的机会，提升骨干层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（五）开展学生特色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 w:eastAsia="zh-CN"/>
        </w:rPr>
        <w:t>、各年段结合教研内容开展特色语文活动，如我的自制绘本书、小小古文朗诵家、寻找最美文字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、充分发挥《常州晚报》小记者团的作用，共同开展丰富多样的活动，在活动中促进学生的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 w:eastAsia="zh-CN"/>
        </w:rPr>
        <w:t>、充分利用校园网和班级网站营造读书的气氛，让读书成为每个孩子读书的习惯，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让阅读浸润孩子的生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  <w:lang w:val="en-US" w:eastAsia="zh-CN"/>
        </w:rPr>
        <w:t>、充分利用课题网站平台，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  <w:lang w:val="en-US" w:eastAsia="zh-CN"/>
        </w:rPr>
        <w:t>关注各年段作文训练点的研究，开展各种形式的练笔、习作，将学生的优秀文稿上传至网站，并进行跟帖评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、组织学生参加写字比赛、朗读比赛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三、</w:t>
      </w:r>
      <w:r>
        <w:rPr>
          <w:rFonts w:eastAsia="黑体" w:ascii="黑体" w:hAnsi="黑体"/>
          <w:b/>
          <w:color w:val="000000"/>
          <w:sz w:val="28"/>
          <w:szCs w:val="28"/>
        </w:rPr>
        <w:t>201</w:t>
      </w: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eastAsia="黑体"/>
          <w:b/>
          <w:color w:val="000000"/>
          <w:sz w:val="28"/>
          <w:szCs w:val="28"/>
        </w:rPr>
        <w:t>学年第</w:t>
      </w:r>
      <w:r>
        <w:rPr>
          <w:rFonts w:ascii="黑体" w:hAnsi="黑体" w:eastAsia="黑体"/>
          <w:b/>
          <w:color w:val="000000"/>
          <w:sz w:val="28"/>
          <w:szCs w:val="28"/>
          <w:lang w:val="en-US" w:eastAsia="zh-CN"/>
        </w:rPr>
        <w:t>一</w:t>
      </w:r>
      <w:r>
        <w:rPr>
          <w:rFonts w:ascii="黑体" w:hAnsi="黑体" w:eastAsia="黑体"/>
          <w:b/>
          <w:color w:val="000000"/>
          <w:sz w:val="28"/>
          <w:szCs w:val="28"/>
        </w:rPr>
        <w:t>学期语文教研组工作行事历</w:t>
      </w:r>
    </w:p>
    <w:tbl>
      <w:tblPr>
        <w:tblW w:w="8040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971"/>
        <w:gridCol w:w="1995"/>
      </w:tblGrid>
      <w:tr>
        <w:trPr>
          <w:trHeight w:val="324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活动安排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负责人</w:t>
            </w:r>
          </w:p>
        </w:tc>
      </w:tr>
      <w:tr>
        <w:trPr>
          <w:trHeight w:val="64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交流新学期教研组计划，组织全体语文教师积极学习新课标，领会课标精神和年段要求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7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参加区域拼音教学改革系列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7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55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教师练兵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609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区四年级质量调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81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exact" w:line="440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0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参加教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师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四城区会课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牟凌霞</w:t>
            </w:r>
          </w:p>
        </w:tc>
      </w:tr>
      <w:tr>
        <w:trPr>
          <w:trHeight w:val="38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组织学生参加区小学生作文比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68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中年段主题化课外阅读指导观摩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4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中年段特色语文活动——小小古文朗诵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中年段备课组长</w:t>
            </w:r>
          </w:p>
        </w:tc>
      </w:tr>
      <w:tr>
        <w:trPr>
          <w:trHeight w:val="29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38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师练兵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5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11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参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市小学生作文比赛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7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高年段主题化课外阅读指导观摩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26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高年段特色语文活动——寻找最美文字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高年段备课组长</w:t>
            </w:r>
          </w:p>
        </w:tc>
      </w:tr>
      <w:tr>
        <w:trPr>
          <w:trHeight w:val="32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4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教师练兵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53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7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组织全校语文教师教学经验交流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542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2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组织老师参加市小语年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牟凌霞</w:t>
            </w:r>
          </w:p>
        </w:tc>
      </w:tr>
      <w:tr>
        <w:trPr>
          <w:trHeight w:val="66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组织教师参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五年内青年教师课堂教学展示评比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牟凌霞、蒋晓燕</w:t>
            </w:r>
          </w:p>
        </w:tc>
      </w:tr>
      <w:tr>
        <w:trPr>
          <w:trHeight w:val="42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参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区域拼音教学改革系列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436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低年段主题化课外阅读指导观摩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515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低年段特色语文活动——我的自制绘本书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低年段备课组长</w:t>
            </w:r>
          </w:p>
        </w:tc>
      </w:tr>
      <w:tr>
        <w:trPr>
          <w:trHeight w:val="42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320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师练兵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蒋晓燕</w:t>
            </w:r>
          </w:p>
        </w:tc>
      </w:tr>
      <w:tr>
        <w:trPr>
          <w:trHeight w:val="31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24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月份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参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区新上岗教师课堂教学展示活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牟凌霞、蒋晓燕</w:t>
            </w:r>
          </w:p>
        </w:tc>
      </w:tr>
      <w:tr>
        <w:trPr>
          <w:trHeight w:val="32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40"/>
              <w:ind w:left="0" w:hanging="0"/>
              <w:jc w:val="left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参加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期末复习研讨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  <w:tr>
        <w:trPr>
          <w:trHeight w:val="32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教师集体备课：年段语文核心能力架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各年级备课组长</w:t>
            </w:r>
          </w:p>
        </w:tc>
      </w:tr>
      <w:tr>
        <w:trPr>
          <w:trHeight w:val="32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教师练兵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蒋晓燕</w:t>
            </w:r>
          </w:p>
        </w:tc>
      </w:tr>
      <w:tr>
        <w:trPr>
          <w:trHeight w:val="324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、全校语文质量监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蒋晓燕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0">
    <w:name w:val="p0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amsung</dc:creator>
  <dc:description/>
  <dc:language>en-US</dc:language>
  <cp:lastModifiedBy>Administrator</cp:lastModifiedBy>
  <dcterms:modified xsi:type="dcterms:W3CDTF">2014-08-29T02:12:30Z</dcterms:modified>
  <cp:revision>0</cp:revision>
  <dc:subject/>
  <dc:title>研究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