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江苏省第五届中小学生艺术展演活动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优秀组织奖名单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南京市教育局               无锡市教育局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徐州市教育局               常州市教育局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苏州市教育局               南通市教育局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连云港市教育局             淮安市教育局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盐城市教育局               扬州市教育局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镇江市教育局               泰州市教育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宿迁市教育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南京市玄武区教育局         南京市秦淮区教育局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南京市江宁区教育局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 xml:space="preserve">         南京市鼓楼区教育局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宜兴市教育局               江阴市教育局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无锡市滨湖区教育局         徐州市云龙区教育局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徐州市泉山区教育局         徐州市铜山区教育局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徐州市贾汪区教育局         常州市金坛区教育局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常州市新北区社会事业局     张家港市教育局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pacing w:val="-20"/>
          <w:sz w:val="32"/>
          <w:szCs w:val="32"/>
        </w:rPr>
        <w:t>苏州市姑苏区教育和体育局       苏州市高新区、虎丘区教育文体局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南通市海门市教育局         南通市启东市教育局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南通市如皋市教育局         南通市通州区教育局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连云港市海州区教育局       东海县教育局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连云港市连云区教育局       淮安市金湖县教育局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淮安市淮阴区教育局         洪泽县教育局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盐城市亭湖区教育局         盐城市盐都区教育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盐城市建湖县教育局         高邮市教育局</w:t>
      </w:r>
    </w:p>
    <w:p>
      <w:pPr>
        <w:pStyle w:val="ListParagraph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扬州市江都区教育局         扬州市邗江区教育局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丹阳市教育局               扬中市教育局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镇江市润州区教育局         靖江市教育局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泰州市海陵区教育局         泗洪县教育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沭阳县教育局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 xml:space="preserve">南京市长江路小学           南京市夫子庙小学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南京市小西湖小学           无锡市东绛实验学校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 xml:space="preserve">无锡市育红小学             宜兴市丁山实验小学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江阴市花园实验小学         苏州市平江实验学校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南通市开发区实验小学       连云港市海州实验小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连云港市海州区解放路小学   连云港师专第二附属小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盐城市建军路小学           扬中市实验小学         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 xml:space="preserve">南京市秦淮区少年宫         常州市青少年活动中心      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 xml:space="preserve">盐城市少年宫  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南京市第一中学            南京市第九初级中学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南京市第九中学            南京市中华中学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江苏省戏剧学校            江苏省锡山高级中学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无锡文化艺术学校          常州市第一中学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 xml:space="preserve">苏州市第六中学校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苏州市高等幼儿师范学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连云港市海州区新坝中学    东海县第二中学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 xml:space="preserve">江苏省淮阴中学            丹阳市第五中学               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br/>
      </w:r>
      <w:r>
        <w:br w:type="page"/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440"/>
        <w:ind w:firstLine="1423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江苏省第五届中小学生艺术展演活动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br/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t xml:space="preserve">       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声乐展演获奖名单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br/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甲组</w:t>
      </w:r>
      <w:r>
        <w:rPr>
          <w:rFonts w:eastAsia="仿宋_GB2312"/>
          <w:b/>
          <w:bCs/>
          <w:sz w:val="30"/>
          <w:szCs w:val="30"/>
        </w:rPr>
        <w:t>特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>4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034"/>
        <w:gridCol w:w="2824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0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82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615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kern w:val="0"/>
              </w:rPr>
              <w:t>Adiemus</w:t>
            </w:r>
            <w:r>
              <w:rPr>
                <w:kern w:val="0"/>
              </w:rPr>
              <w:t>》《咏梅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京市长江路小学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姜阿丹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张潇枝</w:t>
            </w:r>
          </w:p>
        </w:tc>
      </w:tr>
      <w:tr>
        <w:trPr>
          <w:trHeight w:val="615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kern w:val="0"/>
              </w:rPr>
              <w:t>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山野间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》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你跑吧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苏州市平江实验学校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张小勤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叶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译</w:t>
            </w:r>
          </w:p>
        </w:tc>
      </w:tr>
      <w:tr>
        <w:trPr>
          <w:trHeight w:val="615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踏雪寻梅》《撒哩啰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海州实验小学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  艳  樊  薇  张禄君</w:t>
            </w:r>
          </w:p>
        </w:tc>
      </w:tr>
      <w:tr>
        <w:trPr>
          <w:trHeight w:val="615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 xml:space="preserve">You Raise Me Up </w:t>
            </w:r>
            <w:r>
              <w:rPr>
                <w:kern w:val="0"/>
              </w:rPr>
              <w:t>》</w:t>
            </w:r>
          </w:p>
          <w:p>
            <w:pPr>
              <w:pStyle w:val="Normal"/>
              <w:widowControl/>
              <w:spacing w:lineRule="exact" w:line="240"/>
              <w:textAlignment w:val="center"/>
              <w:rPr/>
            </w:pPr>
            <w:r>
              <w:rPr>
                <w:kern w:val="0"/>
              </w:rPr>
              <w:t>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蓝蓝的夜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>蓝蓝的梦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无锡市东绛实验学校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戴竞羽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夏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奕</w:t>
            </w:r>
            <w:r>
              <w:rPr>
                <w:rFonts w:eastAsia="Calibri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戴文晶</w:t>
            </w:r>
            <w:r>
              <w:rPr>
                <w:rFonts w:eastAsia="Calibri"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spacing w:lineRule="exact" w:line="560"/>
        <w:ind w:left="1261" w:hanging="1261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甲组一等奖（</w:t>
      </w:r>
      <w:r>
        <w:rPr>
          <w:rFonts w:eastAsia="仿宋_GB2312"/>
          <w:b/>
          <w:bCs/>
          <w:sz w:val="30"/>
          <w:szCs w:val="30"/>
        </w:rPr>
        <w:t>8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034"/>
        <w:gridCol w:w="2824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0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82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624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思念的歌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》</w:t>
            </w:r>
          </w:p>
          <w:p>
            <w:pPr>
              <w:pStyle w:val="Normal"/>
              <w:widowControl/>
              <w:spacing w:lineRule="exact" w:line="240"/>
              <w:textAlignment w:val="center"/>
              <w:rPr/>
            </w:pPr>
            <w:r>
              <w:rPr>
                <w:kern w:val="0"/>
              </w:rPr>
              <w:t>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 xml:space="preserve">Look to this day </w:t>
            </w:r>
            <w:r>
              <w:rPr>
                <w:kern w:val="0"/>
              </w:rPr>
              <w:t>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宜兴市实验小学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姚智文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蒋玉蓉</w:t>
            </w:r>
          </w:p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库斯克邮车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小龙舟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第一小学教育集团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霞  张甜甜  徐梦珺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快乐的聚会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太阳出来了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沭阳县第二实验小学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艳阳  王海丽  李晶晶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八骏赞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葡萄园夜曲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毓龙路实验学校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薛  干  吴  迪  刘  云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只怕不抵抗》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葫芦笙吹响了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淮阴师范学院第一附属小学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耿国喜  杜  娟  韩文华  严  睿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天空之城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夏日里的滴滴调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东港小学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剑慧  张志红  刘   岩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我唱出了世界的声音》《闲聊波尔卡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南通海安县实验小学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吴荣芳</w:t>
            </w:r>
            <w:r>
              <w:rPr>
                <w:rFonts w:eastAsia="Calibri"/>
              </w:rPr>
              <w:t xml:space="preserve"> </w:t>
            </w:r>
            <w:r>
              <w:rPr/>
              <w:t>黄松晨</w:t>
            </w:r>
            <w:r>
              <w:rPr>
                <w:rFonts w:eastAsia="Calibri"/>
              </w:rPr>
              <w:t xml:space="preserve"> </w:t>
            </w:r>
            <w:r>
              <w:rPr/>
              <w:t>朱江月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数鸭蛋变奏曲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扬州市邗江区实验学校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</w:rPr>
              <w:t>仇秀华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胡秀华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甲组二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8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133"/>
        <w:gridCol w:w="2816"/>
      </w:tblGrid>
      <w:tr>
        <w:trPr>
          <w:trHeight w:val="290" w:hRule="atLeast"/>
        </w:trPr>
        <w:tc>
          <w:tcPr>
            <w:tcW w:w="28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8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454" w:hRule="exac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亮亮高板板桥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》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昆山市城北中心小学校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王雪昆</w:t>
            </w:r>
          </w:p>
        </w:tc>
      </w:tr>
      <w:tr>
        <w:trPr>
          <w:trHeight w:val="612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让我们荡起双桨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》</w:t>
            </w:r>
          </w:p>
          <w:p>
            <w:pPr>
              <w:pStyle w:val="Normal"/>
              <w:widowControl/>
              <w:spacing w:lineRule="exact" w:line="240"/>
              <w:textAlignment w:val="center"/>
              <w:rPr/>
            </w:pPr>
            <w:r>
              <w:rPr>
                <w:kern w:val="0"/>
              </w:rPr>
              <w:t>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Robi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Egg is Blue </w:t>
            </w:r>
            <w:r>
              <w:rPr>
                <w:kern w:val="0"/>
              </w:rPr>
              <w:t>》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江苏省无锡市五爱小学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薛晨潇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刘燕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廉珊</w:t>
            </w:r>
          </w:p>
        </w:tc>
      </w:tr>
      <w:tr>
        <w:trPr>
          <w:trHeight w:val="612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四季的问候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》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踏雪寻梅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》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常州市清潭实验小学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刘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旻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蒋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竹</w:t>
            </w:r>
          </w:p>
        </w:tc>
      </w:tr>
      <w:tr>
        <w:trPr>
          <w:trHeight w:val="612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太阳熟透的苹果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自由飞翔》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州市云兴小学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  莉  张  峥  赵  蕊</w:t>
            </w:r>
          </w:p>
        </w:tc>
      </w:tr>
      <w:tr>
        <w:trPr>
          <w:trHeight w:val="612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春雨沙沙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花蛤蟆》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东海县和平路小学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云  杨  丽  何甜甜</w:t>
            </w:r>
          </w:p>
        </w:tc>
      </w:tr>
      <w:tr>
        <w:trPr>
          <w:trHeight w:val="612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</w:rPr>
              <w:t>《猜调》《葡萄园夜曲》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</w:rPr>
              <w:t>泰州市大浦中心小学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陈晓丽</w:t>
            </w:r>
            <w:r>
              <w:rPr>
                <w:rFonts w:eastAsia="Calibri"/>
              </w:rPr>
              <w:t xml:space="preserve"> </w:t>
            </w:r>
            <w:r>
              <w:rPr/>
              <w:t>顾晨希</w:t>
            </w:r>
          </w:p>
        </w:tc>
      </w:tr>
      <w:tr>
        <w:trPr>
          <w:trHeight w:val="612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爱无涯》《花开的天堂》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丹阳市正则小学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陈银仙</w:t>
            </w:r>
            <w:r>
              <w:rPr>
                <w:rFonts w:eastAsia="Calibri"/>
              </w:rPr>
              <w:t xml:space="preserve"> </w:t>
            </w:r>
            <w:r>
              <w:rPr/>
              <w:t>朱琦</w:t>
            </w:r>
          </w:p>
        </w:tc>
      </w:tr>
      <w:tr>
        <w:trPr>
          <w:trHeight w:val="612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唱脸谱》《听妈妈讲那过去的事情》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</w:rPr>
              <w:t>扬州市江都区实验小学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施春芹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向久红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施玉霞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color w:val="FF0000"/>
          <w:sz w:val="30"/>
          <w:szCs w:val="30"/>
        </w:rPr>
      </w:pPr>
      <w:r>
        <w:rPr>
          <w:rFonts w:eastAsia="仿宋_GB2312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甲组</w:t>
      </w:r>
      <w:r>
        <w:rPr>
          <w:rFonts w:cs="仿宋_GB2312" w:eastAsia="仿宋_GB2312"/>
          <w:b/>
          <w:bCs/>
          <w:sz w:val="30"/>
          <w:szCs w:val="30"/>
        </w:rPr>
        <w:t>三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Calibri"/>
          <w:b/>
          <w:bCs/>
          <w:sz w:val="30"/>
          <w:szCs w:val="30"/>
        </w:rPr>
        <w:t xml:space="preserve"> </w:t>
      </w:r>
      <w:r>
        <w:rPr>
          <w:rFonts w:eastAsia="仿宋_GB2312"/>
          <w:b/>
          <w:bCs/>
          <w:sz w:val="30"/>
          <w:szCs w:val="30"/>
        </w:rPr>
        <w:t>21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290" w:hRule="atLeast"/>
        </w:trPr>
        <w:tc>
          <w:tcPr>
            <w:tcW w:w="44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树籽仔歌》《童谣与儿歌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南湖第二小学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</w:t>
            </w:r>
            <w:r>
              <w:rPr>
                <w:rFonts w:cs="宋体;SimSun" w:ascii="宋体;SimSun" w:hAnsi="宋体;SimSun"/>
                <w:kern w:val="0"/>
              </w:rPr>
              <w:t>For The Beauty Of The Earth</w:t>
            </w:r>
            <w:r>
              <w:rPr>
                <w:rFonts w:ascii="宋体;SimSun" w:hAnsi="宋体;SimSun" w:cs="宋体;SimSun"/>
                <w:kern w:val="0"/>
              </w:rPr>
              <w:t>》《崴萨啰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游府西街小学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>《卖报歌》《</w:t>
            </w:r>
            <w:r>
              <w:rPr>
                <w:rFonts w:cs="宋体;SimSun" w:ascii="宋体;SimSun" w:hAnsi="宋体;SimSun"/>
                <w:kern w:val="0"/>
              </w:rPr>
              <w:t>Danny boy</w:t>
            </w:r>
            <w:r>
              <w:rPr>
                <w:rFonts w:ascii="宋体;SimSun" w:hAnsi="宋体;SimSun" w:cs="宋体;SimSun"/>
                <w:kern w:val="0"/>
              </w:rPr>
              <w:t>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新区坊前实验小学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茉莉花》《小龙舟》</w:t>
            </w:r>
          </w:p>
        </w:tc>
        <w:tc>
          <w:tcPr>
            <w:tcW w:w="4320" w:type="dxa"/>
            <w:tcBorders/>
          </w:tcPr>
          <w:p>
            <w:pPr>
              <w:pStyle w:val="ListParagraph"/>
              <w:ind w:hanging="0"/>
              <w:rPr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阴市城中实验小学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母鸡》</w:t>
            </w:r>
          </w:p>
        </w:tc>
        <w:tc>
          <w:tcPr>
            <w:tcW w:w="4320" w:type="dxa"/>
            <w:tcBorders/>
          </w:tcPr>
          <w:p>
            <w:pPr>
              <w:pStyle w:val="ListParagraph"/>
              <w:ind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市西苑小学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杵歌》《眺望你的路》</w:t>
            </w:r>
          </w:p>
        </w:tc>
        <w:tc>
          <w:tcPr>
            <w:tcW w:w="4320" w:type="dxa"/>
            <w:tcBorders/>
          </w:tcPr>
          <w:p>
            <w:pPr>
              <w:pStyle w:val="ListParagraph"/>
              <w:ind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州市公园巷小学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也有个中国梦》</w:t>
            </w:r>
          </w:p>
        </w:tc>
        <w:tc>
          <w:tcPr>
            <w:tcW w:w="4320" w:type="dxa"/>
            <w:tcBorders/>
          </w:tcPr>
          <w:p>
            <w:pPr>
              <w:pStyle w:val="ListParagraph"/>
              <w:ind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市武进区湖塘桥实验小学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星光》《内依巴河》</w:t>
            </w:r>
          </w:p>
        </w:tc>
        <w:tc>
          <w:tcPr>
            <w:tcW w:w="4320" w:type="dxa"/>
            <w:tcBorders/>
          </w:tcPr>
          <w:p>
            <w:pPr>
              <w:pStyle w:val="ListParagraph"/>
              <w:ind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市新北区新桥实验小学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田野的召唤》、《亮亮高板板桥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常熟市绿地实验小学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在那东山顶上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苏州市高新区实验小学校</w:t>
            </w:r>
          </w:p>
        </w:tc>
      </w:tr>
      <w:tr>
        <w:trPr>
          <w:trHeight w:val="549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蓝蓝的夜，蓝蓝的梦》《</w:t>
            </w:r>
            <w:r>
              <w:rPr/>
              <w:t>Ciap your hands and sing hallelujahl</w:t>
            </w:r>
            <w:r>
              <w:rPr/>
              <w:t>》</w:t>
            </w:r>
            <w:r>
              <w:rPr/>
              <w:tab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海门实验学校附小</w:t>
            </w:r>
          </w:p>
        </w:tc>
      </w:tr>
      <w:tr>
        <w:trPr>
          <w:trHeight w:val="549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小龙舟》《库斯克邮车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淮安市实验小学</w:t>
            </w:r>
          </w:p>
        </w:tc>
      </w:tr>
      <w:tr>
        <w:trPr>
          <w:trHeight w:val="549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习主席寄语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盐城市亭湖新洋实验学校</w:t>
            </w:r>
          </w:p>
        </w:tc>
      </w:tr>
      <w:tr>
        <w:trPr>
          <w:trHeight w:val="549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小龙舟》《赋得古原草送别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连云港市灌南县实验小学</w:t>
            </w:r>
          </w:p>
        </w:tc>
      </w:tr>
      <w:tr>
        <w:trPr>
          <w:trHeight w:val="549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山童》《闲聊波尔卡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连云港市苍梧小学</w:t>
            </w:r>
          </w:p>
        </w:tc>
      </w:tr>
      <w:tr>
        <w:trPr>
          <w:trHeight w:val="549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青春舞曲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扬州市江都区大桥中心小学</w:t>
            </w:r>
          </w:p>
        </w:tc>
      </w:tr>
      <w:tr>
        <w:trPr>
          <w:trHeight w:val="549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太阳出来啦》《</w:t>
            </w:r>
            <w:r>
              <w:rPr/>
              <w:t>SI YA HAMBA</w:t>
            </w:r>
            <w:r>
              <w:rPr/>
              <w:t>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扬中市外国语小学</w:t>
            </w:r>
          </w:p>
        </w:tc>
      </w:tr>
      <w:tr>
        <w:trPr>
          <w:trHeight w:val="549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西风的话》《踏雪寻梅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镇江市解放路小学</w:t>
            </w:r>
          </w:p>
        </w:tc>
      </w:tr>
      <w:tr>
        <w:trPr>
          <w:trHeight w:val="549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美丽的夏牧场》《花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镇江市中山路小学</w:t>
            </w:r>
          </w:p>
        </w:tc>
      </w:tr>
      <w:tr>
        <w:trPr>
          <w:trHeight w:val="549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乒乓球儿咕噜噜转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靖江市城北小学</w:t>
            </w:r>
          </w:p>
        </w:tc>
      </w:tr>
      <w:tr>
        <w:trPr>
          <w:trHeight w:val="549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秋光美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兴化市安丰中心小学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color w:val="FF0000"/>
          <w:sz w:val="30"/>
          <w:szCs w:val="30"/>
        </w:rPr>
      </w:pPr>
      <w:r>
        <w:rPr>
          <w:rFonts w:eastAsia="仿宋_GB2312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小学</w:t>
      </w:r>
      <w:r>
        <w:rPr>
          <w:rFonts w:eastAsia="仿宋_GB2312"/>
          <w:b/>
          <w:bCs/>
          <w:color w:val="000000"/>
          <w:sz w:val="30"/>
          <w:szCs w:val="30"/>
        </w:rPr>
        <w:t>甲</w:t>
      </w:r>
      <w:r>
        <w:rPr>
          <w:rFonts w:eastAsia="仿宋_GB2312"/>
          <w:b/>
          <w:bCs/>
          <w:color w:val="000000"/>
          <w:sz w:val="30"/>
          <w:szCs w:val="30"/>
        </w:rPr>
        <w:t>组</w:t>
      </w:r>
      <w:r>
        <w:rPr>
          <w:rFonts w:eastAsia="仿宋_GB2312"/>
          <w:b/>
          <w:bCs/>
          <w:color w:val="000000"/>
          <w:sz w:val="30"/>
          <w:szCs w:val="30"/>
        </w:rPr>
        <w:t>优秀创作奖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个）</w:t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5917"/>
      </w:tblGrid>
      <w:tr>
        <w:trPr>
          <w:trHeight w:val="290" w:hRule="atLeast"/>
        </w:trPr>
        <w:tc>
          <w:tcPr>
            <w:tcW w:w="28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节目名称</w:t>
            </w:r>
          </w:p>
        </w:tc>
        <w:tc>
          <w:tcPr>
            <w:tcW w:w="59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演出单位</w:t>
            </w:r>
          </w:p>
        </w:tc>
      </w:tr>
      <w:tr>
        <w:trPr>
          <w:trHeight w:val="454" w:hRule="exac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</w:t>
            </w:r>
            <w:r>
              <w:rPr>
                <w:rFonts w:eastAsia="Calibri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亮亮高板板桥</w:t>
            </w:r>
            <w:r>
              <w:rPr>
                <w:rFonts w:eastAsia="Calibri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》</w:t>
            </w:r>
          </w:p>
        </w:tc>
        <w:tc>
          <w:tcPr>
            <w:tcW w:w="591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昆山市城北中心小学校</w:t>
            </w:r>
          </w:p>
        </w:tc>
      </w:tr>
      <w:tr>
        <w:trPr>
          <w:trHeight w:val="454" w:hRule="exac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只怕不抵抗》</w:t>
            </w:r>
          </w:p>
        </w:tc>
        <w:tc>
          <w:tcPr>
            <w:tcW w:w="591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淮阴师范学院第一附属小学</w:t>
            </w:r>
          </w:p>
        </w:tc>
      </w:tr>
      <w:tr>
        <w:trPr>
          <w:trHeight w:val="454" w:hRule="exac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数鸭蛋变奏曲》</w:t>
            </w:r>
          </w:p>
        </w:tc>
        <w:tc>
          <w:tcPr>
            <w:tcW w:w="591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扬州市邗江区实验学校</w:t>
            </w:r>
          </w:p>
        </w:tc>
      </w:tr>
      <w:tr>
        <w:trPr>
          <w:trHeight w:val="454" w:hRule="exac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爱无涯》</w:t>
            </w:r>
          </w:p>
        </w:tc>
        <w:tc>
          <w:tcPr>
            <w:tcW w:w="591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丹阳市正则小学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乙组特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1</w:t>
      </w:r>
      <w:r>
        <w:rPr>
          <w:rFonts w:eastAsia="仿宋_GB2312"/>
          <w:b/>
          <w:bCs/>
          <w:sz w:val="30"/>
          <w:szCs w:val="30"/>
        </w:rPr>
        <w:t>个）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042"/>
        <w:gridCol w:w="2831"/>
      </w:tblGrid>
      <w:tr>
        <w:trPr/>
        <w:tc>
          <w:tcPr>
            <w:tcW w:w="29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0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8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624" w:hRule="exact"/>
        </w:trPr>
        <w:tc>
          <w:tcPr>
            <w:tcW w:w="290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我唱出了世界的声音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》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 xml:space="preserve">The Rhythm of Life </w:t>
            </w:r>
            <w:r>
              <w:rPr>
                <w:kern w:val="0"/>
              </w:rPr>
              <w:t>》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常州市青少年活动中心</w:t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kern w:val="0"/>
              </w:rPr>
              <w:t>黄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晨</w:t>
            </w:r>
          </w:p>
        </w:tc>
      </w:tr>
    </w:tbl>
    <w:p>
      <w:pPr>
        <w:pStyle w:val="Normal"/>
        <w:spacing w:lineRule="exact" w:line="44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乙组三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1</w:t>
      </w:r>
      <w:r>
        <w:rPr>
          <w:rFonts w:eastAsia="仿宋_GB2312"/>
          <w:b/>
          <w:bCs/>
          <w:sz w:val="30"/>
          <w:szCs w:val="30"/>
        </w:rPr>
        <w:t>个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</w:tblGrid>
      <w:tr>
        <w:trPr/>
        <w:tc>
          <w:tcPr>
            <w:tcW w:w="40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</w:tr>
      <w:tr>
        <w:trPr>
          <w:trHeight w:val="40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足球小子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南通市少年宫</w:t>
            </w:r>
          </w:p>
        </w:tc>
      </w:tr>
    </w:tbl>
    <w:p>
      <w:pPr>
        <w:pStyle w:val="Normal"/>
        <w:spacing w:lineRule="exact" w:line="44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</w:t>
      </w:r>
      <w:r>
        <w:rPr>
          <w:rFonts w:eastAsia="仿宋_GB2312"/>
          <w:b/>
          <w:bCs/>
          <w:sz w:val="30"/>
          <w:szCs w:val="30"/>
        </w:rPr>
        <w:t>学</w:t>
      </w:r>
      <w:r>
        <w:rPr>
          <w:rFonts w:cs="仿宋_GB2312" w:eastAsia="仿宋_GB2312"/>
          <w:b/>
          <w:bCs/>
          <w:sz w:val="30"/>
          <w:szCs w:val="30"/>
        </w:rPr>
        <w:t>甲</w:t>
      </w:r>
      <w:r>
        <w:rPr>
          <w:rFonts w:cs="仿宋_GB2312" w:eastAsia="仿宋_GB2312"/>
          <w:b/>
          <w:bCs/>
          <w:sz w:val="30"/>
          <w:szCs w:val="30"/>
        </w:rPr>
        <w:t>组</w:t>
      </w:r>
      <w:r>
        <w:rPr>
          <w:rFonts w:cs="仿宋_GB2312" w:eastAsia="仿宋_GB2312"/>
          <w:b/>
          <w:bCs/>
          <w:sz w:val="30"/>
          <w:szCs w:val="30"/>
        </w:rPr>
        <w:t>特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3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049"/>
        <w:gridCol w:w="3045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04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304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624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《嘎哦丽泰》《在太行山上》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丹阳市第五中学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魏星华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rFonts w:cs="宋体;SimSun"/>
                <w:kern w:val="0"/>
              </w:rPr>
              <w:t>崔忠艳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rFonts w:cs="宋体;SimSun"/>
                <w:kern w:val="0"/>
              </w:rPr>
              <w:t>陆江萍</w:t>
            </w:r>
          </w:p>
        </w:tc>
      </w:tr>
      <w:tr>
        <w:trPr>
          <w:trHeight w:val="624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花树下》《自由探戈》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江苏省锡山高级中学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艾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薇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徐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芸</w:t>
            </w:r>
          </w:p>
        </w:tc>
      </w:tr>
      <w:tr>
        <w:trPr>
          <w:trHeight w:val="624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</w:rPr>
            </w:pPr>
            <w:r>
              <w:rPr>
                <w:kern w:val="0"/>
              </w:rPr>
              <w:t>《青天蓝天这个蓝蓝天》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</w:rPr>
            </w:pPr>
            <w:r>
              <w:rPr>
                <w:kern w:val="0"/>
              </w:rPr>
              <w:t>《攀登高峰》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京市第九初级中学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王萱婕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唐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华</w:t>
            </w:r>
          </w:p>
        </w:tc>
      </w:tr>
    </w:tbl>
    <w:p>
      <w:pPr>
        <w:pStyle w:val="Normal"/>
        <w:spacing w:lineRule="exact" w:line="44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</w:t>
      </w:r>
      <w:r>
        <w:rPr>
          <w:rFonts w:eastAsia="仿宋_GB2312"/>
          <w:b/>
          <w:bCs/>
          <w:sz w:val="30"/>
          <w:szCs w:val="30"/>
        </w:rPr>
        <w:t>学</w:t>
      </w:r>
      <w:r>
        <w:rPr>
          <w:rFonts w:cs="仿宋_GB2312" w:eastAsia="仿宋_GB2312"/>
          <w:b/>
          <w:bCs/>
          <w:sz w:val="30"/>
          <w:szCs w:val="30"/>
        </w:rPr>
        <w:t>甲</w:t>
      </w:r>
      <w:r>
        <w:rPr>
          <w:rFonts w:cs="仿宋_GB2312" w:eastAsia="仿宋_GB2312"/>
          <w:b/>
          <w:bCs/>
          <w:sz w:val="30"/>
          <w:szCs w:val="30"/>
        </w:rPr>
        <w:t>组一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6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049"/>
        <w:gridCol w:w="3045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04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304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608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在太行山上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南屏晚钟》  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沭阳县梦溪中学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  斌  张凌曦  郇金东</w:t>
            </w:r>
          </w:p>
        </w:tc>
      </w:tr>
      <w:tr>
        <w:trPr>
          <w:trHeight w:val="608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《啊朋友，再见》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江苏省海门中学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赵慧君</w:t>
            </w:r>
          </w:p>
        </w:tc>
      </w:tr>
      <w:tr>
        <w:trPr>
          <w:trHeight w:val="608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《春天来到了我们的战场》《一窝雀》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镇江崇实女子中学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王大才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rFonts w:cs="宋体;SimSun"/>
                <w:kern w:val="0"/>
              </w:rPr>
              <w:t>黄锦荣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rFonts w:cs="宋体;SimSun"/>
                <w:kern w:val="0"/>
              </w:rPr>
              <w:t>祝晓萍</w:t>
            </w:r>
          </w:p>
        </w:tc>
      </w:tr>
      <w:tr>
        <w:trPr>
          <w:trHeight w:val="608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《在太行山上》《天路》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扬州市邗江区公道中学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吴爱华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rFonts w:cs="宋体;SimSun"/>
                <w:kern w:val="0"/>
              </w:rPr>
              <w:t>圣晶晶</w:t>
            </w:r>
          </w:p>
        </w:tc>
      </w:tr>
      <w:tr>
        <w:trPr>
          <w:trHeight w:val="608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《我是一个兵》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扬州市第一中学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刘德伟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rFonts w:cs="宋体;SimSun"/>
                <w:kern w:val="0"/>
              </w:rPr>
              <w:t>李竑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rFonts w:cs="宋体;SimSun"/>
                <w:kern w:val="0"/>
              </w:rPr>
              <w:t>曹悦欣</w:t>
            </w:r>
          </w:p>
        </w:tc>
      </w:tr>
      <w:tr>
        <w:trPr>
          <w:trHeight w:val="608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《南泥湾》《</w:t>
            </w:r>
            <w:r>
              <w:rPr>
                <w:rFonts w:cs="宋体;SimSun"/>
                <w:kern w:val="0"/>
              </w:rPr>
              <w:t>For The Beauty Of The Earth</w:t>
            </w:r>
            <w:r>
              <w:rPr>
                <w:rFonts w:cs="宋体;SimSun"/>
                <w:kern w:val="0"/>
              </w:rPr>
              <w:t>》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如皋市实验初中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/>
                <w:kern w:val="0"/>
              </w:rPr>
              <w:t>徐云华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rFonts w:cs="宋体;SimSun"/>
                <w:kern w:val="0"/>
              </w:rPr>
              <w:t>张本秀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rFonts w:cs="宋体;SimSun"/>
                <w:kern w:val="0"/>
              </w:rPr>
              <w:t>袁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</w:t>
      </w:r>
      <w:r>
        <w:rPr>
          <w:rFonts w:eastAsia="仿宋_GB2312"/>
          <w:b/>
          <w:bCs/>
          <w:sz w:val="30"/>
          <w:szCs w:val="30"/>
        </w:rPr>
        <w:t>学</w:t>
      </w:r>
      <w:r>
        <w:rPr>
          <w:rFonts w:cs="仿宋_GB2312" w:eastAsia="仿宋_GB2312"/>
          <w:b/>
          <w:bCs/>
          <w:sz w:val="30"/>
          <w:szCs w:val="30"/>
        </w:rPr>
        <w:t>甲</w:t>
      </w:r>
      <w:r>
        <w:rPr>
          <w:rFonts w:cs="仿宋_GB2312" w:eastAsia="仿宋_GB2312"/>
          <w:b/>
          <w:bCs/>
          <w:sz w:val="30"/>
          <w:szCs w:val="30"/>
        </w:rPr>
        <w:t>组二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9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064"/>
        <w:gridCol w:w="3030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06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在太行山上》《玛依拉》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常州市金坛第四中学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彭爱珍 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 徐雪芳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杨影江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黄河船夫曲》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苏州市第六中学校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范红燕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绽放》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神州路初级中学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  芳  王利芬  顾善锟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库尔班大叔你上哪儿》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州运河高等师范学校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晓娟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香格里拉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黄水谣》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省清江中学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  阳  蔡  萌  余晶晶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葡萄园夜曲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十送红军》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海滨中学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  燕  崔传青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《古老的歌》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江苏省泰州中学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田春荣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rFonts w:cs="宋体;SimSun"/>
                <w:kern w:val="0"/>
              </w:rPr>
              <w:t>陈晨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《春天的芭蕾》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扬州江都区教师进修学校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滕颖娟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《游击队歌》《杵歌》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江苏省靖江高级中学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</w:rPr>
              <w:t>高剑莉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rFonts w:cs="宋体;SimSun"/>
                <w:kern w:val="0"/>
              </w:rPr>
              <w:t>魏丽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</w:t>
      </w:r>
      <w:r>
        <w:rPr>
          <w:rFonts w:eastAsia="仿宋_GB2312"/>
          <w:b/>
          <w:bCs/>
          <w:sz w:val="30"/>
          <w:szCs w:val="30"/>
        </w:rPr>
        <w:t>学</w:t>
      </w:r>
      <w:r>
        <w:rPr>
          <w:rFonts w:cs="仿宋_GB2312" w:eastAsia="仿宋_GB2312"/>
          <w:b/>
          <w:bCs/>
          <w:sz w:val="30"/>
          <w:szCs w:val="30"/>
        </w:rPr>
        <w:t>甲</w:t>
      </w:r>
      <w:r>
        <w:rPr>
          <w:rFonts w:cs="仿宋_GB2312" w:eastAsia="仿宋_GB2312"/>
          <w:b/>
          <w:bCs/>
          <w:sz w:val="30"/>
          <w:szCs w:val="30"/>
        </w:rPr>
        <w:t>组</w:t>
      </w:r>
      <w:r>
        <w:rPr>
          <w:rFonts w:cs="仿宋_GB2312" w:eastAsia="仿宋_GB2312"/>
          <w:b/>
          <w:bCs/>
          <w:sz w:val="30"/>
          <w:szCs w:val="30"/>
        </w:rPr>
        <w:t>三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15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《</w:t>
            </w:r>
            <w:r>
              <w:rPr>
                <w:rFonts w:cs="宋体;SimSun"/>
                <w:kern w:val="0"/>
              </w:rPr>
              <w:t>Set Down,Servant</w:t>
            </w:r>
            <w:r>
              <w:rPr>
                <w:rFonts w:cs="宋体;SimSun"/>
                <w:kern w:val="0"/>
              </w:rPr>
              <w:t>》《太行山上》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南京市第九中学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《香格里拉》《掀起你的盖头里》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宜兴市东山高级中学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  <w:vAlign w:val="center"/>
          </w:tcPr>
          <w:p>
            <w:pPr>
              <w:pStyle w:val="ListParagraph"/>
              <w:ind w:hanging="0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《樱花》《我们美丽的村庄》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无锡市积余实验学校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  <w:vAlign w:val="center"/>
          </w:tcPr>
          <w:p>
            <w:pPr>
              <w:pStyle w:val="ListParagraph"/>
              <w:ind w:hanging="0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《欢乐的那达慕》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常州市金坛第四中学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  <w:vAlign w:val="center"/>
          </w:tcPr>
          <w:p>
            <w:pPr>
              <w:pStyle w:val="ListParagraph"/>
              <w:ind w:hanging="0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《南泥湾》《飞翔吧，和平鸽》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常州市正衡中学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  <w:vAlign w:val="center"/>
          </w:tcPr>
          <w:p>
            <w:pPr>
              <w:pStyle w:val="ListParagraph"/>
              <w:ind w:hanging="0"/>
              <w:jc w:val="left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《秋千》《一只可爱的小鸡》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淮阴师院附属中学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  <w:vAlign w:val="center"/>
          </w:tcPr>
          <w:p>
            <w:pPr>
              <w:pStyle w:val="ListParagraph"/>
              <w:ind w:hanging="0"/>
              <w:jc w:val="left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《美丽的草原我的家》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盐城市初级中学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沂蒙山小调》《四季的问候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连云港市赣榆区智贤高中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游击队歌》、《羊角花开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连云港高级中学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念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连云港市朝阳中学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音乐剧《猫》选段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镇江市外国语学校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中华好儿孙》《五月的鲜花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江苏省大港中学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鼓浪屿之波》《闲聊波尔卡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宿迁中学洋河分校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I will follow him</w:t>
            </w:r>
            <w:r>
              <w:rPr/>
              <w:t>》《南屏晚钟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宿迁市钟吾国际学校</w:t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《康定情歌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泗洪县淮北中学</w:t>
            </w:r>
          </w:p>
        </w:tc>
      </w:tr>
    </w:tbl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中</w:t>
      </w:r>
      <w:r>
        <w:rPr>
          <w:rFonts w:eastAsia="仿宋_GB2312"/>
          <w:b/>
          <w:bCs/>
          <w:sz w:val="30"/>
          <w:szCs w:val="30"/>
        </w:rPr>
        <w:t>学</w:t>
      </w:r>
      <w:r>
        <w:rPr>
          <w:rFonts w:cs="仿宋_GB2312" w:eastAsia="仿宋_GB2312"/>
          <w:b/>
          <w:bCs/>
          <w:sz w:val="30"/>
          <w:szCs w:val="30"/>
        </w:rPr>
        <w:t>乙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组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二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等</w:t>
      </w:r>
      <w:r>
        <w:rPr>
          <w:rFonts w:cs="仿宋_GB2312" w:eastAsia="仿宋_GB2312"/>
          <w:b/>
          <w:bCs/>
          <w:sz w:val="30"/>
          <w:szCs w:val="30"/>
        </w:rPr>
        <w:t>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1</w:t>
      </w:r>
      <w:r>
        <w:rPr/>
        <w:t>个）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049"/>
        <w:gridCol w:w="3045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04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304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春天来到我们的战场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听妈妈讲那过去的事》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淮阴区教师进修学校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柯秋香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color w:val="FF0000"/>
          <w:sz w:val="30"/>
          <w:szCs w:val="30"/>
        </w:rPr>
      </w:pPr>
      <w:r>
        <w:rPr>
          <w:rFonts w:eastAsia="仿宋_GB2312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color w:val="FF0000"/>
          <w:sz w:val="30"/>
          <w:szCs w:val="30"/>
        </w:rPr>
      </w:pPr>
      <w:r>
        <w:rPr>
          <w:rFonts w:eastAsia="仿宋_GB2312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color w:val="000000"/>
          <w:sz w:val="30"/>
          <w:szCs w:val="30"/>
        </w:rPr>
        <w:t>中</w:t>
      </w:r>
      <w:r>
        <w:rPr>
          <w:rFonts w:eastAsia="仿宋_GB2312"/>
          <w:b/>
          <w:bCs/>
          <w:color w:val="000000"/>
          <w:sz w:val="30"/>
          <w:szCs w:val="30"/>
        </w:rPr>
        <w:t>学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乙组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优秀创作奖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/>
        <w:t>个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节目名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演出单位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听妈妈讲那过去的事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淮阴区教师进修学校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40"/>
        <w:ind w:left="1365" w:hanging="1365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  <w:br/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江苏省第五届中小学生艺术展演活动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br/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t xml:space="preserve">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器乐展演获奖名单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br/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甲组</w:t>
      </w:r>
      <w:r>
        <w:rPr>
          <w:rFonts w:eastAsia="仿宋_GB2312"/>
          <w:b/>
          <w:bCs/>
          <w:sz w:val="30"/>
          <w:szCs w:val="30"/>
        </w:rPr>
        <w:t>特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>2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6"/>
        <w:gridCol w:w="2952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29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95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624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kern w:val="0"/>
              </w:rPr>
              <w:t>Dawn Of A New Day</w:t>
            </w:r>
            <w:r>
              <w:rPr>
                <w:kern w:val="0"/>
              </w:rPr>
              <w:t>》</w:t>
            </w:r>
          </w:p>
          <w:p>
            <w:pPr>
              <w:pStyle w:val="Normal"/>
              <w:widowControl/>
              <w:spacing w:lineRule="exact" w:line="240"/>
              <w:ind w:firstLine="420"/>
              <w:textAlignment w:val="center"/>
              <w:rPr>
                <w:kern w:val="0"/>
              </w:rPr>
            </w:pPr>
            <w:r>
              <w:rPr>
                <w:kern w:val="0"/>
              </w:rPr>
              <w:t>（管乐合奏）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京市夫子庙小学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袁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红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王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欣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崔嘉濛</w:t>
            </w:r>
          </w:p>
        </w:tc>
      </w:tr>
      <w:tr>
        <w:trPr>
          <w:trHeight w:val="624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丰收情》（民乐合奏）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京市小西湖小学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张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伟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孙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莉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刘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燕</w:t>
            </w:r>
          </w:p>
        </w:tc>
      </w:tr>
    </w:tbl>
    <w:p>
      <w:pPr>
        <w:pStyle w:val="Normal"/>
        <w:ind w:left="1575" w:hanging="1575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甲组一等奖（</w:t>
      </w:r>
      <w:r>
        <w:rPr>
          <w:rFonts w:eastAsia="仿宋_GB2312"/>
          <w:b/>
          <w:bCs/>
          <w:sz w:val="30"/>
          <w:szCs w:val="30"/>
        </w:rPr>
        <w:t>4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6"/>
        <w:gridCol w:w="2952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29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95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624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</w:rPr>
            </w:pPr>
            <w:r>
              <w:rPr>
                <w:kern w:val="0"/>
              </w:rPr>
              <w:t>《童话巴黎》《二泉映月》</w:t>
            </w:r>
          </w:p>
          <w:p>
            <w:pPr>
              <w:pStyle w:val="Normal"/>
              <w:widowControl/>
              <w:spacing w:lineRule="exact" w:line="240"/>
              <w:ind w:firstLine="630"/>
              <w:textAlignment w:val="center"/>
              <w:rPr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管乐合奏</w:t>
            </w:r>
            <w:r>
              <w:rPr>
                <w:kern w:val="0"/>
              </w:rPr>
              <w:t>)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无锡市扬名中心小学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吕世龙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杨佳云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骏马奔腾》（民乐合奏）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京市南昌路小学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张红宁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汪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云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王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玺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将军令》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泽县实验小学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  波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打虎上山》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南通师范第一附属小学朝晖校区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秦雯</w:t>
            </w:r>
            <w:r>
              <w:rPr>
                <w:rFonts w:eastAsia="Calibri"/>
              </w:rPr>
              <w:t xml:space="preserve"> </w:t>
            </w:r>
            <w:r>
              <w:rPr/>
              <w:t>陈丽莉</w:t>
            </w:r>
            <w:r>
              <w:rPr>
                <w:rFonts w:eastAsia="Calibri"/>
              </w:rPr>
              <w:t xml:space="preserve"> </w:t>
            </w:r>
            <w:r>
              <w:rPr/>
              <w:t>张京尧</w:t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甲组二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7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66"/>
        <w:gridCol w:w="2886"/>
      </w:tblGrid>
      <w:tr>
        <w:trPr/>
        <w:tc>
          <w:tcPr>
            <w:tcW w:w="31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276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88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江南风韵》（民乐小合奏）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江阴市实验小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陈建文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景文东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张翼</w:t>
            </w:r>
          </w:p>
        </w:tc>
      </w:tr>
      <w:tr>
        <w:trPr>
          <w:trHeight w:val="397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《站在高岗上》（古筝合奏）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常州市朝阳新村第二小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姜</w:t>
            </w:r>
            <w:r>
              <w:rPr>
                <w:rFonts w:eastAsia="Calibri"/>
                <w:color w:val="FF0000"/>
                <w:kern w:val="0"/>
              </w:rPr>
              <w:t xml:space="preserve">  </w:t>
            </w:r>
            <w:r>
              <w:rPr>
                <w:color w:val="FF0000"/>
                <w:kern w:val="0"/>
              </w:rPr>
              <w:t>燕</w:t>
            </w:r>
            <w:r>
              <w:rPr>
                <w:rFonts w:eastAsia="Calibri"/>
                <w:color w:val="FF0000"/>
                <w:kern w:val="0"/>
              </w:rPr>
              <w:t xml:space="preserve">  </w:t>
            </w:r>
            <w:r>
              <w:rPr>
                <w:color w:val="FF0000"/>
                <w:kern w:val="0"/>
              </w:rPr>
              <w:t>屠</w:t>
            </w:r>
            <w:r>
              <w:rPr>
                <w:rFonts w:eastAsia="Calibri"/>
                <w:color w:val="FF0000"/>
                <w:kern w:val="0"/>
              </w:rPr>
              <w:t xml:space="preserve">  </w:t>
            </w:r>
            <w:r>
              <w:rPr>
                <w:color w:val="FF0000"/>
                <w:kern w:val="0"/>
              </w:rPr>
              <w:t>隽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kern w:val="0"/>
              </w:rPr>
              <w:t>G</w:t>
            </w:r>
            <w:r>
              <w:rPr>
                <w:kern w:val="0"/>
              </w:rPr>
              <w:t>小调第四十交响曲第一乐章》（管乐合奏）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苏州市吴中区光福中心小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kern w:val="0"/>
              </w:rPr>
              <w:t>朱明宝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龙舌兰》  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州市民主路小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晓静 张国煜 吴  冉 臧  鸣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牧民之歌》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沭阳银河学校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道东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鸭乡牧童》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江苏省高邮实验小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王华</w:t>
            </w:r>
            <w:r>
              <w:rPr>
                <w:rFonts w:eastAsia="Calibri"/>
              </w:rPr>
              <w:t xml:space="preserve"> </w:t>
            </w:r>
            <w:r>
              <w:rPr/>
              <w:t>陆玲红</w:t>
            </w:r>
            <w:r>
              <w:rPr>
                <w:rFonts w:eastAsia="Calibri"/>
              </w:rPr>
              <w:t xml:space="preserve"> </w:t>
            </w:r>
            <w:r>
              <w:rPr/>
              <w:t>晏玉杰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《童心乐淘淘》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镇江市宝塔路小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韦文胜</w:t>
            </w:r>
            <w:r>
              <w:rPr>
                <w:rFonts w:eastAsia="Calibri"/>
              </w:rPr>
              <w:t xml:space="preserve"> </w:t>
            </w:r>
            <w:r>
              <w:rPr/>
              <w:t>潘桂兰</w:t>
            </w:r>
            <w:r>
              <w:rPr>
                <w:rFonts w:eastAsia="Calibri"/>
              </w:rPr>
              <w:t xml:space="preserve"> </w:t>
            </w:r>
            <w:r>
              <w:rPr/>
              <w:t>茅炜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甲组</w:t>
      </w:r>
      <w:r>
        <w:rPr>
          <w:rFonts w:cs="仿宋_GB2312" w:eastAsia="仿宋_GB2312"/>
          <w:b/>
          <w:bCs/>
          <w:sz w:val="30"/>
          <w:szCs w:val="30"/>
        </w:rPr>
        <w:t>三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19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4289"/>
      </w:tblGrid>
      <w:tr>
        <w:trPr/>
        <w:tc>
          <w:tcPr>
            <w:tcW w:w="41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42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</w:tr>
      <w:tr>
        <w:trPr>
          <w:trHeight w:val="599" w:hRule="exact"/>
        </w:trPr>
        <w:tc>
          <w:tcPr>
            <w:tcW w:w="4173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弦乐合奏《瑶族舞曲》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京市小市中心小学</w:t>
            </w:r>
          </w:p>
        </w:tc>
      </w:tr>
      <w:tr>
        <w:trPr>
          <w:trHeight w:val="490" w:hRule="exact"/>
        </w:trPr>
        <w:tc>
          <w:tcPr>
            <w:tcW w:w="4173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金龙戏珠》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无锡市东林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驼铃响叮当》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无锡市东亭实验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自新大陆第四乐章》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徐州青年路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《火之舞》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常州市博爱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/>
              <w:t>《红领巾之梦》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/>
              <w:t>苏州市平直实验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/>
              <w:t>《八段锦》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/>
              <w:t>张家港市实验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/>
              <w:t>《春节序曲》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/>
              <w:t>海门东洲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/>
              <w:t>《奔驰在千里草原上》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/>
              <w:t>盱眙县三河实验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/>
              <w:t>《森林狂想曲》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/>
              <w:t>淮安市繁荣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/>
              <w:t>《北京喜讯到边寨》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/>
              <w:t>盐城市大丰区幸福路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/>
              <w:t>《江南韵律》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/>
              <w:t>连云港市建宁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/>
              <w:t>《五星红旗》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/>
              <w:t>高邮市宝塔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/>
              <w:t>《雷神》《龙舌兰》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/>
              <w:t>扬中市外国语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1812</w:t>
            </w:r>
            <w:r>
              <w:rPr/>
              <w:t>序曲》《龙舌兰》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/>
              <w:t>扬中市实验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/>
              <w:t>《友谊进行曲》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/>
              <w:t>句容市实验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/>
              <w:t>《战台风》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/>
              <w:t>泰州实验学校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/>
              <w:t>《战马奔腾》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/>
              <w:t>泰州市姜堰区罗塘小学</w:t>
            </w:r>
          </w:p>
        </w:tc>
      </w:tr>
      <w:tr>
        <w:trPr>
          <w:trHeight w:val="468" w:hRule="exact"/>
        </w:trPr>
        <w:tc>
          <w:tcPr>
            <w:tcW w:w="4173" w:type="dxa"/>
            <w:tcBorders/>
          </w:tcPr>
          <w:p>
            <w:pPr>
              <w:pStyle w:val="Normal"/>
              <w:rPr/>
            </w:pPr>
            <w:r>
              <w:rPr/>
              <w:t>《扬鞭催马运粮忙》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/>
              <w:t>宿迁市实验小学黄河分校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甲组优秀创作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3</w:t>
      </w:r>
      <w:r>
        <w:rPr/>
        <w:t>个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将军令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泽县实验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鸭乡牧童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江苏省高邮实验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《童心乐淘淘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镇江市宝塔路小学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乙组</w:t>
      </w:r>
      <w:r>
        <w:rPr>
          <w:rFonts w:cs="仿宋_GB2312" w:eastAsia="仿宋_GB2312"/>
          <w:b/>
          <w:bCs/>
          <w:sz w:val="30"/>
          <w:szCs w:val="30"/>
        </w:rPr>
        <w:t>特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>1</w:t>
      </w:r>
      <w:r>
        <w:rPr/>
        <w:t>个）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854"/>
        <w:gridCol w:w="3004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28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300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鹤乡情韵》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少年宫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严  君   吴  定  李庆凯  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乙组</w:t>
      </w:r>
      <w:r>
        <w:rPr>
          <w:rFonts w:eastAsia="仿宋_GB2312"/>
          <w:b/>
          <w:bCs/>
          <w:sz w:val="30"/>
          <w:szCs w:val="30"/>
        </w:rPr>
        <w:t>一等奖（</w:t>
      </w:r>
      <w:r>
        <w:rPr>
          <w:rFonts w:eastAsia="仿宋_GB2312"/>
          <w:b/>
          <w:bCs/>
          <w:sz w:val="30"/>
          <w:szCs w:val="30"/>
        </w:rPr>
        <w:t>1</w:t>
      </w:r>
      <w:r>
        <w:rPr/>
        <w:t>个）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854"/>
        <w:gridCol w:w="3004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28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300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《快乐少年》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泰州市少年宫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仰峰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王秋霞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乙组</w:t>
      </w:r>
      <w:r>
        <w:rPr>
          <w:rFonts w:eastAsia="仿宋_GB2312"/>
          <w:b/>
          <w:bCs/>
          <w:sz w:val="30"/>
          <w:szCs w:val="30"/>
        </w:rPr>
        <w:t>二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 xml:space="preserve">1 </w:t>
      </w:r>
      <w:r>
        <w:rPr/>
        <w:t>个）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508"/>
        <w:gridCol w:w="2350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kern w:val="0"/>
              </w:rPr>
            </w:pPr>
            <w:r>
              <w:rPr>
                <w:kern w:val="0"/>
              </w:rPr>
              <w:t>《奔驰在千里草原上》</w:t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kern w:val="0"/>
              </w:rPr>
            </w:pPr>
            <w:r>
              <w:rPr>
                <w:kern w:val="0"/>
              </w:rPr>
              <w:t>扬州市少年宫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kern w:val="0"/>
              </w:rPr>
            </w:pPr>
            <w:r>
              <w:rPr>
                <w:kern w:val="0"/>
              </w:rPr>
              <w:t>吴强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黄涵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color w:val="000000"/>
          <w:sz w:val="30"/>
          <w:szCs w:val="30"/>
        </w:rPr>
        <w:t>小学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乙组三等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奖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/>
        <w:t>个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节目名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演出单位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大调皇帝弦乐四重奏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常州市青少年活动中心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color w:val="FF0000"/>
          <w:sz w:val="30"/>
          <w:szCs w:val="30"/>
        </w:rPr>
      </w:pPr>
      <w:r>
        <w:rPr>
          <w:rFonts w:eastAsia="仿宋_GB2312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color w:val="000000"/>
          <w:sz w:val="30"/>
          <w:szCs w:val="30"/>
        </w:rPr>
        <w:t>小学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乙组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优秀创作奖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/>
        <w:t>个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节目名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演出单位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鹤乡情韵》  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少年宫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《快乐少年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泰州市少年宫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学甲组</w:t>
      </w:r>
      <w:r>
        <w:rPr>
          <w:rFonts w:eastAsia="仿宋_GB2312"/>
          <w:b/>
          <w:bCs/>
          <w:sz w:val="30"/>
          <w:szCs w:val="30"/>
        </w:rPr>
        <w:t>特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>4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90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592"/>
        <w:gridCol w:w="3244"/>
      </w:tblGrid>
      <w:tr>
        <w:trPr/>
        <w:tc>
          <w:tcPr>
            <w:tcW w:w="31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25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324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624" w:hRule="exact"/>
        </w:trPr>
        <w:tc>
          <w:tcPr>
            <w:tcW w:w="317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</w:rPr>
            </w:pPr>
            <w:r>
              <w:rPr>
                <w:kern w:val="0"/>
              </w:rPr>
              <w:t>《波斯序曲》《狂欢节序曲》</w:t>
            </w:r>
          </w:p>
          <w:p>
            <w:pPr>
              <w:pStyle w:val="Normal"/>
              <w:widowControl/>
              <w:spacing w:lineRule="exact" w:line="240"/>
              <w:ind w:firstLine="525"/>
              <w:textAlignment w:val="center"/>
              <w:rPr>
                <w:kern w:val="0"/>
              </w:rPr>
            </w:pPr>
            <w:r>
              <w:rPr>
                <w:kern w:val="0"/>
              </w:rPr>
              <w:t>（管乐合奏）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京市第一中学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kern w:val="0"/>
              </w:rPr>
              <w:t>张建华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杨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芳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刘大进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刘晓丹</w:t>
            </w:r>
          </w:p>
        </w:tc>
      </w:tr>
      <w:tr>
        <w:trPr>
          <w:trHeight w:val="624" w:hRule="exact"/>
        </w:trPr>
        <w:tc>
          <w:tcPr>
            <w:tcW w:w="317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龙跃东方》（民乐合奏）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京市第九中学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kern w:val="0"/>
              </w:rPr>
              <w:t>张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薇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张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仪</w:t>
            </w:r>
          </w:p>
        </w:tc>
      </w:tr>
      <w:tr>
        <w:trPr>
          <w:trHeight w:val="624" w:hRule="exact"/>
        </w:trPr>
        <w:tc>
          <w:tcPr>
            <w:tcW w:w="317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达勃河随想曲》（民乐合奏）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常州市第一中学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kern w:val="0"/>
              </w:rPr>
              <w:t>孙成勋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白颖婵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胡训迟</w:t>
            </w:r>
          </w:p>
        </w:tc>
      </w:tr>
      <w:tr>
        <w:trPr>
          <w:trHeight w:val="624" w:hRule="exact"/>
        </w:trPr>
        <w:tc>
          <w:tcPr>
            <w:tcW w:w="317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纳布科》序曲 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省淮阴中学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朝建  唐振国 王一川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学甲组一等奖（</w:t>
      </w:r>
      <w:r>
        <w:rPr>
          <w:rFonts w:eastAsia="仿宋_GB2312"/>
          <w:b/>
          <w:bCs/>
          <w:sz w:val="30"/>
          <w:szCs w:val="30"/>
        </w:rPr>
        <w:t>8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90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589"/>
        <w:gridCol w:w="3240"/>
        <w:gridCol w:w="10"/>
      </w:tblGrid>
      <w:tr>
        <w:trPr/>
        <w:tc>
          <w:tcPr>
            <w:tcW w:w="317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25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我的祖国》（民乐合奏）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江苏省宜兴中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kern w:val="0"/>
              </w:rPr>
              <w:t>周展东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吴俊霞</w:t>
            </w:r>
            <w:r>
              <w:rPr>
                <w:rFonts w:eastAsia="Calibri"/>
                <w:kern w:val="0"/>
              </w:rPr>
              <w:t xml:space="preserve"> </w:t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德沃夏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九交响曲第四乐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》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州市第一中学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晓义</w:t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丰年祭》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州市第三中学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  冰</w:t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春天奏鸣曲》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州市第三十六中学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瑞芳</w:t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萨克斯四重奏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调弦乐小夜曲》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省灌云中等专业学校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文君</w:t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校园畅想》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镇江市第三中学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邓建华</w:t>
            </w:r>
            <w:r>
              <w:rPr>
                <w:rFonts w:eastAsia="Calibri"/>
              </w:rPr>
              <w:t xml:space="preserve"> </w:t>
            </w:r>
            <w:r>
              <w:rPr/>
              <w:t>陈美彤</w:t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新赛马》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扬州高邮市城北初级中学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谢谢</w:t>
            </w:r>
          </w:p>
        </w:tc>
      </w:tr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/>
              <w:t>《多瑙河之波》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/>
              <w:t>江苏省通州高级中学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/>
              <w:t>朱灿</w:t>
            </w:r>
          </w:p>
        </w:tc>
      </w:tr>
    </w:tbl>
    <w:p>
      <w:pPr>
        <w:pStyle w:val="Normal"/>
        <w:spacing w:lineRule="exact" w:line="500"/>
        <w:jc w:val="center"/>
        <w:rPr>
          <w:rFonts w:eastAsia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学甲组二等奖（</w:t>
      </w:r>
      <w:r>
        <w:rPr>
          <w:rFonts w:eastAsia="仿宋_GB2312"/>
          <w:b/>
          <w:bCs/>
          <w:sz w:val="30"/>
          <w:szCs w:val="30"/>
        </w:rPr>
        <w:t>6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854"/>
        <w:gridCol w:w="3004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28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300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加勒比海盗》（管弦乐合奏）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常州外国语学校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张洁飏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顾静婷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 xml:space="preserve">Dawn of a new day </w:t>
            </w:r>
            <w:r>
              <w:rPr>
                <w:kern w:val="0"/>
              </w:rPr>
              <w:t>》</w:t>
            </w:r>
          </w:p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 xml:space="preserve">Leetonia </w:t>
            </w:r>
            <w:r>
              <w:rPr>
                <w:kern w:val="0"/>
              </w:rPr>
              <w:t>》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江苏省锡山中学实验学校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kern w:val="0"/>
              </w:rPr>
              <w:t>杨艳华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春节序曲》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省滨海中学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克春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战马奔腾》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省宿迁中学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左仁部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金蛇狂舞》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省阜宁中学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陈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弹起我心爱的土琵琶》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江苏省靖江市第三中学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刘梅</w:t>
            </w:r>
            <w:r>
              <w:rPr>
                <w:rFonts w:eastAsia="Calibri"/>
              </w:rPr>
              <w:t xml:space="preserve"> </w:t>
            </w:r>
            <w:r>
              <w:rPr/>
              <w:t>陈宇霞</w:t>
            </w:r>
          </w:p>
        </w:tc>
      </w:tr>
    </w:tbl>
    <w:p>
      <w:pPr>
        <w:pStyle w:val="Normal"/>
        <w:spacing w:lineRule="exact" w:line="440"/>
        <w:jc w:val="center"/>
        <w:rPr>
          <w:rFonts w:eastAsia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学甲组</w:t>
      </w:r>
      <w:r>
        <w:rPr>
          <w:rFonts w:eastAsia="仿宋_GB2312"/>
          <w:b/>
          <w:bCs/>
          <w:sz w:val="30"/>
          <w:szCs w:val="30"/>
        </w:rPr>
        <w:t>三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>12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</w:tr>
      <w:tr>
        <w:trPr>
          <w:trHeight w:val="397" w:hRule="exac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牧民新歌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徐州一中</w:t>
            </w:r>
          </w:p>
        </w:tc>
      </w:tr>
      <w:tr>
        <w:trPr>
          <w:trHeight w:val="397" w:hRule="exac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凤阳花鼓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常州外国语学校</w:t>
            </w:r>
          </w:p>
        </w:tc>
      </w:tr>
      <w:tr>
        <w:trPr>
          <w:trHeight w:val="397" w:hRule="exac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</w:t>
            </w:r>
            <w:r>
              <w:rPr>
                <w:kern w:val="0"/>
              </w:rPr>
              <w:t>POR UNA CAVEZA</w:t>
            </w:r>
            <w:r>
              <w:rPr>
                <w:kern w:val="0"/>
              </w:rPr>
              <w:t>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江苏省常州高级中学</w:t>
            </w:r>
          </w:p>
        </w:tc>
      </w:tr>
      <w:tr>
        <w:trPr>
          <w:trHeight w:val="397" w:hRule="exac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龙腾虎跃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苏州市立达中学校</w:t>
            </w:r>
          </w:p>
        </w:tc>
      </w:tr>
      <w:tr>
        <w:trPr>
          <w:trHeight w:val="397" w:hRule="exac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金蛇狂舞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江苏省南通第一中学</w:t>
            </w:r>
          </w:p>
        </w:tc>
      </w:tr>
      <w:tr>
        <w:trPr>
          <w:trHeight w:val="397" w:hRule="exac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打虎上山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江苏省启东中学</w:t>
            </w:r>
          </w:p>
        </w:tc>
      </w:tr>
      <w:tr>
        <w:trPr>
          <w:trHeight w:val="397" w:hRule="exac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唯美中国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江苏省涟水中学</w:t>
            </w:r>
          </w:p>
        </w:tc>
      </w:tr>
      <w:tr>
        <w:trPr>
          <w:trHeight w:val="397" w:hRule="exac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游击队之歌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连云港外国语学校</w:t>
            </w:r>
          </w:p>
        </w:tc>
      </w:tr>
      <w:tr>
        <w:trPr>
          <w:trHeight w:val="397" w:hRule="exac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我的祖国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江苏省邗江中学</w:t>
            </w:r>
          </w:p>
        </w:tc>
      </w:tr>
      <w:tr>
        <w:trPr>
          <w:trHeight w:val="397" w:hRule="exac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土耳其进行曲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扬州市特殊教育学校</w:t>
            </w:r>
          </w:p>
        </w:tc>
      </w:tr>
      <w:tr>
        <w:trPr>
          <w:trHeight w:val="397" w:hRule="exac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催咚催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江苏省泰州中学附属初级中学</w:t>
            </w:r>
          </w:p>
        </w:tc>
      </w:tr>
      <w:tr>
        <w:trPr>
          <w:trHeight w:val="397" w:hRule="exac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奔驰在千里草原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宿豫区特教学校</w:t>
            </w:r>
          </w:p>
        </w:tc>
      </w:tr>
    </w:tbl>
    <w:p>
      <w:pPr>
        <w:pStyle w:val="Normal"/>
        <w:spacing w:lineRule="exact" w:line="440"/>
        <w:jc w:val="center"/>
        <w:rPr>
          <w:rFonts w:eastAsia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eastAsia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color w:val="000000"/>
          <w:sz w:val="30"/>
          <w:szCs w:val="30"/>
        </w:rPr>
        <w:t>中学甲组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优秀创作奖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/>
        <w:t>个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节目名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演出单位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/>
              <w:t>《校园畅想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/>
              <w:t>镇江市第三中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/>
              <w:t>《弹起我心爱的土琵琶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/>
              <w:t>江苏省靖江市第三中学</w:t>
            </w:r>
          </w:p>
        </w:tc>
      </w:tr>
    </w:tbl>
    <w:p>
      <w:pPr>
        <w:pStyle w:val="Normal"/>
        <w:spacing w:lineRule="exact" w:line="440"/>
        <w:jc w:val="center"/>
        <w:rPr>
          <w:rFonts w:eastAsia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eastAsia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中学乙组</w:t>
      </w:r>
      <w:r>
        <w:rPr>
          <w:rFonts w:eastAsia="仿宋_GB2312"/>
          <w:b/>
          <w:bCs/>
          <w:sz w:val="30"/>
          <w:szCs w:val="30"/>
        </w:rPr>
        <w:t>一</w:t>
      </w:r>
      <w:r>
        <w:rPr/>
        <w:t>等奖（</w:t>
      </w:r>
      <w:r>
        <w:rPr/>
        <w:t>1</w:t>
      </w:r>
      <w:r>
        <w:rPr/>
        <w:t>个）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508"/>
        <w:gridCol w:w="2350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喜庆的节日》</w:t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模特艺术学校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秀勇   袁雪琴</w:t>
            </w:r>
          </w:p>
        </w:tc>
      </w:tr>
    </w:tbl>
    <w:p>
      <w:pPr>
        <w:pStyle w:val="Normal"/>
        <w:spacing w:lineRule="exact" w:line="440"/>
        <w:jc w:val="center"/>
        <w:rPr>
          <w:rFonts w:eastAsia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中学乙组二等奖（</w:t>
      </w:r>
      <w:r>
        <w:rPr>
          <w:rFonts w:eastAsia="仿宋_GB2312"/>
          <w:b/>
          <w:bCs/>
          <w:sz w:val="30"/>
          <w:szCs w:val="30"/>
        </w:rPr>
        <w:t xml:space="preserve">1 </w:t>
      </w:r>
      <w:r>
        <w:rPr/>
        <w:t>个）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508"/>
        <w:gridCol w:w="2350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textAlignment w:val="center"/>
              <w:rPr/>
            </w:pPr>
            <w:r>
              <w:rPr/>
              <w:t>《十面埋伏》</w:t>
            </w:r>
          </w:p>
        </w:tc>
        <w:tc>
          <w:tcPr>
            <w:tcW w:w="3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textAlignment w:val="center"/>
              <w:rPr>
                <w:kern w:val="0"/>
              </w:rPr>
            </w:pPr>
            <w:r>
              <w:rPr>
                <w:kern w:val="0"/>
              </w:rPr>
              <w:t>南通如东县青少年宫</w:t>
            </w:r>
          </w:p>
        </w:tc>
        <w:tc>
          <w:tcPr>
            <w:tcW w:w="2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textAlignment w:val="center"/>
              <w:rPr/>
            </w:pPr>
            <w:r>
              <w:rPr/>
              <w:t>符红梅</w:t>
            </w:r>
            <w:r>
              <w:rPr>
                <w:rFonts w:eastAsia="Calibri"/>
              </w:rPr>
              <w:t xml:space="preserve"> </w:t>
            </w:r>
            <w:r>
              <w:rPr/>
              <w:t>张咏鑫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eastAsia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/>
          <w:b/>
          <w:bCs/>
          <w:sz w:val="36"/>
          <w:szCs w:val="36"/>
        </w:rPr>
      </w:r>
    </w:p>
    <w:p>
      <w:pPr>
        <w:pStyle w:val="Normal"/>
        <w:rPr>
          <w:rFonts w:eastAsia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color w:val="000000"/>
          <w:sz w:val="30"/>
          <w:szCs w:val="30"/>
        </w:rPr>
        <w:t>中</w:t>
      </w:r>
      <w:r>
        <w:rPr>
          <w:rFonts w:eastAsia="仿宋_GB2312"/>
          <w:b/>
          <w:bCs/>
          <w:color w:val="000000"/>
          <w:sz w:val="30"/>
          <w:szCs w:val="30"/>
        </w:rPr>
        <w:t>学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乙组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优秀创作奖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/>
        <w:t>个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节目名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演出单位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喜庆的节日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模特艺术学校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40"/>
        <w:ind w:left="1575" w:hanging="1575"/>
        <w:rPr>
          <w:rFonts w:eastAsia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4</w:t>
        <w:br/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江苏省第五届中小学生艺术展演活动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br/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t xml:space="preserve">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舞蹈展演获奖名单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br/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甲组</w:t>
      </w:r>
      <w:r>
        <w:rPr>
          <w:rFonts w:eastAsia="仿宋_GB2312"/>
          <w:b/>
          <w:bCs/>
          <w:sz w:val="30"/>
          <w:szCs w:val="30"/>
        </w:rPr>
        <w:t>特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>5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3360"/>
        <w:gridCol w:w="2809"/>
      </w:tblGrid>
      <w:tr>
        <w:trPr>
          <w:trHeight w:val="397" w:hRule="exact"/>
        </w:trPr>
        <w:tc>
          <w:tcPr>
            <w:tcW w:w="25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8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我们心中的小萝卜头》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南通市开发区实验小学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张纯纯</w:t>
            </w:r>
            <w:r>
              <w:rPr>
                <w:rFonts w:eastAsia="Calibri"/>
              </w:rPr>
              <w:t xml:space="preserve"> </w:t>
            </w:r>
            <w:r>
              <w:rPr/>
              <w:t>范颖</w:t>
            </w:r>
            <w:r>
              <w:rPr>
                <w:rFonts w:eastAsia="Calibri"/>
              </w:rPr>
              <w:t xml:space="preserve"> </w:t>
            </w:r>
            <w:r>
              <w:rPr/>
              <w:t>殷晓琴</w:t>
            </w:r>
          </w:p>
        </w:tc>
      </w:tr>
      <w:tr>
        <w:trPr>
          <w:trHeight w:val="397" w:hRule="exact"/>
        </w:trPr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牛铃回声》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京市长江路小学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杨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波</w:t>
            </w:r>
          </w:p>
        </w:tc>
      </w:tr>
      <w:tr>
        <w:trPr>
          <w:trHeight w:val="397" w:hRule="exact"/>
        </w:trPr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我们班》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扬中市实验小学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祝玉桃</w:t>
            </w:r>
            <w:r>
              <w:rPr>
                <w:rFonts w:eastAsia="Calibri"/>
              </w:rPr>
              <w:t xml:space="preserve"> </w:t>
            </w:r>
            <w:r>
              <w:rPr/>
              <w:t>马万红</w:t>
            </w:r>
            <w:r>
              <w:rPr>
                <w:rFonts w:eastAsia="Calibri"/>
              </w:rPr>
              <w:t xml:space="preserve"> </w:t>
            </w:r>
            <w:r>
              <w:rPr/>
              <w:t>王月剑</w:t>
            </w:r>
          </w:p>
        </w:tc>
      </w:tr>
      <w:tr>
        <w:trPr>
          <w:trHeight w:val="397" w:hRule="exact"/>
        </w:trPr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墨韵欢歌》 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解放路小学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樊一颔  周明昕  杨  丽</w:t>
            </w:r>
          </w:p>
        </w:tc>
      </w:tr>
      <w:tr>
        <w:trPr>
          <w:trHeight w:val="397" w:hRule="exact"/>
        </w:trPr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宜红春语》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宜兴市丁山实验小学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王亚娟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施明骥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史佩娴</w:t>
            </w:r>
          </w:p>
        </w:tc>
      </w:tr>
    </w:tbl>
    <w:p>
      <w:pPr>
        <w:pStyle w:val="Normal"/>
        <w:spacing w:lineRule="exact" w:line="440"/>
        <w:ind w:left="2259" w:hanging="2259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甲组一等奖（</w:t>
      </w:r>
      <w:r>
        <w:rPr>
          <w:rFonts w:eastAsia="仿宋_GB2312"/>
          <w:b/>
          <w:bCs/>
          <w:sz w:val="30"/>
          <w:szCs w:val="30"/>
        </w:rPr>
        <w:t>10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3360"/>
        <w:gridCol w:w="2809"/>
      </w:tblGrid>
      <w:tr>
        <w:trPr>
          <w:trHeight w:val="397" w:hRule="exact"/>
        </w:trPr>
        <w:tc>
          <w:tcPr>
            <w:tcW w:w="25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8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军梦》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昆山市玉峰实验学校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蔡勤燕、</w:t>
            </w:r>
            <w:r>
              <w:rPr>
                <w:color w:val="000000"/>
                <w:kern w:val="0"/>
              </w:rPr>
              <w:t>李娜、陈小培</w:t>
            </w:r>
          </w:p>
        </w:tc>
      </w:tr>
      <w:tr>
        <w:trPr>
          <w:trHeight w:val="397" w:hRule="exact"/>
        </w:trPr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点赞节拍》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常州市武进区星韵学校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color w:val="000000"/>
                <w:kern w:val="0"/>
              </w:rPr>
              <w:t>吴萍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徐雪姣</w:t>
            </w:r>
            <w:r>
              <w:rPr>
                <w:rFonts w:eastAsia="Calibri"/>
                <w:kern w:val="0"/>
              </w:rPr>
              <w:t xml:space="preserve"> 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梧桐树下》 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连云港市苍梧小学 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梦瑶  魏  静  刘伟伟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我们是城市小主人》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宿迁市泗洪县明德学校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戴轩辕  吕仕娟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我为妈妈洗脚丫》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第一小学教育集团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青松  程  菲  董津池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小辫子和小妞妞》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州市青年路小学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原梅  范恒妹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小鸡也疯狂》          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大丰区人民路小学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  霞  陆水娟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素娟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渔鼓声声》</w:t>
            </w:r>
            <w:r>
              <w:rPr>
                <w:rStyle w:val="Font31"/>
                <w:rFonts w:eastAsia="Calibri"/>
              </w:rPr>
              <w:t xml:space="preserve">         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宿迁市泗洪县实验小学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梅梅  种梅梅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彩虹鱼》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淮安市实验小学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  娟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功夫熊猫》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通州区川港小学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唐怡</w:t>
            </w:r>
            <w:r>
              <w:rPr>
                <w:rFonts w:eastAsia="Calibri"/>
              </w:rPr>
              <w:t xml:space="preserve"> </w:t>
            </w:r>
            <w:r>
              <w:rPr/>
              <w:t>潘婕</w:t>
            </w:r>
            <w:r>
              <w:rPr>
                <w:rFonts w:eastAsia="Calibri"/>
              </w:rPr>
              <w:t xml:space="preserve"> </w:t>
            </w:r>
            <w:r>
              <w:rPr/>
              <w:t>邢金芳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甲组二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13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330"/>
        <w:gridCol w:w="3060"/>
      </w:tblGrid>
      <w:tr>
        <w:trPr>
          <w:trHeight w:val="397" w:hRule="exact"/>
        </w:trPr>
        <w:tc>
          <w:tcPr>
            <w:tcW w:w="260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《纳喜》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常州市朝阳新村第二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color w:val="FF0000"/>
                <w:kern w:val="0"/>
              </w:rPr>
              <w:t>王晓菲</w:t>
            </w:r>
            <w:r>
              <w:rPr>
                <w:rFonts w:eastAsia="Calibri"/>
                <w:color w:val="FF0000"/>
                <w:kern w:val="0"/>
              </w:rPr>
              <w:t xml:space="preserve"> </w:t>
            </w:r>
            <w:r>
              <w:rPr>
                <w:color w:val="FF0000"/>
                <w:kern w:val="0"/>
              </w:rPr>
              <w:t>韩</w:t>
            </w:r>
            <w:r>
              <w:rPr>
                <w:rFonts w:eastAsia="Calibri"/>
                <w:color w:val="FF0000"/>
                <w:kern w:val="0"/>
              </w:rPr>
              <w:t xml:space="preserve"> </w:t>
            </w:r>
            <w:r>
              <w:rPr>
                <w:color w:val="FF0000"/>
                <w:kern w:val="0"/>
              </w:rPr>
              <w:t>丹</w:t>
            </w:r>
            <w:r>
              <w:rPr>
                <w:rFonts w:eastAsia="Calibri"/>
                <w:color w:val="FF0000"/>
                <w:kern w:val="0"/>
              </w:rPr>
              <w:t xml:space="preserve">  </w:t>
            </w:r>
            <w:r>
              <w:rPr>
                <w:color w:val="FF0000"/>
                <w:kern w:val="0"/>
              </w:rPr>
              <w:t>徐</w:t>
            </w:r>
            <w:r>
              <w:rPr>
                <w:rFonts w:eastAsia="Calibri"/>
                <w:color w:val="FF0000"/>
                <w:kern w:val="0"/>
              </w:rPr>
              <w:t xml:space="preserve">  </w:t>
            </w:r>
            <w:r>
              <w:rPr>
                <w:color w:val="FF0000"/>
                <w:kern w:val="0"/>
              </w:rPr>
              <w:t>恋</w:t>
            </w:r>
            <w:r>
              <w:rPr>
                <w:rFonts w:eastAsia="Calibri"/>
                <w:color w:val="FF0000"/>
                <w:kern w:val="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快乐的小企鹅》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常州市武进区刘海粟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黄凌鸿</w:t>
            </w:r>
          </w:p>
        </w:tc>
      </w:tr>
      <w:tr>
        <w:trPr>
          <w:trHeight w:val="397" w:hRule="exac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小小小小鸟》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京市竹山中学分校清水亭学校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顾晓丽</w:t>
            </w:r>
            <w:r>
              <w:rPr>
                <w:rFonts w:eastAsia="Calibri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张扬</w:t>
            </w:r>
            <w:r>
              <w:rPr>
                <w:rFonts w:eastAsia="Calibri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梁霞</w:t>
            </w:r>
          </w:p>
        </w:tc>
      </w:tr>
      <w:tr>
        <w:trPr>
          <w:trHeight w:val="397" w:hRule="exac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搭梦》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江阴市辅延中心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赵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蕾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钱丽君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刘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冰</w:t>
            </w:r>
          </w:p>
        </w:tc>
      </w:tr>
      <w:tr>
        <w:trPr>
          <w:trHeight w:val="397" w:hRule="exac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情深“衣”长》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昆山市经济技术开发区包桥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陆真珍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博物馆之夜》</w:t>
            </w:r>
            <w:r>
              <w:rPr>
                <w:rFonts w:eastAsia="Calibri"/>
                <w:color w:val="000000"/>
                <w:kern w:val="0"/>
              </w:rPr>
              <w:t xml:space="preserve">     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盐城小学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水淼  范仁琴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汉兵娃》</w:t>
            </w:r>
            <w:r>
              <w:rPr>
                <w:rStyle w:val="Font51"/>
                <w:rFonts w:eastAsia="Calibri"/>
              </w:rPr>
              <w:t xml:space="preserve">                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州市大马路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妍  陈文嘉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剪之舞》</w:t>
            </w:r>
            <w:r>
              <w:rPr>
                <w:rStyle w:val="Font51"/>
                <w:rFonts w:eastAsia="Calibri"/>
              </w:rPr>
              <w:t xml:space="preserve">              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州市民主路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  倜  杨  洁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嬉雨》</w:t>
            </w:r>
            <w:r>
              <w:rPr>
                <w:rStyle w:val="Font51"/>
                <w:rFonts w:eastAsia="Calibri"/>
              </w:rPr>
              <w:t xml:space="preserve">    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沭阳县第一实验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钱  婵  胡婷婷 刘春桃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梦想花开》</w:t>
            </w:r>
            <w:r>
              <w:rPr>
                <w:rStyle w:val="Font51"/>
                <w:rFonts w:eastAsia="Calibri"/>
              </w:rPr>
              <w:t xml:space="preserve">         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泗阳县实验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爱梅  胡家敏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扬州炒饭》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扬州市花园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汤倩</w:t>
            </w:r>
            <w:r>
              <w:rPr>
                <w:rFonts w:eastAsia="Calibri"/>
              </w:rPr>
              <w:t xml:space="preserve"> </w:t>
            </w:r>
            <w:r>
              <w:rPr/>
              <w:t>徐萌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你是我的眼睛》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泰州市城东中小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张莹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张滢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鸭乡童趣》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江苏省高邮实验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陈必珍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李妍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薛艳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甲组</w:t>
      </w:r>
      <w:r>
        <w:rPr>
          <w:rFonts w:cs="仿宋_GB2312" w:eastAsia="仿宋_GB2312"/>
          <w:b/>
          <w:bCs/>
          <w:sz w:val="30"/>
          <w:szCs w:val="30"/>
        </w:rPr>
        <w:t>三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33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</w:tblGrid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压岁钱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南京市琅琊路小学</w:t>
            </w:r>
          </w:p>
        </w:tc>
      </w:tr>
      <w:tr>
        <w:trPr>
          <w:trHeight w:val="47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一起来跳舞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南京市天妃宫小学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甩吧</w:t>
            </w:r>
            <w:r>
              <w:rPr>
                <w:rFonts w:eastAsia="Calibri"/>
              </w:rPr>
              <w:t xml:space="preserve"> </w:t>
            </w:r>
            <w:r>
              <w:rPr/>
              <w:t>阿娃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南京市六合双语小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壮志少年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南京市雨花台中学春江分校（小学部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ListParagraph"/>
              <w:ind w:hanging="0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《采茶》</w:t>
            </w:r>
          </w:p>
        </w:tc>
        <w:tc>
          <w:tcPr>
            <w:tcW w:w="4680" w:type="dxa"/>
            <w:tcBorders/>
          </w:tcPr>
          <w:p>
            <w:pPr>
              <w:pStyle w:val="ListParagraph"/>
              <w:ind w:hanging="0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无锡市太湖实验小学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ListParagraph"/>
              <w:ind w:hanging="0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《伞下的微笑》</w:t>
            </w:r>
          </w:p>
        </w:tc>
        <w:tc>
          <w:tcPr>
            <w:tcW w:w="4680" w:type="dxa"/>
            <w:tcBorders/>
          </w:tcPr>
          <w:p>
            <w:pPr>
              <w:pStyle w:val="ListParagraph"/>
              <w:ind w:hanging="0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无锡师范附属小学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ListParagraph"/>
              <w:ind w:hanging="0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《鼓子少年》</w:t>
            </w:r>
          </w:p>
        </w:tc>
        <w:tc>
          <w:tcPr>
            <w:tcW w:w="4680" w:type="dxa"/>
            <w:tcBorders/>
          </w:tcPr>
          <w:p>
            <w:pPr>
              <w:pStyle w:val="ListParagraph"/>
              <w:ind w:hanging="0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无锡市通江实验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CharChar"/>
              <w:ind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Calibri" w:hAnsi="Calibri" w:cs="Calibri"/>
                <w:sz w:val="21"/>
                <w:szCs w:val="21"/>
              </w:rPr>
              <w:t>《放花灯》</w:t>
            </w:r>
          </w:p>
        </w:tc>
        <w:tc>
          <w:tcPr>
            <w:tcW w:w="4680" w:type="dxa"/>
            <w:tcBorders/>
          </w:tcPr>
          <w:p>
            <w:pPr>
              <w:pStyle w:val="CharChar"/>
              <w:ind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Calibri" w:hAnsi="Calibri" w:cs="Calibri"/>
                <w:sz w:val="21"/>
                <w:szCs w:val="21"/>
              </w:rPr>
              <w:t>江阴市峭岐实验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八女投江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徐州市科技实验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笋儿尖尖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徐州市民富园小学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想着梦想奔跑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常州市金坛西城实验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稻草人儿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苏州工业园区景城学校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吉祥长鼓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江苏省启东实验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薪传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如皋市江安镇江安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柿子树下的你我她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江苏省南通师范学校第一附属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鼓韵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淮安市老坝口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一个真实的故事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盐城市射阳县外国语学校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追梦蝴蝶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盐城市建湖上冈中心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警戒线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射阳县少年艺术团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舞动的浪花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连云港师专第一附属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可可西里的呼唤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连云港市海州实验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呼唤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连云港市墟沟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听雨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扬州市邗江区美琪学校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足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宝应县实验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草原牧歌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扬州市东关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放轻松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扬州市花园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鸿雁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丹阳市匡亚明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摇到外婆桥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泰兴市泰师附小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蝶恋花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泗洪县青阳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琴键之舞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宿豫区顺河中心校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信念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宿城区实验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春笋玉立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沭阳县南湖小学</w:t>
            </w:r>
          </w:p>
        </w:tc>
      </w:tr>
      <w:tr>
        <w:trPr>
          <w:trHeight w:val="508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自强不息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宿迁市青华小学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>
          <w:rFonts w:eastAsia="仿宋_GB2312"/>
          <w:b/>
          <w:bCs/>
          <w:color w:val="000000"/>
          <w:sz w:val="30"/>
          <w:szCs w:val="30"/>
        </w:rPr>
        <w:t>小学甲组优秀创作奖（</w:t>
      </w:r>
      <w:r>
        <w:rPr>
          <w:rFonts w:eastAsia="仿宋_GB2312"/>
          <w:b/>
          <w:bCs/>
          <w:color w:val="000000"/>
          <w:sz w:val="30"/>
          <w:szCs w:val="30"/>
        </w:rPr>
        <w:t>25</w:t>
      </w:r>
      <w:r>
        <w:rPr>
          <w:rFonts w:eastAsia="仿宋_GB2312"/>
          <w:b/>
          <w:bCs/>
          <w:color w:val="000000"/>
          <w:sz w:val="30"/>
          <w:szCs w:val="30"/>
        </w:rPr>
        <w:t>个）</w:t>
      </w:r>
    </w:p>
    <w:p>
      <w:pPr>
        <w:pStyle w:val="Normal"/>
        <w:spacing w:lineRule="exact" w:line="480"/>
        <w:jc w:val="center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80"/>
      </w:tblGrid>
      <w:tr>
        <w:trPr>
          <w:trHeight w:val="397" w:hRule="exact"/>
        </w:trPr>
        <w:tc>
          <w:tcPr>
            <w:tcW w:w="3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节目名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演出单位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宜红春语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宜兴市丁山实验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牛铃回声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南京市长江路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军梦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昆山市玉峰实验学校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点赞节拍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常州市武进区星韵学校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《纳喜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常州市朝阳新村第二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快乐的小企鹅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常州市武进区刘海粟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搭梦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江阴市辅延中心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情深“衣”长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昆山市经济技术开发区包桥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墨韵欢歌》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解放路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梧桐树下》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连云港市苍梧小学 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我为妈妈洗脚丫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第一小学教育集团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小辫子和小妞妞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州市青年路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渔鼓声声》</w:t>
            </w:r>
            <w:r>
              <w:rPr>
                <w:rStyle w:val="Font31"/>
                <w:rFonts w:eastAsia="Calibri"/>
              </w:rPr>
              <w:t xml:space="preserve">        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宿迁市泗洪县实验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彩虹鱼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淮安市实验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博物馆之夜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盐城小学   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汉兵娃》</w:t>
            </w:r>
            <w:r>
              <w:rPr>
                <w:rStyle w:val="Font51"/>
                <w:rFonts w:eastAsia="Calibri"/>
              </w:rPr>
              <w:t xml:space="preserve">              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州市大马路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剪之舞》</w:t>
            </w:r>
            <w:r>
              <w:rPr>
                <w:rStyle w:val="Font51"/>
                <w:rFonts w:eastAsia="Calibri"/>
              </w:rPr>
              <w:t xml:space="preserve">           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州市民主路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嬉雨》 </w:t>
            </w:r>
            <w:r>
              <w:rPr>
                <w:rStyle w:val="Font51"/>
                <w:rFonts w:eastAsia="Calibri"/>
              </w:rPr>
              <w:t xml:space="preserve">    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沭阳县第一实验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梦想花开》</w:t>
            </w:r>
            <w:r>
              <w:rPr>
                <w:rStyle w:val="Font51"/>
                <w:rFonts w:eastAsia="Calibri"/>
              </w:rPr>
              <w:t xml:space="preserve">          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泗阳县实验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我们心中的小萝卜头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南通市开发区实验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我们班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扬中市实验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功夫熊猫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通州区川港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扬州炒饭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扬州市花园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你是我的眼睛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泰州市城东中小小学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鸭乡童趣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江苏省高邮实验小学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乙组</w:t>
      </w:r>
      <w:r>
        <w:rPr>
          <w:rFonts w:cs="仿宋_GB2312" w:eastAsia="仿宋_GB2312"/>
          <w:b/>
          <w:bCs/>
          <w:sz w:val="30"/>
          <w:szCs w:val="30"/>
        </w:rPr>
        <w:t>特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1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381"/>
        <w:gridCol w:w="2985"/>
      </w:tblGrid>
      <w:tr>
        <w:trPr/>
        <w:tc>
          <w:tcPr>
            <w:tcW w:w="26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38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98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《愚公移山》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南京市秦淮区少年宫零点星艺术团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杨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娟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陆珍芳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乙组一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3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381"/>
        <w:gridCol w:w="2985"/>
      </w:tblGrid>
      <w:tr>
        <w:trPr/>
        <w:tc>
          <w:tcPr>
            <w:tcW w:w="26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38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98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马儿欢欢》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淮安市金娃娃艺术团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建华  汪素娟  尹  静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迎着阳光上学去》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泰州市少年宫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张忠</w:t>
            </w:r>
            <w:r>
              <w:rPr>
                <w:rFonts w:eastAsia="Calibri"/>
              </w:rPr>
              <w:t xml:space="preserve"> </w:t>
            </w:r>
            <w:r>
              <w:rPr/>
              <w:t>黄楠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《我和我的机器人》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</w:rPr>
              <w:t>镇江市京口区少年宫、镇江市中山路小学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李凯伟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赵昕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缪陈玮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乙组</w:t>
      </w:r>
      <w:r>
        <w:rPr>
          <w:rFonts w:cs="仿宋_GB2312" w:eastAsia="仿宋_GB2312"/>
          <w:b/>
          <w:bCs/>
          <w:sz w:val="30"/>
          <w:szCs w:val="30"/>
        </w:rPr>
        <w:t>二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1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381"/>
        <w:gridCol w:w="2985"/>
      </w:tblGrid>
      <w:tr>
        <w:trPr/>
        <w:tc>
          <w:tcPr>
            <w:tcW w:w="26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38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98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芭蕾京韵》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苏州工业园区青少年活动中心圆融•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花季青少年艺术团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韦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钰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陈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赟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葛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伊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color w:val="000000"/>
          <w:sz w:val="30"/>
          <w:szCs w:val="30"/>
        </w:rPr>
        <w:t>小学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乙组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优秀创作奖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/>
        <w:t>个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节目名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演出单位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</w:rPr>
              <w:t>《愚公移山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</w:rPr>
              <w:t>南京市秦淮区少年宫零点星艺术团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</w:rPr>
              <w:t>《芭蕾京韵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</w:rPr>
              <w:t>苏州工业园区青少年活动中心圆融•</w:t>
            </w:r>
            <w:r>
              <w:rPr>
                <w:rFonts w:eastAsia="Calibri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花季青少年艺术团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马儿欢欢》  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淮安市金娃娃艺术团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《我和我的机器人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镇江市京口区少年宫、镇江市中山路小学</w:t>
            </w:r>
          </w:p>
        </w:tc>
      </w:tr>
    </w:tbl>
    <w:p>
      <w:pPr>
        <w:pStyle w:val="Normal"/>
        <w:spacing w:lineRule="exact" w:line="480"/>
        <w:jc w:val="center"/>
        <w:rPr>
          <w:rFonts w:eastAsia="仿宋_GB2312"/>
          <w:b/>
          <w:b/>
          <w:bCs/>
          <w:color w:val="FF0000"/>
          <w:sz w:val="30"/>
          <w:szCs w:val="30"/>
        </w:rPr>
      </w:pPr>
      <w:r>
        <w:rPr>
          <w:rFonts w:eastAsia="仿宋_GB2312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</w:t>
      </w:r>
      <w:r>
        <w:rPr>
          <w:rFonts w:eastAsia="仿宋_GB2312"/>
          <w:b/>
          <w:bCs/>
          <w:sz w:val="30"/>
          <w:szCs w:val="30"/>
        </w:rPr>
        <w:t>学</w:t>
      </w:r>
      <w:r>
        <w:rPr>
          <w:rFonts w:eastAsia="仿宋_GB2312"/>
          <w:b/>
          <w:bCs/>
          <w:sz w:val="30"/>
          <w:szCs w:val="30"/>
        </w:rPr>
        <w:t>甲</w:t>
      </w:r>
      <w:r>
        <w:rPr>
          <w:rFonts w:cs="仿宋_GB2312" w:eastAsia="仿宋_GB2312"/>
          <w:b/>
          <w:bCs/>
          <w:sz w:val="30"/>
          <w:szCs w:val="30"/>
        </w:rPr>
        <w:t>组</w:t>
      </w:r>
      <w:r>
        <w:rPr>
          <w:rFonts w:cs="仿宋_GB2312" w:eastAsia="仿宋_GB2312"/>
          <w:b/>
          <w:bCs/>
          <w:sz w:val="30"/>
          <w:szCs w:val="30"/>
        </w:rPr>
        <w:t>特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3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109"/>
        <w:gridCol w:w="2985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1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98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最美的遇见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京市中华中学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孟倩倩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大运河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苏州市高等幼儿师范学校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张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强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rFonts w:eastAsia="Calibri"/>
                <w:color w:val="FF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刘</w:t>
            </w:r>
            <w:r>
              <w:rPr>
                <w:rFonts w:eastAsia="Calibri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俊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黄海弄潮》 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新坝中学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传浩  乔华利  赵鹏翔</w:t>
            </w:r>
          </w:p>
        </w:tc>
      </w:tr>
    </w:tbl>
    <w:p>
      <w:pPr>
        <w:pStyle w:val="Normal"/>
        <w:spacing w:lineRule="exact" w:line="480"/>
        <w:jc w:val="center"/>
        <w:rPr>
          <w:rFonts w:eastAsia="仿宋_GB2312"/>
          <w:b/>
          <w:b/>
          <w:bCs/>
          <w:color w:val="FF0000"/>
          <w:sz w:val="30"/>
          <w:szCs w:val="30"/>
        </w:rPr>
      </w:pPr>
      <w:r>
        <w:rPr>
          <w:rFonts w:eastAsia="仿宋_GB2312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</w:t>
      </w:r>
      <w:r>
        <w:rPr>
          <w:rFonts w:eastAsia="仿宋_GB2312"/>
          <w:b/>
          <w:bCs/>
          <w:sz w:val="30"/>
          <w:szCs w:val="30"/>
        </w:rPr>
        <w:t>学</w:t>
      </w:r>
      <w:r>
        <w:rPr>
          <w:rFonts w:eastAsia="仿宋_GB2312"/>
          <w:b/>
          <w:bCs/>
          <w:sz w:val="30"/>
          <w:szCs w:val="30"/>
        </w:rPr>
        <w:t>甲</w:t>
      </w:r>
      <w:r>
        <w:rPr>
          <w:rFonts w:cs="仿宋_GB2312" w:eastAsia="仿宋_GB2312"/>
          <w:b/>
          <w:bCs/>
          <w:sz w:val="30"/>
          <w:szCs w:val="30"/>
        </w:rPr>
        <w:t>组</w:t>
      </w:r>
      <w:r>
        <w:rPr>
          <w:rFonts w:cs="仿宋_GB2312" w:eastAsia="仿宋_GB2312"/>
          <w:b/>
          <w:bCs/>
          <w:sz w:val="30"/>
          <w:szCs w:val="30"/>
        </w:rPr>
        <w:t>一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7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109"/>
        <w:gridCol w:w="2985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1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98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红色英雄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京幼儿高等师范学校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刘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迪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季婷婷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张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静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傲梅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宜兴市丁蜀实验中学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邹海云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潘海涛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俞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璐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小小伙儿，很忙》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外国语学校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媛  丁  庆  王超钥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狼图腾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宿迁高等师范学校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海艳  孙秀海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水韵莲湘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湖县实验初中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倩倩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江南竹韵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镇江市特教中心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陈惠</w:t>
            </w:r>
            <w:r>
              <w:rPr>
                <w:rFonts w:eastAsia="Calibri"/>
              </w:rPr>
              <w:t xml:space="preserve"> </w:t>
            </w:r>
            <w:r>
              <w:rPr/>
              <w:t>徐彬</w:t>
            </w:r>
            <w:r>
              <w:rPr>
                <w:rFonts w:eastAsia="Calibri"/>
              </w:rPr>
              <w:t xml:space="preserve"> </w:t>
            </w:r>
            <w:r>
              <w:rPr/>
              <w:t>汪莉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琵琶吟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南通市启秀中学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杜江</w:t>
            </w:r>
            <w:r>
              <w:rPr>
                <w:rFonts w:eastAsia="Calibri"/>
              </w:rPr>
              <w:t xml:space="preserve"> </w:t>
            </w:r>
            <w:r>
              <w:rPr/>
              <w:t>许美芳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</w:t>
      </w:r>
      <w:r>
        <w:rPr>
          <w:rFonts w:eastAsia="仿宋_GB2312"/>
          <w:b/>
          <w:bCs/>
          <w:sz w:val="30"/>
          <w:szCs w:val="30"/>
        </w:rPr>
        <w:t>学</w:t>
      </w:r>
      <w:r>
        <w:rPr>
          <w:rFonts w:eastAsia="仿宋_GB2312"/>
          <w:b/>
          <w:bCs/>
          <w:sz w:val="30"/>
          <w:szCs w:val="30"/>
        </w:rPr>
        <w:t>甲</w:t>
      </w:r>
      <w:r>
        <w:rPr>
          <w:rFonts w:cs="仿宋_GB2312" w:eastAsia="仿宋_GB2312"/>
          <w:b/>
          <w:bCs/>
          <w:sz w:val="30"/>
          <w:szCs w:val="30"/>
        </w:rPr>
        <w:t>组</w:t>
      </w:r>
      <w:r>
        <w:rPr>
          <w:rFonts w:cs="仿宋_GB2312" w:eastAsia="仿宋_GB2312"/>
          <w:b/>
          <w:bCs/>
          <w:sz w:val="30"/>
          <w:szCs w:val="30"/>
        </w:rPr>
        <w:t>二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9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109"/>
        <w:gridCol w:w="2985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1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98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渔家欢歌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江阴市第一初级中学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蒋一禾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华蓓敏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于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琪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风吹芦苇荡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常熟市高新园中等专业学校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牛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振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月狐吟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宿豫中等专业学校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  钧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孤鸿》              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省淮阴中学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玉芳  贺婷婷   汤  鲤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踏浪追海的弄潮儿》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省盐城中学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晓芹  吴  燕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追寻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江苏省润州中等专业学校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张园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袖舞翩飞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镇江高等职业技术学校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姜岚</w:t>
            </w:r>
            <w:r>
              <w:rPr>
                <w:rFonts w:eastAsia="Calibri"/>
              </w:rPr>
              <w:t xml:space="preserve"> </w:t>
            </w:r>
            <w:r>
              <w:rPr/>
              <w:t>许燕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牵手寻梦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南通特殊教育中心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经凯亦</w:t>
            </w:r>
            <w:r>
              <w:rPr>
                <w:rFonts w:eastAsia="Calibri"/>
              </w:rPr>
              <w:t xml:space="preserve"> </w:t>
            </w:r>
            <w:r>
              <w:rPr/>
              <w:t>李舒</w:t>
            </w:r>
            <w:r>
              <w:rPr>
                <w:rFonts w:eastAsia="Calibri"/>
              </w:rPr>
              <w:t xml:space="preserve"> </w:t>
            </w:r>
            <w:r>
              <w:rPr/>
              <w:t>顾师洁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《版纳春雨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江苏省泰州中学附属初级中学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</w:rPr>
              <w:t>沈小群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李天凤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</w:t>
      </w:r>
      <w:r>
        <w:rPr>
          <w:rFonts w:eastAsia="仿宋_GB2312"/>
          <w:b/>
          <w:bCs/>
          <w:sz w:val="30"/>
          <w:szCs w:val="30"/>
        </w:rPr>
        <w:t>学</w:t>
      </w:r>
      <w:r>
        <w:rPr>
          <w:rFonts w:eastAsia="仿宋_GB2312"/>
          <w:b/>
          <w:bCs/>
          <w:sz w:val="30"/>
          <w:szCs w:val="30"/>
        </w:rPr>
        <w:t>甲</w:t>
      </w:r>
      <w:r>
        <w:rPr>
          <w:rFonts w:cs="仿宋_GB2312" w:eastAsia="仿宋_GB2312"/>
          <w:b/>
          <w:bCs/>
          <w:sz w:val="30"/>
          <w:szCs w:val="30"/>
        </w:rPr>
        <w:t>组</w:t>
      </w:r>
      <w:r>
        <w:rPr>
          <w:rFonts w:cs="仿宋_GB2312" w:eastAsia="仿宋_GB2312"/>
          <w:b/>
          <w:bCs/>
          <w:sz w:val="30"/>
          <w:szCs w:val="30"/>
        </w:rPr>
        <w:t>三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16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/>
        <w:tc>
          <w:tcPr>
            <w:tcW w:w="40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kern w:val="0"/>
              </w:rPr>
              <w:t>《藏舞》</w:t>
            </w:r>
            <w:r>
              <w:rPr>
                <w:rFonts w:eastAsia="Calibri"/>
                <w:kern w:val="0"/>
              </w:rPr>
              <w:t xml:space="preserve">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江宁高级中学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《红色英雄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无锡市惠山中等专业学校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且吟春语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运河高等师范学校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激情拉丁》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徐州高级中学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月狐吟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常州市北郊高级中学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花儿漫漫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苏州市吴中区城西中学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心中的歌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苏州市相城区黄埭中学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滚灯</w:t>
            </w:r>
            <w:r>
              <w:rPr/>
              <w:t>·</w:t>
            </w:r>
            <w:r>
              <w:rPr/>
              <w:t>秀色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江苏省太仓中等专业学校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成长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如东县掘港中学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伊比沙岛爵士舞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江苏省清江中学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瘾、吞噬、重生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扬州旅游商贸学校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茉莉花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宝应县实验初级中学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蝶儿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扬州市新华中学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喜鹊喳喳喳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丹阳市第八中学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男人帮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泰兴市洋思中学</w:t>
            </w:r>
          </w:p>
        </w:tc>
      </w:tr>
      <w:tr>
        <w:trPr>
          <w:trHeight w:val="397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《最是一缕思乡愁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泗阳县实验初中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color w:val="000000"/>
          <w:sz w:val="30"/>
          <w:szCs w:val="30"/>
        </w:rPr>
        <w:t>中</w:t>
      </w:r>
      <w:r>
        <w:rPr>
          <w:rFonts w:eastAsia="仿宋_GB2312"/>
          <w:b/>
          <w:bCs/>
          <w:color w:val="000000"/>
          <w:sz w:val="30"/>
          <w:szCs w:val="30"/>
        </w:rPr>
        <w:t>学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甲组优秀创作奖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10</w:t>
      </w:r>
      <w:r>
        <w:rPr/>
        <w:t>个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节目名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演出单位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</w:rPr>
              <w:t>《最美的遇见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</w:rPr>
              <w:t>南京市中华中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大运河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苏州市高等幼儿师范学校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渔家欢歌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江阴市第一初级中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风吹芦苇荡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常熟市高新园职业中专学校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《黄海弄潮》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新坝中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小小伙儿，很忙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外国语学校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水韵莲湘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湖县实验初中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踏浪追海的弄潮儿》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省盐城中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琵琶吟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南通市启秀中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《追寻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江苏省润州中等专业学校</w:t>
            </w:r>
          </w:p>
        </w:tc>
      </w:tr>
    </w:tbl>
    <w:p>
      <w:pPr>
        <w:pStyle w:val="Normal"/>
        <w:spacing w:lineRule="exact" w:line="600"/>
        <w:jc w:val="center"/>
        <w:rPr>
          <w:rFonts w:eastAsia="仿宋_GB2312" w:cs="仿宋_GB2312"/>
          <w:b/>
          <w:b/>
          <w:bCs/>
          <w:color w:val="FF0000"/>
          <w:sz w:val="30"/>
          <w:szCs w:val="30"/>
        </w:rPr>
      </w:pPr>
      <w:r>
        <w:rPr>
          <w:rFonts w:eastAsia="仿宋_GB2312" w:cs="仿宋_GB2312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</w:t>
      </w:r>
      <w:r>
        <w:rPr>
          <w:rFonts w:eastAsia="仿宋_GB2312"/>
          <w:b/>
          <w:bCs/>
          <w:sz w:val="30"/>
          <w:szCs w:val="30"/>
        </w:rPr>
        <w:t>学</w:t>
      </w:r>
      <w:r>
        <w:rPr>
          <w:rFonts w:eastAsia="仿宋_GB2312"/>
          <w:b/>
          <w:bCs/>
          <w:sz w:val="30"/>
          <w:szCs w:val="30"/>
        </w:rPr>
        <w:t>乙</w:t>
      </w:r>
      <w:r>
        <w:rPr>
          <w:rFonts w:cs="仿宋_GB2312" w:eastAsia="仿宋_GB2312"/>
          <w:b/>
          <w:bCs/>
          <w:sz w:val="30"/>
          <w:szCs w:val="30"/>
        </w:rPr>
        <w:t>组</w:t>
      </w:r>
      <w:r>
        <w:rPr>
          <w:rFonts w:cs="仿宋_GB2312" w:eastAsia="仿宋_GB2312"/>
          <w:b/>
          <w:bCs/>
          <w:sz w:val="30"/>
          <w:szCs w:val="30"/>
        </w:rPr>
        <w:t>特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2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109"/>
        <w:gridCol w:w="2985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1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98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传习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江苏省戏剧学校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王星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史梦倩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雨初语茉》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无锡文化艺术学校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曹端丹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冯圆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杜国军</w:t>
            </w:r>
          </w:p>
        </w:tc>
      </w:tr>
    </w:tbl>
    <w:p>
      <w:pPr>
        <w:pStyle w:val="Normal"/>
        <w:spacing w:lineRule="exact" w:line="600"/>
        <w:jc w:val="center"/>
        <w:rPr>
          <w:rFonts w:eastAsia="仿宋_GB2312" w:cs="仿宋_GB2312"/>
          <w:b/>
          <w:b/>
          <w:bCs/>
          <w:color w:val="FF0000"/>
          <w:sz w:val="30"/>
          <w:szCs w:val="30"/>
        </w:rPr>
      </w:pPr>
      <w:r>
        <w:rPr>
          <w:rFonts w:eastAsia="仿宋_GB2312" w:cs="仿宋_GB2312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</w:t>
      </w:r>
      <w:r>
        <w:rPr>
          <w:rFonts w:eastAsia="仿宋_GB2312"/>
          <w:b/>
          <w:bCs/>
          <w:sz w:val="30"/>
          <w:szCs w:val="30"/>
        </w:rPr>
        <w:t>学</w:t>
      </w:r>
      <w:r>
        <w:rPr>
          <w:rFonts w:eastAsia="仿宋_GB2312"/>
          <w:b/>
          <w:bCs/>
          <w:sz w:val="30"/>
          <w:szCs w:val="30"/>
        </w:rPr>
        <w:t>乙</w:t>
      </w:r>
      <w:r>
        <w:rPr>
          <w:rFonts w:cs="仿宋_GB2312" w:eastAsia="仿宋_GB2312"/>
          <w:b/>
          <w:bCs/>
          <w:sz w:val="30"/>
          <w:szCs w:val="30"/>
        </w:rPr>
        <w:t>组</w:t>
      </w:r>
      <w:r>
        <w:rPr>
          <w:rFonts w:cs="仿宋_GB2312" w:eastAsia="仿宋_GB2312"/>
          <w:b/>
          <w:bCs/>
          <w:sz w:val="30"/>
          <w:szCs w:val="30"/>
        </w:rPr>
        <w:t>一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2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109"/>
        <w:gridCol w:w="2985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1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98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乞巧•女儿节》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 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艺术学校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关  宇  章文慧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活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3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》             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模特艺术学校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雪婷  林姗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color w:val="000000"/>
          <w:sz w:val="30"/>
          <w:szCs w:val="30"/>
        </w:rPr>
        <w:t>中学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乙组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优秀创作奖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/>
        <w:t>个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节目名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演出单位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</w:rPr>
              <w:t>《雨初语茉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</w:rPr>
              <w:t>无锡文化艺术学校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乞巧•女儿节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艺术学校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1155" w:hanging="1155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5</w:t>
        <w:br/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江苏省第五届中小学生艺术展演活动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br/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t xml:space="preserve">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朗诵展演获奖名单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仿宋_GB2312" w:cs="方正小标宋简体;Arial Unicode MS"/>
          <w:b/>
          <w:b/>
          <w:bCs/>
          <w:sz w:val="30"/>
          <w:szCs w:val="30"/>
        </w:rPr>
      </w:pPr>
      <w:r>
        <w:rPr>
          <w:rFonts w:eastAsia="仿宋_GB2312" w:cs="方正小标宋简体;Arial Unicode MS" w:ascii="方正小标宋简体;Arial Unicode MS" w:hAnsi="方正小标宋简体;Arial Unicode MS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小学甲组</w:t>
      </w:r>
      <w:r>
        <w:rPr>
          <w:rFonts w:eastAsia="仿宋_GB2312"/>
          <w:b/>
          <w:bCs/>
          <w:sz w:val="30"/>
          <w:szCs w:val="30"/>
        </w:rPr>
        <w:t>特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>2</w:t>
      </w:r>
      <w:r>
        <w:rPr/>
        <w:t>个）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72"/>
        <w:gridCol w:w="2886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29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88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血染的浪花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建军路小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红专  朱晓梅  林  森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寻梦江南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无锡市育红小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张稚扬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徐闻田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沈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芳</w:t>
            </w:r>
          </w:p>
        </w:tc>
      </w:tr>
    </w:tbl>
    <w:p>
      <w:pPr>
        <w:pStyle w:val="Normal"/>
        <w:ind w:left="1981" w:hanging="1981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小学甲组一等奖（</w:t>
      </w:r>
      <w:r>
        <w:rPr>
          <w:rFonts w:eastAsia="仿宋_GB2312"/>
          <w:b/>
          <w:bCs/>
          <w:sz w:val="30"/>
          <w:szCs w:val="30"/>
        </w:rPr>
        <w:t>3</w:t>
      </w:r>
      <w:r>
        <w:rPr/>
        <w:t>个）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72"/>
        <w:gridCol w:w="2886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29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88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最美的语言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解放路小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蓉梅  江肖梅  杨  丽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我有一把金剪刀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扬中市丰裕中心小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朱春红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付雨薇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做一片美丽的叶子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kern w:val="0"/>
              </w:rPr>
              <w:t>南通市通州区实验小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吴云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姜奕</w:t>
            </w:r>
          </w:p>
        </w:tc>
      </w:tr>
    </w:tbl>
    <w:p>
      <w:pPr>
        <w:pStyle w:val="Normal"/>
        <w:spacing w:lineRule="exact" w:line="40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小学甲组二等奖（</w:t>
      </w:r>
      <w:r>
        <w:rPr>
          <w:rFonts w:eastAsia="仿宋_GB2312"/>
          <w:b/>
          <w:bCs/>
          <w:sz w:val="30"/>
          <w:szCs w:val="30"/>
        </w:rPr>
        <w:t>6</w:t>
      </w:r>
      <w:r>
        <w:rPr/>
        <w:t>个）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87"/>
        <w:gridCol w:w="2871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298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87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让世界充满爱》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常州市实验小学教育集团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殷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樱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在阳光下幸福成长》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淮安曙光双语学校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  荣  周海滨  杨立芬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少年中国》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州市丰县人民路小学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先会  孙腾飞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鲜血染红的笑》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扬州市梅岭小学西区校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艾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童年的幻想》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泰州市高港实验小学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萍 褚勇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孩子的梦》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镇江市中华路小学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玉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小学甲组</w:t>
      </w:r>
      <w:r>
        <w:rPr>
          <w:rFonts w:eastAsia="仿宋_GB2312"/>
          <w:b/>
          <w:bCs/>
          <w:sz w:val="30"/>
          <w:szCs w:val="30"/>
        </w:rPr>
        <w:t>三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>6</w:t>
      </w:r>
      <w:r>
        <w:rPr/>
        <w:t>个）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4390"/>
      </w:tblGrid>
      <w:tr>
        <w:trPr/>
        <w:tc>
          <w:tcPr>
            <w:tcW w:w="40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43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</w:tr>
      <w:tr>
        <w:trPr>
          <w:trHeight w:val="397" w:hRule="exact"/>
        </w:trPr>
        <w:tc>
          <w:tcPr>
            <w:tcW w:w="40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驿江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回荡口》</w:t>
            </w:r>
          </w:p>
        </w:tc>
        <w:tc>
          <w:tcPr>
            <w:tcW w:w="439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锡市荡口实验小学</w:t>
            </w:r>
          </w:p>
        </w:tc>
      </w:tr>
      <w:tr>
        <w:trPr>
          <w:trHeight w:val="397" w:hRule="exact"/>
        </w:trPr>
        <w:tc>
          <w:tcPr>
            <w:tcW w:w="40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和韵国粹》</w:t>
            </w:r>
          </w:p>
        </w:tc>
        <w:tc>
          <w:tcPr>
            <w:tcW w:w="439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淮安市人民小学</w:t>
            </w:r>
          </w:p>
        </w:tc>
      </w:tr>
      <w:tr>
        <w:trPr>
          <w:trHeight w:val="397" w:hRule="exact"/>
        </w:trPr>
        <w:tc>
          <w:tcPr>
            <w:tcW w:w="40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我的南方北方》</w:t>
            </w:r>
          </w:p>
        </w:tc>
        <w:tc>
          <w:tcPr>
            <w:tcW w:w="439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东海县和平路小学</w:t>
            </w:r>
          </w:p>
        </w:tc>
      </w:tr>
      <w:tr>
        <w:trPr>
          <w:trHeight w:val="397" w:hRule="exact"/>
        </w:trPr>
        <w:tc>
          <w:tcPr>
            <w:tcW w:w="40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妈妈，给你一束带雨的花》</w:t>
            </w:r>
          </w:p>
        </w:tc>
        <w:tc>
          <w:tcPr>
            <w:tcW w:w="439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丹阳市实验小学</w:t>
            </w:r>
          </w:p>
        </w:tc>
      </w:tr>
      <w:tr>
        <w:trPr>
          <w:trHeight w:val="397" w:hRule="exact"/>
        </w:trPr>
        <w:tc>
          <w:tcPr>
            <w:tcW w:w="4006" w:type="dxa"/>
            <w:tcBorders/>
          </w:tcPr>
          <w:p>
            <w:pPr>
              <w:pStyle w:val="Normal"/>
              <w:rPr/>
            </w:pPr>
            <w:r>
              <w:rPr/>
              <w:t>《卢沟桥的弯月》</w:t>
            </w:r>
          </w:p>
        </w:tc>
        <w:tc>
          <w:tcPr>
            <w:tcW w:w="4390" w:type="dxa"/>
            <w:tcBorders/>
          </w:tcPr>
          <w:p>
            <w:pPr>
              <w:pStyle w:val="Normal"/>
              <w:rPr/>
            </w:pPr>
            <w:r>
              <w:rPr/>
              <w:t>靖江外国语学校</w:t>
            </w:r>
          </w:p>
        </w:tc>
      </w:tr>
      <w:tr>
        <w:trPr>
          <w:trHeight w:val="397" w:hRule="exact"/>
        </w:trPr>
        <w:tc>
          <w:tcPr>
            <w:tcW w:w="4006" w:type="dxa"/>
            <w:tcBorders/>
          </w:tcPr>
          <w:p>
            <w:pPr>
              <w:pStyle w:val="Normal"/>
              <w:rPr/>
            </w:pPr>
            <w:r>
              <w:rPr/>
              <w:t>《我的南方和北方》</w:t>
            </w:r>
          </w:p>
        </w:tc>
        <w:tc>
          <w:tcPr>
            <w:tcW w:w="4390" w:type="dxa"/>
            <w:tcBorders/>
          </w:tcPr>
          <w:p>
            <w:pPr>
              <w:pStyle w:val="Normal"/>
              <w:rPr/>
            </w:pPr>
            <w:r>
              <w:rPr/>
              <w:t>姜堰实验小学城南校区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widowControl/>
        <w:jc w:val="center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小学甲组优秀创作奖（</w:t>
      </w:r>
      <w:r>
        <w:rPr>
          <w:rFonts w:eastAsia="仿宋_GB2312"/>
          <w:b/>
          <w:bCs/>
          <w:kern w:val="0"/>
          <w:sz w:val="32"/>
          <w:szCs w:val="32"/>
        </w:rPr>
        <w:t>9</w:t>
      </w:r>
      <w:r>
        <w:rPr>
          <w:rFonts w:eastAsia="仿宋_GB2312"/>
          <w:b/>
          <w:bCs/>
          <w:kern w:val="0"/>
          <w:sz w:val="32"/>
          <w:szCs w:val="32"/>
        </w:rPr>
        <w:t>个</w:t>
      </w:r>
      <w:r>
        <w:rPr>
          <w:rFonts w:eastAsia="仿宋_GB2312"/>
          <w:b/>
          <w:bCs/>
          <w:kern w:val="0"/>
          <w:sz w:val="32"/>
          <w:szCs w:val="32"/>
        </w:rPr>
        <w:t>）</w: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137"/>
      </w:tblGrid>
      <w:tr>
        <w:trPr>
          <w:trHeight w:val="319" w:hRule="atLeast"/>
        </w:trPr>
        <w:tc>
          <w:tcPr>
            <w:tcW w:w="42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413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</w:rPr>
              <w:t>《寻梦江南》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</w:rPr>
              <w:t>无锡市育红小学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</w:rPr>
              <w:t>《让世界充满爱》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</w:rPr>
              <w:t>常州市实验小学教育集团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血染的浪花》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建军路小学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最美的语言》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解放路小学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在阳光下幸福成长》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淮安曙光双语学校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</w:rPr>
              <w:t>《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我有一把金剪刀</w:t>
            </w:r>
            <w:r>
              <w:rPr>
                <w:color w:val="000000"/>
              </w:rPr>
              <w:t>》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扬中市丰裕中心小学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</w:rPr>
              <w:t>《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做一片美丽的叶子</w:t>
            </w:r>
            <w:r>
              <w:rPr>
                <w:color w:val="000000"/>
              </w:rPr>
              <w:t>》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通市通州区实验小学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</w:rPr>
              <w:t>《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鲜血染红的笑</w:t>
            </w:r>
            <w:r>
              <w:rPr>
                <w:color w:val="000000"/>
              </w:rPr>
              <w:t>》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扬州市梅岭小学西区校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</w:rPr>
              <w:t>《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孩子的梦</w:t>
            </w:r>
            <w:r>
              <w:rPr>
                <w:color w:val="000000"/>
              </w:rPr>
              <w:t>》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镇江市中华路小学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小学乙组一等奖（</w:t>
      </w:r>
      <w:r>
        <w:rPr>
          <w:rFonts w:eastAsia="仿宋_GB2312"/>
          <w:b/>
          <w:bCs/>
          <w:sz w:val="30"/>
          <w:szCs w:val="30"/>
        </w:rPr>
        <w:t xml:space="preserve">1 </w:t>
      </w:r>
      <w:r>
        <w:rPr/>
        <w:t>个）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508"/>
        <w:gridCol w:w="2350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节目名称</w:t>
            </w:r>
          </w:p>
        </w:tc>
        <w:tc>
          <w:tcPr>
            <w:tcW w:w="3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演出单位</w:t>
            </w:r>
          </w:p>
        </w:tc>
        <w:tc>
          <w:tcPr>
            <w:tcW w:w="2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导教师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想起二小放牛郎</w:t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南通市少年宫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陆颖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小学乙组二等奖（</w:t>
      </w:r>
      <w:r>
        <w:rPr>
          <w:rFonts w:eastAsia="仿宋_GB2312"/>
          <w:b/>
          <w:bCs/>
          <w:sz w:val="30"/>
          <w:szCs w:val="30"/>
        </w:rPr>
        <w:t>1</w:t>
      </w:r>
      <w:r>
        <w:rPr/>
        <w:t>个）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508"/>
        <w:gridCol w:w="2350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节目名称</w:t>
            </w:r>
          </w:p>
        </w:tc>
        <w:tc>
          <w:tcPr>
            <w:tcW w:w="3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演出单位</w:t>
            </w:r>
          </w:p>
        </w:tc>
        <w:tc>
          <w:tcPr>
            <w:tcW w:w="2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导教师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让我们为你歌唱</w:t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泰州市少年宫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朱慧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申慧惠</w:t>
            </w:r>
          </w:p>
        </w:tc>
      </w:tr>
    </w:tbl>
    <w:p>
      <w:pPr>
        <w:pStyle w:val="Normal"/>
        <w:widowControl/>
        <w:jc w:val="center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小学乙组</w:t>
      </w:r>
      <w:r>
        <w:rPr>
          <w:rFonts w:eastAsia="仿宋_GB2312"/>
          <w:b/>
          <w:bCs/>
          <w:sz w:val="30"/>
          <w:szCs w:val="30"/>
        </w:rPr>
        <w:t>三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>2</w:t>
      </w:r>
      <w:r>
        <w:rPr/>
        <w:t>个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</w:tblGrid>
      <w:tr>
        <w:trPr/>
        <w:tc>
          <w:tcPr>
            <w:tcW w:w="38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节目名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演出单位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金陵歌谣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京市建邺区少年宫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桥》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张家港市少年宫</w:t>
            </w:r>
          </w:p>
        </w:tc>
      </w:tr>
    </w:tbl>
    <w:p>
      <w:pPr>
        <w:pStyle w:val="Normal"/>
        <w:widowControl/>
        <w:jc w:val="center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rFonts w:eastAsia="仿宋_GB2312"/>
          <w:b/>
          <w:bCs/>
          <w:kern w:val="0"/>
          <w:sz w:val="32"/>
          <w:szCs w:val="32"/>
        </w:rPr>
        <w:t>小学乙组优秀创作奖（</w:t>
      </w:r>
      <w:r>
        <w:rPr>
          <w:rFonts w:eastAsia="仿宋_GB2312"/>
          <w:b/>
          <w:bCs/>
          <w:kern w:val="0"/>
          <w:sz w:val="32"/>
          <w:szCs w:val="32"/>
        </w:rPr>
        <w:t>1</w:t>
      </w:r>
      <w:r>
        <w:rPr>
          <w:rFonts w:eastAsia="仿宋_GB2312"/>
          <w:b/>
          <w:bCs/>
          <w:kern w:val="0"/>
          <w:sz w:val="32"/>
          <w:szCs w:val="32"/>
        </w:rPr>
        <w:t>个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4117"/>
      </w:tblGrid>
      <w:tr>
        <w:trPr>
          <w:trHeight w:val="319" w:hRule="atLeast"/>
        </w:trPr>
        <w:tc>
          <w:tcPr>
            <w:tcW w:w="41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41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</w:tr>
      <w:tr>
        <w:trPr/>
        <w:tc>
          <w:tcPr>
            <w:tcW w:w="4189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想起二小放牛郎</w:t>
            </w:r>
          </w:p>
        </w:tc>
        <w:tc>
          <w:tcPr>
            <w:tcW w:w="4117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南通市少年宫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中</w:t>
      </w:r>
      <w:r>
        <w:rPr>
          <w:rFonts w:eastAsia="仿宋_GB2312"/>
          <w:b/>
          <w:bCs/>
          <w:sz w:val="30"/>
          <w:szCs w:val="30"/>
        </w:rPr>
        <w:t>学甲组</w:t>
      </w:r>
      <w:r>
        <w:rPr>
          <w:rFonts w:eastAsia="仿宋_GB2312"/>
          <w:b/>
          <w:bCs/>
          <w:sz w:val="30"/>
          <w:szCs w:val="30"/>
        </w:rPr>
        <w:t>特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>2</w:t>
      </w:r>
      <w:r>
        <w:rPr/>
        <w:t>个）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72"/>
        <w:gridCol w:w="2886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29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88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家乡的桥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苏州市第六中学校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海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震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周恩来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海县第二中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海燕  殷小荣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中</w:t>
      </w:r>
      <w:r>
        <w:rPr>
          <w:rFonts w:eastAsia="仿宋_GB2312"/>
          <w:b/>
          <w:bCs/>
          <w:sz w:val="30"/>
          <w:szCs w:val="30"/>
        </w:rPr>
        <w:t>学甲组一等奖（</w:t>
      </w:r>
      <w:r>
        <w:rPr>
          <w:rFonts w:eastAsia="仿宋_GB2312"/>
          <w:b/>
          <w:bCs/>
          <w:sz w:val="30"/>
          <w:szCs w:val="30"/>
        </w:rPr>
        <w:t>3</w:t>
      </w:r>
      <w:r>
        <w:rPr/>
        <w:t>个）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72"/>
        <w:gridCol w:w="2886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29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88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中国军魂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省清江中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晓旭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《真实的传奇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启东市折桂中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施春美</w:t>
            </w:r>
            <w:r>
              <w:rPr>
                <w:rFonts w:eastAsia="Calibri"/>
              </w:rPr>
              <w:t xml:space="preserve"> </w:t>
            </w:r>
            <w:r>
              <w:rPr/>
              <w:t>虞霞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《雷电颂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江苏省泰州中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梁春明</w:t>
            </w:r>
            <w:r>
              <w:rPr>
                <w:rFonts w:eastAsia="Calibri"/>
              </w:rPr>
              <w:t xml:space="preserve"> </w:t>
            </w:r>
            <w:r>
              <w:rPr/>
              <w:t>李晶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中学甲组二等奖（</w:t>
      </w:r>
      <w:r>
        <w:rPr>
          <w:rFonts w:eastAsia="仿宋_GB2312"/>
          <w:b/>
          <w:bCs/>
          <w:sz w:val="30"/>
          <w:szCs w:val="30"/>
        </w:rPr>
        <w:t>5</w:t>
      </w:r>
      <w:r>
        <w:rPr/>
        <w:t>个）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72"/>
        <w:gridCol w:w="2886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29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88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我们的校园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72" w:leader="none"/>
              </w:tabs>
              <w:textAlignment w:val="center"/>
              <w:rPr>
                <w:kern w:val="0"/>
              </w:rPr>
            </w:pPr>
            <w:r>
              <w:rPr>
                <w:kern w:val="0"/>
              </w:rPr>
              <w:t>常州市金坛第四中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陆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丹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葛明洪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祁利军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光的赞歌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常州市第三中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王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科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王明霞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钢铁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宿迁市马陵中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雪逸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我有祖国  我有母语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建湖实验初级中学汇文校区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志芳 王  芳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《到太阳上面种棵树》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江苏省扬中高级中学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张黎蕊</w:t>
            </w:r>
            <w:r>
              <w:rPr>
                <w:rFonts w:eastAsia="Calibri"/>
              </w:rPr>
              <w:t xml:space="preserve"> </w:t>
            </w:r>
            <w:r>
              <w:rPr/>
              <w:t>丛小燕</w:t>
            </w:r>
            <w:r>
              <w:rPr>
                <w:rFonts w:eastAsia="Calibri"/>
              </w:rPr>
              <w:t xml:space="preserve"> </w:t>
            </w:r>
            <w:r>
              <w:rPr/>
              <w:t>戎梅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bCs/>
          <w:color w:val="FF0000"/>
          <w:sz w:val="30"/>
          <w:szCs w:val="30"/>
        </w:rPr>
      </w:pPr>
      <w:r>
        <w:rPr>
          <w:rFonts w:eastAsia="仿宋_GB2312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sz w:val="30"/>
          <w:szCs w:val="30"/>
        </w:rPr>
        <w:t>中学甲组</w:t>
      </w:r>
      <w:r>
        <w:rPr>
          <w:rFonts w:eastAsia="仿宋_GB2312"/>
          <w:b/>
          <w:bCs/>
          <w:sz w:val="30"/>
          <w:szCs w:val="30"/>
        </w:rPr>
        <w:t>三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>5</w:t>
      </w:r>
      <w:r>
        <w:rPr/>
        <w:t>个）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4343"/>
      </w:tblGrid>
      <w:tr>
        <w:trPr/>
        <w:tc>
          <w:tcPr>
            <w:tcW w:w="39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434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</w:tr>
      <w:tr>
        <w:trPr>
          <w:trHeight w:val="397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《我的祖国》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南京市金陵中学</w:t>
            </w:r>
          </w:p>
        </w:tc>
      </w:tr>
      <w:tr>
        <w:trPr>
          <w:trHeight w:val="397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《风信子之歌》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淮安市开明中学</w:t>
            </w:r>
          </w:p>
        </w:tc>
      </w:tr>
      <w:tr>
        <w:trPr>
          <w:trHeight w:val="397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《少年中国说》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盐城市明达中学</w:t>
            </w:r>
          </w:p>
        </w:tc>
      </w:tr>
      <w:tr>
        <w:trPr>
          <w:trHeight w:val="397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《最后一只藏羚羊》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高邮市南海中学</w:t>
            </w:r>
          </w:p>
        </w:tc>
      </w:tr>
      <w:tr>
        <w:trPr>
          <w:trHeight w:val="397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《七子之歌》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兴化市板桥初级中学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color w:val="000000"/>
          <w:sz w:val="30"/>
          <w:szCs w:val="30"/>
        </w:rPr>
        <w:t>中学甲组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优秀创作奖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 xml:space="preserve">4 </w:t>
      </w:r>
      <w:r>
        <w:rPr/>
        <w:t>个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节目名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演出单位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家乡的桥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苏州市第六中学校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我们的校园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常州市金坛第四中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《真实的传奇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启东市折桂中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《到太阳上面种棵树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江苏省扬中高级中学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bCs/>
          <w:color w:val="FF0000"/>
          <w:sz w:val="30"/>
          <w:szCs w:val="30"/>
        </w:rPr>
      </w:pPr>
      <w:r>
        <w:rPr>
          <w:rFonts w:eastAsia="仿宋_GB2312"/>
          <w:b/>
          <w:bCs/>
          <w:color w:val="FF0000"/>
          <w:sz w:val="30"/>
          <w:szCs w:val="30"/>
        </w:rPr>
      </w:r>
      <w:r>
        <w:br w:type="page"/>
      </w:r>
    </w:p>
    <w:p>
      <w:pPr>
        <w:pStyle w:val="Normal"/>
        <w:ind w:left="1656" w:hanging="1656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6</w:t>
        <w:br/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江苏省第五届中小学生艺术展演活动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br/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t xml:space="preserve">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戏剧展演获奖名单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仿宋_GB2312" w:cs="方正小标宋简体;Arial Unicode MS"/>
          <w:b/>
          <w:b/>
          <w:bCs/>
          <w:sz w:val="30"/>
          <w:szCs w:val="30"/>
        </w:rPr>
      </w:pPr>
      <w:r>
        <w:rPr>
          <w:rFonts w:eastAsia="仿宋_GB2312" w:cs="方正小标宋简体;Arial Unicode MS" w:ascii="方正小标宋简体;Arial Unicode MS" w:hAnsi="方正小标宋简体;Arial Unicode MS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甲组</w:t>
      </w:r>
      <w:r>
        <w:rPr>
          <w:rFonts w:eastAsia="仿宋_GB2312"/>
          <w:b/>
          <w:bCs/>
          <w:sz w:val="30"/>
          <w:szCs w:val="30"/>
        </w:rPr>
        <w:t>特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>2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152"/>
        <w:gridCol w:w="2706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15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7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夏令营之歌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江阴市花园实验小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刘继英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周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均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陈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莺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一路花香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</w:t>
            </w:r>
            <w:r>
              <w:rPr>
                <w:color w:val="000000"/>
              </w:rPr>
              <w:t>师专第二附属小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  静  郭彥辛</w:t>
            </w:r>
          </w:p>
        </w:tc>
      </w:tr>
    </w:tbl>
    <w:p>
      <w:pPr>
        <w:pStyle w:val="Normal"/>
        <w:spacing w:lineRule="exact" w:line="5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甲组一等奖（</w:t>
      </w:r>
      <w:r>
        <w:rPr>
          <w:rFonts w:eastAsia="仿宋_GB2312"/>
          <w:b/>
          <w:bCs/>
          <w:sz w:val="30"/>
          <w:szCs w:val="30"/>
        </w:rPr>
        <w:t>14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152"/>
        <w:gridCol w:w="2706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15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7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借扇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昆山市淀山湖中心小学校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周建芬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小名片大梦想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京市金陵汇文小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田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波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钱小华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施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旖</w:t>
            </w:r>
            <w:r>
              <w:rPr>
                <w:rFonts w:eastAsia="Calibri"/>
                <w:kern w:val="0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主人归来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张家港市实验小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龚卫芳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孔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蕾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穆桂英探谷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淮安市人民小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晓良  李淑君  刘  涛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家长会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建湖县高作镇中心小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  妍  孙厚富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龟兔赛跑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沭阳县第一实验小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相宜  王  静  陈  青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上天台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宿迁市第一实验小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瑞莉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丁丁童话奇遇记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师专</w:t>
            </w:r>
            <w:r>
              <w:rPr>
                <w:color w:val="000000"/>
              </w:rPr>
              <w:t>第一附属小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葛晓红  张自鹏  李成丽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秀秀与丹顶鹤的故事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淮安市实验小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红燕  龚  熠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你必须把这条鱼放掉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建宁小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  净  孙海英  郑海娜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《真正的冠军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南通海门市实验小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沈晓莉</w:t>
            </w:r>
            <w:r>
              <w:rPr>
                <w:rFonts w:eastAsia="Calibri"/>
              </w:rPr>
              <w:t xml:space="preserve">  </w:t>
            </w:r>
            <w:r>
              <w:rPr/>
              <w:t>王娟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《麻姑献寿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泰州实验学校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黄少群</w:t>
            </w:r>
            <w:r>
              <w:rPr>
                <w:rFonts w:eastAsia="Calibri"/>
              </w:rPr>
              <w:t xml:space="preserve">  </w:t>
            </w:r>
            <w:r>
              <w:rPr/>
              <w:t>杨华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《</w:t>
            </w:r>
            <w:r>
              <w:rPr/>
              <w:t>Happy</w:t>
            </w:r>
            <w:r>
              <w:rPr/>
              <w:t>！饭米粒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南通市唐闸小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方洁玉</w:t>
            </w:r>
            <w:r>
              <w:rPr>
                <w:rFonts w:eastAsia="Calibri"/>
              </w:rPr>
              <w:t xml:space="preserve"> </w:t>
            </w:r>
            <w:r>
              <w:rPr/>
              <w:t>朱峰</w:t>
            </w:r>
            <w:r>
              <w:rPr>
                <w:rFonts w:eastAsia="Calibri"/>
              </w:rPr>
              <w:t xml:space="preserve"> </w:t>
            </w:r>
            <w:r>
              <w:rPr/>
              <w:t>顾晓燕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《儿童团智闯句容城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句容市河滨路小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董双荣</w:t>
            </w:r>
            <w:r>
              <w:rPr>
                <w:rFonts w:eastAsia="Calibri"/>
              </w:rPr>
              <w:t xml:space="preserve"> </w:t>
            </w:r>
            <w:r>
              <w:rPr/>
              <w:t>傅萍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甲组二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6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034"/>
        <w:gridCol w:w="3060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0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一起去报名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常州市新北区新桥实验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陈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洁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庄玄冰</w:t>
            </w:r>
          </w:p>
        </w:tc>
      </w:tr>
      <w:tr>
        <w:trPr>
          <w:trHeight w:val="316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九色鹿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宿迁市实验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  娜  张汉娟</w:t>
            </w:r>
          </w:p>
        </w:tc>
      </w:tr>
      <w:tr>
        <w:trPr>
          <w:trHeight w:val="316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抬花轿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州市柳新实验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姜  秀  张  静</w:t>
            </w:r>
          </w:p>
        </w:tc>
      </w:tr>
      <w:tr>
        <w:trPr>
          <w:trHeight w:val="316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小英雄雨来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射阳县实验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以萍  夏  宇  周  蓉</w:t>
            </w:r>
          </w:p>
        </w:tc>
      </w:tr>
      <w:tr>
        <w:trPr>
          <w:trHeight w:val="397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穆桂英挂帅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扬州高邮市城北实验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  <w:sz w:val="18"/>
                <w:szCs w:val="18"/>
              </w:rPr>
              <w:t>朱静</w:t>
            </w:r>
            <w:r>
              <w:rPr>
                <w:rFonts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王丽</w:t>
            </w:r>
          </w:p>
        </w:tc>
      </w:tr>
      <w:tr>
        <w:trPr>
          <w:trHeight w:val="397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《小兔历险记》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扬州市宝应县实验小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茅俊</w:t>
            </w:r>
            <w:r>
              <w:rPr>
                <w:rFonts w:eastAsia="Calibri"/>
              </w:rPr>
              <w:t xml:space="preserve"> </w:t>
            </w:r>
            <w:r>
              <w:rPr/>
              <w:t>陈静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小学</w:t>
      </w:r>
      <w:r>
        <w:rPr>
          <w:rFonts w:cs="仿宋_GB2312" w:eastAsia="仿宋_GB2312"/>
          <w:b/>
          <w:bCs/>
          <w:sz w:val="30"/>
          <w:szCs w:val="30"/>
        </w:rPr>
        <w:t>甲组</w:t>
      </w:r>
      <w:r>
        <w:rPr>
          <w:rFonts w:cs="仿宋_GB2312" w:eastAsia="仿宋_GB2312"/>
          <w:b/>
          <w:bCs/>
          <w:sz w:val="30"/>
          <w:szCs w:val="30"/>
        </w:rPr>
        <w:t>三</w:t>
      </w:r>
      <w:r>
        <w:rPr>
          <w:rFonts w:cs="仿宋_GB2312" w:eastAsia="仿宋_GB2312"/>
          <w:b/>
          <w:bCs/>
          <w:sz w:val="30"/>
          <w:szCs w:val="30"/>
        </w:rPr>
        <w:t>等奖</w:t>
      </w:r>
      <w:r>
        <w:rPr>
          <w:rFonts w:eastAsia="仿宋_GB2312"/>
          <w:b/>
          <w:bCs/>
          <w:sz w:val="30"/>
          <w:szCs w:val="30"/>
        </w:rPr>
        <w:t>（</w:t>
      </w:r>
      <w:r>
        <w:rPr>
          <w:rFonts w:eastAsia="仿宋_GB2312"/>
          <w:b/>
          <w:bCs/>
          <w:sz w:val="30"/>
          <w:szCs w:val="30"/>
        </w:rPr>
        <w:t>21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《学生娃娃唱大戏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南京市成贤街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卖水</w:t>
            </w:r>
            <w:r>
              <w:rPr/>
              <w:t>·</w:t>
            </w:r>
            <w:r>
              <w:rPr/>
              <w:t>表花名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徐州市火花学校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四郎探母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丰县实验小学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渴望自由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贾汪区团结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感恩妈妈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中山外国语实验学校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我想更懂你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常州市清潭实验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痘痘老师和孩子们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常州市武进区星韵学校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我和大松树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苏州市带城实验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吃饭哉！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苏州市相城区澄阳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快乐小伙伴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南通市通州区通州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特别的日子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南通高等师范学校附属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请你给我点个赞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南通市文亮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戏剧节里的</w:t>
            </w:r>
            <w:r>
              <w:rPr/>
              <w:t>&lt;</w:t>
            </w:r>
            <w:r>
              <w:rPr/>
              <w:t>水孩子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淮安市城南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催租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淮安市淮阴实验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张飞教子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盐城市建湖钟庄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花瓣飘香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盐城市阜宁县益林中心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晏子使楚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盐城市滨海实验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皇帝的新装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丹阳市界牌中心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锁麟囊（春秋亭）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兴化市新生中心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岳母刺字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靖江市生祠镇中心小学</w:t>
            </w:r>
          </w:p>
        </w:tc>
      </w:tr>
      <w:tr>
        <w:trPr>
          <w:trHeight w:val="39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《我的课表我作主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泗阳县来安小学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color w:val="000000"/>
          <w:sz w:val="30"/>
          <w:szCs w:val="30"/>
        </w:rPr>
        <w:t>小学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甲组优秀创作奖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15</w:t>
      </w:r>
      <w:r>
        <w:rPr/>
        <w:t>个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节目名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演出单位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一路花香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</w:t>
            </w:r>
            <w:r>
              <w:rPr>
                <w:color w:val="000000"/>
              </w:rPr>
              <w:t>师专第二附属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家长会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建湖县高作镇中心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龟兔赛跑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沭阳县第一实验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丁丁童话奇遇记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</w:t>
            </w:r>
            <w:r>
              <w:rPr>
                <w:color w:val="000000"/>
              </w:rPr>
              <w:t>师专第一附属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秀秀与丹顶鹤的故事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淮安市实验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你必须把这条鱼放掉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连云港市建宁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小英雄雨来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射阳县实验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夏令营之歌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江阴市花园实验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小名片大梦想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南京市金陵汇文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主人归来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张家港市实验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一起去报名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常州市新北区新桥实验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/>
              <w:t>《真正的冠军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/>
              <w:t>南通海门市实验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/>
              <w:t>《</w:t>
            </w:r>
            <w:r>
              <w:rPr/>
              <w:t>Happy</w:t>
            </w:r>
            <w:r>
              <w:rPr/>
              <w:t>！饭米粒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/>
              <w:t>南通市唐闸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/>
              <w:t>《儿童团智闯句容城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/>
              <w:t>句容市河滨路小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/>
              <w:t>《小兔历险记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/>
              <w:t>扬州市宝应县实验小学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color w:val="FF0000"/>
          <w:sz w:val="30"/>
          <w:szCs w:val="30"/>
        </w:rPr>
      </w:pPr>
      <w:r>
        <w:rPr>
          <w:rFonts w:eastAsia="仿宋_GB2312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color w:val="FF0000"/>
          <w:sz w:val="30"/>
          <w:szCs w:val="30"/>
        </w:rPr>
      </w:pPr>
      <w:r>
        <w:rPr>
          <w:rFonts w:eastAsia="仿宋_GB2312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</w:t>
      </w:r>
      <w:r>
        <w:rPr>
          <w:rFonts w:eastAsia="仿宋_GB2312"/>
          <w:b/>
          <w:bCs/>
          <w:sz w:val="30"/>
          <w:szCs w:val="30"/>
        </w:rPr>
        <w:t>学甲组一等奖（</w:t>
      </w:r>
      <w:r>
        <w:rPr>
          <w:rFonts w:eastAsia="仿宋_GB2312"/>
          <w:b/>
          <w:bCs/>
          <w:sz w:val="30"/>
          <w:szCs w:val="30"/>
        </w:rPr>
        <w:t>5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152"/>
        <w:gridCol w:w="2706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15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7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让我们一起飞翔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无锡市东林中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蒋旭霞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周爱华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王君婷</w:t>
            </w:r>
            <w:r>
              <w:rPr>
                <w:rFonts w:eastAsia="Calibri"/>
                <w:kern w:val="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阳光社团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苏州市吴中区迎春中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袁梦真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更衣室风波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苏州市学府中学校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孙亚翔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乔燕萍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顾金星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《卖身救母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丹阳市荆林学校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/>
              <w:t>毛素仙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雷雨》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南通大学附属中学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王亮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邹秀平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学甲组</w:t>
      </w:r>
      <w:r>
        <w:rPr>
          <w:rFonts w:eastAsia="仿宋_GB2312"/>
          <w:b/>
          <w:bCs/>
          <w:sz w:val="30"/>
          <w:szCs w:val="30"/>
        </w:rPr>
        <w:t>二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>5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086"/>
        <w:gridCol w:w="2772"/>
      </w:tblGrid>
      <w:tr>
        <w:trPr/>
        <w:tc>
          <w:tcPr>
            <w:tcW w:w="2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308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  <w:tc>
          <w:tcPr>
            <w:tcW w:w="27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成长一课》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常州市湖塘桥初级中学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ind w:firstLine="105"/>
              <w:textAlignment w:val="center"/>
              <w:rPr>
                <w:kern w:val="0"/>
              </w:rPr>
            </w:pPr>
            <w:r>
              <w:rPr>
                <w:kern w:val="0"/>
              </w:rPr>
              <w:t>周玉芬</w:t>
            </w:r>
            <w:r>
              <w:rPr>
                <w:rFonts w:eastAsia="Calibri"/>
                <w:kern w:val="0"/>
              </w:rPr>
              <w:t xml:space="preserve">  </w:t>
            </w:r>
            <w:r>
              <w:rPr>
                <w:kern w:val="0"/>
              </w:rPr>
              <w:t>谈小依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五彩裙》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泽县实验中学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ind w:firstLine="11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宋正玲  赵媛媛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谈理想》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艺术高级中学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ind w:firstLine="11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汉芳  王景洲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千古风流琼花颂》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扬州仪征市新集初级中学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ind w:firstLine="105"/>
              <w:textAlignment w:val="center"/>
              <w:rPr>
                <w:kern w:val="0"/>
              </w:rPr>
            </w:pPr>
            <w:r>
              <w:rPr>
                <w:kern w:val="0"/>
              </w:rPr>
              <w:t>陈玖珑</w:t>
            </w:r>
          </w:p>
        </w:tc>
      </w:tr>
      <w:tr>
        <w:trPr>
          <w:trHeight w:val="397" w:hRule="exac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做个文明人》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靖江市斜桥中学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ind w:firstLine="105"/>
              <w:textAlignment w:val="center"/>
              <w:rPr>
                <w:kern w:val="0"/>
              </w:rPr>
            </w:pPr>
            <w:r>
              <w:rPr>
                <w:kern w:val="0"/>
              </w:rPr>
              <w:t>夏桂钱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刘峥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中学甲组</w:t>
      </w:r>
      <w:r>
        <w:rPr>
          <w:rFonts w:eastAsia="仿宋_GB2312"/>
          <w:b/>
          <w:bCs/>
          <w:sz w:val="30"/>
          <w:szCs w:val="30"/>
        </w:rPr>
        <w:t>三</w:t>
      </w:r>
      <w:r>
        <w:rPr>
          <w:rFonts w:eastAsia="仿宋_GB2312"/>
          <w:b/>
          <w:bCs/>
          <w:sz w:val="30"/>
          <w:szCs w:val="30"/>
        </w:rPr>
        <w:t>等奖（</w:t>
      </w:r>
      <w:r>
        <w:rPr>
          <w:rFonts w:eastAsia="仿宋_GB2312"/>
          <w:b/>
          <w:bCs/>
          <w:sz w:val="30"/>
          <w:szCs w:val="30"/>
        </w:rPr>
        <w:t>4</w:t>
      </w:r>
      <w:r>
        <w:rPr>
          <w:rFonts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14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400"/>
      </w:tblGrid>
      <w:tr>
        <w:trPr/>
        <w:tc>
          <w:tcPr>
            <w:tcW w:w="358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节目名称</w:t>
            </w:r>
          </w:p>
        </w:tc>
        <w:tc>
          <w:tcPr>
            <w:tcW w:w="44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演出单位</w:t>
            </w:r>
          </w:p>
        </w:tc>
      </w:tr>
      <w:tr>
        <w:trPr>
          <w:trHeight w:val="397" w:hRule="exact"/>
        </w:trPr>
        <w:tc>
          <w:tcPr>
            <w:tcW w:w="3583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《樊梨花点兵》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kern w:val="0"/>
              </w:rPr>
            </w:pPr>
            <w:r>
              <w:rPr>
                <w:kern w:val="0"/>
              </w:rPr>
              <w:t>淮阴师院附中</w:t>
            </w:r>
          </w:p>
        </w:tc>
      </w:tr>
      <w:tr>
        <w:trPr>
          <w:trHeight w:val="397" w:hRule="exact"/>
        </w:trPr>
        <w:tc>
          <w:tcPr>
            <w:tcW w:w="3583" w:type="dxa"/>
            <w:tcBorders/>
          </w:tcPr>
          <w:p>
            <w:pPr>
              <w:pStyle w:val="Normal"/>
              <w:rPr/>
            </w:pPr>
            <w:r>
              <w:rPr/>
              <w:t>《一百根琴弦》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连云港市特殊教育中心</w:t>
            </w:r>
          </w:p>
        </w:tc>
      </w:tr>
      <w:tr>
        <w:trPr>
          <w:trHeight w:val="397" w:hRule="exact"/>
        </w:trPr>
        <w:tc>
          <w:tcPr>
            <w:tcW w:w="3583" w:type="dxa"/>
            <w:tcBorders/>
          </w:tcPr>
          <w:p>
            <w:pPr>
              <w:pStyle w:val="Normal"/>
              <w:rPr/>
            </w:pPr>
            <w:r>
              <w:rPr/>
              <w:t>《回家》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/>
            </w:pPr>
            <w:r>
              <w:rPr/>
              <w:t>连云港外国语学校</w:t>
            </w:r>
          </w:p>
        </w:tc>
      </w:tr>
      <w:tr>
        <w:trPr>
          <w:trHeight w:val="397" w:hRule="exact"/>
        </w:trPr>
        <w:tc>
          <w:tcPr>
            <w:tcW w:w="3583" w:type="dxa"/>
            <w:tcBorders/>
          </w:tcPr>
          <w:p>
            <w:pPr>
              <w:pStyle w:val="Normal"/>
              <w:rPr/>
            </w:pPr>
            <w:r>
              <w:rPr/>
              <w:t>《前面有棵树》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/>
            </w:pPr>
            <w:r>
              <w:rPr/>
              <w:t>江苏省海州高级中学</w:t>
            </w:r>
          </w:p>
        </w:tc>
      </w:tr>
    </w:tbl>
    <w:p>
      <w:pPr>
        <w:pStyle w:val="Normal"/>
        <w:spacing w:lineRule="exact" w:line="60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bCs/>
          <w:color w:val="000000"/>
          <w:sz w:val="30"/>
          <w:szCs w:val="30"/>
        </w:rPr>
        <w:t>中学</w:t>
      </w:r>
      <w:r>
        <w:rPr>
          <w:rFonts w:cs="仿宋_GB2312" w:eastAsia="仿宋_GB2312"/>
          <w:b/>
          <w:bCs/>
          <w:color w:val="000000"/>
          <w:sz w:val="30"/>
          <w:szCs w:val="30"/>
        </w:rPr>
        <w:t>甲组优秀创作奖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8</w:t>
      </w:r>
      <w:r>
        <w:rPr/>
        <w:t>个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节目名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演出单位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谈理想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盐城市艺术高级中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让我们一起飞翔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无锡市东林中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阳光社团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苏州市吴中区迎春中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更衣室风波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苏州市学府中学校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《成长一课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常州市湖塘桥初级中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/>
              <w:t>《卖身救母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/>
              <w:t>丹阳市荆林学校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kern w:val="0"/>
              </w:rPr>
              <w:t>《做个文明人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kern w:val="0"/>
              </w:rPr>
              <w:t>靖江市斜桥中学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kern w:val="0"/>
              </w:rPr>
              <w:t>《千古风流琼花颂》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</w:rPr>
            </w:pPr>
            <w:r>
              <w:rPr>
                <w:kern w:val="0"/>
              </w:rPr>
              <w:t>扬州仪征市新集初级中学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7</w:t>
      </w:r>
    </w:p>
    <w:p>
      <w:pPr>
        <w:pStyle w:val="Normal"/>
        <w:widowControl/>
        <w:spacing w:lineRule="exact" w:line="50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bCs/>
          <w:color w:val="000000"/>
          <w:sz w:val="36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/>
          <w:bCs/>
          <w:color w:val="000000"/>
          <w:sz w:val="36"/>
          <w:szCs w:val="36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江苏省第五届中小学生艺术展演活动</w:t>
      </w:r>
    </w:p>
    <w:p>
      <w:pPr>
        <w:pStyle w:val="Normal"/>
        <w:widowControl/>
        <w:spacing w:lineRule="exact" w:line="50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绘画比赛获奖名单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小学甲组一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103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1440"/>
      </w:tblGrid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1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企鹅搬家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外国语小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瑷源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卜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又是一个丰收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丹徒区高桥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梁知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肖强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葵花少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红旗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馨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雁、眭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蝶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中山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梓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雁、王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狗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浩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薛芸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全家总动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三跃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祝仕扬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荣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戏曲人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三跃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戴汝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荣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剪纸娃娃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丰裕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佳怡、陈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荣芳、倪玉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春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郭梓晔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西津古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孔文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粽叶飘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鞠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丰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句容市华阳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阴一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金成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青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句容市春城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玉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郭庆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绿满家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新坝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以恒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乾坤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学校银杏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溧阳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嘉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兴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设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葛启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《山花烂漫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常州市博爱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张新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濮晓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《滑板少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常州市丽华新村第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诸梓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郭羚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看花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星辰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子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丰收的喜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金坛区尧塘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倪美玲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解放军叔叔真神奇！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新区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佳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俞琴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眼看世界组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敔山湾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嵇雯翃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老街印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育红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聪翔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牛儿们看过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惠山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石雨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铭亚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来看鸵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惠山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汤亦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铭亚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琴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锡山区厚桥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佳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浦晓岚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余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锡山区厚桥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安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鸣鹤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舞龙归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锡山区安镇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安丽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版画《千钧一发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新安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涵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斌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老王叔家的新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杨市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邵章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光烂漫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熟市颜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邵奕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惠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一小娃姑苏寻梦——五峰问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沧浪新城第一实验小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华欣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小燕、濮留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猫头鹰，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家港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姝彤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晓红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塘小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金阊外国语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予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尹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金阊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安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明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蒸年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相城区黄桥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蒋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倪美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乐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虹桥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兆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莉秋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师范第一附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章邵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汤哲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关公战群雄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开发区实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哲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红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热闹的大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小海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培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小国粹传承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余东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森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志群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嗨，滑起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通州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花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巫艳秋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皮影艺术进课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金沙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紫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菁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丰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常青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乙芮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铃铃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下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卢宇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娟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家乡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长江镇长新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钱梦鸽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儿与少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海陵区大浦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钱贞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欢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特殊教育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储建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欢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新区塘湾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于诗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毛秀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们家门前花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宝应县桃园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刁贤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欣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艺术团队我参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宝应县桃园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乔辰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忠玲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美丽的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育才小学西区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夕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乡临泽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高邮临泽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匡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放飞梦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宝应县广洋湖镇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宇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潘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清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育才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丽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鞋房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高邮城北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文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瑞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欢度春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江都区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姜曦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卫权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瓶中的春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扬大教科院附属杨庙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颜琪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晓旭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扬城夜想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扬大教科院附属杨庙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妮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晓旭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和谐家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高邮市第一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葛秋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卞龙余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年夜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马府街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巫子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窗前的风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溧水群力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靳媛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余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绘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游府西街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烨彤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太空之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建邺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多元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欢乐瞬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赤壁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博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小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长大后我就成了你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赤壁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奕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玮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热闹的街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小营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方淑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曼、水缨、陈靖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看皮影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小营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之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曼、水缨、陈靖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棒棒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漆桥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余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逢斌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看花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天景山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书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歌唱祖国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栖霞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泽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包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青春之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太阳城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文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静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幸福生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迈皋桥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婕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七彩童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师范大学附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润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董玄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青花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北京东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思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淼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足球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</w:t>
            </w:r>
            <w:r>
              <w:rPr>
                <w:color w:val="000000"/>
              </w:rPr>
              <w:t>师专第一附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恒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张青岚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画《我的京剧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建国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虞善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虞磊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绘画《学唱海州五大宫调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建国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郁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刘怀芹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儿童画《鱼儿游游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墟沟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韵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画《我爱小贝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墟沟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舜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晶娃  水晶心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一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欢歌的小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汤茂藤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版画 《苗坦之杀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子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朱倍漫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牧牛群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连云港市东海县实验小学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单硕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谷胤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玩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赣榆县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家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玲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胜利的欢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赣马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子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晨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大白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平明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亚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范明众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财神来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青湖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炳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谷倩倩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糖葫芦》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连云港市东海县和平路小学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朱桓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 xml:space="preserve">黄宏刚   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《游东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实验小学西双湖校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舜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春磊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 光 下 成 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伍佑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李卫华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足球小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第三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学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假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金湖县育才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殷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儿童自护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新区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余继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菲菲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运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五里九年制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丹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诸葛玉红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绿色植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高新区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琳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的小斑马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众兴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静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晓玲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回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保安中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思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智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戏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县育才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子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未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少华街小学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薛佳妮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冬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江南水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祥和小学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忆寒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敬皓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园林一角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大马路小学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加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国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小学甲组二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106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144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买新车啰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新坝中心小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胡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乾坤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孝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丹阳市华南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恒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韦阳广、蔡珏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打花鼓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中山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芮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叶静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荷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渌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阳光体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丹阳市华南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语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蒋二红、束雪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苗家姑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句容市河滨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梦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房宇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们比比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金坛区朱林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研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《大手拉小手 共享成长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第二实验小学教育集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陈栩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雍晓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江南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清潭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雅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布翠翠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青绿山水组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芦墅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洪光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颜善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看戏的快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新北区三井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姚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晗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包团子啦！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奔牛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俊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拉大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金坛区城西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邓卫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金坛区河滨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雨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薛冬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龙的传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金坛区薛埠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彩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赶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杨市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雨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老少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张渚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毛俊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成长转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崇宁路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诸宇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玲玲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星光下的骆驼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惠山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蔡欣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继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家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梨庄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馨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正气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阳羡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冯恩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双杠我也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新安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费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斌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热闹的六一长卷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旺庄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智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激情小足球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家港市云盘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禹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姚蓓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家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学府实验小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嘉煜、万一舟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一小娃姑苏寻梦——林屋访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沧浪新城第一实验小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钱新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小燕、濮留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耕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高新区长江小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苏式课堂   书香满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高新区白马涧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皓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晓玲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（二幅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沧浪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沧小版画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管唯言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吃一条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平直实验小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安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家港市东渡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路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翠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骑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家港市凤凰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一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景淑丽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渔乡孩子欢乐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吴江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子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露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神州水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叶圣陶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小红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丛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桃坞中心小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蔡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方正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遨游海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丁堰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姜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赛龙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通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辰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季丽丽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希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东县双甸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钱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邵靖绒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写生册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文亮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季书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范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青青草原号欢度六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临江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诗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凯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戏曲韵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实验附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施秋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忠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成长的轨迹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十里坊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汤羽麒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钧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成长童话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仪征金升外国语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雨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习慧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江都区国际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依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慧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放假我替爷爷放羊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广陵区头桥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伟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荷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广陵区头桥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邱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千年城，幸福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美琪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兰欣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亚雄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生命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公道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锦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丽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国色天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梅岭小学西区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韩成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娅丽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幸福的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东关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暄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卫琴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秋日之红果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高邮实验小学（东校区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姜亦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国照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林中的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区东桥小学南校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邓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莲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美丽的祖国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新区康和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静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乔红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农家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港区高港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戚玉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钰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绿色家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赤壁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安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小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放飞希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海英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孔维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迎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丰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樱花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鑫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谢琳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幸福生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月苑第一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屠巨红、季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绽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北京东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思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淼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中国梦乐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赤壁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颜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玮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安全校园我的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赤壁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邱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玮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包汤圆，合家欢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南师附中新城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昕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海上丝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立贤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乔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婧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幸福一家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栖霞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静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迟春英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希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中央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龙雨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红兵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田园趣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燕子矶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乐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静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舞动青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立贤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湘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中宇</w:t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捉虾少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</w:t>
            </w:r>
            <w:r>
              <w:rPr>
                <w:color w:val="000000"/>
              </w:rPr>
              <w:t>师专第一附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伏书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美欢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美丽的家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</w:t>
            </w:r>
            <w:r>
              <w:rPr>
                <w:color w:val="000000"/>
              </w:rPr>
              <w:t>师专第一附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文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和我的朋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</w:t>
            </w:r>
            <w:r>
              <w:rPr>
                <w:color w:val="000000"/>
              </w:rPr>
              <w:t>师专第一附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祝小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文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姥姥家里看大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建国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奕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曾丽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钓鱼岛—存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刘安妮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春磊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赣马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欣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晨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老百姓的舞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苏光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吕雨彤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美好世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新叶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鹤 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一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果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建湖实验小学西校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崔皓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殷文娟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争艳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毓龙路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慧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月月红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东台第一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榕蔓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跃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喜柿多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路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雪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爱吃的我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富士康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家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梦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文明新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涟水县安东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孟轩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凤鸣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长在阳光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外国语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诗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璐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仰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诗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亚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早春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子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亚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之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筱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苗爱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化装舞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阴师范学院第一附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施佳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杜丹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暖暖阳光下快乐伴我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天津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施宇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单星芸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自由飞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洪泽县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欣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慧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生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新区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菲菲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儿童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青阳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宋欣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儿童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卢集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媛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柏艳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春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县王集镇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可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志国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县里仁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戴温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艾坤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太空旅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小学黄河分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秋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姚海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彩色的光芒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县临河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大冬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姜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  青春  舞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洋河新区仓集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静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拔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城区耿车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冰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鑫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硕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国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墨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中学洋河分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泽中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竹雀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师附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佳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汪海洋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第一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天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县第一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尚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醒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儿童画》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县来安小学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束宇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交通安全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丰县宋楼中心小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卓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两只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开发区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jc w:val="center"/>
        <w:rPr>
          <w:rFonts w:ascii="仿宋_GB2312" w:hAnsi="仿宋_GB2312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kern w:val="0"/>
          <w:sz w:val="32"/>
          <w:szCs w:val="32"/>
        </w:rPr>
        <w:t>小学甲组三等奖（</w:t>
      </w:r>
      <w:r>
        <w:rPr>
          <w:rFonts w:eastAsia="仿宋_GB2312" w:cs="Times New Roman" w:ascii="仿宋_GB2312" w:hAnsi="仿宋_GB2312"/>
          <w:b/>
          <w:bCs/>
          <w:kern w:val="0"/>
          <w:sz w:val="32"/>
          <w:szCs w:val="32"/>
        </w:rPr>
        <w:t>133</w:t>
      </w:r>
      <w:r>
        <w:rPr>
          <w:rFonts w:ascii="仿宋_GB2312" w:hAnsi="仿宋_GB2312" w:cs="Times New Roman" w:eastAsia="仿宋_GB2312"/>
          <w:b/>
          <w:bCs/>
          <w:kern w:val="0"/>
          <w:sz w:val="32"/>
          <w:szCs w:val="32"/>
        </w:rPr>
        <w:t>名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88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中舞者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丹阳市云阳学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束如梦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风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江滨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昕蕾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妈妈的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句容市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薛牧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妈妈给奶奶洗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丹阳市延陵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毛欣雨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找春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冰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古韵服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丰裕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贺婕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《青花看世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兰陵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俞圣雨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《小飞马的奇幻旅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青龙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涂晓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蓝色邀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觅渡教育集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牟妮卡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归家的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花园第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怒放系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星韵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林自鸿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的戏曲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李公朴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欣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们的自画像系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前黄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文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游红梅公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五兴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梅誉扬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爸爸送我上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溧阳文化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梓寒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爱你——百年老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北大街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佳艺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徒步健康快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新区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恩琦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雪中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师范附属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妤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海底潜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崇宁路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华悦翔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梅花树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惠山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中楠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团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昆山市石牌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悦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足球 快乐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吴江区芦墟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昕喆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韵今风之姑苏娃传承昆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敬文实验小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顺祺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成长</w:t>
            </w:r>
            <w:r>
              <w:rPr>
                <w:rFonts w:cs="宋体;SimSun" w:ascii="宋体;SimSun" w:hAnsi="宋体;SimSun"/>
                <w:kern w:val="0"/>
              </w:rPr>
              <w:t>-</w:t>
            </w:r>
            <w:r>
              <w:rPr>
                <w:rFonts w:ascii="宋体;SimSun" w:hAnsi="宋体;SimSun" w:cs="宋体;SimSun"/>
                <w:kern w:val="0"/>
              </w:rPr>
              <w:t>快乐学习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太仓城厢镇第四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宇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英姿飒爽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方洲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芷青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苏州市西交利物浦大学附属学校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杨柳青 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魅力苏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金阊新城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雪、徐佳怡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绚丽的未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沿河桥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柏瑶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向日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江海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晨曦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勺嘴鹬的天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洋口镇光荣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花朱秋水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采文蛤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东县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冒然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年的阳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市郭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沙美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外国语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kern w:val="0"/>
                </w:rPr>
                <w:t>胡薛湉</w:t>
              </w:r>
            </w:hyperlink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演唱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启东善成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雨衡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巷李的欢笑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胡集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韦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校园里的泡桐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明旻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梦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欧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种廉得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高邮第一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卞岑元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铁流激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高邮菱塘回民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鑫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爱扬剧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江都区吴桥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庄倩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眼中的水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黄珏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颖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激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花园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房荷婷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运河一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高邮实验小学（西校区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耿佳欣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旅游过生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高邮临泽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坚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故乡童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高邮送桥镇郭集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莹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维扬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星初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国粹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宝应县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吕徐、寒焓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年的浪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广陵区新坝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彦彤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鹰飞天地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区实验小学康华校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储东哲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争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港区口岸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昊旻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放飞梦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港区刁铺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秋涵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田无一垛不黄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兴化大垛林湖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潘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江南春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兴化安丰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羽晨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们的幸福生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汀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马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海陵区城东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润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酣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区东方巴黎城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佳霖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港区永安洲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庆娴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霞披珠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兴化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羽欣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妈妈的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漆桥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子房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爱劳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漆桥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诸怡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宝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漆桥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邢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渔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固城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美丽的大自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高淳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楷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穿越森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建邺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欣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京戏演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高淳淳溪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可琪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梦里秦淮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小营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蔡玉慧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和美家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实验国际学校小学二部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马安馨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们一起唱大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锁金新村第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苏宸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和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樱花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文茜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暖花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成贤街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一诺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舞龙迎新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赤壁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欣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梦见大门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赤壁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景岩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心向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中央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秦珂悦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母如天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</w:t>
            </w:r>
            <w:r>
              <w:rPr>
                <w:color w:val="000000"/>
              </w:rPr>
              <w:t>师专第一附属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候奕汐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手工画《厨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海州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包轩玮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星期八小镇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青口镇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洺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爷爷奶奶和我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青口镇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霍銘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渔乡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东台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任泉乐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年年有今日 岁岁有今朝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田家炳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佳成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动物朋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聚亨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艺馨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冬</w:t>
            </w:r>
            <w:r>
              <w:rPr>
                <w:rFonts w:cs="宋体;SimSun" w:ascii="宋体;SimSun" w:hAnsi="宋体;SimSun"/>
                <w:kern w:val="0"/>
              </w:rPr>
              <w:t>·</w:t>
            </w:r>
            <w:r>
              <w:rPr>
                <w:rFonts w:ascii="宋体;SimSun" w:hAnsi="宋体;SimSun" w:cs="宋体;SimSun"/>
                <w:kern w:val="0"/>
              </w:rPr>
              <w:t>月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盐马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韦琪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捉迷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文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栩恬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硕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毓龙路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子涵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荷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尹婧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洪翰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范致诚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飞瀑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大丰区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蔡灵灵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走太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建湖实验小学西校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子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斗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建湖实验小学西校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艺凡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射阳县明达双语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施展翼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响水县老舍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萧尧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群虾戏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响水县解放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梦缘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白雪公主与七个小矮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阜宁县陈集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姜思琦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梅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盐河中心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雨婷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雄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盱眙县第一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思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精气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淮安市实验小学长征校区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于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风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阴区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新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家乡建起新公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金湖县涂沟镇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万学颖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经典伴我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繁荣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心艾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让梦想起航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洪泽县仁和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加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的一家》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深圳路小学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宝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香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曙光双语小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盈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儿童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县庄圩乡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珂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彩笔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县八集乡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儿童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湖滨新区皂河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章格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儿童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县南刘集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甜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的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城区蔡集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鸽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放飞梦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城区洋北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雪蕊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剪纸肖像《笛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洋河新区郑楼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彤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清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思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京剧花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第一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耀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荷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高师第一附属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蔡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大塘河清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县史集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鲽鱼世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键昭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田园风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城区埠子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慧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硕果累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小学三棵树分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海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玉洁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南湖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叶玉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成长的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经济技术开发区徐庄实验小学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臧天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康复中心的天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公园巷小学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卢嘉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牡丹花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云兴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邢媛惠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葡萄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云兴小学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倪陈俊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护好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云兴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渠一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游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开发区实验学校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闫煜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夜晚的村庄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玉谭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沙睿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跳皮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邳州英华实验小学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政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风筝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青年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杜博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牛魔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青年路小学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张序一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湖边放风筝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开发区侯集实验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汪柯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暖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云龙区民富园小学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宋瑞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猫头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黄山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张砾文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欢度助残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特殊教育学校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琳钰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的动物园》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师范第一附属小学 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圣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五彩童年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青年路小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国玖妹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kern w:val="0"/>
          <w:sz w:val="30"/>
          <w:szCs w:val="30"/>
        </w:rPr>
        <w:t>小学乙组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一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13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973"/>
        <w:gridCol w:w="1440"/>
        <w:gridCol w:w="1620"/>
      </w:tblGrid>
      <w:tr>
        <w:trPr>
          <w:trHeight w:val="49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360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阳光雨露》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少年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马靖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曹雁</w:t>
            </w:r>
          </w:p>
        </w:tc>
      </w:tr>
      <w:tr>
        <w:trPr>
          <w:trHeight w:val="360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成长》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少年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任亭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雁</w:t>
            </w:r>
          </w:p>
        </w:tc>
      </w:tr>
      <w:tr>
        <w:trPr>
          <w:trHeight w:val="360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热闹的菜市场》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少年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储旻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晓红</w:t>
            </w:r>
          </w:p>
        </w:tc>
      </w:tr>
      <w:tr>
        <w:trPr>
          <w:trHeight w:val="360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的驴群》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文化馆自由美丽画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魏蕾</w:t>
            </w:r>
          </w:p>
        </w:tc>
      </w:tr>
      <w:tr>
        <w:trPr>
          <w:trHeight w:val="360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可爱的小麻雀》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文化馆自由美丽画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邵淳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继华</w:t>
            </w:r>
          </w:p>
        </w:tc>
      </w:tr>
      <w:tr>
        <w:trPr>
          <w:trHeight w:val="360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爱驼鸟》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文化馆自由美丽画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林宸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继华</w:t>
            </w:r>
          </w:p>
        </w:tc>
      </w:tr>
      <w:tr>
        <w:trPr>
          <w:trHeight w:val="405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洗海澡》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六一幼儿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潘姝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刘怀芹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的爸爸》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山山林儿童美术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嘉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倩倩</w:t>
            </w:r>
          </w:p>
        </w:tc>
      </w:tr>
      <w:tr>
        <w:trPr>
          <w:trHeight w:val="375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儿童画》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江山幼儿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筱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娟</w:t>
            </w:r>
          </w:p>
        </w:tc>
      </w:tr>
      <w:tr>
        <w:trPr>
          <w:trHeight w:val="360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南山人家》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附小教育集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钰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秋影</w:t>
            </w:r>
          </w:p>
        </w:tc>
      </w:tr>
      <w:tr>
        <w:trPr>
          <w:trHeight w:val="360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园林•家•园林一角》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颢智教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智冬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京京</w:t>
            </w:r>
          </w:p>
        </w:tc>
      </w:tr>
      <w:tr>
        <w:trPr>
          <w:trHeight w:val="360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美丽的城市》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大马美术活动基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赵志成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慧慧</w:t>
            </w:r>
          </w:p>
        </w:tc>
      </w:tr>
      <w:tr>
        <w:trPr>
          <w:trHeight w:val="360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年梦想》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青年路教育集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奕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莉</w:t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" w:hAnsi="华文中宋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小学</w:t>
      </w:r>
      <w:r>
        <w:rPr>
          <w:rFonts w:ascii="仿宋_GB2312" w:hAnsi="仿宋_GB2312" w:cs="Times New Roman" w:eastAsia="仿宋_GB2312"/>
          <w:b/>
          <w:bCs/>
          <w:kern w:val="0"/>
          <w:sz w:val="30"/>
          <w:szCs w:val="30"/>
        </w:rPr>
        <w:t>乙组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二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11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973"/>
        <w:gridCol w:w="1440"/>
        <w:gridCol w:w="1620"/>
      </w:tblGrid>
      <w:tr>
        <w:trPr>
          <w:trHeight w:val="49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49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上威尼斯》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青少年活动中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如果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乙木</w:t>
            </w:r>
          </w:p>
        </w:tc>
      </w:tr>
      <w:tr>
        <w:trPr>
          <w:trHeight w:val="49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家乡的泥人》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少年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韩添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晓红</w:t>
            </w:r>
          </w:p>
        </w:tc>
      </w:tr>
      <w:tr>
        <w:trPr>
          <w:trHeight w:val="49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英姿》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少年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董雨青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任荣</w:t>
            </w:r>
          </w:p>
        </w:tc>
      </w:tr>
      <w:tr>
        <w:trPr>
          <w:trHeight w:val="49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鸟枝头亦朋友》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兴化少年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丹</w:t>
            </w:r>
          </w:p>
        </w:tc>
      </w:tr>
      <w:tr>
        <w:trPr>
          <w:trHeight w:val="49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绿茵》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少年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牧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尤天虹</w:t>
            </w:r>
          </w:p>
        </w:tc>
      </w:tr>
      <w:tr>
        <w:trPr>
          <w:trHeight w:val="49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生命礼赞》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涟水县九艺画室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子航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洪亮</w:t>
            </w:r>
          </w:p>
        </w:tc>
      </w:tr>
      <w:tr>
        <w:trPr>
          <w:trHeight w:val="49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生态水屋》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涟水县大象书画室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美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红明</w:t>
            </w:r>
          </w:p>
        </w:tc>
      </w:tr>
      <w:tr>
        <w:trPr>
          <w:trHeight w:val="49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爱地球妈妈》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县张家圩中心幼儿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可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颜楠婷</w:t>
            </w:r>
          </w:p>
        </w:tc>
      </w:tr>
      <w:tr>
        <w:trPr>
          <w:trHeight w:val="49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绘画》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小百灵幼儿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子恒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艳</w:t>
            </w:r>
          </w:p>
        </w:tc>
      </w:tr>
      <w:tr>
        <w:trPr>
          <w:trHeight w:val="49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海州古城》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山山林儿童美术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仲美溪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倩倩</w:t>
            </w:r>
          </w:p>
        </w:tc>
      </w:tr>
      <w:tr>
        <w:trPr>
          <w:trHeight w:val="49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丙烯画《向往自由》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山山林儿童美术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伏奕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春雨</w:t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" w:hAnsi="华文中宋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小学</w:t>
      </w:r>
      <w:r>
        <w:rPr>
          <w:rFonts w:ascii="仿宋_GB2312" w:hAnsi="仿宋_GB2312" w:cs="Times New Roman" w:eastAsia="仿宋_GB2312"/>
          <w:b/>
          <w:bCs/>
          <w:kern w:val="0"/>
          <w:sz w:val="30"/>
          <w:szCs w:val="30"/>
        </w:rPr>
        <w:t>乙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组三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13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880"/>
      </w:tblGrid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舞龙》庙会系列之一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少年宫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一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大声唱，开心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少年宫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思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文化馆自由美丽画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旻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青少年宫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韵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西瓜丰收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东台少年宫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顺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追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同画教育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翟子权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户部山人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少华书画院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陈王菀月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龙山观景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尙古书画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刘羽邦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云龙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尚美书画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张珺惜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燕子楼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辛秋美术教室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潇培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们在阳光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小学幼儿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庚左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的我们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机关幼儿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思睿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和爸爸妈妈一起去散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第二实验小学幼儿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予之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中学甲组一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54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620"/>
        <w:gridCol w:w="1260"/>
      </w:tblGrid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暖花开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特教中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露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峰楠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人物肖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江苏科技大学附属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默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玉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眼中的我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第三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孔云钦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合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蓓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寒杨凝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伯先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姚静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席宏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少年舞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第一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昱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海棠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实验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沁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虞美人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江南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隋智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尚金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梦里水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句容市石狮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镕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贾军丽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青春年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第二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雪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耿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花絮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八桥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蔡奚柏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汪宗豫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改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扬中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黄语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蔡慧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猫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丹阳市第八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蒋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周彩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清风相伴好读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星辰实验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子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雪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蜜果小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苏省常州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怡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昭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朝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第一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尤歆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邹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听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田家炳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华书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莫鸣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向日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新街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海鸿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向日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山明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文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家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素描静物创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湖滨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慧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瑶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江南水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园区六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于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环境与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太仓浏家港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雪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彭常佩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决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相城区蠡口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姚红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生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陵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莫春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别有洞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幸福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卞显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国韵</w:t>
            </w:r>
            <w:r>
              <w:rPr>
                <w:rFonts w:cs="宋体;SimSun" w:ascii="宋体;SimSun" w:hAnsi="宋体;SimSun"/>
                <w:kern w:val="0"/>
              </w:rPr>
              <w:t>·</w:t>
            </w:r>
            <w:r>
              <w:rPr>
                <w:rFonts w:ascii="宋体;SimSun" w:hAnsi="宋体;SimSun" w:cs="宋体;SimSun"/>
                <w:kern w:val="0"/>
              </w:rPr>
              <w:t>牡丹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靖江长安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艳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钰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佳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干荣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满人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中学教育集团树人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钱新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樊红山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雪霁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第一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郎舒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青青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清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翠岗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熊嘉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夷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幻想图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金陵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博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新孔板版画《古镇遗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外国语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任翔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董淑棣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版画《动漫明星</w:t>
            </w:r>
            <w:r>
              <w:rPr>
                <w:rFonts w:cs="Times New Roman" w:ascii="宋体;SimSun" w:hAnsi="宋体;SimSun"/>
                <w:kern w:val="0"/>
              </w:rPr>
              <w:t>9</w:t>
            </w:r>
            <w:r>
              <w:rPr>
                <w:rFonts w:ascii="宋体;SimSun" w:hAnsi="宋体;SimSun" w:cs="宋体;SimSun"/>
                <w:kern w:val="0"/>
              </w:rPr>
              <w:t>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新海实验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炜一、何静雪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工笔花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海州实验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沙子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莉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狼的眼泪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新海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洪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青春律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新海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泓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陶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画《放纸鸢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海宁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申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于尔成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画《收获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东港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海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的花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海头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纯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</w:t>
            </w:r>
            <w:r>
              <w:rPr>
                <w:rFonts w:cs="宋体;SimSun" w:ascii="宋体;SimSun" w:hAnsi="宋体;SimSun"/>
                <w:kern w:val="0"/>
              </w:rPr>
              <w:t>Sunny  boy</w:t>
            </w:r>
            <w:r>
              <w:rPr>
                <w:rFonts w:ascii="宋体;SimSun" w:hAnsi="宋体;SimSun" w:cs="宋体;SimSun"/>
                <w:kern w:val="0"/>
              </w:rPr>
              <w:t>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赣榆县九里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晓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孙悟空三打白骨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赣榆县华杰双语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画《计斤城风俗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赣榆县城头初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子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入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幸福的种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连云港市东海县初级中学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天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谷胤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夏日荷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驼峰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红荣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洁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驼峰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尹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爷爷的乐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南辰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贵豪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庆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贵色清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东海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庄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庄术东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木刻套色《春趣系列之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石榴初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千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明艳</w:t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丰收大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石榴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昕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秋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石榴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梦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海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红梅报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初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姚小燕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梦想</w:t>
            </w:r>
            <w:r>
              <w:rPr>
                <w:rFonts w:cs="宋体;SimSun" w:ascii="宋体;SimSun" w:hAnsi="宋体;SimSun"/>
                <w:kern w:val="0"/>
              </w:rPr>
              <w:t>·</w:t>
            </w:r>
            <w:r>
              <w:rPr>
                <w:rFonts w:ascii="宋体;SimSun" w:hAnsi="宋体;SimSun" w:cs="宋体;SimSun"/>
                <w:kern w:val="0"/>
              </w:rPr>
              <w:t>家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初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争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田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金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曙光双语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贾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彭广场</w:t>
            </w:r>
            <w:r>
              <w:rPr>
                <w:rFonts w:cs="宋体;SimSun" w:ascii="宋体;SimSun" w:hAnsi="宋体;SimSun"/>
                <w:kern w:val="0"/>
              </w:rPr>
              <w:t>·</w:t>
            </w:r>
            <w:r>
              <w:rPr>
                <w:rFonts w:ascii="宋体;SimSun" w:hAnsi="宋体;SimSun" w:cs="宋体;SimSun"/>
                <w:kern w:val="0"/>
              </w:rPr>
              <w:t>园林城市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树德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宇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杜鹃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燕子楼美景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西苑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钟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杜鹃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中学甲组二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49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620"/>
        <w:gridCol w:w="126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天地有正气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第二高级中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叶蔚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耿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相亲相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同德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思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金娣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花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科技大学附属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郭天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曹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松鹤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江南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徽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尚金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欢乐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特教中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露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峰楠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荷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横林初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钱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戚燕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杜甫诗意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湖塘桥初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钟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千姿百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中天实验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梦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佳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瓶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山明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彦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家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黑色的我与白色的我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山明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邵佳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家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园区二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华青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梦开始的地方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家港市市暨阳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利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姚红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的中国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园区十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支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红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静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陆家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顺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宋德强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缤纷假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太仓新区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盛思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艳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等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青剑湖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霁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洋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沐浴阳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高新区实验初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亦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倪美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桥流水人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紫石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梅馨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爱群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溪山幽远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安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包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雪夜访友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东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紫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邬小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瘦西湖写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新华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雍子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韩剑波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丰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公道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天红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观瀑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苏省邗江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奇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佳曦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清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大学附属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昕、黄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赏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蒋王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柳伟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长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中国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第一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丹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利军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车马出行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方巷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思颖、邓春雨 朱天巧、李文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涂廷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青春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靖江第一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祝云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熊晶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硕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泰兴第三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在阳光下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科利华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脑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莫愁中专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明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晶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荷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海庆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吉星儒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维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悄悄话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赣榆县初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淑琪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俭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好月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苏省盐城初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姚小燕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冬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大丰区实验初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明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亚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超级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清江浦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雨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丽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洪泽县外国语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吕俊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月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闹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清浦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藏其润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阴师范学院附属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彦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天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百花低首拜芳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开明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宇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章洪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群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阴区教师进修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韩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时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版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关庙中心学校初中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超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春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一起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县育才双语初中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庄小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毕良卷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钟吾初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恺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晓莉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爱心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实验初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卜梓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仇晓玲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明月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城区王官集初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翠荣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葵花加油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怀文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葛灵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写生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我们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第三十六中学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王新乐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乙男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云龙湖景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树人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任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中学甲组三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91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88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金婚照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丹阳市华南实验学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叶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舌尖上的童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丹徒区三山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潘晓玲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丛中蜻蜓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特教中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姐妹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八桥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钱文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花嫁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实验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何欣慧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鱼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寨桥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柴伊蕾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悠悠时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正衡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倩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彩花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第二十四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玮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沐浴阳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河海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如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壮志凌云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清潭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巢可妮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工笔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兰陵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靳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静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溧阳戴埠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洪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一米阳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第一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柳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兔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南长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祯源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在路上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锡山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大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幸福东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东林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可儿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丰富多彩的校园生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东林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叶帆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出彩广丰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广丰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俞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静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青阳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有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素描石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湖滨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恺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色彩静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吴江松陵高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海浩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喜上眉梢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熟市第一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雨萱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松竹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草桥中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钟张正卿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幸福像花儿一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新区第一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鲜崇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湖边鸡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六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沐浴阳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振华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梦圆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清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第一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紫莱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香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晨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乡双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二中教育集团总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彦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线描静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曹埠镇惕安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佳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沐浴阳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掘港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施诗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妹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十总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杜濠濠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罐子与水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石庄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范明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中华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餐桌一角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启东第二中专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紫荆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盛夏光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启东百杏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楠钦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走出考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启东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诗秋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三和初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海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素描《静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三厂高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浩楠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两千五百春秋琼楼花海扬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宝应县实验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周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松鹰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高邮南海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屠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梅花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梅苑双语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戴松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节日 广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梅岭中学梅岭校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宋海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猫趣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瓜洲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孔怡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沉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新华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啸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锦上添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港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薛文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闹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口岸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逸函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少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第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鹏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风物放眼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港口岸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南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国色天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二附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宇欣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静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罗塘高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沙鑫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艳阳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大泗学校初中部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贾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紫藤花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靖江马桥初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侯恬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希望小镇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程桥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史小蔚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心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孝陵卫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杜辰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传统之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玄武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天翼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馨</w:t>
            </w:r>
            <w:r>
              <w:rPr>
                <w:rFonts w:cs="宋体;SimSun" w:ascii="宋体;SimSun" w:hAnsi="宋体;SimSun"/>
                <w:kern w:val="0"/>
              </w:rPr>
              <w:t>·</w:t>
            </w:r>
            <w:r>
              <w:rPr>
                <w:rFonts w:ascii="宋体;SimSun" w:hAnsi="宋体;SimSun" w:cs="宋体;SimSun"/>
                <w:kern w:val="0"/>
              </w:rPr>
              <w:t>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新海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姜蔚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水粉《织网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板浦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亚琼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富贵花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第一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文倩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赏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第一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怡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大丰区实验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江鸳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大丰区实验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开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有花卉水果的静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田家炳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潘易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彩（静物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阜宁县第一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居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第一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簿梦琦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荷花带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第一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丹蕾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荷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第一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汉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清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建湖县实验初级中学汇文校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欣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锦上添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响水县第一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子昂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男中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吴承恩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史臣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酒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涟水县郑梁梅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园园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涟水县第一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锐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静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洪泽县第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金鑫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素描人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金湖县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曾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的老师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海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乃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头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新马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静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阴师范学院附属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天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静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金湖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招诚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镇春溪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楚州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范晶晶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家小院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清河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志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素描女青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苏省宿迁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子枭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自然之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马陵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瑀琀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真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县魏营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思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荷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实验高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石青松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凌霄花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新庄中心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海滨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与水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开发区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任思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《水粉风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第三十八中学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艺苗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有葡萄和香蕉的静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高级中学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牛紫涵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工笔花鸟》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新沂第一中学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闫嘉玮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人物素描头像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新沂第一中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仲羽多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三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闫文哲  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中学乙组一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5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1440"/>
      </w:tblGrid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设计色彩写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门中专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宇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戴晓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高等师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心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惠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居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高等师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晨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跃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仕女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运河高等师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梦妮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行翠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八仙过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运河高等师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杲顺利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行翠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中学乙组二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7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1440"/>
      </w:tblGrid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静物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常熟职业中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敏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晔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向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少年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希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雁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看大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京口区少年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曹伟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田金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到望海楼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机电高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一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凌春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绽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金湖高等专业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志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茶坊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洪泽县太阳鸟画室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跃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蓝色的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运河高等师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陈婉婉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行翠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中学乙组三等奖（</w:t>
      </w:r>
      <w:r>
        <w:rPr/>
        <w:t>9</w:t>
      </w:r>
      <w:r>
        <w:rPr/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880"/>
      </w:tblGrid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36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话小红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太仓青少年活动中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王懿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中等专业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燕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昆山花桥国际商务城中等专业学校  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玄武中等专业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牧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特殊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粉静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艺术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曾芸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停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中等专业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亚楠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运河高师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凌瑶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再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高等师范学校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吴一波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8</w:t>
      </w:r>
    </w:p>
    <w:p>
      <w:pPr>
        <w:pStyle w:val="Normal"/>
        <w:widowControl/>
        <w:spacing w:lineRule="exact" w:line="50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江苏省第五届中小学生艺术展演活动</w:t>
      </w:r>
    </w:p>
    <w:p>
      <w:pPr>
        <w:pStyle w:val="Normal"/>
        <w:widowControl/>
        <w:spacing w:lineRule="exact" w:line="40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书法展获奖名单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/>
        <w:t>小学甲组一等奖（</w:t>
      </w:r>
      <w:r>
        <w:rPr/>
        <w:t>67</w:t>
      </w:r>
      <w:r>
        <w:rPr/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1440"/>
      </w:tblGrid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弟子规》节选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中山路小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珉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立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秋瑾诗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汤砚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立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爱莲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实验学校魅力之城分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庄梓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红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世说新语》节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桃花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史叶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宝华玉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句容市开发区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凌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戴传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《渔歌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解放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陈泠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郑政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杜甫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清潭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奚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古诗两首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新北区安家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戴熠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钟江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苏东坡蝶恋花词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新北区国英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晨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旭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松雪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泰村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虞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琦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数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湖塘桥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杨万里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潘家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卓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燕青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李公朴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邓心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满江红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金坛区华城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龚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华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金坛区华罗庚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倪渲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崔惠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江雪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芦墅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贯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维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古诗数首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兰亭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林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邵华强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唐诗条屏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查桥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俊奕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维跃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《竹里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丁山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英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建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熟市徐市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诗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毛泽东七律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熟市海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雨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琴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孔子家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金阊外国语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加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奇忠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观海听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姑胥小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文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宏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兰亭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新城花园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心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曦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朱子家训节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昆山经济技术开发区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范一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家玮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诸葛孔明</w:t>
            </w:r>
            <w:r>
              <w:rPr>
                <w:rFonts w:cs="宋体;SimSun" w:ascii="宋体;SimSun" w:hAnsi="宋体;SimSun"/>
                <w:kern w:val="0"/>
              </w:rPr>
              <w:t>&lt;</w:t>
            </w:r>
            <w:r>
              <w:rPr>
                <w:rFonts w:ascii="宋体;SimSun" w:hAnsi="宋体;SimSun" w:cs="宋体;SimSun"/>
                <w:kern w:val="0"/>
              </w:rPr>
              <w:t>诫子书</w:t>
            </w:r>
            <w:r>
              <w:rPr>
                <w:rFonts w:cs="宋体;SimSun" w:ascii="宋体;SimSun" w:hAnsi="宋体;SimSun"/>
                <w:kern w:val="0"/>
              </w:rPr>
              <w:t>&gt;</w:t>
            </w:r>
            <w:r>
              <w:rPr>
                <w:rFonts w:ascii="宋体;SimSun" w:hAnsi="宋体;SimSun" w:cs="宋体;SimSun"/>
                <w:kern w:val="0"/>
              </w:rPr>
              <w:t>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高新区新升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薛恒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美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夜喜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平江新城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守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蔡佳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鹿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鹤涛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施芊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剑锋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城无处》行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彦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志刚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王宠诗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启东长江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晏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晓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城中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雨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韩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念奴娇 赤壁怀古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蒋王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翟涔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韩卫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赤壁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区实验小学三水校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宇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炀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兴化景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纬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魏佩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陋室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泰兴襟江小学佳源分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叶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光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短歌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翠屏山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方欣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秦成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夜喜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师附中新城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欧阳明泓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祥龙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无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化纤厂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书法《玉龙腾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陶吴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甘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艾婷婷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出门送客、不及步至溪上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</w:t>
            </w:r>
            <w:r>
              <w:rPr>
                <w:color w:val="000000"/>
              </w:rPr>
              <w:t>师专第一附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凡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滕建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渡荆门送别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</w:t>
            </w:r>
            <w:r>
              <w:rPr>
                <w:color w:val="000000"/>
              </w:rPr>
              <w:t>师专第一附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浩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章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苏东坡书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</w:t>
            </w:r>
            <w:r>
              <w:rPr>
                <w:color w:val="000000"/>
              </w:rPr>
              <w:t>师专第一附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汪子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兴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书法《行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海宁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茂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丰鸿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书法条屏《渡荆门送别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解放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邱昱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武磊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书法《梅尧臣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大村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蔡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书法《碧墨丹青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大村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雅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隶书《古文一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墟沟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祥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书法《行书古文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墟沟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子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青口镇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董雯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吕恒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唐诗两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赣榆县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于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万宽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三字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沙河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昱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应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阜宁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弘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阜宁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宇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篆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阜宁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正坤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建湖县第二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怡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研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建湖县第二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昕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研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韩愈《马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日月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伟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蕾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黄码中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梓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碧水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盱眙县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李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卢晓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心平气自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阴师范学院第二附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石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小三棵树分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雅妮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城区埠子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哲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丹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中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南师附中宿迁分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罗力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秦二彬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第一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馨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德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宿建德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科技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姜勝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乔丽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云兴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雷辰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静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青年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魏桢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令秋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仿宋_GB2312"/>
          <w:b/>
          <w:b/>
          <w:bCs/>
          <w:sz w:val="30"/>
          <w:szCs w:val="30"/>
        </w:rPr>
      </w:pPr>
      <w:r>
        <w:rPr>
          <w:rFonts w:cs="仿宋_GB2312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小学甲组二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94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144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篆书对联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中山路小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光炜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欣然篆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中山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欣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大唐三藏圣教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姜鋆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送孟浩然之广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立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早发白帝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丹徒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龚勉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田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腾飞中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大港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伊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玲璐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郭沫若诗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丹阳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冷震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尹伟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三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索普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子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汤秀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芳草天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金山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闵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巧夺天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金山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敏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丹妮学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丹阳市华南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丹妮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凌夕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篆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大学附属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姚廷硕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牛金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七言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实验小学教育集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冷雨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花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《魏碑书法作品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朝阳桥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范静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王霖晓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二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牛塘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波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漕桥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嘉煕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晓玲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沁园春</w:t>
            </w:r>
            <w:r>
              <w:rPr>
                <w:rFonts w:cs="宋体;SimSun" w:ascii="宋体;SimSun" w:hAnsi="宋体;SimSun"/>
                <w:kern w:val="0"/>
              </w:rPr>
              <w:t>·</w:t>
            </w:r>
            <w:r>
              <w:rPr>
                <w:rFonts w:ascii="宋体;SimSun" w:hAnsi="宋体;SimSun" w:cs="宋体;SimSun"/>
                <w:kern w:val="0"/>
              </w:rPr>
              <w:t>雪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金坛区西城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硕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华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中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金坛区河滨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谢卫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溧阳溧城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习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彭衷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东绛实验学校（小学部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灏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鼎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宇凡临刻印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宇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白《将进酒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和桥第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轩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强、朱科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太仓朱棣文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缪顾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方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纪念抗战胜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相城区蠡口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怡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方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纂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昆山经济技术开发区中华园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梓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吕昭成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唐常建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叶圣陶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滕陈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小红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昆山市娄江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秦美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罗珊珊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朱熹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平江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群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篆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熟市东南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邹谷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戴国栋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杜牧诗二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昆山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浩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文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太仓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思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刘禹锡乌衣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沧浪新城第一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含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明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过零丁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沧浪新城第二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子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玲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毛泽东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小海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管玉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东洲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秦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摘抄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东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新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弟子规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北兴桥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庙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冬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平潮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关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海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》楷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白蒲镇奚斜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冒红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陶继峰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惊涛拍岸》楷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东陈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卢皊婧、卢麟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亚勤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韩愈诗》楷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长江镇永平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宇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红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唐人诗句》楷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安定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冒晓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篆刻《恒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师附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施贞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南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诸葛涵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庄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唐诗望洞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宝应县国际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鲜海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兰亭集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汶河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欣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晔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词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育才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梅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谢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育才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姜艺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征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仪征化纤第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谢兆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区东方巴黎城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钱可奕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明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少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海陵区杨桥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奕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小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泰兴襟江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匡郭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晶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和晋陵陆丞相早春游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琅琊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孟煜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孟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独坐静亭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金地自在城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鲁若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林晨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过零丁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百家湖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邵忠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旻昊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红领巾心向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建邺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怡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翟建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心向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石鼓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红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宋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时晨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仲康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摄山星城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曾文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谢羽曦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红山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绮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蕾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长江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舒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娄胡鈺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诗词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孝陵卫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馨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仙桦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七律 登庐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孝陵卫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智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戴春香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心向党，阳光下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南化第四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包乐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海英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宇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迎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书法《春夜喜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建宁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雨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书法《岳阳楼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建宁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清扬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篆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青口镇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吕恒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唐诗两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赣榆县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恬恬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万宽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黄海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吉明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尚明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太行春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金山镇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永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书法《金冬心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大村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卢静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范仲淹《岳阳楼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日月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于海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夏鹏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黄鹤楼送孟浩然之广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响水县老舍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学海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条幅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晏子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淼淼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嘉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石万钧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轼《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周恩来红军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栩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黎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阴师范学院第一附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冠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刚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北京路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姿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静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一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业兵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王营镇中心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颜梓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于新丽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楷书《沁园春 雪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城区罗圩中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叶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蔡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楷书《核心价值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城区新区实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志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静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中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一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业兵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顺河中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崔子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崔斌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篆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鼓楼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苏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 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鼓楼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董嘉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璐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毛主席诗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经济技术开发区徐庄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邵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世宝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清益远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师范第一附属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罗雅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碧玉妆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沛县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曹郑洋梓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光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调歌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三十六中附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王广润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令秋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摘抄山海经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铜山区张集实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昱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鸿影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独坐敬山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徐州市铜山区魏集实验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李思远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魏会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问刘十九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铜山区新区台上小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钟阳梓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生栋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Times New Roman"/>
          <w:b/>
          <w:b/>
          <w:bCs/>
          <w:sz w:val="30"/>
          <w:szCs w:val="30"/>
        </w:rPr>
      </w:pPr>
      <w:r>
        <w:rPr>
          <w:rFonts w:cs="Times New Roma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小学甲组三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119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880"/>
      </w:tblGrid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句容市河滨路小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纹萱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暖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丹徒区高资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余可含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南乡子登京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李家大山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陶雨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《张玄墓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兰陵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王彦翔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《元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博爱教育集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庄博睿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赤壁赋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卢家巷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奕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新北区龙城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润菲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溧阳外国语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译之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四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和桥第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曾强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登金陵凤凰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舒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忆江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昱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毛笔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晨光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呂偶嫣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题牡丹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澄江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子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游子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澄江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浩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隶书《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北大街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佳艺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城中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子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书法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师范附属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虞湘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古诗数首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兰亭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林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诸葛亮《戒子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新区泰伯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润贤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为中华之崛起而读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蠡园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柏天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古诗一首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胡埭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语萱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唐诗条屏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查桥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方卓婷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墨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平直实验小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毛鑫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望庐山瀑布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金阊实验小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紫韵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弟子规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昆山国际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霍东远兮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大漠沙如雪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师范第一附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姚睿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书法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一附朝晖校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送孟浩然之广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港闸区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范许洋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笑言印稿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东县掘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笑言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  <w:r>
              <w:rPr>
                <w:rFonts w:ascii="宋体;SimSun" w:hAnsi="宋体;SimSun" w:cs="Times New Roman"/>
                <w:kern w:val="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家纺城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郎玉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书法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通州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一凡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唐诗句》隶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磨头镇大高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景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现代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启东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易霖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十里坊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婧儿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陋室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江都区大桥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健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正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成长</w:t>
            </w:r>
            <w:r>
              <w:rPr>
                <w:rFonts w:cs="宋体;SimSun" w:ascii="宋体;SimSun" w:hAnsi="宋体;SimSun"/>
                <w:kern w:val="0"/>
              </w:rPr>
              <w:t>---</w:t>
            </w:r>
            <w:r>
              <w:rPr>
                <w:rFonts w:ascii="宋体;SimSun" w:hAnsi="宋体;SimSun" w:cs="宋体;SimSun"/>
                <w:kern w:val="0"/>
              </w:rPr>
              <w:t>桃花溪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公道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毛欣雨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灯如雪浸阑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梅岭小学西区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从潘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宁静致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仪征化纤第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喻扬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华秋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江都区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浩楠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雨露滋润下，烂漫辉煌共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江都区国际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语喆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行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仪征市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幸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名言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海陵区大浦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思涵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唐诗一首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区实验小学康华校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晨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楷书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泰兴分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文欣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芥子推的故事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兴化安丰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越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书法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靖江城中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闻凎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古诗三首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靖江外国语学校城南分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煜函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元日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靖江莲沁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小川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享受阳光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港区大泗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蔡诗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春夜洛城闻笛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港区胡庄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晓云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出塞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新区鲍徐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星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对联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新区康和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晓藩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俭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雨花外国语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方其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月苑第一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烜逸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家居好山好水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实验国际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凌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篆刻合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励志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婧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录菜根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师专三附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梓涵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李商隐《无题》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聚亨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颜谨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古诗一首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伍佑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蔡梓烨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山居秋暝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毓龙路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昊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古诗两首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毓龙路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龙键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笔架砚池辞海 诗花墨雨书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实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感恩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文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佟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修竹崇兰静观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大丰区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韦怡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阜宁实小府前街校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艺轩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阜宁实小大关路校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玥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沧浪亭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响水县第一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姚颖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唐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射阳县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丁乙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射阳县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彭明慧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条幅</w:t>
            </w:r>
            <w:r>
              <w:rPr>
                <w:rFonts w:cs="宋体;SimSun" w:ascii="宋体;SimSun" w:hAnsi="宋体;SimSun"/>
                <w:kern w:val="0"/>
              </w:rPr>
              <w:t>-</w:t>
            </w:r>
            <w:r>
              <w:rPr>
                <w:rFonts w:ascii="宋体;SimSun" w:hAnsi="宋体;SimSun" w:cs="宋体;SimSun"/>
                <w:kern w:val="0"/>
              </w:rPr>
              <w:t>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熙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冬夜读书示子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东台时堰镇后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坤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曹全碑》习作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东台第一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予葭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第三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晓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盐马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佳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盱眙县第一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宇恩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鸟鸣涧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阴区棉花庄九年制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姚可睿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龙马精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武墩中心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芙蓉楼送辛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阴区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卜宇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清浦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梦园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诗两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涟水县外国语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到、事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盱眙县实验中学附属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董苏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节临 《兰亭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人民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涛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惜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城南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费欣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外国语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力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记韩谏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涟水县金城外国语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天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兰亭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建统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翱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繁荣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蒯乐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新安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语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读书破万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三树镇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雪婷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相思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海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季梦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双语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段浩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师范附属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宇航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第二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梁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第二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章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顺河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雨洁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行书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怀文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彬青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第一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慧思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小三棵树分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相如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古文名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子铭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中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南师附中宿迁分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彭国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隶书《出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第一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冰凝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南湖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荣素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篆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城区蔡集中心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俊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楷书《观刈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侍岭中心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诗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县第一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梦影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古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第二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钱程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楷书 七律 《解放军占领南京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城区罗圩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奕岳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县双语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史炘熠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从军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青年路小学人才分校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易秋水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从军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潘塘中心小学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刘鑫童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和平桥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姜昌腾跃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独坐敬山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铜山区郑集实小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杜尚桐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独坐敬山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徐州市铜山区大彭中心中学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探微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斗方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经济技术开发区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识凝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赵朴初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沛县敬安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时子峤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雨露伴我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师范第一附属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明旭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宁静致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民主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李妍瑶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问刘十九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徐州市铜山区大彭实小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沙奕菲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Times New Roman"/>
          <w:b/>
          <w:b/>
          <w:bCs/>
          <w:sz w:val="30"/>
          <w:szCs w:val="30"/>
        </w:rPr>
      </w:pPr>
      <w:r>
        <w:rPr>
          <w:rFonts w:cs="Times New Roma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/>
        <w:t>小学乙组一等奖（</w:t>
      </w:r>
      <w:r>
        <w:rPr/>
        <w:t>7</w:t>
      </w:r>
      <w:r>
        <w:rPr/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260"/>
        <w:gridCol w:w="1620"/>
      </w:tblGrid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书法《行路难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青少年活动中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路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谢凯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唐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新北区社区培训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淼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咏梅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少年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宇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翟高红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少年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梁翰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郁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毛泽东词《沁园春</w:t>
            </w:r>
            <w:r>
              <w:rPr>
                <w:rFonts w:cs="宋体;SimSun" w:ascii="宋体;SimSun" w:hAnsi="宋体;SimSun"/>
                <w:kern w:val="0"/>
              </w:rPr>
              <w:t>·</w:t>
            </w:r>
            <w:r>
              <w:rPr>
                <w:rFonts w:ascii="宋体;SimSun" w:hAnsi="宋体;SimSun" w:cs="宋体;SimSun"/>
                <w:kern w:val="0"/>
              </w:rPr>
              <w:t>雪 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少年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宋玉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董大华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唐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鼓楼教育集团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郁晓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尹海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鼓色鼓香教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邓千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新明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小学乙组二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8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260"/>
        <w:gridCol w:w="162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翔之印章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少年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翔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戈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劝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少年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星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立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金色童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润州区青少年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殷江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大盂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少年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潘思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一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心静自然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少年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铭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一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楷书《杜牧四季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金桥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嘉豪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万里一山行书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吴江区青少年活动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方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继宏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志存高远 自强不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颢智教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李泽冠 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京京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小学乙组三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16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88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示出土到凌云条幅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少年宫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思齐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光炜印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少年宫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光炜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维《山居秋暝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少年宫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冯款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﹒北国风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师范附属小学阳光校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慧昕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金石可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滨湖区少年宫育红办学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世萌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少年宫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薛晴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慈心真性行书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吴江区青少年活动中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骏熙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兴化少年宫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佳玥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书法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高等师范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凌晨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兰亭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东台少年宫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房欣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兰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鼓楼书法教育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鑫茹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尚古书院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孙绍晨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诗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尚美书画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闫雅喧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集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正美书院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司震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道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环城教育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思书涵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守义书法教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庄子微 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/>
        <w:t>中学甲组一等奖（</w:t>
      </w:r>
      <w:r>
        <w:rPr/>
        <w:t>51</w:t>
      </w:r>
      <w:r>
        <w:rPr/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1440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第四中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杜季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玉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白居易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中市外国语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钱奕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美玲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清潭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芷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亚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湖塘实验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万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兰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诸葛亮诫子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湟里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韩抒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秋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满江红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田家炳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贝尔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扬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二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嘉泽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卢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华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汪洙《神童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丁蜀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耿晟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葛雪强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社会主义核心价值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积余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忆浓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盛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希望在爱中萌发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桃溪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金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林锡勤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苏省天一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辰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二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白居易《续座右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南菁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韵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玥彤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宋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南菁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俣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志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和柳亚子先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高新区实验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俞晨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铜墙铁壁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新区第一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志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景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宣誓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梁丰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泽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晓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兰亭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星海实验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施王卓尔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一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诗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旅游中专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陈赟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送陈章甫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江安镇滨江初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逊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居秋暝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宝应县安宜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文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秀祥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无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宝应县实验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业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单丽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三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文孙友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龚路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宝应县氾水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昌洪宽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汲黯传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江宁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叶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石正、王大为、陶丹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玄武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凯宁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城南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彭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邵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昌龄《从军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罗阳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雨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苏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楷书《唐诗选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浦南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穆英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成长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子建卫家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浦南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惠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成长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柳宗元诗抄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庄艺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书法《兰亭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外国语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智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汪涛、王晓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五代诗话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外国语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瑞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余济民、王兴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千字文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新海实验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纯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颜燕军  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书法《五律英雄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西苑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婧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海燕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文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实验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鸿坤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晓鹂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王维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海州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誉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引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落花诗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大丰实验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冯荟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曹玲玲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中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建湖县实验初级中学城南校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钰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顾永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阜宁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经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映莲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阜宁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韩远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红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忆江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第一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浩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吴浩慧 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草书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阜宁实验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罗曼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罗建春 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海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建祥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曙光双语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宗金龙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金湖县外国语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缪灵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闵晓洁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涟水县第一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豆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老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外国语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婧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彦彦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阴区开明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季晓静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劲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超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毛主席诗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第一中学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张逸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张颖震 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二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撷秀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姚东晨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颖震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中学甲组二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63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1440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篆刻《三十六计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第一中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浩杨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家驹印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第一外国语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秦家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道德经》选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外国语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觉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历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刘令印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外国语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令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诗歌选抄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丹阳市吴塘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毛泽东诗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第六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伟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波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刀笔戏墨、纤浓有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扬中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顾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快雪时晴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科技大学附属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席浩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倪爱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溧阳第二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希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国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维《积雨辋川庄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正衡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秦佳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岳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外国语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璟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丹斐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苏东坡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田家炳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冰儒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晓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花园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佳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雯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兰陵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荣梦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谢振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熟市谢桥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篆刻小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时海东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篆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熟市谢桥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篆刻小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时海东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颜真卿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太仓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佳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陶玲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顾霖杰篆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汾湖高新技术产业开发区实验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霖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彪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中学园区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诗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李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震泽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正虓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钟立胜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昆山市正仪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龚雨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志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江苏外国语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玲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晓筠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爱莲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田家炳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祝晨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启东东安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雍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琴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南初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施泽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李白诗》楷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一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兴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阴阳之美》篆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三厂初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嘉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凯、吴克勤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三国演义》开篇词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宝应县城北初级中学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梦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萍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调歌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梅岭中学梅岭校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昕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蔡强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南京师范大学第二附属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鲍龙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谢兆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南京师范大学第二附属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子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永梅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苏省泰州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纪元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纪松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魏碑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二中附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韫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兰竹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新城初中怡康街分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忱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茂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二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新城初中黄山路分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翟博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薛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赤壁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中华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铭伟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俊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天行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高淳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方俊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咏春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高淳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学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方俊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燕子矶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静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稽磊彪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李白太原早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第九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静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倪洁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无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科利华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布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傅静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弘光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雨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姚江胜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陋室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第九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冉向捷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唐诗二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锁金新村第二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春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瑾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将进酒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大厂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潘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明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无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实验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魏彭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伟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海州实验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蔡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乙梦雪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勤学励志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海州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佳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引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世说新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新海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张馨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友刚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赣榆县实验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柏冰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仲晓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城南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邵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汉汲黯传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清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卜海棠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夜泊枫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响水县第一初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雨欣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林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曾国藩家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阴中学新城校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磊、丁贵仙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自强不息》等</w:t>
            </w:r>
            <w:r>
              <w:rPr>
                <w:rFonts w:cs="宋体;SimSun" w:ascii="宋体;SimSun" w:hAnsi="宋体;SimSun"/>
                <w:kern w:val="0"/>
              </w:rPr>
              <w:t>15</w:t>
            </w:r>
            <w:r>
              <w:rPr>
                <w:rFonts w:ascii="宋体;SimSun" w:hAnsi="宋体;SimSun" w:cs="宋体;SimSun"/>
                <w:kern w:val="0"/>
              </w:rPr>
              <w:t>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清浦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冯彦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鑫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阴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怡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丹丹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开明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维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章洪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波罗蜜多心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安区楚州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华倩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洪泽县外国语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月蓉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唐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涟水县第四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天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龚亚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作品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第三十八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吴宇恒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苗枫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城北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洪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孟宪春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城北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洪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孟宪春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中学甲组三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70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880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国家强盛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润州中等专业学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独立兴来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扬中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田琦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题胡逸老至虚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星辰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庄柔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溧阳光华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史千逸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当涂赵炎少府粉图山水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第一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雨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兰亭节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暨阳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凌一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新区泰伯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心怡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天一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殷朋余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临孙过庭书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第一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嘉涵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安石《江上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第一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潘天行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弟子规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东亭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集体创作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日偶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高新区实验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懿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古诗两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星港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邹哲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中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昆山市秀峰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佳彬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篆书一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太仓良辅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芝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咸阳值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草桥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欣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郑板桥竹石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星港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昕晔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刀情笔意》篆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门实验初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龚铭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启东百杏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芸蕾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王晃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李堡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杨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青春年华》行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港城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薛石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追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正余初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汤佳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隶书《出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东县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石沐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栟茶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雪岩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唐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东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泰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横江词六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门师范附属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万夏晗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阙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第三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奕扬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草书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瓜洲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吉如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篆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艺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行》诗一首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彭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行书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教育学院附属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雪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仪征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强锐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仪征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明啸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梅苑双语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多多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中留客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中学</w:t>
            </w:r>
            <w:r>
              <w:rPr>
                <w:rFonts w:cs="宋体;SimSun" w:ascii="宋体;SimSun" w:hAnsi="宋体;SimSun"/>
                <w:kern w:val="0"/>
              </w:rPr>
              <w:t>(</w:t>
            </w:r>
            <w:r>
              <w:rPr>
                <w:rFonts w:ascii="宋体;SimSun" w:hAnsi="宋体;SimSun" w:cs="宋体;SimSun"/>
                <w:kern w:val="0"/>
              </w:rPr>
              <w:t>集团</w:t>
            </w:r>
            <w:r>
              <w:rPr>
                <w:rFonts w:cs="宋体;SimSun" w:ascii="宋体;SimSun" w:hAnsi="宋体;SimSun"/>
                <w:kern w:val="0"/>
              </w:rPr>
              <w:t>)</w:t>
            </w:r>
            <w:r>
              <w:rPr>
                <w:rFonts w:ascii="宋体;SimSun" w:hAnsi="宋体;SimSun" w:cs="宋体;SimSun"/>
                <w:kern w:val="0"/>
              </w:rPr>
              <w:t xml:space="preserve">北区校维扬中学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梅悉健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李白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公道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贾文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洛神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江苏省扬州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紫暄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数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中学教育集团树人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佴明煦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送孟浩然之广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平山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龚丰仪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苏省泰州中学附属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艺言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溱潼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姜怡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安之若素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二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榆轩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区实验初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华剑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港口岸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弈彤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泰兴济川初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叶师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兴化戴泽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孟颖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靖江第三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展榆翔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靖江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艺历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蜀相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六合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齐勖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文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十三中锁金校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谷虹庆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十三中锁金校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烨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中华中学上新河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敏鹤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学海无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大丰区实验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颖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阜宁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伟烨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建湖县实验初级中学汇文校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典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射阳县第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凌墨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朱子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第一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泓樾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王维诗四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东台时堰镇后港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兴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兰亭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实验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安雯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涟水县郑梁梅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韩梦建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阴师范学院附属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隽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厚德载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清江浦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依依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第一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文卓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楷书《永遇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一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晶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行书《韦应物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马陵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龙柱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城区王官集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楷书《古诗一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怀文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信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天道酬勤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经济技术开发区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腾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夜喜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第三十七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隋文雅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古诗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徐州市第三十七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谢佳橦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Times New Roman"/>
          <w:b/>
          <w:b/>
          <w:bCs/>
          <w:sz w:val="30"/>
          <w:szCs w:val="30"/>
        </w:rPr>
      </w:pPr>
      <w:r>
        <w:rPr>
          <w:rFonts w:cs="Times New Roma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/>
        <w:t>中学乙组一等奖（</w:t>
      </w:r>
      <w:r>
        <w:rPr/>
        <w:t>15</w:t>
      </w:r>
      <w:r>
        <w:rPr/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1440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少年中国说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少年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青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隶书《北国风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侨谊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滔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燕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少年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謦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郁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苏东坡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少年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皓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郁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少年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郁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唐诗四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顶点画室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唯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厚志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诗抄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阜宁高等师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灿铭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篆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阜宁特殊教育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泽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红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中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运河高师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婷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传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《篆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高等师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倪全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高等师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贾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高等师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姝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草书条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高等师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宇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隶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高等师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国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楷书条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高等师范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峰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中学乙组二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6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260"/>
        <w:gridCol w:w="1620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老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初归石湖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高等职业技术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超瑜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丽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岁其康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高等职业技术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怡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雅萍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篆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高等师范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邵雨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篆书对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高等师范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时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戴煜晨学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润州中等专业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戴煜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立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大学》节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高等职业技术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狄平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0"/>
          <w:szCs w:val="30"/>
        </w:rPr>
        <w:t>中学乙组三等奖（</w:t>
      </w:r>
      <w:r>
        <w:rPr>
          <w:rFonts w:eastAsia="仿宋_GB2312" w:cs="Times New Roman" w:ascii="仿宋_GB2312" w:hAnsi="仿宋_GB2312"/>
          <w:b/>
          <w:bCs/>
          <w:color w:val="000000"/>
          <w:sz w:val="30"/>
          <w:szCs w:val="30"/>
        </w:rPr>
        <w:t>8</w:t>
      </w:r>
      <w:r>
        <w:rPr>
          <w:rFonts w:ascii="仿宋_GB2312" w:hAnsi="仿宋_GB2312" w:cs="Times New Roman" w:eastAsia="仿宋_GB2312"/>
          <w:b/>
          <w:bCs/>
          <w:color w:val="000000"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260"/>
        <w:gridCol w:w="1620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作者姓名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指导老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追梦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少年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潇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黄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李贽题孔子像于芝佛院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太仓中等专业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武乐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黄雪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楷书《杜牧四季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市省锡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黄锦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周燕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篆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州市特殊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网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昕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杜甫望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州市机电职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俞靓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耿顺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司马曙云阳馆与韩伸宿别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东台市少年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冯戴琪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小燕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篆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宿迁高等师范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蒋宇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楷书《永遇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宿迁市宿豫中等专业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周梓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镜屹</w:t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br w:type="page"/>
      </w: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</w:p>
    <w:p>
      <w:pPr>
        <w:pStyle w:val="Normal"/>
        <w:widowControl/>
        <w:spacing w:lineRule="exact" w:line="50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江苏省第五届中小学生艺术展演活动</w:t>
      </w:r>
    </w:p>
    <w:p>
      <w:pPr>
        <w:pStyle w:val="Normal"/>
        <w:widowControl/>
        <w:spacing w:lineRule="exact" w:line="50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摄影展获奖名单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/>
        <w:t>小学甲组一等奖（</w:t>
      </w:r>
      <w:r>
        <w:rPr/>
        <w:t>66</w:t>
      </w:r>
      <w:r>
        <w:rPr/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260"/>
        <w:gridCol w:w="1620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教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游园橘江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丹徒区江心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昱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余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学摄影组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桃园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子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乔红俊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快乐的足球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句容市二圣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曲维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鞠树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捕鱼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丹徒区宝堰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博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爱勤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茶园里欢声笑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中山路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宇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叶静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润州区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天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《小小武术娃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浦前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赖明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李开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年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怀德教育集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白家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妹妹别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刘海粟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邵一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龚小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舞龙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金坛区华城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奕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雷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第二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宗乐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炳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永不言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第二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冠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炳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静气凝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第二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佳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炳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喜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奕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挖沙的孩子们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启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激烈角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晨光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邱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宗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时光永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城中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禹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益民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齐心协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东绛实验学校（小学部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鼎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猜灯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胡埭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毅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丽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美丽姑苏娃，情系中国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沧浪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沙荣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琤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张家港后塍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珈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你追我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张家港东莱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嘉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秦春花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文明出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昆山玉峰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梓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丽萍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夜游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胥香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陶丽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昆曲进校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相城区珍珠湖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冉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岚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秋之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太仓新区第三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有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洁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瞻仰先烈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高新区实验小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琦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纪宋焘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吴江区盛泽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可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维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奔跑吧，少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工业园区新城花园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龚至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芸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红领巾心向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浦口区新世纪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艾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德风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蛋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东县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李蓉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亚丽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逐梦绿茵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门德胜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云云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缅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门通源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樊殊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谢洁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从天而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门三厂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昱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倪永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的眼睛看家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江都区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庆凤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盼归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江都区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梅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方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“偶”然心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梅岭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林圣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盼盼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班的拔河比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江都区大桥镇嘶马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骏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圣俊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嘉兴月河人家》（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幅）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汊河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孔媛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俊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爱的回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新区鲍徐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戴天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课间比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高淳县淳溪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子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魏长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球场上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高淳县淳溪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毓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魏长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是文明小标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小西湖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珂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拼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五老村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恒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祭奠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迈皋桥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岚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永不忘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迈皋桥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雪后老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高淳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心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春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面塑艺人真厉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致远外国语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群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无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游府西街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天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葛宇宸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真神奇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炼油厂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可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成俊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的少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雨花台实验小学东校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馨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彪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甪直掠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通市海师附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渭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婕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吸引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赣榆青口镇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静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有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校园足球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</w:t>
            </w:r>
            <w:r>
              <w:rPr>
                <w:color w:val="000000"/>
              </w:rPr>
              <w:t>师专第一附属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朝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寨风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大丰区幸福路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思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汇辉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回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肖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新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祖国祖国我爱你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纪家楼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开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侯育永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在阳光下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涟水县高沟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汤海琴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聚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东兴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梦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薛建成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奋力拼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小学三棵树分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媛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顺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样跳绳比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县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余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俺的乐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小学古楚分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尤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勤柱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韧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市丰县创新外国语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郭绍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韩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时光隧道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云兴小学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欣玮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淮海英雄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少华街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王菀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恩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笑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鼓楼小学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张珺惜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新明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小学甲组二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70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260"/>
        <w:gridCol w:w="1620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教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诗意宏村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西横街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贾壹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伍蓉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雅韵金坛</w:t>
            </w:r>
            <w:r>
              <w:rPr>
                <w:rFonts w:cs="宋体;SimSun" w:ascii="宋体;SimSun" w:hAnsi="宋体;SimSun"/>
                <w:kern w:val="0"/>
              </w:rPr>
              <w:t>·</w:t>
            </w:r>
            <w:r>
              <w:rPr>
                <w:rFonts w:ascii="宋体;SimSun" w:hAnsi="宋体;SimSun" w:cs="宋体;SimSun"/>
                <w:kern w:val="0"/>
              </w:rPr>
              <w:t>母亲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金坛区河滨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子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金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长湖渔歌唱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金坛区五叶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梅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单兵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天一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金坛区城西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铭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吃饭不忘种田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溧阳第二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语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葛福春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《风车的魅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虹景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钱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蒋伟民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美丽在身边，感动于心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行知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昕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维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们十岁啦！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晨光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添奕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宗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晨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晨光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钱子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仕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风华正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澄江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缪可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晓菲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缝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师范附属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惠韵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加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轮椅上的阳光少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新区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寒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俞琴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路弯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沧浪新城第二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柯昕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锦琪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塘胜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金阊外国语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俞志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蕾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奔跑吧，童年！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敬文实验小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卿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戈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期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越溪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鑫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建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鸡头米塘夜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木渎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晓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鲁如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眼里的冬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韵寒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庄美玲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灯火阑珊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师范学校第二附属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珺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荣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暮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曙光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佳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莉莉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天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沿河桥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子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卜佳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回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小海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俞思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龙成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“听”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安定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树之殇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搬经镇高明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裴卫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们送它回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安县城南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诗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小红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放学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仪征化纤第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柏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柯菁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老人与小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育才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晨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红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飞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施桥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伟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薛稚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父女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广陵区桥头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妍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莉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少年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仪征市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卿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庭会、蒋海燕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为我点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方巷镇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晓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桢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静静地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兴市古溪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靓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老太您尝尝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区东桥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泽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岚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跑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海陵区大浦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翌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尚坤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火火的童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靖江市东兴镇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魏博尧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游兴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区实验小学康华校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缪彦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淑馨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放飞梦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仙林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博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烨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开心一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海英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孔维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迎春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晨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同仁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杜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龙凤戏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赤壁路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博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我快乐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赤壁路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依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晨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做鞋子的老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江东门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海莉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美好生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琅玡路小学分校天润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手拉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江宁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健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双湖春雪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山左口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鲁启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响名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摄影《赶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灌南县百禄镇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梦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兵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棍舞青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赣榆县厉庄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石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单晓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沐浴阳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大丰区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韦人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韦建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画由心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东台第一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王跃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清江浦夜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阴师范学院第一附属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啸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安全伴我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阴师范学院附属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汀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文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成长</w:t>
            </w:r>
            <w:r>
              <w:rPr>
                <w:rFonts w:cs="宋体;SimSun" w:ascii="宋体;SimSun" w:hAnsi="宋体;SimSun"/>
                <w:kern w:val="0"/>
              </w:rPr>
              <w:t>03</w:t>
            </w:r>
            <w:r>
              <w:rPr>
                <w:rFonts w:ascii="宋体;SimSun" w:hAnsi="宋体;SimSun" w:cs="宋体;SimSun"/>
                <w:kern w:val="0"/>
              </w:rPr>
              <w:t>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韩桥镇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焦滢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焦艳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抽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金湖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黄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冀春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乡村小号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城南乡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悦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大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初生的太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盱眙县第一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景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晓广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火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东兴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志研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样跳绳比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县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余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湿地晚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县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思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跳起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县瑶沟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雨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志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入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县瑶沟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柯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臧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未来球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县瑶沟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中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永恒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看我的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湖滨新区晓店中学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国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莫长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幸福的笑脸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曹集中心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范思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靳慧玲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俺的乐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小学古楚分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尤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勤柱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心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科技实验小学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吴昊霖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珂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手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民主路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郑皓扬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尹丽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兴趣小组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西苑小学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子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娇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魅力汉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解放路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杨宇航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新红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任重道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公园巷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曹舒珺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的老师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师范学校第一附属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芳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宗海玲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Times New Roman"/>
          <w:b/>
          <w:b/>
          <w:bCs/>
          <w:sz w:val="30"/>
          <w:szCs w:val="30"/>
        </w:rPr>
      </w:pPr>
      <w:r>
        <w:rPr>
          <w:rFonts w:cs="Times New Roma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小学甲组三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99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880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团锦簇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润州区南徐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倪悦雅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飞</w:t>
            </w:r>
            <w:r>
              <w:rPr>
                <w:rFonts w:cs="宋体;SimSun" w:ascii="宋体;SimSun" w:hAnsi="宋体;SimSun"/>
                <w:kern w:val="0"/>
              </w:rPr>
              <w:t>·</w:t>
            </w:r>
            <w:r>
              <w:rPr>
                <w:rFonts w:ascii="宋体;SimSun" w:hAnsi="宋体;SimSun" w:cs="宋体;SimSun"/>
                <w:kern w:val="0"/>
              </w:rPr>
              <w:t>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欣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最浪漫的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句容市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景心愉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《娃娃访春——访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第二实验小学教育集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查睿扬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《生命、阳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丽华新村第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周子晴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家乡晨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五星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余一涵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沙浪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新北区罗溪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钟雨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蝶恋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金坛区直溪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宇珊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书香陶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陶城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潘轩屹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巷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师范附属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嘉怡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美江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城中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禹彤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残荷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澄江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羽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薄雾迷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澄江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思烨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慢，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东湖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子成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太湖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相城区澄阳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邹锦红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把它送回“家”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昆山高新区西塘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单宁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美丽石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彩虹小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逸菲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激情飞扬运动风采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八一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利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幸福像花儿一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东县掘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蒋逸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窗下花开香满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启东向阳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施懿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大洋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启东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笑墨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区孩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启东南苑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龚千惠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夕阳下的太阳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启东民主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龚琳竣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忆冬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通州海晏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心童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濠西人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小海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甜甜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成长在阳光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仪征仪化第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苗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们的运动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公道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聘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丰收的喜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广陵区红桥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韩贝佳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晨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仪征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余舒妍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大树底下好读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江都区真武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步星佑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雨中东关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美琪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梦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一起来“</w:t>
            </w:r>
            <w:r>
              <w:rPr>
                <w:rFonts w:cs="宋体;SimSun" w:ascii="宋体;SimSun" w:hAnsi="宋体;SimSun"/>
                <w:kern w:val="0"/>
              </w:rPr>
              <w:t>yue”</w:t>
            </w:r>
            <w:r>
              <w:rPr>
                <w:rFonts w:ascii="宋体;SimSun" w:hAnsi="宋体;SimSun" w:cs="宋体;SimSun"/>
                <w:kern w:val="0"/>
              </w:rPr>
              <w:t>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工人子弟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志斌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八月的内蒙古呼伦贝尔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扬州市育才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柏麟阁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的惊喜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蒋王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雨虹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老师像妈妈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兴化乐吾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若诗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暖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新区塘湾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蕾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长颈鹿，你好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高港区海军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舒昕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暖花开——油菜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区港口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欣怡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小研究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靖江城北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一宸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相扶相持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永丰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韩婉霆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希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永丰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章宇航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未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永丰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佳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声童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永丰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田宇涵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树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理工大学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馨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夕照南京眼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致远外国语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纪人恺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阁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炼油厂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瞿智慧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江心洲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良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无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游府西街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清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棋趣融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厉庄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石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一抹亮丽的桔黄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解放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施竞航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</w:t>
            </w:r>
            <w:r>
              <w:rPr>
                <w:color w:val="000000"/>
              </w:rPr>
              <w:t>师专第一附属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松遥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你拍我，我拍你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解放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乔子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蜻 蜓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肖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田家炳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硕曼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夜</w:t>
            </w:r>
            <w:r>
              <w:rPr>
                <w:rFonts w:cs="宋体;SimSun" w:ascii="宋体;SimSun" w:hAnsi="宋体;SimSun"/>
                <w:kern w:val="0"/>
              </w:rPr>
              <w:t>·</w:t>
            </w:r>
            <w:r>
              <w:rPr>
                <w:rFonts w:ascii="宋体;SimSun" w:hAnsi="宋体;SimSun" w:cs="宋体;SimSun"/>
                <w:kern w:val="0"/>
              </w:rPr>
              <w:t>倾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聚亨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清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日 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潘建彣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光与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曹爱菁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墙头累累柿子黄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盐马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玉蓉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幸福</w:t>
            </w:r>
            <w:r>
              <w:rPr>
                <w:rFonts w:cs="宋体;SimSun" w:ascii="宋体;SimSun" w:hAnsi="宋体;SimSun"/>
                <w:kern w:val="0"/>
              </w:rPr>
              <w:t>-</w:t>
            </w:r>
            <w:r>
              <w:rPr>
                <w:rFonts w:ascii="宋体;SimSun" w:hAnsi="宋体;SimSun" w:cs="宋体;SimSun"/>
                <w:kern w:val="0"/>
              </w:rPr>
              <w:t>劳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范致诚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讨价</w:t>
            </w:r>
            <w:r>
              <w:rPr>
                <w:rFonts w:cs="宋体;SimSun" w:ascii="宋体;SimSun" w:hAnsi="宋体;SimSun"/>
                <w:kern w:val="0"/>
              </w:rPr>
              <w:t>-</w:t>
            </w:r>
            <w:r>
              <w:rPr>
                <w:rFonts w:ascii="宋体;SimSun" w:hAnsi="宋体;SimSun" w:cs="宋体;SimSun"/>
                <w:kern w:val="0"/>
              </w:rPr>
              <w:t>还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烨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心系留守儿童，共享一片蓝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射阳县明达双语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鑫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桃之韵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射阳县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唐一桐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冬天的温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人民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韵璐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夜晚的清江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安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轲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英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浦东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薪亦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荷都琴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金湖县艺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继云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风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海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凯歌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白鹭湖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逸凡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雪中乡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清河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惠子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指导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阴区西宋集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戴润元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墨春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阴区赵集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旭彤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会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繁荣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乐萌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美丽淮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秦梓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林中舞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阴区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汪润泽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拔河比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盱眙县实中附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浩坤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魅力运动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天津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秋童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跳蚤市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新区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任嘉珉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课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小学古楚分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恩知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失去的记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小学古楚分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贺明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采风留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县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若涵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欢庆六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县实验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言蹊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课间活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小学三棵树分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卞子夜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晨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小学三棵树分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焦云清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做家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实验小学三棵树分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付航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间水流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马陵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孝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蜂之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东兴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志研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加油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东兴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仲晶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高原之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阳县高渡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海迪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美丽校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民主实验学校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彦童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意 紫海兰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经济技术开发区李庄小学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懿楠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晚春的樱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塘坊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邓佳俊 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大树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师寨镇中心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晓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爷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玉潭实验学校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孔文熙 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大队委们好精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玉潭实验学校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袁龙非  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摊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湖滨小学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任卓然 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勤劳之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</w:t>
            </w:r>
            <w:r>
              <w:rPr>
                <w:rFonts w:cs="宋体;SimSun" w:ascii="宋体;SimSun" w:hAnsi="宋体;SimSun"/>
                <w:kern w:val="0"/>
              </w:rPr>
              <w:t>34</w:t>
            </w:r>
            <w:r>
              <w:rPr>
                <w:rFonts w:ascii="宋体;SimSun" w:hAnsi="宋体;SimSun" w:cs="宋体;SimSun"/>
                <w:kern w:val="0"/>
              </w:rPr>
              <w:t>中附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李文轩 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剪花巧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西一教育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杨晓睿 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落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青年路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张序一  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苍鹰展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刘湾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赵子睿  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Times New Roman"/>
          <w:b/>
          <w:b/>
          <w:bCs/>
          <w:sz w:val="30"/>
          <w:szCs w:val="30"/>
        </w:rPr>
      </w:pPr>
      <w:r>
        <w:rPr>
          <w:rFonts w:cs="Times New Roma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小学乙组一等奖（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6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个）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1440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教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闹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丹徒区青少年活动中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姚冠群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余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传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西苑教育集团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王诗缘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新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汉画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附属小学教育集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钰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新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妈妈呢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公园教育集团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陈冠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波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画汉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青年路教育集团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周奕杉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莉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写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智慧树少儿艺术中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王皓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族艳慧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小学乙组二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4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1440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教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香醋百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少年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艺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专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少年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富于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的暑假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京口区少年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惟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佳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憧憬 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大马美术活动基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汪奥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慧慧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小学乙组三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4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880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蝶恋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青少年活动中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庭萱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小书法家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滨湖区少年宫胡埭办学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童荟茹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剑拔弩张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滨湖区少年宫胡埭办学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晨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梨园写生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少华书画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公政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/>
        <w:t>中学甲组一等奖（</w:t>
      </w:r>
      <w:r>
        <w:rPr/>
        <w:t>30</w:t>
      </w:r>
      <w:r>
        <w:rPr/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512"/>
        <w:gridCol w:w="1368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教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额济纳旗的深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大港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孔安琪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忠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落日熔金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丹阳高级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奂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丁悦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竞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实验学校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乐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晓燕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柔美瞬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潘家初中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中英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正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球场英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武进区星辰实验学校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钧瑄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朱砂启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第一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缪可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轶群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拍合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暨阳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潘枭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蕾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校园印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锡山高级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郑臧巍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要自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阳山实验初级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宋玖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丹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童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二中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晨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洁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霓虹流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苏苑高级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俞佳纯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圆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真情陪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吴江高级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庞家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汤晓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年味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如皋市二中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汤鸿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邓海波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高新区实验初中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博然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倪美燕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梯田夕照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启东第二中专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秦佳严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侯春雷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老有所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公道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倩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文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城新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大学附属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华陆尧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昕 黄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雪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第十三中学锁金分校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汪沛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崔正楷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晖之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人民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婧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毛韵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激烈的角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外国语学校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思薇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熙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弄潮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赣榆华杰双语学校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力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画里画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中云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梦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秦明岚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撒尔脚措的人们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文峰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瑾瑜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田源 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飞 越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大丰区实验初级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子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单红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将军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清浦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尹欣彤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子铭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孤独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新星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硕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兰因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青春的冲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马陵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孝宇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丰县民族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子豪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毕业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第一中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李瑞婕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颖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国际之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高级中学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王欣悦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权良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仿宋_GB2312"/>
          <w:b/>
          <w:b/>
          <w:bCs/>
          <w:sz w:val="30"/>
          <w:szCs w:val="30"/>
        </w:rPr>
      </w:pPr>
      <w:r>
        <w:rPr>
          <w:rFonts w:cs="仿宋_GB2312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中学甲组二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3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7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620"/>
        <w:gridCol w:w="1260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教师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运河新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第三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吕笑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左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缅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第三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奚奕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左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青春万岁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中市第二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怡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耿云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幸福的远方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苏省镇江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小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士兵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实验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顾宏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收获落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实验初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储嘉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国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涧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溧阳第六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申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芝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时间木轮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田家炳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敏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瑜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渔夫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昆山市城北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邵近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开刚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同一片蓝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相城区陆慕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慧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吾冬妮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追梦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梁丰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佳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雪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之潺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门三厂初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佳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江海之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门能仁初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盈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怀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田园风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门冠今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诗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郁骁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晨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海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蒋沁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水映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实验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静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盛冬新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乡情（组照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东高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天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姚晶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摄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兴仁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明曹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凌</w:t>
            </w:r>
            <w:r>
              <w:rPr>
                <w:rFonts w:ascii="宋体;SimSun" w:hAnsi="宋体;SimSun" w:cs="Times New Roma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华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帘外芭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薛窑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萌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红梅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老郎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如皋磨头初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飞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鹅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高邮第二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瑾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薛树松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编织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潘连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立竹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宁静的港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新华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叶超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韩剑波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追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大学附属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文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昕 黄河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千舟竞发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实验初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宇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黑色精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实验初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毓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进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奔跑吧少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人民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史梓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文阵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湖光掠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金陵中学河西分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怡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志钢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摄影《童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外国语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羽飞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熙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追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赣榆华杰双语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一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宇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的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楚州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任佳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宋妍妍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的溜冰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金湖县枫叶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伯乐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小燕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香暖人齐鹏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马陵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孝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远方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撷秀初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陈睿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祥凤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环保小卫士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第三十七中学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官靖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克华、赵新廷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关注自闭症儿童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三中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李光宇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敏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致青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州市第三十五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闫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魏薇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Times New Roman"/>
          <w:b/>
          <w:b/>
          <w:bCs/>
          <w:sz w:val="30"/>
          <w:szCs w:val="30"/>
        </w:rPr>
      </w:pPr>
      <w:r>
        <w:rPr>
          <w:rFonts w:cs="Times New Roma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中学甲组三等奖（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63</w:t>
      </w:r>
      <w:r>
        <w:rPr>
          <w:rFonts w:ascii="仿宋_GB2312" w:hAnsi="仿宋_GB2312" w:cs="Times New Roman" w:eastAsia="仿宋_GB2312"/>
          <w:b/>
          <w:bCs/>
          <w:sz w:val="30"/>
          <w:szCs w:val="30"/>
        </w:rPr>
        <w:t>个）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060"/>
        <w:gridCol w:w="2880"/>
      </w:tblGrid>
      <w:tr>
        <w:trPr>
          <w:trHeight w:val="40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伯先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杰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外婆的手擀面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丹徒区冷遹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雨晴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第六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罗琳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的运动会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特教中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莹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人类的朋友</w:t>
            </w:r>
            <w:r>
              <w:rPr>
                <w:rFonts w:cs="宋体;SimSun" w:ascii="宋体;SimSun" w:hAnsi="宋体;SimSun"/>
                <w:kern w:val="0"/>
              </w:rPr>
              <w:t>-</w:t>
            </w:r>
            <w:r>
              <w:rPr>
                <w:rFonts w:ascii="宋体;SimSun" w:hAnsi="宋体;SimSun" w:cs="宋体;SimSun"/>
                <w:kern w:val="0"/>
              </w:rPr>
              <w:t>乌林鸮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实验学校魅力之城分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施冯光耀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外国语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方可欣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的童年回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清潭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艾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秀江南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花园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昊俊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江南秋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西林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吕俊辉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梦幻泸沽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新北区西夏墅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潘钰狄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山村四月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新北区西夏墅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辰皓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戚墅堰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崔浩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凤凰古城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戚墅堰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肖天辰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蝶恋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溧阳光华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乐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我班的飞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市北郊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熠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民间艺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青阳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凡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舞动青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江阴暨阳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繆姗桦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锡山区天一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杜施蕊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关于秋天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锡山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唐烨霄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老街茶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昆山市锦溪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梦琪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迎春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韩煦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申湖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相城区春申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凌毅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独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相城区阳澄湖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琳芳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二中教育集团总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颜  敏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古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市海门三和初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田田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千年古槐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宝应县城北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一航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蝶恋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蒋王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忠涛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荷塘夕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邗江区瓜州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孔月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帆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高邮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嘉辉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墨痕临空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苏省扬州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雪妍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静日无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市新华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郁萍萍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水乡春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第二中学附属初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雨菲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圣地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西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姜堰区第四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逸凡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听海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泰兴实验初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一</w:t>
            </w:r>
          </w:p>
        </w:tc>
      </w:tr>
      <w:tr>
        <w:trPr>
          <w:trHeight w:val="5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花开福中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靖江外国语学校人民路分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费晓云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之野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靖江外国语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薛辰玺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黎明之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靖江土桥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洁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桃花朵朵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市靖江滨江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金湘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落日熔金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金陵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毛晨昱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乐此不疲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京市江浦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晨晨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千秋万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薛淼文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快乐的实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东海县双店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苗泽硕 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小裁判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赣榆外国语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贾冉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又是一年毕业季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海州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赵康丽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友情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海州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姜琛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课间畅谈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中云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可可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传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连云港市浦南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昊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羽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潘易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成长——组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滨海县第一初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东昌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同在蓝天下，牵手共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盐城市射阳县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玉莲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开始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马坝高级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蕾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栈桥胜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清河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鲍嘉伟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欢乐的海洋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淮安区曙光双语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武文韬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少女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阴师范学院附属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颖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乒乓大战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北京路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夏乾超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奔跑的青春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第六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刘家乐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城市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记家楼实验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贾星宇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家乡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徐溜镇初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林荣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晚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实验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颜玉洁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暖花开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马陵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孝宇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委屈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泗洪县新星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邱子龙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项王故里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宿豫区特殊教育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可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黄昏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市沭阳县怀文中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安琪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/>
        <w:t>中学乙组一等奖（</w:t>
      </w:r>
      <w:r>
        <w:rPr/>
        <w:t>6</w:t>
      </w:r>
      <w:r>
        <w:rPr/>
        <w:t>个）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060"/>
        <w:gridCol w:w="1440"/>
        <w:gridCol w:w="1440"/>
      </w:tblGrid>
      <w:tr>
        <w:trPr>
          <w:trHeight w:val="40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kern w:val="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kern w:val="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kern w:val="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</w:rPr>
              <w:t>作者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kern w:val="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</w:rPr>
              <w:t>指导教师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自信的微笑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市宜兴中等专业学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运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知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静心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昆山第二中等专业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任秀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朱艳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景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太仓中等专业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天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芹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焊舞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中等专业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薛忠浩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明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扬州园林精粹之诗画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扬州旅游商贸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艺钟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锋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瞄准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淮安市洪泽中等专业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孙晓红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中学乙组二等奖（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2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个）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060"/>
        <w:gridCol w:w="1440"/>
        <w:gridCol w:w="1440"/>
      </w:tblGrid>
      <w:tr>
        <w:trPr>
          <w:trHeight w:val="40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导教师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阳光下的成长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青少年活动中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奚奕彤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左延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千垛菜花节之青春自拍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泰州机电高等职业技术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帅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晓铭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Times New Roman"/>
          <w:b/>
          <w:b/>
          <w:bCs/>
          <w:sz w:val="30"/>
          <w:szCs w:val="30"/>
        </w:rPr>
      </w:pPr>
      <w:r>
        <w:rPr>
          <w:rFonts w:cs="Times New Roma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中学乙组三等奖（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7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个）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060"/>
        <w:gridCol w:w="2880"/>
      </w:tblGrid>
      <w:tr>
        <w:trPr>
          <w:trHeight w:val="40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品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所在学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姓名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一抹紫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镇江市少年宫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诗睿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春天记忆上方山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苏州市高等职业技术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卞楚帆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专注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徐州市正良教育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梁天宇 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童年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经贸高等职业技术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邹家路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相映生辉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经贸高等职业技术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海蓉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绽放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经贸高等职业技术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路兵</w:t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生命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宿迁经贸高等职业技术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强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仿宋_GB2312" w:hAnsi="仿宋_GB2312" w:eastAsia="仿宋_GB2312" w:cs="方正小标宋简体;Arial Unicode MS"/>
          <w:bCs/>
          <w:sz w:val="32"/>
          <w:szCs w:val="32"/>
        </w:rPr>
      </w:pPr>
      <w:r>
        <w:rPr>
          <w:rFonts w:ascii="仿宋_GB2312" w:hAnsi="仿宋_GB2312" w:cs="方正小标宋简体;Arial Unicode MS" w:eastAsia="仿宋_GB2312"/>
          <w:bCs/>
          <w:sz w:val="32"/>
          <w:szCs w:val="32"/>
        </w:rPr>
        <w:t>附件</w:t>
      </w:r>
      <w:r>
        <w:rPr>
          <w:rFonts w:eastAsia="仿宋_GB2312" w:cs="方正小标宋简体;Arial Unicode MS" w:ascii="仿宋_GB2312" w:hAnsi="仿宋_GB2312"/>
          <w:bCs/>
          <w:sz w:val="32"/>
          <w:szCs w:val="32"/>
        </w:rPr>
        <w:t>10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江苏省第五届中小学生艺术展演活动</w:t>
      </w:r>
      <w:r>
        <w:rPr>
          <w:b/>
          <w:sz w:val="36"/>
          <w:szCs w:val="36"/>
        </w:rPr>
        <w:br/>
      </w:r>
      <w:r>
        <w:rPr>
          <w:b/>
          <w:sz w:val="36"/>
          <w:szCs w:val="36"/>
        </w:rPr>
        <w:t>艺术教育论文获奖名单</w:t>
      </w:r>
      <w:r>
        <w:rPr>
          <w:b/>
          <w:sz w:val="36"/>
          <w:szCs w:val="36"/>
        </w:rPr>
        <w:br/>
      </w:r>
      <w:r>
        <w:rPr>
          <w:b/>
          <w:sz w:val="36"/>
          <w:szCs w:val="36"/>
        </w:rPr>
        <w:t>（音乐类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甲类一等奖（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5"/>
        <w:gridCol w:w="2608"/>
      </w:tblGrid>
      <w:tr>
        <w:trPr>
          <w:tblHeader w:val="true"/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创生课堂现场感激活课堂生命力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倪莉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官塘中学</w:t>
            </w:r>
          </w:p>
        </w:tc>
      </w:tr>
      <w:tr>
        <w:trPr>
          <w:trHeight w:val="454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小学音乐教学中学生鉴赏力培养的重要性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毛萍  郑黎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市御道街小学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浅谈音乐在孤独症儿童治疗中的辅助作用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崔寒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通市八一小学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通感体验：共塑“声神合一”的音乐意象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曹元玲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墟沟小学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比较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借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创新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突破——中西方高中音乐教育的比较与思考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肖莉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第一中学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调查与分析小学音乐教学实践现状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薇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贾汪塔山镇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运动”的音乐课堂秀出学生至真的精彩——音乐课堂教学策略渐变的新尝试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君婷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市崇安区教育局教研室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初探音乐审美心理因素在高中音乐鉴赏课中的运用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黄元熳  赵肖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洪泽中学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润物细无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星光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安市洪泽外国语中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甲类二等奖（</w:t>
      </w:r>
      <w:r>
        <w:rPr>
          <w:rFonts w:eastAsia="仿宋_GB2312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从实践出发，寻找音乐审美教育的落脚点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洪彬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市雨花外国语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音乐课上的“味道”与“高效”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相春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外国语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浅谈小学体验式音乐欣赏教学的策略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芸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溧阳市埭头中心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巧借通感——打开音乐欣赏之门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景虹霞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丹阳市华南实验学校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关于农村小学教师识谱教学现状的调研报告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元红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六合程桥中心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奥尔夫音乐教学法实践研究初探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敏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通市唐闸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播撒心灵的阳光——浅析音乐课程的“人文性”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红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家港市教研室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谈中学音乐课堂里的慢生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洪若菲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高新区第二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构建有效小学音乐课堂之我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黄瑞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射阳县明达双语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建立评价机制为音乐教育护航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狄留芬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丹阳市教师发展中心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试论新形势下音乐教学的时代性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窦琦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州市高港区教育局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传承锡剧文化融入第二故乡——浅谈锡剧传承特色教育的实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季秋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市夹城里中心小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甲类三等奖（</w:t>
      </w:r>
      <w:r>
        <w:rPr>
          <w:rFonts w:eastAsia="仿宋_GB2312" w:ascii="仿宋_GB2312" w:hAnsi="仿宋_GB2312"/>
          <w:b/>
          <w:sz w:val="30"/>
          <w:szCs w:val="30"/>
        </w:rPr>
        <w:t>24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普通高中“多元化”音乐鉴赏法探究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德伟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第一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整体读唱法”实践探索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翟剑生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兴市蒋华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初中音乐课向综合艺术课转型的实践探究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海馨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新城初中怡康街分校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音乐学习的兴趣源自体验与参与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纪伟华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宝应县实验初级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浅谈新手型小学音乐教师的培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刘姝延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浦前中心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新体系让音乐课堂出新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任然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市雨花外国语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自主合作复习考核”，我们的学生转变了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洁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新苏师范学校附属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冗余理论在舞蹈教学中的应用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翟毅斌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市双塘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欣赏型音乐课堂中自主活动模式的构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孙薇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市山北中心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城乡学生音乐素养差距原因分析及对策研究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丽娟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海安县实验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好孩子”是这样炼成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---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儿童校园剧创造漫谈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沈晓莉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海门市实验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中学生舞蹈创作需要有个性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卉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江都区实验初级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用音乐对话“星星的孩子”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巫光园  郭亚静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书瑶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特教中心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梨园京腔校园京韵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宝琴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兴化市新生中心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初中音乐欣赏课的现状调研与对策研究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姜之超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淮阴中学新城校区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走近交响”教学设计与反思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盛虹 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三高级中学文昌初中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造魅力课堂，体验音乐之美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叶婷婷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宿迁市泗阳县张家圩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竖笛持久性趣味学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蕊  谢丽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师范大学附属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浅谈高中音乐模块教学的有效性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陶莉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邗江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音乐之树——基于儿童生命表达的音乐教育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滕蓓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师范附属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浅谈音乐学习评价的甄别与选拔功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黄晓云  汤霞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宜兴市中小学教学研究室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从音乐教学看小班与大班的区别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尹润萍  叶军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师范大学附属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课例”——走向音乐学科“真”教研的有效途径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潘丽琴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熟市教育局教学教研室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浅析农村小学管乐队建设发展中的阻碍及解决策略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秀娟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宿迁市实验小学三棵树分校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乙类一等奖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音乐教学中渗透心理健康教育的实践与探索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施瑾瑜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口岸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听为中心多觉协同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红梅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州姜堰区实验小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乙类二等奖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合艺术实践活动的有效尝试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胡晓丽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通开发区实验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中小学音乐欣赏教学中存在的问题及对策研究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苗飞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宿迁市中小学教学研究室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初中音乐课教学中发挥学生主体性的实践与思考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叶红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教育局体卫艺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乙类三等奖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创新：开启音乐奇幻之旅——做好对歌曲的二度创作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岳丽娟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安市人民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京剧教学的难与易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音昊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马路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中音乐课堂的有效教学路径探析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肖志远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解放路实验学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江苏省第五届中小学生艺术展演活动</w:t>
      </w:r>
      <w:r>
        <w:rPr>
          <w:b/>
          <w:sz w:val="36"/>
          <w:szCs w:val="36"/>
        </w:rPr>
        <w:br/>
      </w:r>
      <w:r>
        <w:rPr>
          <w:b/>
          <w:sz w:val="36"/>
          <w:szCs w:val="36"/>
        </w:rPr>
        <w:t>艺术教育论文获奖名单</w:t>
      </w:r>
      <w:r>
        <w:rPr>
          <w:b/>
          <w:sz w:val="36"/>
          <w:szCs w:val="36"/>
        </w:rPr>
        <w:br/>
      </w:r>
      <w:r>
        <w:rPr>
          <w:b/>
          <w:sz w:val="36"/>
          <w:szCs w:val="36"/>
        </w:rPr>
        <w:t>（美术类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甲类一等奖（</w:t>
      </w: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逆向思维的“处事”谋略在小学美术教学评价中的提炼效应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滕士平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城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次抵达孩子心灵的艺术之旅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旦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海门实验学校附属小学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乡趣滋润童年美术彰显童心—常州乡土美术课程的探索实践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庄栋青  金燮玫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钟楼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绘画同步语：走进低年级学生的童话世界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孙力力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解放路小学郁洲分校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搭建支架：变革美术教学的有效策略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胜凯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仪征市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视评价改革，提高学生的艺术审美素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许雪晴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碧波实验小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甲类二等奖（</w:t>
      </w:r>
      <w:r>
        <w:rPr>
          <w:rFonts w:eastAsia="仿宋_GB2312" w:ascii="仿宋_GB2312" w:hAnsi="仿宋_GB2312"/>
          <w:b/>
          <w:sz w:val="30"/>
          <w:szCs w:val="30"/>
        </w:rPr>
        <w:t>14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点兵点将点亮课堂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小红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海安县城南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视培智学校手工课程教学培养智障儿童动作协调能力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天勇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江都区特殊教育学校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编织趣味评语，筑就多彩梦想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低年级美术作业评语之我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媛媛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宿迁市泗阳县实验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美玉成器需雕琢——浅谈小学美术活动中为习良好行为习惯的养成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晓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市育红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前置性学习在美术教学中的应用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荣霞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三跃中心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巧用多元评价机制唤醒儿童美术本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娟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育才小学西区校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尝试，让美术课堂流光溢彩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会雨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宿迁市沭阳县第二实验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于差异发展的高中生美术教学策略研究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沈海泯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省苏州艺术高级中学校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视觉文化下美术教学评价“过度模糊”误区之策略探析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慧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阴师范学院第一附属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隐性知识：儿童美术创作的质变之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曹坤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锦屏中心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虚画”作品赋予美育新的衡量尺度——立足虚画特性增强美术教学引导的主动性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杜娟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解放路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墨香流韵——依托版画课程建设赋予校园特色文化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左延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第三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职校非物质文化遗产传承的“四化”实践探索——以苏扇为例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周敏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旅游与财经高等职业技术学校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初中美术教学中开展研究性学习—以寻访苏州古桥为例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伟红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吴中区城西中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甲类三等奖（</w:t>
      </w:r>
      <w:r>
        <w:rPr>
          <w:rFonts w:eastAsia="仿宋_GB2312" w:ascii="仿宋_GB2312" w:hAnsi="仿宋_GB2312"/>
          <w:b/>
          <w:sz w:val="30"/>
          <w:szCs w:val="30"/>
        </w:rPr>
        <w:t>35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视习惯养成强化教学过程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利军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第一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探索单元化研究性教学突破肖像画创作瓶颈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蓓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第三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涉及通向学习的情境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谢宇松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市新区坊前实验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美术课上的“战场”文化—由男孩自创“暴力画”现象引发的思考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程冬冬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东港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中美术鉴赏教学存在的问题及归因分析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郭琳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兴市第三高级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玩色中创造性表现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玲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市公园巷幼儿园西苑分园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美术社团活动中“主体参与、分组合作”模式的应用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蓉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州市高港实验学校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点线之间感受黑白的神奇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孙霞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海门市特殊教育学校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刻印出来的“美乐课堂”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桠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通州区实验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看图说话，追寻美术课堂的可视化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刚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阴师范学院第一附属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潮平两岸阔风正一帆悬——一个课例反映的美术新课标落实状况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炎夏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安市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灵活性选择性多元性——谈新课程背景下美术作业的重建与提升之策略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袁晓莉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市吴桥实验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与艺术之花的美丽邂逅——记我校的美术兴趣小组活动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励艳敏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外国语学校小学部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激而学励则行—浅谈“激励理论”在小学美术教学中的运用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娇娇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师附中宿迁分校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立足学生发展，关注美术评价—美术作业评价方法的研究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相怡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清潭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诊断学生美术自评行为，促进学生有效自评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薛芸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实验学校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生长美：儿童美术的生命底色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俞亚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家港市实验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浅谈在课题研究中如何引导学生发现家乡的美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丽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兴化市教育局科研室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儿童民间美术是教学更是一种教育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曾丽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建国路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新技术、新载体—中小学数字美术教学的思考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昭君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常州高级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塑节能社团悦艺术之园——从寻求中体验“变废为宝”的快乐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倪爱华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科技大学附属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让手工打开创造之门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卜秋晖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东台实验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给孩子营造一个版画学习创作的百草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敏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实验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美术课堂“问”出精彩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群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宿迁市第一实验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童眼童心绘童画——小学低年级美术“创新写生画”教学的探索与研究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马田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致远外国语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于儿童视角的小学美术作业多时段评价的实践研究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顾晗冰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市崇安区教育局教研室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民间玩具构筑孩子快乐童年——对民间玩具一课的探索与实践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继华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惠山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color w:val="FF0000"/>
                <w:kern w:val="0"/>
              </w:rPr>
              <w:t>E</w:t>
            </w:r>
            <w:r>
              <w:rPr>
                <w:rFonts w:ascii="宋体;SimSun" w:hAnsi="宋体;SimSun" w:cs="宋体;SimSun"/>
                <w:color w:val="FF0000"/>
                <w:kern w:val="0"/>
              </w:rPr>
              <w:t>学习环境下美术学科学习方式多元化建构的探索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徐涛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雕庄中心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开发多维互动的美术学习与评价平台的思考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贡加兵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邗江区公道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有规则无定式—试论美术课堂的板书设计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车言宁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教育科学研究院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构建师生参与为主体的校园美术文化建设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晏爱莲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宿迁市宿豫区新庄中心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当前小学美术课堂习作中的突出问题与改进策略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蒋春燕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天宁区教师发展中心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画中“文化”润物无声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华云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安市金湖县实验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拓展形式适时示范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钱品花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姑苏区教师发展中心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标“新”立“异”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宋军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安市小学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乙类一等奖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换种思维   轻松学造型——中重度智障学生美术教学中“参照物”的运用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卫华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东台特殊教育学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乙类二等奖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让美术作业的评价唱响有效之歌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海燕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相城区渭塘第二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精彩纷呈  未曾预约——古诗和剪纸怎样才能有趣结合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何香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东台许河镇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穿越经典朝向审美人生——名画赏析课程的架构与实施策略研究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铁梅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海门市东洲国际学校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从解构到重构——陌生化理论在美术创作教学中的价值分析及实践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磊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</w:t>
            </w:r>
            <w:r>
              <w:rPr>
                <w:color w:val="000000"/>
              </w:rPr>
              <w:t>师专第一附属小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乙类三等奖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舌尖上的汉画像石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颖震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市第一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优化高中美术鉴赏教学的三个关键词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周宏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通市一中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璀璨儿童的灵性探寻审美的意蕴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孙丹丹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安市实小新城校区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美术教育对农村留守儿童心理健康的导向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嵇雪娣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阜宁县古河中心小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江苏省第五届中小学生艺术展演活动</w:t>
      </w:r>
      <w:r>
        <w:rPr>
          <w:b/>
          <w:sz w:val="36"/>
          <w:szCs w:val="36"/>
        </w:rPr>
        <w:br/>
      </w:r>
      <w:r>
        <w:rPr>
          <w:b/>
          <w:sz w:val="36"/>
          <w:szCs w:val="36"/>
        </w:rPr>
        <w:t>艺术教育论文获奖名单</w:t>
      </w:r>
      <w:r>
        <w:rPr>
          <w:b/>
          <w:sz w:val="36"/>
          <w:szCs w:val="36"/>
        </w:rPr>
        <w:br/>
      </w:r>
      <w:r>
        <w:rPr>
          <w:b/>
          <w:sz w:val="36"/>
          <w:szCs w:val="36"/>
        </w:rPr>
        <w:t>（综合类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甲类一等奖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区域共建，整体推进，促进农村学校艺术教育优质均衡发展——全国农村学校艺术教育实验阶段调研报告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源泉  戎梅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文娟  蔡风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培刚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教育局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儿童物语：学生民族审美意识的生发与培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怀芹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建国路小学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艺术“化归”：寻找“形式美”背后的“文化美”——学校艺术教育特色化建设的误区、本质与有效路径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友平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宜兴市阳羡小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甲类二等奖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美术学科，生活化考研方式的研究实验报告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丁悦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教育局教研室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中艺术社团现状调查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冀艺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镇江第一中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小剪纸，剪出艺术特色大文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林武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丰裕中心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幼儿职业体验：课程游戏化与游戏课程化的实践探讨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红蕾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市公园巷幼儿园西苑分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甲类三等奖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立足乡村，让艺术教育之花鲜艳盛开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嵇松梅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安市金湖县教研室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浅谈小学艺术社团三维立体活动模式的实践与探究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志红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东港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滨海县正红镇农村小学艺术教育调研报告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晓军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滨海县正红镇中心小学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城乡中小学艺术教师个体素养的现状调查与研究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晓霞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句容市教师发展中心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其象无双，其美无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  <w:t>——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吕凤子美育思想寻绎及其当代价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裴伟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教育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乙类三等奖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4"/>
        <w:gridCol w:w="2608"/>
      </w:tblGrid>
      <w:tr>
        <w:trPr>
          <w:trHeight w:val="567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论文题目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作者姓名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第一作者单位</w:t>
            </w:r>
          </w:p>
        </w:tc>
      </w:tr>
      <w:tr>
        <w:trPr>
          <w:trHeight w:val="285" w:hRule="atLeas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深度学习—从深度目标的设计入手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娄小明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吴江区盛泽实验小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365" w:hanging="1365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b/>
          <w:sz w:val="36"/>
          <w:szCs w:val="36"/>
        </w:rPr>
        <w:t>江苏省第五届中小学生艺术展演活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生征文获奖名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小学组一等奖（</w:t>
      </w:r>
      <w:r>
        <w:rPr>
          <w:rFonts w:eastAsia="仿宋_GB2312" w:ascii="仿宋_GB2312" w:hAnsi="仿宋_GB2312"/>
          <w:b/>
          <w:sz w:val="30"/>
          <w:szCs w:val="30"/>
        </w:rPr>
        <w:t>28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04"/>
        <w:gridCol w:w="3515"/>
      </w:tblGrid>
      <w:tr>
        <w:trPr>
          <w:tblHeader w:val="true"/>
          <w:trHeight w:val="567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题目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生姓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北方的阳刚锣鼓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沈语侬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沧浪实验小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用美妙的旋律唱出校园之歌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唐乔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旺庄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画出来的足球比赛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傅上书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大庆路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笛声悠悠绕心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何虔静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师范大学附属中学仙林小学部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们一家的钢琴缘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小宝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第二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书法伴随我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翼然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实验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醉在国画世界里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关博文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江宁区禄口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曙光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钱晓满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通市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美，瞬间定格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宫嘉璐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金坛市西岗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辈子的朋友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朵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新区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个男孩的十字绣梦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潘鑫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角斜镇老坝港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鼓舞飞扬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湘予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安市老坝口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品艺术享生活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杨心怡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江滨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在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钱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家港市乘航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巧手捏陶泥快乐伴童年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袁典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启东市长江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阳光下成长——昆曲给了我别样的风采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俞诗怡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学士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快乐的收获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辰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安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的琴声里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哲倪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通经济开发区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当心花儿开放时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蔡凌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通经济开发区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琴童在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许缘裔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吴中区郭巷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长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VS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成功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贾瑷玮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梅岭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的故事我来演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洪雅轩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金坛区白塔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请为我加油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魏苏宁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武进区刘海粟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童年童心童画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以恒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新坝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苦辣酸甜话竹笛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孙元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安市淮海路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破茧成蝶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良宇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州市大泗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只因为喜欢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译之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市五老村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小荷点墨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封苏婷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灌南县大圈实验学校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小学组二等奖（</w:t>
      </w:r>
      <w:r>
        <w:rPr/>
        <w:t>35</w:t>
      </w:r>
      <w:r>
        <w:rPr/>
        <w:t>个）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04"/>
        <w:gridCol w:w="3515"/>
      </w:tblGrid>
      <w:tr>
        <w:trPr>
          <w:tblHeader w:val="true"/>
          <w:trHeight w:val="567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题目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生姓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合抱之木，生于毫末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沈怡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常州市天宁区浦前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水墨丹青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栩谦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阴师范学院第一附属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泥巴小精灵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俞凯献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师专一附小盐河校区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掌声的魔力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嘉文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建宁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阳光下成长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弘扬京剧艺术、感受京剧魅力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奕心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莫愁湖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倾听生命拔节的声音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周怡轩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市江宁汤山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追求着，期待着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霄骁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滨江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琵琶恋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田睿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通市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你好，国画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顾子墨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通市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沐一身艺术馨香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黄玺恩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启东市长江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黑与白，我人生的导师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子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吴江区菀坪学校小学部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书法伴我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宇星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吴中区木渎范仲淹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阳光下成长－－送福到万家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丁可可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州市大浦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致我亲爱的钢琴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黄润昕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州市口岸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剪纸的乐趣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佳蓉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州市塘湾实验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因筝而变，心浴暖阳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宁苏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甸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小体验大眼界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一洲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宜兴市阳羡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小角色也能成就大梦想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钱佳欣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无锡连元街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动发展日——泥塑课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林淏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无锡连元街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钢琴陪伴我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白昕玥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宜兴市和桥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验“淘吧”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哲渊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宜兴市桃溪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美术课狂想曲——我的新型教室之创意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梓逸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宿迁市宿城区古城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长因筝而变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一诺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邳州市英华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琴路悠悠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秋硕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市大黄山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那八十八个黑白键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语舒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市大黄山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彭科方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市民主路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陶韵飘香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柴雨坤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市青年路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的百灵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鹤语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市解放路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厘米的爱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田墨岩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沛县栖山镇王店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的舞者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洁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扬子津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钢琴伴我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包涵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汶河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爱吹葫芦丝的我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许哲文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中山路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唱“四味”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苏湘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句容市郭庄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钢琴和我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汤佩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的“学笛史”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是安琪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射阳县小学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小学组三等奖（</w:t>
      </w:r>
      <w:r>
        <w:rPr>
          <w:rFonts w:eastAsia="仿宋_GB2312" w:ascii="仿宋_GB2312" w:hAnsi="仿宋_GB2312"/>
          <w:b/>
          <w:sz w:val="30"/>
          <w:szCs w:val="30"/>
        </w:rPr>
        <w:t>60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04"/>
        <w:gridCol w:w="3515"/>
      </w:tblGrid>
      <w:tr>
        <w:trPr>
          <w:trHeight w:val="567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题目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生姓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诗雨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钟楼区怀德教育集团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唐瑞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新北区龙虎塘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绘画筑起梦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潘苗苗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新北区春江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沐浴阳光幸福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房冬磊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阴特殊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莫把丹青等闲看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云慧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凌桥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晴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溜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悠悠琴声伴我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于俊欣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安市金湖县城南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醉心水墨之间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睿宁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阴师范学院第一附属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自豪伴着成功来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思宁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安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摇滚男孩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秦勇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海州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舞之灵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雅轩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建国路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画的小蝌蚪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纪聪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北陈集镇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钢琴——永不放弃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金周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解放路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心随舞动快乐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苏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东海县石榴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追梦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婉婷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东海县桃林石埠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艺术大赛，我还来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婧伶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东港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音乐中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孙思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市中华中学附属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的好朋友——古琴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珂铭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晓庄学院第一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们的成长都是一首歌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谈辰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晓庄学院第一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亦扬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市金陵中学河西分校小学部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小事中的大道理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孔淑瑶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淳固城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长的快乐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洪培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北小阳光分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那段被照亮的时光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书溢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通州区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因为阳光所以绽放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茅毅杰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启东市长江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舞动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冉昕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家港市实验小学南校区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的绘画成长之路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褚熙婷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熟市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最美的雪莲开在最陡峭的冰崖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余艺欣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昆山经济技术开发区包桥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的“那棵小树苗”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殷秀雅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昆山市玉山镇振华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你可以做得到！”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玥蕾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州市大浦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舞者的成功秘诀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孟星沅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州实验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为了那一刻的绽放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柏乐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兴市襟江小学佳源分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翰墨飘香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宇恒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姜堰区实验小学北街校区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总在风雨后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佳炜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靖江市滨江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与书法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峥嵘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州市大冯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书乐趣多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林晨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无锡兰亭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翰墨飘香，书法伴我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吕欣雨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无锡兰亭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汪欣洁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无锡连元街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考级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顾华昕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新区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古筝，我生活中最美丽的一笔！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韫桐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市新区坊前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快乐学书法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宇哲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市新区坊前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的成长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我的学艺之路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孙菡艺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市新区坊前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仅仅喜欢，是不够的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郭芷颖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宜兴市第二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的舞蹈考学经历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吕思萱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宿迁市宿城区快乐儿童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次特殊的经历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萱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宿迁市宿豫区顺河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舞蹈情缘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胡安然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沛县栖山镇胡楼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情系肢体语言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鹿雅馨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贾汪区紫庄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仰望艺术天空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文丽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市贾汪区塔山镇葛湖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潘奕霖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市民主路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陶艺活动中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于天泽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市鼓楼生态园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有一种力量叫坚持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艺凡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邮市第一实验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的翰墨缘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静宜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汶河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老师的话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晓雪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宝应县泰山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琴三部曲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左忆扬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汶河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胡书易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邗江区公道镇中心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声的音乐——书法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孙冬寰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经济技术开发区实验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与钢琴的“恋爱史”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于钦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外国语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落墨韵生中华情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紫馨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实验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是您，改变了我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诗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射阳县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筝”途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柯婷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射阳县小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素描魂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邵杰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射阳县小学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初中组一等奖（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04"/>
        <w:gridCol w:w="3515"/>
      </w:tblGrid>
      <w:tr>
        <w:trPr>
          <w:trHeight w:val="567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题目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生姓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成长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最美的歌声拥有情感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心澄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外国语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青春之美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邓淇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河海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菜花开时蝶飞舞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武水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步凤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尖彩虹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雪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实验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浓浓墨香，伴我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艳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姜堰区里华初级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走进那片色彩斑斓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启频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第十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只因喜欢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煊暄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工业园区星海实验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漫”画物语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宋洁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市南化第二中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初中组二等奖（</w:t>
      </w:r>
      <w:r>
        <w:rPr>
          <w:rFonts w:eastAsia="仿宋_GB2312" w:ascii="仿宋_GB2312" w:hAnsi="仿宋_GB2312"/>
          <w:b/>
          <w:sz w:val="30"/>
          <w:szCs w:val="30"/>
        </w:rPr>
        <w:t>16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04"/>
        <w:gridCol w:w="3515"/>
      </w:tblGrid>
      <w:tr>
        <w:trPr>
          <w:trHeight w:val="567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题目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生姓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歌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葛欣雨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第二十四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同济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破茧成蝶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倩倩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老张集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三撇之韵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子萱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阴中学新城校区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笛声悠悠伴我行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孙子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九初级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葫芦丝——我新结识的益友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静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通特殊教育中心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筝艺琴韵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宋宜臻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启东市南苑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生命中的阳光——二胡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纪沅辰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海安县白甸镇初级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马吴双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吴江区七都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尹宇彤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黄桥初级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风，吹开每一朵榴花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邰心怡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市新城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筝缘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姝彤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科技大学附属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琴声四味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佩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中市第一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艺术生活的片刻宁静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芷纯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科技大学附属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让我们荡起双桨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曹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射阳县第四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开心的小苹果——元旦联欢会舞蹈排练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云帆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阜宁县陈良初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初中组三等奖（</w:t>
      </w:r>
      <w:r>
        <w:rPr>
          <w:rFonts w:eastAsia="仿宋_GB2312" w:ascii="仿宋_GB2312" w:hAnsi="仿宋_GB2312"/>
          <w:b/>
          <w:sz w:val="30"/>
          <w:szCs w:val="30"/>
        </w:rPr>
        <w:t>33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宋体;SimSun" w:hAnsi="宋体;SimSun"/>
          <w:b/>
          <w:sz w:val="30"/>
          <w:szCs w:val="30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04"/>
        <w:gridCol w:w="3515"/>
      </w:tblGrid>
      <w:tr>
        <w:trPr>
          <w:trHeight w:val="567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题目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生姓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琴意绵绵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涂洛瑜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第二十四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那天阳光恰好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佳敏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同济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那抹余晖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范家仪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正衡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里的鼓点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卢睿轩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第二十四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成长史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泽渝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第二十四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的乐谱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周子萱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第二十四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栀子花开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思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阴中学新城校区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努力了，真好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穆成龙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海庆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失败？胜利！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婵媛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市雨花台中学春江校区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三缕阳光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苗旭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市金陵中学西善桥分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沉甸甸的小满足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蔡德玮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摄山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泥土里盛开的花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戴梦昕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东山外国语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音符化翼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包安易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京第三中学文昌初中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许雅雯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淳第一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歌声永远伴我行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蒋美娟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通特殊教育中心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夏怡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海门中南东洲国际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唱响与畅想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尹苏皖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吴江区松陵第一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浩然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兴市西城初级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天越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兴市西城初级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玉君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姜堰区里华初级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春之声”之旅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静如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靖江市东兴镇中心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那一刻，我的世界春暖花开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孙戈歌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锡市东林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伴我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鹏博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宜兴市桃溪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幸福音符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红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宿迁市宿豫区新庄中心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与书法的缘分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静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宿迁市宿豫区陆集初中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泥泞的道路上总有阳光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杜苏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浦棠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宇轩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市经济开发区大庙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谭博闻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邗江区实验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灿烂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茁成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扬州市邗江区实验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唱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明月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第四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半缘清欢半缘歌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恩童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市索普初级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他之族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韩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阜宁县益林初中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琴三部曲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孙奕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阜宁县实验初中上海路校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高中组一等奖（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04"/>
        <w:gridCol w:w="3515"/>
      </w:tblGrid>
      <w:tr>
        <w:trPr>
          <w:trHeight w:val="567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题目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生姓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暖阳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敏铭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启东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艺术的体会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芮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海滨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生命因你而精彩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怡漪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第一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面朝太阳心暖花开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俞霭伦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启东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黑暗后的曙光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田田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睢宁县文华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品味书法经典追求雅致生活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宇凡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阴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阳光下成眠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许洁莹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实验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昔今度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邹晗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镇江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追梦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裴诗语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镇江中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高中组二等奖（</w:t>
      </w:r>
      <w:r>
        <w:rPr>
          <w:rFonts w:eastAsia="仿宋_GB2312" w:ascii="仿宋_GB2312" w:hAnsi="仿宋_GB2312"/>
          <w:b/>
          <w:sz w:val="30"/>
          <w:szCs w:val="30"/>
        </w:rPr>
        <w:t>13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04"/>
        <w:gridCol w:w="3515"/>
      </w:tblGrid>
      <w:tr>
        <w:trPr>
          <w:trHeight w:val="567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题目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生姓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翰墨醇香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加豪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州市金坛区第一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且舞且行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唐沐阳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阴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难忘的舞蹈喜鹊喳喳喳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美玲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大港中等专业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为梦想加冕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要飞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房山高级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弹筝复长啸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施歌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通州高级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微笑间笔下生花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沈诚遥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启东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艺术拂去我心灵的尘埃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睿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市第四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完美不是全部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游俊哲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高新区第一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起走过的日子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马佳妮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州工业园区第二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舞之梦，照我前行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谢馥镁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文化艺术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走在阳光下的人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燕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镇江高等职业技术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，初心不变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星语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第一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记一次书法比赛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盛荣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第一中学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高中组三等奖（</w:t>
      </w:r>
      <w:r>
        <w:rPr>
          <w:rFonts w:eastAsia="仿宋_GB2312" w:ascii="仿宋_GB2312" w:hAnsi="仿宋_GB2312"/>
          <w:b/>
          <w:sz w:val="30"/>
          <w:szCs w:val="30"/>
        </w:rPr>
        <w:t>15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04"/>
        <w:gridCol w:w="3515"/>
      </w:tblGrid>
      <w:tr>
        <w:trPr>
          <w:trHeight w:val="567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题目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生姓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七彩光，七彩梦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耿金华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海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印缘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柯蕊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淮阴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和夏天有个约会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璐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锦屏高级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初夏浓情悄绽放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伏心语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连云港市海滨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卢佳慧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泰兴市第三高级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筝之梦，伴我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金天凝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文化艺术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我爱舞蹈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段鑫妍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州市贾汪区建平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艺术，改变了我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芸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第一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舞出我人生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思静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第一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此生与你相伴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蕊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第一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钢琴比赛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炜璐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第一中学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校大舞台助我快乐成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倪琎琎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盐南中等专业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艺术，点亮人生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颖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江苏省阜宁中学左涤江校区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暖阳下的向日葵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沈靖雯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阜宁高等师范学校</w:t>
            </w:r>
          </w:p>
        </w:tc>
      </w:tr>
      <w:tr>
        <w:trPr>
          <w:trHeight w:val="2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阳光下，我破茧成蝶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正月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盐城市阜宁县东沟中学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方正小标宋简体;Arial Unicode MS" w:hAnsi="方正小标宋简体;Arial Unicode MS" w:eastAsia="仿宋_GB2312" w:cs="方正小标宋简体;Arial Unicode MS"/>
          <w:b/>
          <w:b/>
          <w:bCs/>
          <w:color w:val="FF0000"/>
          <w:sz w:val="30"/>
          <w:szCs w:val="30"/>
        </w:rPr>
      </w:pPr>
      <w:r>
        <w:rPr>
          <w:rFonts w:eastAsia="仿宋_GB2312" w:cs="方正小标宋简体;Arial Unicode MS" w:ascii="方正小标宋简体;Arial Unicode MS" w:hAnsi="方正小标宋简体;Arial Unicode MS"/>
          <w:b/>
          <w:bCs/>
          <w:color w:val="FF0000"/>
          <w:sz w:val="30"/>
          <w:szCs w:val="30"/>
        </w:rPr>
      </w:r>
    </w:p>
    <w:p>
      <w:pPr>
        <w:pStyle w:val="Normal"/>
        <w:ind w:left="1981" w:hanging="1981"/>
        <w:rPr>
          <w:color w:val="00000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br/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FF0000"/>
          <w:sz w:val="30"/>
          <w:szCs w:val="30"/>
        </w:rPr>
      </w:pPr>
      <w:r>
        <w:rPr>
          <w:rFonts w:eastAsia="仿宋_GB2312"/>
          <w:b/>
          <w:bCs/>
          <w:color w:val="FF0000"/>
          <w:sz w:val="30"/>
          <w:szCs w:val="30"/>
        </w:rPr>
      </w:r>
      <w:r>
        <w:br w:type="page"/>
      </w:r>
    </w:p>
    <w:p>
      <w:pPr>
        <w:pStyle w:val="Normal"/>
        <w:ind w:left="1621" w:hanging="1621"/>
        <w:rPr>
          <w:rFonts w:eastAsia="方正小标宋简体;Arial Unicode MS"/>
          <w:b/>
          <w:b/>
          <w:bCs/>
          <w:color w:val="FF0000"/>
          <w:sz w:val="36"/>
          <w:szCs w:val="36"/>
        </w:rPr>
      </w:pPr>
      <w:r>
        <w:rPr>
          <w:rFonts w:eastAsia="方正小标宋简体;Arial Unicode MS"/>
          <w:b/>
          <w:bCs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200"/>
    </w:pPr>
    <w:rPr>
      <w:rFonts w:ascii="宋体;SimSun" w:hAnsi="宋体;SimSun" w:cs="Times New Roman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zfyQha-vF5FfN8b7_VQk-6IfMdtMjFTKGmOTj7DKxK4BW75SiFEoLqf4u444zS9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0:49:00Z</dcterms:created>
  <dc:creator>User</dc:creator>
  <dc:description/>
  <cp:keywords/>
  <dc:language>en-US</dc:language>
  <cp:lastModifiedBy>Sky123.Org</cp:lastModifiedBy>
  <dcterms:modified xsi:type="dcterms:W3CDTF">2015-12-24T07:58:00Z</dcterms:modified>
  <cp:revision>77</cp:revision>
  <dc:subject/>
  <dc:title>苏教体艺〔2015〕 号</dc:title>
</cp:coreProperties>
</file>