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莫丽亚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1991.9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优秀教育工作者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爱党的教育事业，全面贯彻党的教育方针，以党员的标准严格要求自己，鞭策自己，处处严于律己、为人师表。立足本职，爱岗敬业，在工作中起到模范带头作用，努力做教师的表率。同时，认真学习相关业务知识，积极参加各类学习培训活动，不断提高自己的理论水平和综合素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期我主要担任六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语文教学工作。平时刻苦钻研教材，精心设计教案，细心研究学生。在如何提高学生的语文素养上，我花了很多心思，每天安排学生早阅读，指导学生诵读经典；积极探索课堂转型，开展小组合作学习的研究。本学期开设校级语文研讨课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。教学之余，我能及时撰写教学反思，对教学进行再思考，不断提升自己的教学理论水平。每月至少上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教学反思到“吕小博客”。教科研方面，我参加了校优化课题的研究，还开展行政管理小课题的研究，努力提升自己的教科研水平。</w:t>
            </w:r>
          </w:p>
          <w:p>
            <w:pPr>
              <w:pStyle w:val="2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教导主任，我在校长室的指导下，在其他主任的配合下坚持做好教导处分管工作，保证学校教育教学工作有条不紊地开展。</w:t>
            </w:r>
          </w:p>
          <w:p>
            <w:pPr>
              <w:pStyle w:val="2"/>
              <w:spacing w:lineRule="exact" w:line="440"/>
              <w:ind w:firstLine="48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sz w:val="24"/>
              </w:rPr>
              <w:t>本学期获得荣誉：有二篇论文获奖。辅导学生参加常州市“好书伴我成长”读书征文比赛获一等奖，本人被评为“优秀指导教师”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5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雨林木风</cp:lastModifiedBy>
  <dcterms:modified xsi:type="dcterms:W3CDTF">2014-01-21T04:34:00Z</dcterms:modified>
  <cp:revision>8</cp:revision>
  <dc:subject/>
  <dc:title>新北区吕墅小学2011年各类先进申报表</dc:title>
</cp:coreProperties>
</file>