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" w:hAnsi="仿宋" w:eastAsia="仿宋" w:cs="宋体;SimSun"/>
          <w:kern w:val="0"/>
        </w:rPr>
      </w:pPr>
      <w:r>
        <w:rPr>
          <w:rFonts w:eastAsia="仿宋" w:cs="宋体;SimSun" w:ascii="仿宋" w:hAnsi="仿宋"/>
          <w:kern w:val="0"/>
          <w:sz w:val="30"/>
        </w:rPr>
        <w:t>2014</w:t>
      </w:r>
      <w:r>
        <w:rPr>
          <w:rFonts w:ascii="仿宋" w:hAnsi="仿宋" w:cs="宋体;SimSun" w:eastAsia="仿宋"/>
          <w:kern w:val="0"/>
          <w:sz w:val="30"/>
        </w:rPr>
        <w:t>年</w:t>
      </w:r>
      <w:r>
        <w:rPr>
          <w:rFonts w:eastAsia="仿宋" w:cs="宋体;SimSun" w:ascii="仿宋" w:hAnsi="仿宋"/>
          <w:kern w:val="0"/>
          <w:sz w:val="30"/>
        </w:rPr>
        <w:t>1</w:t>
      </w:r>
      <w:r>
        <w:rPr>
          <w:rFonts w:ascii="仿宋" w:hAnsi="仿宋" w:cs="宋体;SimSun" w:eastAsia="仿宋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宦慧华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</w:rPr>
              <w:t>200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教科研工作者、优秀通讯员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为一名年轻教师，我能全面贯彻执行党的教育方针和九年制义务教育，注意培养自己良好的师德，关爱每位学生，时时处处为人师表；在思想上能时刻以严格的要求来约束自己，尊重学校安排，响应学校的决策，维护学校荣誉。学期末，我对自己的教育教学工作主要事迹总结如下：</w:t>
            </w:r>
          </w:p>
          <w:p>
            <w:pPr>
              <w:pStyle w:val="Normal"/>
              <w:ind w:firstLine="53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方面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我能积极参加学校教研组的课题研讨活动，执教一次研讨课；并及时参加新北区优秀教师培育室活动，执教一次区级研讨课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参加常州市金燕南名师工作室活动，加入工作室的博客，参与研讨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做好各项教学常规工作，关注学生的综合学科素养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育工作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及时利用社团、校本课程辅导学生的音乐特长，为后期表演或比赛做准备；辅导的短剧《我为武狂》获区二等奖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暑期和周一的早晨，能按时到校进行鼓号队训练，周一下午能与王教练一起进行训练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能制定好教师心理辅导活动安排表，及时完成“开心话吧”学生心理辅导工作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 教科研方面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积极参加学校开展的“学术沙龙”和论坛活动以及微型课题的研究活动，本学期的微型课题研究获区二等奖；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积极参与课题组学习培训、学术沙龙等活动，本学期有一篇论文在省级刊物上发表；一篇论文获省“蓝天杯”三等奖；一篇论文获</w:t>
            </w:r>
            <w:r>
              <w:rPr>
                <w:rFonts w:ascii="宋体;SimSun" w:hAnsi="宋体;SimSun" w:cs="宋体;SimSun"/>
                <w:kern w:val="0"/>
                <w:sz w:val="24"/>
              </w:rPr>
              <w:t>区教育教学论文评比</w:t>
            </w:r>
            <w:r>
              <w:rPr>
                <w:rFonts w:ascii="宋体;SimSun" w:hAnsi="宋体;SimSun" w:cs="宋体;SimSun"/>
                <w:sz w:val="24"/>
              </w:rPr>
              <w:t>二等奖；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其他工作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  <w:u w:val="single"/>
              </w:rPr>
              <w:t>作为通讯报道组的一员，在做好综合教研组报道的同时，能关心学校的点滴，着笔为学校的持续性发展和推广性宣传而考虑；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能积极参与“武之韵”校刊的材料收集工作，及时收集“七彩艺术”板块的内容并美图上传；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布置好学校文化墙“新闻推荐”专栏；</w:t>
            </w:r>
          </w:p>
          <w:p>
            <w:pPr>
              <w:pStyle w:val="Normal"/>
              <w:ind w:left="-109" w:hanging="0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宋体;SimSun" w:hAnsi="宋体;SimSun" w:cs="宋体;SimSun"/>
                <w:sz w:val="24"/>
              </w:rPr>
              <w:t>在常规工作中我也从不懈怠。回首自己的工作，我坚持以饱满的热情和向上的精神面貌面对每一天的工作，努力完成学校布置的每一个任务，在工作的充实体验中学习、成长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</w:rPr>
              <w:t xml:space="preserve">       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责任人签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</w:rPr>
              <w:t xml:space="preserve">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微软雅黑" w:hAnsi="仿宋_GB2312;微软雅黑" w:eastAsia="仿宋_GB2312;微软雅黑" w:cs="宋体;SimSun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07:00Z</dcterms:created>
  <dc:creator>USER</dc:creator>
  <dc:description/>
  <cp:keywords/>
  <dc:language>en-US</dc:language>
  <cp:lastModifiedBy>Administrator</cp:lastModifiedBy>
  <dcterms:modified xsi:type="dcterms:W3CDTF">2014-01-16T05:19:00Z</dcterms:modified>
  <cp:revision>4</cp:revision>
  <dc:subject/>
  <dc:title>新北区吕墅小学2011年各类先进申报表</dc:title>
</cp:coreProperties>
</file>