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" w:hAnsi="仿宋" w:eastAsia="仿宋" w:cs="宋体;SimSun"/>
          <w:kern w:val="0"/>
          <w:sz w:val="30"/>
        </w:rPr>
      </w:pPr>
      <w:r>
        <w:rPr>
          <w:rFonts w:eastAsia="仿宋" w:cs="宋体;SimSun" w:ascii="仿宋" w:hAnsi="仿宋"/>
          <w:kern w:val="0"/>
          <w:sz w:val="30"/>
        </w:rPr>
        <w:t>2014</w:t>
      </w:r>
      <w:r>
        <w:rPr>
          <w:rFonts w:ascii="仿宋" w:hAnsi="仿宋" w:cs="宋体;SimSun" w:eastAsia="仿宋"/>
          <w:kern w:val="0"/>
          <w:sz w:val="30"/>
        </w:rPr>
        <w:t>年</w:t>
      </w:r>
      <w:r>
        <w:rPr>
          <w:rFonts w:eastAsia="仿宋" w:cs="宋体;SimSun" w:ascii="仿宋" w:hAnsi="仿宋"/>
          <w:kern w:val="0"/>
          <w:sz w:val="30"/>
        </w:rPr>
        <w:t>1</w:t>
      </w:r>
      <w:r>
        <w:rPr>
          <w:rFonts w:ascii="仿宋" w:hAnsi="仿宋" w:cs="宋体;SimSun" w:eastAsia="仿宋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胡燕媛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1999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班主任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本人作为一名农村小学班主任，始终以对人民的忠诚、对教育事业的酷爱，以火热的心、无尽的爱、埋头苦干、默默耕耘，撑起了一片自己的蓝天。自己在教育学生的过程中能够全面贯彻党的教育方针，非常热爱班主任工作，热爱自己的每一位学生，尊重他们的个性发展。严格要求自己，踏实工作，勤奋进取。在育人的岗位上，不仅注重常规教育和养成教育，还能够将根据学生的年龄特点和各个学生的个性特点、能力差异展丰富多彩的活动，使每个孩子都能够健康茁壮的成长。创造性地工作，留下了一串串坚实的脚印，谱写下了执着、勤奋、严谨、求实、和谐、关爱的人生教育工作篇章。在教学上从班情出发，循序渐进，因势利导；在育人上以人为本，循循善诱，学生成绩有显著提高。扎实地工作，丰厚的回报，赢得了学生们爱戴、同事认可、领导的赞赏和家长的好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个人认为自己的班主任工作还是有声有色，日常能积极配合其他任课教师的工作，还能进行班级文化的建设和班干部的培养，参与学校的活动均能获奖，在校“科技节”活动中被评为“优秀科技辅导员”，所带班级多次被评为“先进班级”和“文明班级”，还获“书香班级”和“科技先进班级”等荣誉称号。个人还注重班主任工作反思，每月均能撰写班主任教育故事发表于个人博客，还撰写了班主任论文《用心去做，智慧育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he-IL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谈班主任工作中的几点体会》参与德育论文评选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责任人签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5:00Z</dcterms:created>
  <dc:creator>dell</dc:creator>
  <dc:description/>
  <cp:keywords/>
  <dc:language>en-US</dc:language>
  <cp:lastModifiedBy>dell</cp:lastModifiedBy>
  <dcterms:modified xsi:type="dcterms:W3CDTF">2014-01-14T00:42:00Z</dcterms:modified>
  <cp:revision>6</cp:revision>
  <dc:subject/>
  <dc:title/>
</cp:coreProperties>
</file>