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微软简标宋;黑体" w:hAnsi="微软简标宋;黑体" w:eastAsia="微软简标宋;黑体" w:cs="宋体;SimSun"/>
          <w:bCs/>
          <w:kern w:val="0"/>
          <w:sz w:val="36"/>
          <w:szCs w:val="36"/>
        </w:rPr>
      </w:pP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吕墅小学</w:t>
      </w:r>
      <w:r>
        <w:rPr>
          <w:rFonts w:eastAsia="微软简标宋;黑体" w:cs="宋体;SimSun" w:ascii="微软简标宋;黑体" w:hAnsi="微软简标宋;黑体"/>
          <w:bCs/>
          <w:kern w:val="0"/>
          <w:sz w:val="36"/>
          <w:szCs w:val="36"/>
        </w:rPr>
        <w:t>2013—2014</w:t>
      </w: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年度第一学期各类先进申报表</w:t>
      </w:r>
    </w:p>
    <w:p>
      <w:pPr>
        <w:pStyle w:val="Normal"/>
        <w:widowControl/>
        <w:spacing w:lineRule="exact" w:line="600"/>
        <w:ind w:firstLine="6600"/>
        <w:jc w:val="left"/>
        <w:rPr>
          <w:rFonts w:ascii="仿宋;宋体" w:hAnsi="仿宋;宋体" w:eastAsia="仿宋;宋体" w:cs="宋体;SimSun"/>
          <w:kern w:val="0"/>
        </w:rPr>
      </w:pPr>
      <w:r>
        <w:rPr>
          <w:rFonts w:eastAsia="仿宋;宋体" w:cs="宋体;SimSun" w:ascii="仿宋;宋体" w:hAnsi="仿宋;宋体"/>
          <w:kern w:val="0"/>
          <w:sz w:val="30"/>
        </w:rPr>
        <w:t>2014</w:t>
      </w:r>
      <w:r>
        <w:rPr>
          <w:rFonts w:ascii="仿宋;宋体" w:hAnsi="仿宋;宋体" w:cs="宋体;SimSun" w:eastAsia="仿宋;宋体"/>
          <w:kern w:val="0"/>
          <w:sz w:val="30"/>
        </w:rPr>
        <w:t>年</w:t>
      </w:r>
      <w:r>
        <w:rPr>
          <w:rFonts w:eastAsia="仿宋;宋体" w:cs="宋体;SimSun" w:ascii="仿宋;宋体" w:hAnsi="仿宋;宋体"/>
          <w:kern w:val="0"/>
          <w:sz w:val="30"/>
        </w:rPr>
        <w:t>1</w:t>
      </w:r>
      <w:r>
        <w:rPr>
          <w:rFonts w:ascii="仿宋;宋体" w:hAnsi="仿宋;宋体" w:cs="宋体;SimSun" w:eastAsia="仿宋;宋体"/>
          <w:kern w:val="0"/>
          <w:sz w:val="30"/>
        </w:rPr>
        <w:t>月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16"/>
        <w:gridCol w:w="2036"/>
        <w:gridCol w:w="1980"/>
      </w:tblGrid>
      <w:tr>
        <w:trPr>
          <w:trHeight w:val="425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姓名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王  华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参加工作时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1997.9</w:t>
            </w:r>
          </w:p>
        </w:tc>
      </w:tr>
      <w:tr>
        <w:trPr>
          <w:trHeight w:val="42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拟申报名称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240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优秀教育工作者</w:t>
            </w:r>
          </w:p>
        </w:tc>
      </w:tr>
      <w:tr>
        <w:trPr>
          <w:trHeight w:val="747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主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迹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  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我本学期担任六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）班班主任，带领学生自主、自信地学习和生活，班内形成民主、奋进的班风，班级活动都由学生自己主持和参与，采用“鸣鹤银行”的“学习币”“文体币”“纪律币”和“劳动币”激发学生参与学习和班级管理；注重学生心理辅导和教育，每周与班级的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5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位学生进行面对面的交流，夕会课组织学生通过《智慧背囊》交流生活和人生态度，六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）班的学生一学期来逐渐形成了乐观阳光、活泼大方的精神状态；积极组织学生参加校内外各项活动，一学期中，本班连续被评为学校的“文明班级”，约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60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人次获得省市区和校级各项比赛荣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作为三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）班和六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）班的英语教师，我一贯以认真负责的态度对待每节课，以严格却不严苛的要求对待每个孩子，课堂上以小组互动学习为主要教学组织形式，引导学生积极参与活动，学生的英语学习兴趣浓厚，所带班级的英语成绩一直在平行班中名列前茅，在张宇老师病假期间，毫无怨言地担任六（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）班的英语教学工作，恪尽职守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教科研方面，以教研组长职责严格要求自己，带领教研组的教师以新北区教研室要求的“一备二上”的教研方式开展教研活动，在每次的活动中，组织教师按照教研组研究主题进行有针对性的教学研讨，做好教研组常规工作。参与各级各类教研竞赛活动，申报的微型课题获得区二等奖，本学期撰写的论文一篇在省级报刊发表，一篇在区教育教学论文评比中获二等奖，本学期我还参与了《常州教育》杂志“话题”板块主题征稿、蓝天杯教学设计、区班主任论文比赛，个人认为，只有平时多积累、勤反思、常参与才会给自己争取更多的机会，也才会在每项活动中锻炼自己。</w:t>
            </w:r>
          </w:p>
        </w:tc>
      </w:tr>
      <w:tr>
        <w:trPr>
          <w:trHeight w:val="109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相关科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室意见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责任人签名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考核小组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意见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（学校盖章）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altName w:val="黑体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1:02:00Z</dcterms:created>
  <dc:creator>USER</dc:creator>
  <dc:description/>
  <cp:keywords/>
  <dc:language>en-US</dc:language>
  <cp:lastModifiedBy>微软中国</cp:lastModifiedBy>
  <dcterms:modified xsi:type="dcterms:W3CDTF">2014-01-13T11:50:00Z</dcterms:modified>
  <cp:revision>14</cp:revision>
  <dc:subject/>
  <dc:title>新北区吕墅小学2011年各类先进申报表</dc:title>
</cp:coreProperties>
</file>