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" w:hAnsi="仿宋" w:eastAsia="仿宋" w:cs="宋体;SimSun"/>
          <w:kern w:val="0"/>
          <w:sz w:val="30"/>
        </w:rPr>
      </w:pPr>
      <w:r>
        <w:rPr>
          <w:rFonts w:eastAsia="仿宋" w:cs="宋体;SimSun" w:ascii="仿宋" w:hAnsi="仿宋"/>
          <w:kern w:val="0"/>
          <w:sz w:val="30"/>
        </w:rPr>
        <w:t>2014</w:t>
      </w:r>
      <w:r>
        <w:rPr>
          <w:rFonts w:ascii="仿宋" w:hAnsi="仿宋" w:cs="宋体;SimSun" w:eastAsia="仿宋"/>
          <w:kern w:val="0"/>
          <w:sz w:val="30"/>
        </w:rPr>
        <w:t>年</w:t>
      </w:r>
      <w:r>
        <w:rPr>
          <w:rFonts w:eastAsia="仿宋" w:cs="宋体;SimSun" w:ascii="仿宋" w:hAnsi="仿宋"/>
          <w:kern w:val="0"/>
          <w:sz w:val="30"/>
        </w:rPr>
        <w:t>1</w:t>
      </w:r>
      <w:r>
        <w:rPr>
          <w:rFonts w:ascii="仿宋" w:hAnsi="仿宋" w:cs="宋体;SimSun" w:eastAsia="仿宋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胡燕媛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  <w:t>1999.8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教育工作者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担任五年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两个班的英语教学工作并兼任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he-IL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 xml:space="preserve">）班班主任，自己热爱教育事业，一贯在教育工作岗位上兢兢业业。 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一、注重师德修养，努力提高自身的思想素质，德高为范。在教育教学中，为人师表，热爱学生，具有强烈的责任心；在工作中，服从学校安排，团结其他教师，互助互进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二、认真教学，潜心教研，注重提高自己的业务水平，学高为师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he-IL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、认真对待教学，努力提高课堂实效。在教学工作中始终坚持认真、务实、高效的原则，钻研大纲和教材，精心设计教学过程，既注重知识的传授，又注意能力的培养。在校教学检查中均获好评，所任教的两个班级教学效果良好，学生成绩进步明显，受到家长和学生的好评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he-IL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、潜心教学研究，提高理论水平。还不断反思自己的教学心得，总结教学经验，订阅各种理论书籍，不断充实和丰富着自己。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24"/>
                <w:lang w:bidi="he-IL"/>
              </w:rPr>
              <w:t>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撰写的论文《交互电子白板的小学英语课堂教学实践与思考》获省蓝天杯二等奖，《巧用电子白板技术 打造精彩英语课堂》获区级教学论文评比中获三等奖奖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he-IL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、班主任工作有声有色，日常能积极配合其他任课教师的工作，还能进行班级文化的建设和班干部的培养，参与学校的活动均能获奖，在校“科技节”活动中被评为“优秀科技辅导员”，所带班级多次被评为“先进班级”和“文明班级”，还获“书香班级”和“科技先进班级”等荣誉称号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he-IL"/>
              </w:rPr>
              <w:t>这一学期在学校领导的正确领导下，确实认真履行了教师职责，踏踏实实地完成了各种工作。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责任人签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5:00Z</dcterms:created>
  <dc:creator>dell</dc:creator>
  <dc:description/>
  <cp:keywords/>
  <dc:language>en-US</dc:language>
  <cp:lastModifiedBy>dell</cp:lastModifiedBy>
  <dcterms:modified xsi:type="dcterms:W3CDTF">2014-01-14T00:51:00Z</dcterms:modified>
  <cp:revision>7</cp:revision>
  <dc:subject/>
  <dc:title/>
</cp:coreProperties>
</file>