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156"/>
        <w:ind w:firstLine="643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年级心理健康教育</w:t>
      </w:r>
    </w:p>
    <w:p>
      <w:pPr>
        <w:pStyle w:val="Normal"/>
        <w:spacing w:lineRule="exact" w:line="420" w:before="156" w:after="156"/>
        <w:ind w:firstLine="602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一课  应对校园欺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教学目标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认知目标：引导学生认识校园欺负的危害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情感目标：体验欺负行为给他人和自己带来的消极影响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行为目标：预防校园欺负的发生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教学重点、难点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重点：面对欺负应采取的有效措施，保护自己免受伤害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难点：校园欺负的预防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课前准备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欺负行为问卷调查及统计（可从几方面设计问卷调查内容：</w:t>
      </w:r>
      <w:r>
        <w:rPr>
          <w:sz w:val="24"/>
        </w:rPr>
        <w:t>1</w:t>
      </w:r>
      <w:r>
        <w:rPr>
          <w:sz w:val="24"/>
        </w:rPr>
        <w:t>、欺负行为类型；</w:t>
      </w:r>
      <w:r>
        <w:rPr>
          <w:sz w:val="24"/>
        </w:rPr>
        <w:t>2</w:t>
      </w:r>
      <w:r>
        <w:rPr>
          <w:sz w:val="24"/>
        </w:rPr>
        <w:t>、欺负他人的原因；</w:t>
      </w:r>
      <w:r>
        <w:rPr>
          <w:sz w:val="24"/>
        </w:rPr>
        <w:t>3</w:t>
      </w:r>
      <w:r>
        <w:rPr>
          <w:sz w:val="24"/>
        </w:rPr>
        <w:t>、受欺负后的反应；</w:t>
      </w:r>
      <w:r>
        <w:rPr>
          <w:sz w:val="24"/>
        </w:rPr>
        <w:t>4</w:t>
      </w:r>
      <w:r>
        <w:rPr>
          <w:sz w:val="24"/>
        </w:rPr>
        <w:t>、欺负行为的处理等）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教学设计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一、通过让学生描述图片内容，引出本课的主要内容，激发学生的学习兴趣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情景描述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一位同学描述图画的内容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自由回答：看到这幅图，你有什么感受？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师小结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活动营（体验分享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活动一：说说身边“霸王”事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</w:t>
      </w:r>
      <w:r>
        <w:rPr>
          <w:sz w:val="24"/>
        </w:rPr>
        <w:t>、请一位同学说说插图的内容：一位高年级学生抱着一个篮球在教室走廊上等人，两个低年级学生在离他不远的地方嬉戏打闹，一不小心撞到了他，他手中的球滚落到地上，高年级学生非常生气，双手插腰，怒目圆瞪，低年级学生害</w:t>
      </w:r>
      <w:r>
        <w:rPr>
          <w:color w:val="555555"/>
          <w:szCs w:val="21"/>
        </w:rPr>
        <w:t>怕极了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你以上面两幅图为依据，编写一个小故事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你的故事情节是怎样的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你有怎样的情绪体验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你是否遇到过类似的事情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全班交流、分享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教师小结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活动二：我是智多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出示三种情形：以组为单位展开讨论，面对以下情形你会怎么做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组内推荐代表，全班交流分享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师小结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分享屋（总结提升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掌握应对校园欺负的方式、方法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师导入：校园是学生的安全港湾，这里有和蔼的老师、有友爱的同学，这里充满着温馨。但是，我们也会遇到一些发生在同学之间的欺负事情，面对欺负，我们该怎样应对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畅所欲言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师小结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拓展园（拓展延伸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学以致用，加深学印象。通过写信，让学生体会到真诚的面对会获得心灵的快乐，同时也会获得真挚的友情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生根据要求独立完成一封信，向自己曾经欺负过的对象表达自己的歉意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分享信的内容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谈写完信后的感受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教师小结。</w:t>
      </w:r>
    </w:p>
    <w:p>
      <w:pPr>
        <w:pStyle w:val="Normal"/>
        <w:spacing w:lineRule="exact" w:line="420"/>
        <w:ind w:firstLine="602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 xml:space="preserve">第二课  </w:t>
      </w:r>
      <w:r>
        <w:rPr>
          <w:rFonts w:eastAsia="黑体;SimHei"/>
          <w:b/>
          <w:sz w:val="30"/>
          <w:szCs w:val="30"/>
        </w:rPr>
        <w:t> </w:t>
      </w:r>
      <w:r>
        <w:rPr>
          <w:rFonts w:ascii="黑体;SimHei" w:hAnsi="黑体;SimHei" w:cs="黑体;SimHei" w:eastAsia="黑体;SimHei"/>
          <w:b/>
          <w:sz w:val="30"/>
          <w:szCs w:val="30"/>
        </w:rPr>
        <w:t>学会选择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主题说明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生活充满选择，随着年龄的增长，小学生的需求不断扩大，自主力不断增强，面临的选择也越来越多。比如，选择吃什么，选择看什么书，选择听什么音乐。随着社会的进步，小学生获得的选择机会也越来越多，这对他们的选择能力提出了更高的要求。因此，要引导小学生学会如何合理选择，并能够承担选择带来的相应后果和责任，培养良好的心理素质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本节课立足于提高学生选择能力，通过活动中具体实物的选择、品质排序等活动，让学生体会到合理、理智选择的重要性，从而认真对待生活中面临的选择，培养其良好的、合理的选择方式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教学目标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1</w:t>
      </w:r>
      <w:r>
        <w:rPr>
          <w:sz w:val="24"/>
        </w:rPr>
        <w:t>、认知目标：了解人生旅途中会面临各种各样的选择，帮助学生认真对待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2</w:t>
      </w:r>
      <w:r>
        <w:rPr>
          <w:sz w:val="24"/>
        </w:rPr>
        <w:t>、情感目标：面对选择要认真对待，扣问内心，提高选择能力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行为目标：学会如何合理选择，并能够承担选择带来的相应后果和责任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教学重点、难点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重点：面对冲突，学会作出合理的选择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难点：学会面对选择带来的相应后果和责任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课前准备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教师准备：教学</w:t>
      </w:r>
      <w:r>
        <w:rPr>
          <w:sz w:val="24"/>
        </w:rPr>
        <w:t>PPT</w:t>
      </w:r>
      <w:r>
        <w:rPr>
          <w:sz w:val="24"/>
        </w:rPr>
        <w:t>；游戏环节需要的道具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学生准备：教材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教学设计】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一、通过观察图片，并简要回答问题，引出本课主题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师讲解教材中观察岛中的图片（有条件可以用多媒体呈现），请全班同学回答：假如你是机长，你会怎样选择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可将自己的选择填写在教材上，然后与同学交流自己的选择，简要说明理由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老师总结：我感觉到了同学们在选择的时候都很犹豫，这是因为每一种物品都很重要，我们都不想放弃，但是又不得不放弃，是这样吗？我们每天都在做选择题，选择吃什么，选择看什么书，选择听什么音乐。随着年龄的增长、社会的进步，我们选择的机会越来越多，这对我们的选择能力提出了更高的要求。那么我们如何才能做出合理的选择呢？今天就让我们来学习一下在面对冲突时，如何进行合理的选择。引出主题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二、活动营（体验分享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通过“价值排行榜”活动及分享选择结果、原因，引导学生对品质等重要方面进行选择探讨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活动一：价值排行榜活动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教师拿出准备的道具或按照课本上的图片，对游戏规则进行讲解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学生独立完成排序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教师总结：面临这些选择，我们会觉得很难排序。然而，现实生活中，我们确实时时刻刻要做出这样的选择排序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活动二：晒晒我的选择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老师将同学们分小组，进行讨论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同学们对比各自排序的异同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同学们讨论排序异同的原因，大家分享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心理引导：大家排序健康、亲情、友情、学业等靠前，美貌、财富靠后，可见大家对什么更重要，什么是我们该重视的选择有正确的观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每个小组派代表发言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在填写时，教师要巡视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生交流时教师要给予反馈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环节用时控制在</w:t>
      </w:r>
      <w:r>
        <w:rPr>
          <w:sz w:val="24"/>
        </w:rPr>
        <w:t>15</w:t>
      </w:r>
      <w:r>
        <w:rPr>
          <w:sz w:val="24"/>
        </w:rPr>
        <w:t>分钟以内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三、分享屋（总结提升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帮助学生了解在作出选择之前，该如何做出合理选择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面临有难度的选择，教师给出指导性的原则、建议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老师引导全班学生分组进行探讨和交流：在作出选择之前，该作出哪些准备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每组派代表分享自己小组的讨论结果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师归纳、小结。对于如何做出合理选择，同学们都给出了自己的宝贵意见，老师认为还有一些方面需要我们注意：①掌握一些科学的方法和策略。②学会处理周围人的意见和自己内心的愿望之间的冲突，慎重选择。③要考虑自身条件，如能力、兴趣和实现的可能性；还要考虑目标的重要性和外部环境的影响等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心理引导：巩固已学的知识，从感性的了解转化为理性的认识，使学生把知识内化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.</w:t>
      </w:r>
      <w:r>
        <w:rPr>
          <w:sz w:val="24"/>
        </w:rPr>
        <w:t>总结归纳一定要在学生回答的基础上进行。</w:t>
      </w:r>
      <w:r>
        <w:rPr>
          <w:sz w:val="24"/>
        </w:rPr>
        <w:t>2.</w:t>
      </w:r>
      <w:r>
        <w:rPr>
          <w:sz w:val="24"/>
        </w:rPr>
        <w:t>本环节用时至少</w:t>
      </w:r>
      <w:r>
        <w:rPr>
          <w:sz w:val="24"/>
        </w:rPr>
        <w:t>10</w:t>
      </w:r>
      <w:r>
        <w:rPr>
          <w:sz w:val="24"/>
        </w:rPr>
        <w:t>分钟。）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四、拓展园（拓展延伸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进一步学会选择，为自己的选择负责，学会承担选择带来的相应后果和责任。从经验和教训中，不断提高自身的选择能力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引导学生阅读树苗的故事，然后谈想法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回顾与分享：学生在成长过程中，曾遇到过的比较重要的选择？这些选择对你产生了什么影响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师给予反馈和补充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心理引导：把课程上学到的知识投入应用，帮助学生学会合理选择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.</w:t>
      </w:r>
      <w:r>
        <w:rPr>
          <w:sz w:val="24"/>
        </w:rPr>
        <w:t>学生讲述时，教师要多加鼓励。</w:t>
      </w:r>
      <w:r>
        <w:rPr>
          <w:sz w:val="24"/>
        </w:rPr>
        <w:t>2.</w:t>
      </w:r>
      <w:r>
        <w:rPr>
          <w:sz w:val="24"/>
        </w:rPr>
        <w:t>本环节用时控制在</w:t>
      </w:r>
      <w:r>
        <w:rPr>
          <w:sz w:val="24"/>
        </w:rPr>
        <w:t>10</w:t>
      </w:r>
      <w:r>
        <w:rPr>
          <w:sz w:val="24"/>
        </w:rPr>
        <w:t>分钟以内。）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五、【活动反馈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生对课堂活动是否有兴趣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这节课后学生有哪些收获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六、【练习题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当你零花钱有限，既想买零食，又想买课外书时，你会怎么做？（       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买书         </w:t>
      </w:r>
      <w:r>
        <w:rPr>
          <w:sz w:val="24"/>
        </w:rPr>
        <w:t>B</w:t>
      </w:r>
      <w:r>
        <w:rPr>
          <w:sz w:val="24"/>
        </w:rPr>
        <w:t>、买零食         </w:t>
      </w:r>
      <w:r>
        <w:rPr>
          <w:sz w:val="24"/>
        </w:rPr>
        <w:t>C</w:t>
      </w:r>
      <w:r>
        <w:rPr>
          <w:sz w:val="24"/>
        </w:rPr>
        <w:t>、都不买，攒着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当你选择朋友时，你更看重他</w:t>
      </w:r>
      <w:r>
        <w:rPr>
          <w:sz w:val="24"/>
        </w:rPr>
        <w:t>/</w:t>
      </w:r>
      <w:r>
        <w:rPr>
          <w:sz w:val="24"/>
        </w:rPr>
        <w:t>她的什么品质？（       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外表漂亮         </w:t>
      </w:r>
      <w:r>
        <w:rPr>
          <w:sz w:val="24"/>
        </w:rPr>
        <w:t>B</w:t>
      </w:r>
      <w:r>
        <w:rPr>
          <w:sz w:val="24"/>
        </w:rPr>
        <w:t>、友好真诚           </w:t>
      </w:r>
      <w:r>
        <w:rPr>
          <w:sz w:val="24"/>
        </w:rPr>
        <w:t>C</w:t>
      </w:r>
      <w:r>
        <w:rPr>
          <w:sz w:val="24"/>
        </w:rPr>
        <w:t>、乐于助人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教学参考素材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一、著名数学家陈省身在欧洲留学时，曾面临选择的难题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年轻的陈省身才华横溢，对几何与数论均有研究。研究生学习时，他要从这两支中选择一支确定自己终身的研究方向。扣问内心挚爱，他最终选择了几何。而今他已成为世界微分几何之父，并在八旬高龄仍攻克世界几何学数道难题。可见，让心灵替我们解答，可以做出最佳的答案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三、少年成龙的选择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少年时的成龙雄心勃勃地来到好莱坞，意在这片影视的沃土上，开辟属于自己的影视帝国。可很长时间过去了，他没得到什么正式角色，平时也就是给大明星端端茶水，为导演打打下手，顶多跑个龙套。权衡过后，成龙毅然回到香港，以他在好莱坞摸爬滚打的经验开创风格独特的动作片，很快，他的表演事业便蒸蒸日上。由此可见，森林中鸟语花香的那条路不一定是最好的，有时那条通幽曲径也许更适合自己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面对选择，我们要扣问内心，让内心去回答去抉择，选出一条无悔的道路。当他人的劝告，世俗的追求蒙蔽我们的双眼时，不妨打开心灵的窗户，让心灵指引我们向前。人生漫漫，选择多多，面对两难的选择时，不必慌张焦虑，只需冷静分析时局，扣问内心意见，方能做出适合自己的选择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【心理学背景知识】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一、冲突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在意志行动中人们常常具有两个以上的目标，当这些目标不能同时实现时，会引起意志行动中的目标冲突或动机斗争，使个体难以决定取舍，表现为行动上的犹豫不决、相互冲击的心理状态，它是造成心理失衡的一个重要原因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心理学家勒温按照人们在意志行动中的趋避行为，将冲突分为四大基本类型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接近——接近型冲突。两种或两种以上对个体都具有吸引力的目标同时出现，但只能选其中的一个目标时，个体往往会表现出难以取舍的矛盾心理，出现接近——接近型冲突。“鱼与熊掌不可兼得”就是这种冲突的真实写照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回避——回避型冲突。当两种或两种以上的目标都是个体力图回避的事物，但由于条件和环境的限制，只能回避其中一个目标时，就会出现回避——回避型冲突。“前遇大河，后有追兵”正是这种处境的表现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接近——回避型冲突。同一事物对个体既有吸引力又有排斥力时，会使人产生两种动机态度：一方面好而趋之，另一方面恶而远之。“想吃鱼又怕鱼刺”就是这种冲突的表现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多重接近——回避型冲突。人们面对着两个或两个以上的目标，每个目标又分别具有吸引和排斥两方面的作用，使得人们无法简单地选择一个目标，而回避或拒绝另一个目标，而必须进行多重选择。由此引起的冲突叫作多重接近——回避型冲突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二、价值澄清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价值澄清的理论假设：人们所处的社会中充满相互冲突的价值观，这些价值观深刻影响着人们的身心发展，而现实社会中根本就没有一套公认的道德原则或价值观。根据这一假设，教师不能把价值观直接教给学生，而只能通过分析评价等方法，帮助学生形成适合本人的价值观体系。所以，价值澄清可理解为利用问题和活动教学生进行评价的过程，而且，要帮助他们熟练地把评价过程应用到生活中价值丰富的领域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在价值澄清的过程中，需要经历三个阶段七个步骤，依次为选择阶段，包括自由选择，从多种选项中选择，深思熟虑后选择；珍视阶段，包括重视所作出的选择，愿公开表示选择；行动阶段，包括采取行动，重复实行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参考文献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杨志强</w:t>
      </w:r>
      <w:r>
        <w:rPr>
          <w:sz w:val="24"/>
        </w:rPr>
        <w:t xml:space="preserve">. </w:t>
      </w:r>
      <w:r>
        <w:rPr>
          <w:sz w:val="24"/>
        </w:rPr>
        <w:t>价值澄清法——教孩子学会选择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彭聃龄</w:t>
      </w:r>
      <w:r>
        <w:rPr>
          <w:sz w:val="24"/>
        </w:rPr>
        <w:t xml:space="preserve">. </w:t>
      </w:r>
      <w:r>
        <w:rPr>
          <w:sz w:val="24"/>
        </w:rPr>
        <w:t>普通心理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修订版</w:t>
      </w:r>
      <w:r>
        <w:rPr>
          <w:sz w:val="24"/>
        </w:rPr>
        <w:t xml:space="preserve">) </w:t>
      </w:r>
    </w:p>
    <w:p>
      <w:pPr>
        <w:pStyle w:val="Normal"/>
        <w:spacing w:lineRule="exact" w:line="42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23:17:00Z</dcterms:created>
  <dc:creator>User</dc:creator>
  <dc:description/>
  <cp:keywords/>
  <dc:language>en-US</dc:language>
  <cp:lastModifiedBy>User</cp:lastModifiedBy>
  <dcterms:modified xsi:type="dcterms:W3CDTF">2016-10-07T23:25:00Z</dcterms:modified>
  <cp:revision>3</cp:revision>
  <dc:subject/>
  <dc:title>五年级心理健康教育讲座</dc:title>
</cp:coreProperties>
</file>