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43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shd w:fill="FFFFFF" w:val="clear"/>
        </w:rPr>
        <w:t>“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  <w:shd w:fill="FFFFFF" w:val="clear"/>
        </w:rPr>
        <w:t>小橘灯”点亮校园</w:t>
      </w:r>
    </w:p>
    <w:p>
      <w:pPr>
        <w:pStyle w:val="Normal"/>
        <w:spacing w:lineRule="exact" w:line="440"/>
        <w:ind w:firstLine="4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新北区罗溪中心小学六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班   刘香寒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校园，我们学习的的乐园、成长的摇篮。我们渴望在和谐安全的校园环境中愉快地学习，健康的成长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今天，新北区检察院的警官阿姨来给我们做了一个精彩的讲座——“灯塔萌”预防青少年违法犯罪法治宣传教育。其中有一段视频《校园暴力》，它告诉我们在现实生活中该如何保护好自己，免受他人的侵害。《校园暴力》讲述的是一位叫翔翔男孩的故事。一天，妈妈叫翔翔出来吃饭，叫了半天，却没有看见他出来，走进房间，发现翔翔在地上呕吐不止。妈妈赶紧把他送到医院，医生说：“翔翔是因为暴饮暴食才导致现在这样。”妈妈觉得很奇怪，在妈妈一直追问下，苏醒后的祥祥只好向家人说出了自己遭到敲诈的真相。原来祥祥受到高年级同学的敲诈，每天都要给他们钱，而且一次比一次多。每次翔翔给他们钱后，回到家就猛吃东西，不敢告诉父母和老师，才造成今天的后果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警官阿姨问：“同学们，如果这件事发生在我们身上，你会怎么做呢？”有的同学说：“我可以抓住一切机会，撒腿就跑”。“假如跑不掉呢，难道像翔翔那样，乖乖的把钱奉上吗？”阿姨继续启发大家思考。“不行，不行” “告诉爸爸，让爸爸狠狠地揍他们一顿！”“我和他们拼了，就是不给他们钱。”大家七嘴八舌。“这样一来，可能自己的生命安全就要受到威胁了。”   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为了防止校园暴力的发生，最后，警官阿姨告诉我们了几条安全小贴士，比如：身上不要多带钱和贵重物品，如手机，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mp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等。遇事要沉着冷静，根据现场情况，做出反应和判断。可以给对方一些财物，并寻找时机，记住对方的相貌特征，衣着打扮，并及时告诉班主任或家长，也可以告诉警察叔叔，让他们保护自己！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当我们遭遇校园暴力时，千万不能忍气吞声、逆来顺受，应及时告知老师、父母或其他监护人，有必要时还要寻求法律的保护。同时，也不能不计后果、以牙还牙，恶意报复只会导致雪上加霜。   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让我们一起努力，驱散笼罩在校园上空的黑暗！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指导老师：钟红霞</w:t>
      </w:r>
      <w:r>
        <w:br w:type="page"/>
      </w:r>
    </w:p>
    <w:p>
      <w:pPr>
        <w:pStyle w:val="Normal"/>
        <w:spacing w:lineRule="exact" w:line="440"/>
        <w:ind w:firstLine="4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珍爱生命日记一则</w:t>
      </w:r>
    </w:p>
    <w:p>
      <w:pPr>
        <w:pStyle w:val="Normal"/>
        <w:spacing w:lineRule="exact" w:line="440"/>
        <w:ind w:firstLine="4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9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日  大雾  星期四</w:t>
      </w:r>
    </w:p>
    <w:p>
      <w:pPr>
        <w:pStyle w:val="Normal"/>
        <w:spacing w:lineRule="exact" w:line="440"/>
        <w:ind w:firstLine="4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新北区罗溪中心小学六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    张宇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清晨，小明伴着甜甜的微笑，高高兴兴地来到校园。到处和同学夸耀着自己的新玩具，心里甭提多高兴了。说着说着，“砰”的一声响，似乎世界在这一瞬间寂静了……不知哪位同学从窗户上扔下来的花盆，掉在小明的头上，顿时小明的头上殷红的鲜血汩汩流出，染红了一片瓦砾……小明被老师和同学送去医院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“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黑色幽灵”远远地遥望着它的杰作，得意地摇了摇身子，嘴角微微地浮现出一个邪恶地笑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这难道不是校园危险的体现么？也许在世界各地的学校都存在着这种安全隐患。同学们，校园安全多么重要！一不小心就会造成多么大的伤害，带来了多大的痛苦，给社会带来多大的损失 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下午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老师给我们带来了《校园安全教育短片》，我们都看得津津有味。通过这个短片，我知道了校园安全的重要性，比如说：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不要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欺负弱小的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，如殴打、扇耳光、推搡、踢打、性侵犯等；也不能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叫受害者侮辱性绰号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、口头辱骂、威胁、恐吓、孤立、网络暴力等；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体育课时要按老师教的去做，不能爬桌子爬椅子；在教室里不要追跑打闹，这样很容易撞伤……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　　如果你的班里有上述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行为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同学，那么请你务必要告诉他们，这么做很危险，为了自己和别人的安全，请他们以后不要再做这样的事了！如果他执意不听劝告，那么倒霉的那个一定是他！我们也要远离这种人，因为我们在远离危险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生命对于我们都是平等的，每个人一次生命，所以我们必须珍惜。生活中安全与我们的关系是非常密切的，它就像我们的朋友。日日夜夜都守在我们的身边，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</w:rPr>
          <w:t>教育</w:t>
        </w:r>
      </w:hyperlink>
      <w:r>
        <w:rPr>
          <w:rFonts w:ascii="宋体;SimSun" w:hAnsi="宋体;SimSun" w:cs="宋体;SimSun"/>
          <w:color w:val="000000"/>
          <w:sz w:val="24"/>
          <w:shd w:fill="FFFFFF" w:val="clear"/>
        </w:rPr>
        <w:t>我们，劝戒我们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指导老师：钟红霞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jiaoyu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3:23:00Z</dcterms:created>
  <dc:creator>User</dc:creator>
  <dc:description/>
  <cp:keywords/>
  <dc:language>en-US</dc:language>
  <cp:lastModifiedBy>User</cp:lastModifiedBy>
  <dcterms:modified xsi:type="dcterms:W3CDTF">2016-10-18T03:55:00Z</dcterms:modified>
  <cp:revision>9</cp:revision>
  <dc:subject/>
  <dc:title>防校园欺凌</dc:title>
</cp:coreProperties>
</file>