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教师培训：远离校园暴力  保护自己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地点：会议室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2016.9.10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频频发生的校园暴力事件触目惊心，为什么这些正值青春年华的在校学生竟然变得性格乖戾、行为冲动、甚至动辄刀棍相见，血溅当场……那么校园暴力出现的原因是什么</w:t>
      </w:r>
      <w:r>
        <w:rPr>
          <w:sz w:val="24"/>
        </w:rPr>
        <w:t>?</w:t>
      </w:r>
      <w:r>
        <w:rPr>
          <w:sz w:val="24"/>
        </w:rPr>
        <w:t>哪些人群最易沦为校园暴力的牺牲品呢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也许我们早一点意识到，早一点给他们以更多的关心和温暖，早一点了解他们的心理状况，那么也许结果不会是这样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根据众多青少年犯罪的案例，专家们分析：符合以下十种情况越多的青少年越有可能出现暴力犯罪行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，性格严重内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性格严重内向一般会导致与他人交流产生障碍，而从心理学的角度来说，与他人交流、向外界发泄自己的情绪，有利于人的心理问题自我调节。而由于自身性格过于内向，不喜欢或者难以与其他同学、老师、家长交流包括生活、学习、感情等各个方面的问题，而使所有事情全部压积于内心，其中有许多困惑、难以解决或痛苦的问题，得不到他人帮助，自己反复思索而无以解答，最终易导致钻牛角尖或思维扭曲。久而久之，容易造成看待其他问题过于偏激，而且一个人自身承受压力的程度是有限的，长久无法得到释放，一旦爆发极可能产生非常冲动的后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山西初二学生泼硫酸案。初二学生陈某平时不爱着惹人，性格内向，遇事时不愿意白白地受气挨打，但也不愿向他人诉说或向家长老师校方申诉，当再次遇到其他学生挑衅时，将硫酸泼向对方，导致</w:t>
      </w:r>
      <w:r>
        <w:rPr>
          <w:sz w:val="24"/>
        </w:rPr>
        <w:t>13</w:t>
      </w:r>
      <w:r>
        <w:rPr>
          <w:sz w:val="24"/>
        </w:rPr>
        <w:t>人毁容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对有这种表现的学生，家长和校方应主动努力与之沟通，或请教心理学专家，帮助其调整心态，使之能向他人敞开心扉，表达心情，诉说心事，使他们能更好的平衡心理，通过外界的帮助来完善思维，解决各种困难和问题，从而避免遇事激烈冲动、自作主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，家庭不和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每个人的性格、行为、举动、思维都会受到周围环境的影响，首当其冲的就是他的家庭环境。一个温暖幸福和睦的家庭，无疑会对孩子的成长起到极好的影响</w:t>
      </w:r>
      <w:r>
        <w:rPr>
          <w:sz w:val="24"/>
        </w:rPr>
        <w:t>;</w:t>
      </w:r>
      <w:r>
        <w:rPr>
          <w:sz w:val="24"/>
        </w:rPr>
        <w:t>而一个冰冷分裂残缺的家庭，对孩子的心理极易产生不良影响。不少有暴力倾向的学生，家庭生活都不幸福，他们要么从小失去父母关爱，要么家庭生活不正常</w:t>
      </w:r>
      <w:r>
        <w:rPr>
          <w:sz w:val="24"/>
        </w:rPr>
        <w:t>(</w:t>
      </w:r>
      <w:r>
        <w:rPr>
          <w:sz w:val="24"/>
        </w:rPr>
        <w:t>如争吵，家庭暴力等</w:t>
      </w:r>
      <w:r>
        <w:rPr>
          <w:sz w:val="24"/>
        </w:rPr>
        <w:t>)</w:t>
      </w:r>
      <w:r>
        <w:rPr>
          <w:sz w:val="24"/>
        </w:rPr>
        <w:t>，造成他们的性格极端。心理学家王加绵认为，家庭暴力是造成校园暴力的根源。家庭暴力有两种方式：一种是显性的，即“棍棒式的强制”</w:t>
      </w:r>
      <w:r>
        <w:rPr>
          <w:sz w:val="24"/>
        </w:rPr>
        <w:t>;</w:t>
      </w:r>
      <w:r>
        <w:rPr>
          <w:sz w:val="24"/>
        </w:rPr>
        <w:t>另一种是隐性的，即“温柔的强制”。它们都会给孩子带来心理压力。此时如果再遭遇父母离异、家庭“战争”、极度贫困等负面刺激，就很容易形成一种“攻击性人格”。为此他们往往通过欺凌弱小来释放压抑，获取一种心理上的平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郑州高年级学生向低年级学生劫钱事件。许多有过被打经历的小学生说，欺负他们的大孩子多是初中生或者高中生。他们并不相识，有许多小学生是在玩游戏机或是在买零食时被“古惑仔”们盯上的。有的是直接索要，有的则上去就抢，更有些则是没有任何原因，看见低年级学生就要拳脚相加，以解“心头之恨”。记者费尽周折，找到一名常向低年级学生要钱的孩子。这名上初一的学生说，他父母离异，跟随爸爸生活。但爸爸很少有时间管他，和一些坏孩子一起去网吧玩，没钱了，就去学校找一些老实或看着不顺眼的小孩要钱。而有的直接打低年级生的学生表示，在家里没人关心，甚至还经常受父母的打骂，心理不平衡，看见低年级学生不顺眼就干脆过去揍一顿发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家庭问题已经成为造成校园暴力的一大原因，对家庭生活有困难、父母离异、父母有不良行为的学生，社会各方面都应当引起重视，给予他们更多的关爱和引导，使他们能够正视生活，减少家庭问题对他们产生的不良影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三，喜欢虐待小动物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毫无原因的喜欢虐待小动物，这种日常行为表现，体现出性格中存在的缺陷，天性残忍的人并不多，属于极为少数的人群，在虐待动物过程中感受到一种身为强者的快感</w:t>
      </w:r>
      <w:r>
        <w:rPr>
          <w:sz w:val="24"/>
        </w:rPr>
        <w:t>;</w:t>
      </w:r>
      <w:r>
        <w:rPr>
          <w:sz w:val="24"/>
        </w:rPr>
        <w:t>而大多是后天由于某种原因或刺激造成的，比如本身性格懦弱、经常受到同学的取笑老师的轻视，为了证明自己“勇敢”“大胆”不懦弱，进而采取过分残忍的手段，长此以为造成心理扭曲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新沂市小学生与同学打架。该学生家庭离异，父亲崇尚棍棒教育。老师认为该学生“既残忍又暴躁易怒”，经常和同学打架，无缘无故地把桌子、凳子踢翻。同学反映他对什么都没有爱心。回家路上看到小猫、小狗都想去踢几下。一次同学们看见一只小鸟，有个女生怜悯的说“这小鸟真可怜”。他看了看，突然从地上一把抓起小鸟，同学们看到是他，喊道“你快放下，小鸟受伤了”。他听了，不理睬，然后在一群女生的尖叫声中把小鸟狠狠地向地上摔去，摔完后不顾众人的指责，从地上捡起将死的小鸟，两根手指提起来在眼前晃晃，又丢在了地上，然后推开同学，带着笑容满意的离开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对于平时表现有虐待小动物行为的同学，家长老师都应当引起注意，在老师的引导下周围同学不应当对其敬而远之，或只是批评指责，反而要与他更为亲切，通过各种活动培养其对弱者的同情心，减少攻击性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，热衷暴力和黄色网站及小说、影视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泛滥的不良文化影响了许多身心尚未成熟的在校学生，许多大学中学在校生沉迷于网络，暴力影视、游戏，黄色网站。由于缺乏有效的自制力，往往沉陷其中不可自拔。暴力影视节目能激起学生的好奇，模仿等心理反应，导致攻击和犯罪行为的产生，而一些带有色情内容的网站、书刊和影视，则易使青少年的心理受到严重摧残，成为他们走向堕落和产生暴力倾向的诱因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案例：优秀生强</w:t>
      </w:r>
      <w:r>
        <w:rPr>
          <w:sz w:val="24"/>
        </w:rPr>
        <w:t>*</w:t>
      </w:r>
      <w:r>
        <w:rPr>
          <w:sz w:val="24"/>
        </w:rPr>
        <w:t>同校女生案。他原本是一个品学兼优的孩子。这个学期以来，自从他迷上网吧，他是今年</w:t>
      </w:r>
      <w:r>
        <w:rPr>
          <w:sz w:val="24"/>
        </w:rPr>
        <w:t>2</w:t>
      </w:r>
      <w:r>
        <w:rPr>
          <w:sz w:val="24"/>
        </w:rPr>
        <w:t>月开始看黄色网站的，他觉得刺激过瘾，沉溺其中不能自拔。后在与同校女生结伴去学校路上将其强暴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热衷于暴力、黄色网站书刊影视的学生，很可能存在暴力倾向，过度的沉迷使他们在某种环境下难以自控，极易发生暴力行为。校方和家长及社会应当在这方面开展更为积极向上健康的文化导向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五，具有好斗心理，非常强烈的好胜心，虚荣心极强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一般情况下，好胜应该是一种督促进步的心理状态，但由于有些同学性格孤僻，好胜心转变为好斗、绝不服人，进而发展成为了对比自己条件好，或者学习等某方面比自己更强的同学的强烈嫉妒心理。由于家庭溺爱，很多孩子可能存在唯我独尊的心理，在学校中看到比自己强的、比自己更受老师同学喜欢的、比自己生活更优越的同学，就难以压抑自己的嫉妒心理，可能会采取暴力行为进行发泄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案例：如某一高二年级品学兼优的男生，因骑一辆新单车、穿了一件漂亮的新衣服而遭到邻班三个陌生男生的嫉妒，而葬身于他们的暴打之中，最终导致一个原本圆满幸福的家庭的破碎和年轻生命的夭折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家庭和学校都应当正确指引孩子们的价值观和人生观，使他们能够正常对待优于自己的一切，对于有强烈好胜心理的学生进行正确的心理辅导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六，个人英雄主义，崇拜偶像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许多同学都有英雄主义情结，崇拜影视作品中那些“助暴安良”的英雄人物或者是“以暴制暴”的强者，幻想自己也能像他们一样强大，能控制局面，不可侵犯，幻想自己当老大威风冷酷，受别人尊敬崇拜，显示自己的体力和勇敢，在别人面前用暴力表现自己的价值。而影视作品中的“英雄人物”经常以个人英雄主义的姿态出现，所有问题都是自己解决，而且绝大多数都是以暴力行为或者被迫以暴力行为来解决问题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案例：某校新生得知本班同学被学校内其他同学打伤，他认为对方是欺压新生，气愤之下，认为自己练过跆拳道能够为本班出头，主动去找对方“较量”，双方都被重伤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对于具有个人英雄主义特征的同学，大家应当多在集体活动中暗中帮助他，使他了解到不是所有问题一个人就能解决的，并且要正确认识影视书刊中的英雄人物形象和意义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七，极其喜欢刀具等危险器械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许多男生感觉刀具武器等非常具有男人气质，就像许多男生喜欢看枪战片、警匪片，喜欢这类电脑游戏一样，看它们或玩它们时，能感受到一种男子汉的自豪感，很可能也会觉得血腥和暴力也是体现男人风范的。大多数男生都玩过刀枪玩具，但当他们成长以后会认为具有危胁性的真实武器很有吸引力时，可能就潜在暴力倾向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西部商报》记者现场采访，近年来一些港台电影中，“古惑仔”玩刀摆酷的形象更在学生心目中留下很深的影子，一些学生便刻意模仿，而且带刀的大部分是男生。记者发现，在个别学校门口，一些摊贩竟公然向学生兜售管制刀具，一些学生围在摊前精挑细选。昨日，在五里铺小学门前，记者注意到，一个商贩扛着一挂满各种刀具和装饰品的货架，上面有甩刀和弹簧刀等管制刀具，而且大部分刀具都已开刃，十分锋利。学生对商贩的各种刀具显然十分感兴趣，不时有学生前来问价。据该商贩称，甩刀一把</w:t>
      </w:r>
      <w:r>
        <w:rPr>
          <w:sz w:val="24"/>
        </w:rPr>
        <w:t>3</w:t>
      </w:r>
      <w:r>
        <w:rPr>
          <w:sz w:val="24"/>
        </w:rPr>
        <w:t>元，弹簧刀一般在</w:t>
      </w:r>
      <w:r>
        <w:rPr>
          <w:sz w:val="24"/>
        </w:rPr>
        <w:t>8</w:t>
      </w:r>
      <w:r>
        <w:rPr>
          <w:sz w:val="24"/>
        </w:rPr>
        <w:t>元到</w:t>
      </w:r>
      <w:r>
        <w:rPr>
          <w:sz w:val="24"/>
        </w:rPr>
        <w:t>10</w:t>
      </w:r>
      <w:r>
        <w:rPr>
          <w:sz w:val="24"/>
        </w:rPr>
        <w:t>元。由于一些男同学对这些刀很喜爱，他的生意很火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滨海县陆集中学两名学生因琐事发生争执，学生叶某用管制刀具向学生陈某连刺</w:t>
      </w:r>
      <w:r>
        <w:rPr>
          <w:sz w:val="24"/>
        </w:rPr>
        <w:t>6</w:t>
      </w:r>
      <w:r>
        <w:rPr>
          <w:sz w:val="24"/>
        </w:rPr>
        <w:t>刀</w:t>
      </w:r>
      <w:r>
        <w:rPr>
          <w:sz w:val="24"/>
        </w:rPr>
        <w:t>,</w:t>
      </w:r>
      <w:r>
        <w:rPr>
          <w:sz w:val="24"/>
        </w:rPr>
        <w:t>致陈某死亡这一校园暴力伤害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学校应联合治安部门对学生们进行安全教育和思想教育，对商贩进行治理，同时也应当进一点加强校内及周边治安，缺乏安全感也是学生喜欢携带刀具的原因之一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八，刚愎自用，不能接受他人意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由于性格上的原因，加上周围环境的影响，使得有些同学性格非常孤傲，听不进去别人的意见和劝说，甚至不能接受老师和家长的批评，逆反心理又非常强，旁人提出不同意见，就情绪激烈，越说反抗情绪越强烈，甚至因为一点小问题的不同意见，就怀恨在心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北京某中外合资寄宿中学高三和高二学生因琐事发生争执，半夜时分，部分高三学生手持棍棒摸入高二学生宿舍，毒打高二学生，造成</w:t>
      </w:r>
      <w:r>
        <w:rPr>
          <w:sz w:val="24"/>
        </w:rPr>
        <w:t>11</w:t>
      </w:r>
      <w:r>
        <w:rPr>
          <w:sz w:val="24"/>
        </w:rPr>
        <w:t>名学生受伤，一名学生眼睛被玻璃扎伤，一名学生眼角被打裂。事发之后，学生惊恐万状，次日上午该班只有</w:t>
      </w:r>
      <w:r>
        <w:rPr>
          <w:sz w:val="24"/>
        </w:rPr>
        <w:t>8</w:t>
      </w:r>
      <w:r>
        <w:rPr>
          <w:sz w:val="24"/>
        </w:rPr>
        <w:t>名女生上课…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发生争执时，要控制情绪，各让一步，家长和老师也应注意学生性格上的缺点，注重引导教育，注意方式方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九，崇尚黑社会义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不少同学崇尚黑社会所谓“义气”，称兄道弟，拉帮结伙，如果有人欺侮了“他们的人”，那就是和整个团伙过不去，要讲兄弟义气，一个被欺侮了，其他人当然不能坐视不理，故尔义愤填膺，集体出动，要为兄弟报一箭之仇。为了“哥们儿义气”，信奉“为朋友两肋插刀”的观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考虑打架斗殴可能造成的严重后果。而黑社会也看中了这一点，据报道有黑社会团伙主动在校园内培养其“后备力量”。崇尚黑社会义气的同学，一定要对其有清醒的认识，什么是真正的互相帮助、同学友情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，内蒙古商都县第一中学三女生郭某、王某和李某持刀抢劫</w:t>
      </w:r>
      <w:r>
        <w:rPr>
          <w:sz w:val="24"/>
        </w:rPr>
        <w:t>49</w:t>
      </w:r>
      <w:r>
        <w:rPr>
          <w:sz w:val="24"/>
        </w:rPr>
        <w:t>名学生共</w:t>
      </w:r>
      <w:r>
        <w:rPr>
          <w:sz w:val="24"/>
        </w:rPr>
        <w:t>688</w:t>
      </w:r>
      <w:r>
        <w:rPr>
          <w:sz w:val="24"/>
        </w:rPr>
        <w:t>元现金和</w:t>
      </w:r>
      <w:r>
        <w:rPr>
          <w:sz w:val="24"/>
        </w:rPr>
        <w:t>2</w:t>
      </w:r>
      <w:r>
        <w:rPr>
          <w:sz w:val="24"/>
        </w:rPr>
        <w:t>块手表。在采访中，内蒙古三女生抢劫案中的王某和李某始终不认为自己抢劫，在她们看来这不过是出于姐妹义气，帮郭某一块向那些学生借点钱罢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对于平时表现得喜欢“讲义气”的学生，不要一味的批评指责，家长老师应当采取更容易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十，凡事一根筋，做事不考虑后果，缺乏对法律的认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有的同学考虑问题过于钻牛角尖，做事不多做考虑，认准了一点就无法想到其它问题，想不到可能导致的严重后果，做了以后才会发现问题的严重性，但往往这时候后悔就晚了。这与性格上的不成熟，个性不健全有关，现在的许多孩子在一些问题上，比如恋爱等方面，非常早熟，但却在健全思维方式、多角度考虑问题、对法律的了解上，却往往表现的非常幼稚。这与家庭的溺爱和影视媒体的影响不无关系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案例：同安新民中学的一起校园暴力案件</w:t>
      </w:r>
      <w:r>
        <w:rPr>
          <w:sz w:val="24"/>
        </w:rPr>
        <w:t>,</w:t>
      </w:r>
      <w:r>
        <w:rPr>
          <w:sz w:val="24"/>
        </w:rPr>
        <w:t>一名初一的学生拿刀砍伤了同学的手腕</w:t>
      </w:r>
      <w:r>
        <w:rPr>
          <w:sz w:val="24"/>
        </w:rPr>
        <w:t>,</w:t>
      </w:r>
      <w:r>
        <w:rPr>
          <w:sz w:val="24"/>
        </w:rPr>
        <w:t>造成被砍伤的同学左手残疾。这起校园暴力案件的起因仅仅是两个学生的一个玩笑，然而一个玩笑竟能让孩子拔刀砍向同学，可见孩子胆子实在可怕，做事情时根本不考虑后果，也没有想过为一点小事而做下了违反法律的行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家庭要培养正确的方法来教导孩子，而不是一味的溺爱，校方也应在教学之外，引导学生多角度思考问题，且适当加强法制教育，使其认识到违反法律的严重性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以被接受的方式来与他们交流，把“义气”转化为真正的同学友情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如何让孩子远离校园暴力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电影《十三棵泡桐》，描写了一群另类中学生的生活状态和精神世界。其中泡桐树中学</w:t>
      </w:r>
      <w:r>
        <w:rPr>
          <w:sz w:val="24"/>
        </w:rPr>
        <w:t>17</w:t>
      </w:r>
      <w:r>
        <w:rPr>
          <w:sz w:val="24"/>
        </w:rPr>
        <w:t>岁少女何风是一个非常叛逆的学生，和她的伙伴们为了一点小事，甚至因“义气”之争，就用暴力手段解决问题。虽然这只是电影中的一幕，但这样的场面在我们身边也时有发生。结拜结党、群殴报复……如今“江湖”风气污染着校园一角，部分学生信奉暴力手段，以私下斗狠来解决问题和矛盾，让人触目惊心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一组触目惊心的案例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记者从公安机关了解到一组青少年犯罪的案例，从中可以看出，校园暴力主要表现为以下几种形式：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为了一点小事大打出手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今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，银川市某中学高二年级的两名女生罗某、刘某，因琐事发生矛盾，并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上午在学校约定，下午放学后到宝湖公园外“单挑”。两人放学后到约定地点打架后仍无法解决问题，随即又各自打电话纠集了一帮社会闲散人员继续斗殴，导致一死一伤的惨剧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网上纠纷引发网下殴斗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，</w:t>
      </w:r>
      <w:r>
        <w:rPr>
          <w:sz w:val="24"/>
        </w:rPr>
        <w:t>17</w:t>
      </w:r>
      <w:r>
        <w:rPr>
          <w:sz w:val="24"/>
        </w:rPr>
        <w:t>岁的小明与</w:t>
      </w:r>
      <w:r>
        <w:rPr>
          <w:sz w:val="24"/>
        </w:rPr>
        <w:t>16</w:t>
      </w:r>
      <w:r>
        <w:rPr>
          <w:sz w:val="24"/>
        </w:rPr>
        <w:t>岁的小浩在名为“劲舞团”的游戏平台上“对战”，由于小明屡屡被小浩打败，小浩对小明的游戏水平表示“不屑”，不愿意跟小明继续“对战”，遂利用“房主”的特权，将小明“踢”出“房间”，双方为此发生口角。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晚，双方矛盾激化，各自从网上召集网友约定在兴庆区上海路某网吧了结纠纷。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凌晨</w:t>
      </w:r>
      <w:r>
        <w:rPr>
          <w:sz w:val="24"/>
        </w:rPr>
        <w:t>3</w:t>
      </w:r>
      <w:r>
        <w:rPr>
          <w:sz w:val="24"/>
        </w:rPr>
        <w:t>时许，小浩等</w:t>
      </w:r>
      <w:r>
        <w:rPr>
          <w:sz w:val="24"/>
        </w:rPr>
        <w:t>3</w:t>
      </w:r>
      <w:r>
        <w:rPr>
          <w:sz w:val="24"/>
        </w:rPr>
        <w:t>人与小明等</w:t>
      </w:r>
      <w:r>
        <w:rPr>
          <w:sz w:val="24"/>
        </w:rPr>
        <w:t>6</w:t>
      </w:r>
      <w:r>
        <w:rPr>
          <w:sz w:val="24"/>
        </w:rPr>
        <w:t>人发生斗殴，小浩用事先准备好的匕首向小明腹部连捅</w:t>
      </w:r>
      <w:r>
        <w:rPr>
          <w:sz w:val="24"/>
        </w:rPr>
        <w:t>2</w:t>
      </w:r>
      <w:r>
        <w:rPr>
          <w:sz w:val="24"/>
        </w:rPr>
        <w:t>刀后逃离现场。年仅</w:t>
      </w:r>
      <w:r>
        <w:rPr>
          <w:sz w:val="24"/>
        </w:rPr>
        <w:t>17</w:t>
      </w:r>
      <w:r>
        <w:rPr>
          <w:sz w:val="24"/>
        </w:rPr>
        <w:t>岁的小明经送医院抢救无效死亡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以大欺小以众欺寡</w:t>
      </w:r>
    </w:p>
    <w:p>
      <w:pPr>
        <w:pStyle w:val="Normal"/>
        <w:spacing w:lineRule="exact" w:line="440"/>
        <w:ind w:left="1" w:firstLine="480"/>
        <w:rPr>
          <w:sz w:val="24"/>
        </w:rPr>
      </w:pPr>
      <w:r>
        <w:rPr>
          <w:sz w:val="24"/>
        </w:rPr>
        <w:t>同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</w:t>
      </w:r>
      <w:r>
        <w:rPr>
          <w:sz w:val="24"/>
        </w:rPr>
        <w:t>14</w:t>
      </w:r>
      <w:r>
        <w:rPr>
          <w:sz w:val="24"/>
        </w:rPr>
        <w:t>岁的银川市某中学初一女生小静（化名）在放学回家的路上，被</w:t>
      </w:r>
      <w:r>
        <w:rPr>
          <w:sz w:val="24"/>
        </w:rPr>
        <w:t>4</w:t>
      </w:r>
      <w:r>
        <w:rPr>
          <w:sz w:val="24"/>
        </w:rPr>
        <w:t>名十六七岁的少女围殴达</w:t>
      </w:r>
      <w:r>
        <w:rPr>
          <w:sz w:val="24"/>
        </w:rPr>
        <w:t>2</w:t>
      </w:r>
      <w:r>
        <w:rPr>
          <w:sz w:val="24"/>
        </w:rPr>
        <w:t>小时之久，导致其鼻骨骨折，头、面部多处受伤。而出事的原因却仅仅是因为围殴少女们看小静不顺眼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索要钱物不给就打</w:t>
      </w:r>
    </w:p>
    <w:p>
      <w:pPr>
        <w:pStyle w:val="Normal"/>
        <w:spacing w:lineRule="exact" w:line="440"/>
        <w:ind w:left="1" w:firstLine="480"/>
        <w:rPr>
          <w:sz w:val="24"/>
        </w:rPr>
      </w:pPr>
      <w:r>
        <w:rPr>
          <w:sz w:val="24"/>
        </w:rPr>
        <w:t>宁夏某职业学校的女学生小丽和小丹，由于多次与社会青年出入迪厅、网吧、游戏厅，花销大增。今年</w:t>
      </w:r>
      <w:r>
        <w:rPr>
          <w:sz w:val="24"/>
        </w:rPr>
        <w:t>6</w:t>
      </w:r>
      <w:r>
        <w:rPr>
          <w:sz w:val="24"/>
        </w:rPr>
        <w:t>月，两人来到银川某中学门口，将一女同学堵住索要钱财。由于该女生身上没有钱，两人便对其施以拳脚。</w:t>
      </w:r>
    </w:p>
    <w:p>
      <w:pPr>
        <w:pStyle w:val="Normal"/>
        <w:spacing w:lineRule="exact" w:line="440"/>
        <w:ind w:left="315" w:firstLine="240"/>
        <w:rPr>
          <w:sz w:val="24"/>
        </w:rPr>
      </w:pPr>
      <w:r>
        <w:rPr>
          <w:sz w:val="24"/>
        </w:rPr>
        <w:t>校园暴力案件逐年上升</w:t>
      </w:r>
    </w:p>
    <w:p>
      <w:pPr>
        <w:pStyle w:val="Normal"/>
        <w:spacing w:lineRule="exact" w:line="440"/>
        <w:ind w:left="1" w:firstLine="480"/>
        <w:rPr>
          <w:sz w:val="24"/>
        </w:rPr>
      </w:pPr>
      <w:r>
        <w:rPr>
          <w:sz w:val="24"/>
        </w:rPr>
        <w:t>兴庆区公安分局治安大队大队长隋宏陆告诉记者说，近年来，校园暴力案件频频发生，且呈逐年上升趋势。经过对案件的认真分析，它们有以下特点：一是案件起因小，许多都是鸡毛蒜皮的小事引起的；二是作案手段和后果均很严重；三是被告人大多性格较为内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记者采访过程中，许多中小学的老师都表示，学校对学生在校内外的安全都保持较高的警觉，并力求实施一切可能的干预，以最大限度地保护学生人身及财产安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兴庆区第十八小学校长马春花也表示，学校一直把安全教育放在突出位置，该校实行校长责任制，每学期学校都与学生家长和班主任签订《安全责任书》，老师上课时发现学生缺席，必须明确原因，并及时通知家长。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减少校园暴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要各方关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校园暴力不仅给学生造成了身体上的伤害，更给他们的心灵烙下了深深的伤痕。生命的代价给校园安全敲响了警钟，可为何校园暴力屡禁不止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宁夏大学心理健康教育中心主任王淑莲认为，一是社会环境影响。如今，电视上充斥暴力镜头，电脑上尽是暴力游戏，暴力文化呈蔓延趋势。由于孩子缺少甄别能力，一味地把故事之中那种所谓的伸张正义、江湖义气作为自己的生活主导，一旦发生口角，就想到模仿游戏与电影中的故事情节来解决问题。二是学校管理因素。当前，不少学校重智育轻德育，致使学生之间发生纠纷时不找老师和学校，或者找了但认为学校和老师解决不了，遂自己私下解决，最终酿成祸端。三是家庭教育因素。有的父母对孩子的管教方式不当，或简单粗暴，或过分溺爱，使得许多孩子从小缺乏感恩心态；有的家庭离异或父母都忙于工作，亲子关系疏离，对孩子关心不够；更有甚者，有的家庭内部本身就存在着一定的暴力倾向，对孩子的影响极大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王淑莲认为，对于如何杜绝校园暴力事件的发生，不仅仅是学校单方面的教育就能做到的，而是要通过家庭、校园的强强联手，通过相关的法律辅导，通过相关的感恩活动，让他们体会人与人生活在和谐状态之下的幸福，才能有效减少此类暴力事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如何预防校园暴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一、在威胁与暴力来临之际，首先告诉自己不要害怕。要相信邪不压正，终归大多数的同学与老师，以及社会上一切正义的力量都是自己的坚强后盾，会坚定地站在自己的一方，千万不要轻易向恶势力低头。而一旦内心笃定，就会散发出一种强大的威慑力，让坏人不敢冒然攻击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二、大声地提醒对方，他们的所作所为是违法违纪的行为，会受到法律严厉的制裁，会为此付出应有的代价，在能确保自身安全的前提下大声呼喊求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碰到‘下暴’应尽量保持镇静，不要惊慌，有勇有谋地保护自己。无论如何一定要记住‘下暴’者的人数和体貌特征，以便事后及时报警或报告老师。告诉学生们，最好是运用自己的智慧与坏人进行周旋，达到既能保护自己，又能巧妙制服坏人的最佳效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三、如果受到伤害，一定要及时向老师、警察申诉报案。不要让不法分子留下“这个小孩好欺负”的印象，如果一味纵容他们，最终只会导致自己频频受害，陷入可怕的梦魇之中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告诫大家：千万不能因为一时害怕而选择怯懦，不报警只能助长‘下暴’者的嚣张气焰，他们不仅还会不停地来纠缠你，而且还会继续危害其他同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了预防遭遇‘下暴’，特别提醒学生要远离学校周围一些游手好闲、奇装异服的人；在上学、放学时和同学结伴而行；尽量走人多的大路，避开僻静的小巷；随身携带的财物（如随身听、手机等）也不要轻易外露；放学后一定要及时回家，不要到游戏室和网吧去，因为在这些场所里玩耍最容易被坏人作为“下暴”对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近年来，勒索钱物、恃强凌弱、打架斗殴等校园“暴力”现象时有发生，这已不是个别学校的个别现象。较突出的校园暴力有如下几种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勒索钱物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勒索钱物的现象近年来较为常见。这类暴力活动常常是以团伙形式出现，有组织有计划地针对他们早已了解好的目标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二、聚众斗殴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一些学生由于受社会的不良现象和一些粗俗港台影视片影响，崇拜那些“草莽英雄”、“黑社会老大”，还有一些同学大讲“哥们义气”，因此在学校拉帮结派，常因一些小事聚众斗殴，这类暴力事件涉及人较多，造成的危害也较大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三、随意伤人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部分中学生唯我独尊，缺乏起码的法律意识，在个人利益得不到满足或个人的利益受到损伤时，甚至采取了恶性的手段，校园“暴力”事件虽然为数并不很多，并且大都发生得较隐蔽，但其反面影响是极大的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>学生是校园暴力的主要受害者，但同时也是防止校园暴力的主要力量。对学生来说，让“暴力”远离校园，应该从自身做起，加强思想道德修养，从而铲除校园暴力滋生的土壤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个同学都要树立正气，这样才会形成学校的正气，这就要求我们同学要按中小学生守则要求自己，养成举止文明、自尊自爱、尊重他人、团结互助的好品德和好习惯。我们应该努力做到十要十不要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要举止文明，不要口出脏话，随意骂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自尊自爱，不要自以为是，盛气凌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要尊重他人，不要出口伤人或戏弄同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要团结互助，不要欺弱怕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要礼貌待人，不要打架斗殴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要强身健体，不要喝酒、吸烟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要友谊为重，不要早恋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要参加有益活动，不要看不健康的影视图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要遵守秩序，不要围观、起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要加强法纪学习，不要个人意气行事，我行我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受人欺侮，遇到危险或可能发生危险时，要主动、及时地和老师、家长、公安人员取得联系，积极争取学校、社会和家庭的保护和帮助。发生事情后要学会用法律保护自己，要大胆揭发坏人坏事，不要姑息养奸。在校园内若遭遇下暴报警时，应讲明事发地点、下暴人数及明显体貌特征</w:t>
      </w:r>
      <w:r>
        <w:rPr>
          <w:sz w:val="24"/>
        </w:rPr>
        <w:t>.</w:t>
      </w:r>
    </w:p>
    <w:p>
      <w:pPr>
        <w:pStyle w:val="Normal"/>
        <w:spacing w:lineRule="exact" w:line="240" w:before="0" w:after="156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56"/>
        <w:ind w:firstLine="420"/>
        <w:rPr/>
      </w:pPr>
      <w:r>
        <w:rPr/>
      </w:r>
    </w:p>
    <w:p>
      <w:pPr>
        <w:pStyle w:val="Normal"/>
        <w:spacing w:lineRule="exact" w:line="240" w:before="0" w:after="156"/>
        <w:ind w:firstLine="420"/>
        <w:rPr/>
      </w:pPr>
      <w:r>
        <w:rPr/>
      </w:r>
    </w:p>
    <w:p>
      <w:pPr>
        <w:pStyle w:val="Normal"/>
        <w:spacing w:lineRule="exact" w:line="240" w:before="0" w:after="156"/>
        <w:ind w:firstLine="420"/>
        <w:rPr/>
      </w:pPr>
      <w:r>
        <w:rPr/>
      </w:r>
    </w:p>
    <w:p>
      <w:pPr>
        <w:pStyle w:val="Normal"/>
        <w:spacing w:lineRule="exact" w:line="240" w:before="0" w:after="156"/>
        <w:ind w:firstLine="420"/>
        <w:rPr/>
      </w:pPr>
      <w:r>
        <w:rPr/>
      </w:r>
    </w:p>
    <w:p>
      <w:pPr>
        <w:pStyle w:val="Normal"/>
        <w:ind w:firstLine="22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心 理 辅 导 记 录 表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NO</w:t>
      </w:r>
      <w:r>
        <w:rPr/>
        <w:t>：</w:t>
      </w:r>
      <w:r>
        <w:rPr/>
        <w:t xml:space="preserve">___________       </w:t>
      </w:r>
      <w:r>
        <w:rPr/>
        <w:t>时间：</w:t>
      </w:r>
      <w:r>
        <w:rPr/>
        <w:t>_</w:t>
      </w:r>
      <w:r>
        <w:rPr>
          <w:u w:val="single"/>
        </w:rPr>
        <w:t>2015</w:t>
      </w:r>
      <w:r>
        <w:rPr/>
        <w:t>年</w:t>
      </w:r>
      <w:r>
        <w:rPr/>
        <w:t>_</w:t>
      </w:r>
      <w:r>
        <w:rPr>
          <w:u w:val="single"/>
        </w:rPr>
        <w:t>6_</w:t>
      </w:r>
      <w:r>
        <w:rPr/>
        <w:t>月</w:t>
      </w:r>
      <w:r>
        <w:rPr/>
        <w:t>__</w:t>
      </w:r>
      <w:r>
        <w:rPr>
          <w:u w:val="single"/>
        </w:rPr>
        <w:t>15_</w:t>
      </w:r>
      <w:r>
        <w:rPr/>
        <w:t>_</w:t>
      </w:r>
      <w:r>
        <w:rPr/>
        <w:t>日</w:t>
      </w:r>
      <w:r>
        <w:rPr>
          <w:u w:val="single"/>
        </w:rPr>
        <w:t>上</w:t>
      </w:r>
      <w:r>
        <w:rPr/>
        <w:t>午</w:t>
      </w:r>
      <w:r>
        <w:rPr>
          <w:u w:val="single"/>
        </w:rPr>
        <w:t>_10:20_</w:t>
      </w:r>
      <w:r>
        <w:rPr/>
        <w:t xml:space="preserve"> </w:t>
      </w:r>
      <w:r>
        <w:rPr/>
        <w:t>第</w:t>
      </w:r>
      <w:r>
        <w:rPr/>
        <w:t>_</w:t>
      </w:r>
      <w:r>
        <w:rPr>
          <w:u w:val="single"/>
        </w:rPr>
        <w:t>_1_</w:t>
      </w:r>
      <w:r>
        <w:rPr/>
        <w:t>_</w:t>
      </w:r>
      <w:r>
        <w:rPr/>
        <w:t>次辅导</w:t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60"/>
        <w:gridCol w:w="1080"/>
        <w:gridCol w:w="1080"/>
        <w:gridCol w:w="876"/>
        <w:gridCol w:w="2359"/>
      </w:tblGrid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青琳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　</w:t>
            </w:r>
          </w:p>
        </w:tc>
      </w:tr>
      <w:tr>
        <w:trPr>
          <w:trHeight w:val="46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老师：曹利琴</w:t>
            </w:r>
          </w:p>
        </w:tc>
      </w:tr>
      <w:tr>
        <w:trPr>
          <w:trHeight w:val="278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情况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父亲参与赌博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欠下多笔债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家庭负担非常重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使他们更缺少时间和心情去照顾孩子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再次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其哥哥一向被认为是家里最有出色的孩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父母的重心自然移到哥哥的身上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她哥哥也长期借口叫她干这干那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一不顺心便殴打她。由此该生感到家庭冷落自己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她增加了自卑的感觉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感到自己是家庭当中的一个没有用的人。</w:t>
            </w:r>
          </w:p>
        </w:tc>
      </w:tr>
      <w:tr>
        <w:trPr>
          <w:trHeight w:val="278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校中找不到可信任的老师和同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心中的话无从倾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老师不能找到帮助她的根本原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反而对她的行为感到莫明其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她加以训斥和批评。导致该生畏惧心理和自卑心理发展到学校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包括对老师的教育方式感到不满。另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同学间的关系不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班里没有人与她交朋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也导致她缺乏温暖的主要原因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青少年阶段最需要的是同龄人的关心和帮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她正缺乏了这样的对象。故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她老有一种难以言状的苦闷与抑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总感到前途渺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一切都不顺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老是想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又哭不出来。</w:t>
            </w:r>
          </w:p>
        </w:tc>
      </w:tr>
      <w:tr>
        <w:trPr>
          <w:trHeight w:val="278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过程及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家庭探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家人保持联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更深入地了解家庭背景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结合家庭的教育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她进行必要的帮助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2) </w:t>
            </w:r>
            <w:r>
              <w:rPr>
                <w:rFonts w:ascii="宋体;SimSun" w:hAnsi="宋体;SimSun" w:cs="宋体;SimSun"/>
                <w:sz w:val="24"/>
              </w:rPr>
              <w:t>随时观察她的上课情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意及无意地让她知道她是被关心和被注意着的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利用同伴的力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结交益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让她感受学校的温暖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鼓励她应该建立对社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家庭的责任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多体贴父母及家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能把父母对哥哥的关心看成是对自己的不公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要让她知道关心她的人是很多的。</w:t>
            </w:r>
            <w:r>
              <w:rPr>
                <w:rFonts w:cs="宋体;SimSun" w:ascii="宋体;SimSun" w:hAnsi="宋体;SimSun"/>
                <w:sz w:val="24"/>
              </w:rPr>
              <w:br/>
              <w:t>  (5)</w:t>
            </w:r>
            <w:r>
              <w:rPr>
                <w:rFonts w:ascii="宋体;SimSun" w:hAnsi="宋体;SimSun" w:cs="宋体;SimSun"/>
                <w:sz w:val="24"/>
              </w:rPr>
              <w:t>教育她哥哥要疼爱自己的妹妹。</w:t>
            </w:r>
            <w:r>
              <w:rPr>
                <w:rFonts w:cs="宋体;SimSun" w:ascii="宋体;SimSun" w:hAnsi="宋体;SimSun"/>
                <w:sz w:val="24"/>
              </w:rPr>
              <w:br/>
              <w:t>  (6)</w:t>
            </w:r>
            <w:r>
              <w:rPr>
                <w:rFonts w:ascii="宋体;SimSun" w:hAnsi="宋体;SimSun" w:cs="宋体;SimSun"/>
                <w:sz w:val="24"/>
              </w:rPr>
              <w:t>建议父母亲带她看专业的心理医生。摸平她留在心理底层的童年阴影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案案主产生的问题可以从儿童的生活经历中找出某些原因。根据患者出现行为的有关因素和症状特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以采取心理治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包括行为疗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游戏疗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暗示疗法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耐心的教育引导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帮助患者克制情绪上的障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逐步培养其坚强健全的性格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鼓励他们积极参加实践活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善情绪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增进与同学间的交往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他们更好的适应环境。同时要帮助家长正确教育孩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善家庭环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减少对患者心理上的不良影响。通过一个阶段的耐心帮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该生现在在学习上树立了自信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按时完成每天的学习任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作业的质量也有所提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心 理 辅 导 记 录 表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NO</w:t>
      </w:r>
      <w:r>
        <w:rPr/>
        <w:t>：</w:t>
      </w:r>
      <w:r>
        <w:rPr/>
        <w:t xml:space="preserve">___________       </w:t>
      </w:r>
      <w:r>
        <w:rPr/>
        <w:t>时间：</w:t>
      </w:r>
      <w:r>
        <w:rPr/>
        <w:t>_</w:t>
      </w:r>
      <w:r>
        <w:rPr>
          <w:u w:val="single"/>
        </w:rPr>
        <w:t>2016</w:t>
      </w:r>
      <w:r>
        <w:rPr/>
        <w:t>年</w:t>
      </w:r>
      <w:r>
        <w:rPr/>
        <w:t>_</w:t>
      </w:r>
      <w:r>
        <w:rPr>
          <w:u w:val="single"/>
        </w:rPr>
        <w:t>9_</w:t>
      </w:r>
      <w:r>
        <w:rPr/>
        <w:t>月</w:t>
      </w:r>
      <w:r>
        <w:rPr/>
        <w:t>__</w:t>
      </w:r>
      <w:r>
        <w:rPr>
          <w:u w:val="single"/>
        </w:rPr>
        <w:t>8_</w:t>
      </w:r>
      <w:r>
        <w:rPr/>
        <w:t>_</w:t>
      </w:r>
      <w:r>
        <w:rPr/>
        <w:t>日</w:t>
      </w:r>
      <w:r>
        <w:rPr>
          <w:u w:val="single"/>
        </w:rPr>
        <w:t>上</w:t>
      </w:r>
      <w:r>
        <w:rPr/>
        <w:t>午</w:t>
      </w:r>
      <w:r>
        <w:rPr>
          <w:u w:val="single"/>
        </w:rPr>
        <w:t>_10:20_</w:t>
      </w:r>
      <w:r>
        <w:rPr/>
        <w:t xml:space="preserve"> </w:t>
      </w:r>
      <w:r>
        <w:rPr/>
        <w:t>第</w:t>
      </w:r>
      <w:r>
        <w:rPr/>
        <w:t>_</w:t>
      </w:r>
      <w:r>
        <w:rPr>
          <w:u w:val="single"/>
        </w:rPr>
        <w:t>_1_</w:t>
      </w:r>
      <w:r>
        <w:rPr/>
        <w:t>_</w:t>
      </w:r>
      <w:r>
        <w:rPr/>
        <w:t>次辅导</w:t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60"/>
        <w:gridCol w:w="1080"/>
        <w:gridCol w:w="1080"/>
        <w:gridCol w:w="876"/>
        <w:gridCol w:w="2359"/>
      </w:tblGrid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刘怡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男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　</w:t>
            </w:r>
          </w:p>
        </w:tc>
      </w:tr>
      <w:tr>
        <w:trPr>
          <w:trHeight w:val="46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老师：曹利琴</w:t>
            </w:r>
          </w:p>
        </w:tc>
      </w:tr>
      <w:tr>
        <w:trPr>
          <w:trHeight w:val="278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情况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刘怡的爸爸是一个病人，妈妈离家出走，爷爷做杂工，他的日常生活起居只能由身患严重糖尿病的奶奶照顾。虽说他也出生在独生子女家庭，但他所要面对的和承受的确实其他同龄孩子无法想象的。奶奶对孩子的学习辅导力不从心，爷爷偶尔才过问一下孩子的学习情况，对孩子的期望也很高，表达的方式也十分粗暴。爷爷奶奶对他的望子成龙，导致他肩负重担，过重的压力在他未能达到大人的期望时，便形成自卑心理，否定自己，怀疑自己，不安、烦恼、孤独、离群等情感障碍随之而来。在学校经常有高年级的同学欺负她。</w:t>
            </w:r>
          </w:p>
        </w:tc>
      </w:tr>
      <w:tr>
        <w:trPr>
          <w:trHeight w:val="2301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他抱有许多的幻想，希望将其变为现实，也会付出种种努力甚至刻意的追求。当这种需求持续得不到满足或部分满足，就产生了挫折，多表现在学习、吃穿、玩玩具等方面。这样给他带来紧张、恐惧、忧郁和失望。他长期受自卑、羞怯、焦虑和恐惧等负面影响，过重的心理负担使他不能正确评价自己。即使在成功面前也难以体验成功的喜悦，从而陷入失败的恶性循环之中，严重影响他的身心健康发展。</w:t>
            </w:r>
          </w:p>
        </w:tc>
      </w:tr>
      <w:tr>
        <w:trPr>
          <w:trHeight w:val="278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辅导过程及评价：</w:t>
            </w:r>
            <w:r>
              <w:rPr>
                <w:rFonts w:ascii="微软雅黑" w:hAnsi="微软雅黑" w:eastAsia="微软雅黑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１、 激励教育，唤起信心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了消除他的畏惧心理，我在课余经常有意无意的找他闲谈。课间让他帮我拿作业、发作业本，上课时从不公开点名批评他，发现他有所进步及时表扬，在有意无意中，全班同学都能感受到他是我们整体中的一员。渐渐的，他开始喜欢和我接近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、树立信心，激起动力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得有一次班级举行小组间的演讲比赛，胆小的他被所在小组选上了，我知道这是小组成员给他的机会，我就发动他的好朋友动员，并让他们一起上。开始他不愿意，最后加上家长和老师的鼓励，他上了。而且表现得还不错。我和其他老师都在自己所任课上以他为典型进行了表扬。他第一次在同学们面前有了开心的笑容。从此他变了好多。对好多课也有了一定的兴趣。她真的开始努力了，成绩也有了飞跃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、 沟通交流，转变观念。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微软雅黑" w:hAnsi="微软雅黑" w:eastAsia="微软雅黑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3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0:18:00Z</dcterms:created>
  <dc:creator>雨林木风</dc:creator>
  <dc:description/>
  <cp:keywords/>
  <dc:language>en-US</dc:language>
  <cp:lastModifiedBy>User</cp:lastModifiedBy>
  <dcterms:modified xsi:type="dcterms:W3CDTF">2016-09-29T23:32:00Z</dcterms:modified>
  <cp:revision>8</cp:revision>
  <dc:subject/>
  <dc:title>校园暴力案例分析</dc:title>
</cp:coreProperties>
</file>