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小学生法律知识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竞赛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班级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  <w:u w:val="single"/>
        </w:rPr>
        <w:t xml:space="preserve">      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 </w:t>
      </w:r>
      <w:r>
        <w:rPr>
          <w:rFonts w:ascii="Simsun;Times New Roman" w:hAnsi="Simsun;Times New Roman" w:cs="宋体;SimSun"/>
          <w:color w:val="000000"/>
          <w:kern w:val="0"/>
          <w:sz w:val="18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姓名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  <w:u w:val="single"/>
        </w:rPr>
        <w:t xml:space="preserve">       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   </w:t>
      </w:r>
      <w:r>
        <w:rPr>
          <w:rFonts w:ascii="Simsun;Times New Roman" w:hAnsi="Simsun;Times New Roman" w:cs="宋体;SimSun"/>
          <w:color w:val="000000"/>
          <w:kern w:val="0"/>
          <w:sz w:val="18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成绩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  <w:u w:val="single"/>
        </w:rPr>
        <w:t xml:space="preserve">        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一、单项选择题（以下四个选项中只有一个最符合题意）（每小题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.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分，共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7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我国最早真正意义上的成文法是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法经》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论语》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孟子》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中庸》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我国的法治建设走上了有中国特色的社会主义民主法治发展之路是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1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4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5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7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王颖在“佳艺影楼”拍了一组艺术照，“佳艺影楼”为了宣传其摄影技术，未经王颖同意将她的照片放到了影楼的橱窗里。“佳艺影楼”的做法侵犯了王颖的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姓名权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名誉权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荣誉权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肖像权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在我国法律体系中被称为“母法”的是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   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刑法》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民法》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宪法》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行政法》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5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中华人民共和国义务教育法》明确规定，国家实行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 </w:t>
      </w:r>
      <w:r>
        <w:rPr>
          <w:rFonts w:ascii="Simsun;Times New Roman" w:hAnsi="Simsun;Times New Roman" w:cs="宋体;SimSun"/>
          <w:color w:val="000000"/>
          <w:kern w:val="0"/>
          <w:sz w:val="18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制义务教育。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             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6              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9             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我国《宪法》第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3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条规定，我国的国旗是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缀有金黄色镰刀和锤头组成图案的红旗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旗面为红色，左上角缀黄色五角星，周围环绕黄色圆圈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五角星加火炬的红旗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五星红旗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7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华人民共和国国歌是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义勇军进行曲》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我们是共产主义接班人》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光荣啊，中国共青团》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中国人民解放军进行曲》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我国国旗升降时间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早晨升起，傍晚降下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凌晨升起，夜晚降下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上午升起，下午降下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白天升起，黑夜降下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现在社会上充斥着各种假冒伪劣产品（诸如假奶粉、假酒等），对此你认为正确的是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要依法惩处击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我不买就行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人家也是为了赚钱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只受到道德的谴责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星期天，几个小学生在公园里受到违法犯罪分子的威胁，最有效的方法是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告诉家长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报告老师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向其他游人求救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报警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如果发现火灾，最重要的是报警。火警电话号码是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315         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0           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19            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14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根据《中华人民共和国道路交通安全法》规定，不满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</w:t>
      </w:r>
      <w:r>
        <w:rPr>
          <w:rFonts w:ascii="Simsun;Times New Roman" w:hAnsi="Simsun;Times New Roman" w:cs="宋体;SimSun"/>
          <w:color w:val="000000"/>
          <w:kern w:val="0"/>
          <w:sz w:val="18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的孩子，不能在道路上骑车。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            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4             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6            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8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小学生安全教育日是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5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最后一周的星期一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全国法制宣传日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5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5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刚晚上独自在家做作业，突然发现一歹徒正要翻窗入室。小刚见状灵机一动，大喊：“爸爸，你该上公安局上班了！”歹徒闻声转身而逃，小刚的这一举动说明他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事事都依赖别人，不能自主处理问题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胆小、怯懦，不能勇敢地面对歹徒，与之殊死搏斗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能依靠自己的智慧保护自己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没有履行与违法犯罪作斗争的义务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我们小学生避免受到侵害的前提是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不要离开家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不要和陌生人说话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保持高度警惕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不要相信任何人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7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当小学生遭到不法之徒的侵犯，需要冷静地选择有效的救助方法。下列较适合的方法有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呼救法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旋法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③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恐吓法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④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搏斗法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③</w:t>
      </w:r>
      <w:r>
        <w:rPr>
          <w:color w:val="000000"/>
          <w:kern w:val="0"/>
          <w:sz w:val="18"/>
          <w:szCs w:val="18"/>
        </w:rPr>
        <w:t>       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②④</w:t>
      </w:r>
      <w:r>
        <w:rPr>
          <w:color w:val="000000"/>
          <w:kern w:val="0"/>
          <w:sz w:val="18"/>
          <w:szCs w:val="18"/>
        </w:rPr>
        <w:t>        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③④</w:t>
      </w:r>
      <w:r>
        <w:rPr>
          <w:color w:val="000000"/>
          <w:kern w:val="0"/>
          <w:sz w:val="18"/>
          <w:szCs w:val="18"/>
        </w:rPr>
        <w:t>       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③④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刘某在校期间厌学，经常违反校纪，后来发展到勒索同学钱财。面对刘某这样的“校园黑手”，我们正确的做法是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惹不起，躲得起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告诉老师或报警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找“朋友”帮忙与其对抗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备一些零花钱给他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在对待不法侵害的时候我们应该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慌不择路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利用别人经验帮助自己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靠胆量和智慧晶自己的侵害减到最小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尽量答应歹徒的要求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 我国第一部宪法颁布的时间是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4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5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5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8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在我国未成年人是指未满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. 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　　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. 1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　　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. 1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　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.  1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丽考试没有考好，班主任打了小丽一耳光。班主任的做法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对，老师打她是希望她成绩进步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对，老师是老师，她教育学生是应该的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错，老师不应该在那么多同学面前打人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错，老师可以教育学生，但不可以打人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华人民共和国的一切权力属于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人民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公民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国民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群众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华人民共和国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在法律面前一律平等。  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人民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公民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国民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群众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5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国家、社会、学校和家庭应当教育和帮助未成年人运用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手段，维护自己的合法权益。                        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武力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法律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暴力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权力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中华人民共和国义务教育法》颁布的时间是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7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7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8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8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7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营业性歌舞厅，营业性电子游戏场所以及其他未成年人不适宜进入的场所禁止在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居民住宅区附近开办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厂矿企业附近开办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小学校附近开办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  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商业区附近开办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未成年人的父母或者其他监护人对未成年人的法制教育负有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直接责任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间接责任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主要责任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次要责任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中华人民共和国宪法》第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条规定，国家发展社会主义的教育事业，提高全国人民的科学文化水平。其中普及的教育是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学前教育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义务教育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等教育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高等教育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中华人民共和国未成年人保护法》第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条规定，任何组织和个人不得招用未满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 </w:t>
      </w:r>
      <w:r>
        <w:rPr>
          <w:rFonts w:ascii="Simsun;Times New Roman" w:hAnsi="Simsun;Times New Roman" w:cs="宋体;SimSun"/>
          <w:color w:val="000000"/>
          <w:kern w:val="0"/>
          <w:sz w:val="18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的未成年人，国家另有规定的除外。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0            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            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4             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6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在我国具有最高法律效力的法律是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宪法》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义务教育法》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未成年人保护法》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教育法》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宪法》规定，国家推广全国通用的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北京话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普通话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汉语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世界语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国家提倡的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“五爱”包括：爱祖国、爱人民、爱劳动、爱科学、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爱国家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爱集体主义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爱国际主义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爱社会主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亮亮今年上小学六年级，一天他看见爸爸妈妈参加投票选举人大代表，也想去投票，但是妈妈告诉他，他年龄还小不符合我国法律规定的选举年龄。我国宪法规定的公民具有选举权和被选举权的年龄是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　　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　　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　　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5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全国人民代表大会每届任期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一年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三年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五年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十年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全日制中学小学，除假期外，每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  <w:u w:val="single"/>
        </w:rPr>
        <w:t>  </w:t>
      </w:r>
      <w:r>
        <w:rPr>
          <w:rFonts w:ascii="Simsun;Times New Roman" w:hAnsi="Simsun;Times New Roman" w:cs="宋体;SimSun"/>
          <w:color w:val="000000"/>
          <w:kern w:val="0"/>
          <w:sz w:val="18"/>
          <w:u w:val="single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举行一次升旗仪式。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天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周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月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学期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7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华人民共和国国徽，中间是五星照耀下的天安门，周围是谷穗和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镰刀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锤子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斧头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齿轮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国家采取措施，预防未成年人沉迷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网络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烟酒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台球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说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3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对扰乱公共秩序，妨害公共安全，侵犯人身权利、财产权利，妨害社会管理，具有社会危害性，尚不够刑事处罚的，由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依照《中华人民共和国治安管理处罚法》给予治安管理处罚。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公安机关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人民检察院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人民法院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人民政府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在我国违反治安管理的，可以对其进行治安管理处罚的最小年龄为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二、多项选择题（以下四个选项中至少有两个选项符合题意）（每小题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分，共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在我国制定法律的基本程序有 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法律案的提出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法律案的审议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法律案的表决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法律的公布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下列属于民事方面法律的是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民法通则》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继承法》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婚姻法》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环境保护法》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面对一些突发的事故和种种人为的侵害，我们小学生应该争取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拼全力与之抗争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用智慧来保护自己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家庭、学校、社会等多方面的保护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用法律来保护自己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燕在网上毫无保留地将姓名、住址告诉了网友，不久小燕家被盗，作案者正是这位“网友”。小燕家被盗原因是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偷太聪明了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燕没有警惕之心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燕自我保护意识不强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小燕说出了自己的真实情况造成的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5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对于女学生来说，保护自己应该做到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保持高度的警惕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有文明的行为举止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有得体的衣着打扮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增强自我保护意识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《中华人民共和国未成年保护法》规定，要把青少年培养成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的社会主义事业接班人。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A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有理想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B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有道德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C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有文化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D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有纪律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三、判断题（在正确的题后打“√”，在错误的题后打“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×”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（每小题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分，共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Simsun;Times New Roman" w:hAnsi="Simsun;Times New Roma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7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修订后的《义务教育法》自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2006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日起施行。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   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实施义务教育，不收学费、杂费和书本费。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49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凡年满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7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的儿童，其父母或者其他法定监护人应当送其入学接受并完成义务教育；条件不具备的地区的儿童，可以推迟到</w:t>
      </w: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8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周岁。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50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适龄儿童、少年免试入学。地方各级人民政府应当保障适龄儿童、少年在户籍所在地学校就近入学。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51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义务教育是国家统一实施的所有适龄儿童、少年必须接受的教育，是国家必须予以保障的公益性事业。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52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学校应当建立、健全安全制度和应急机制，对学生进行安全教育，加强管理，及时消除隐患，预防发生事故。  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53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公开他人姓名、肖像、住址和电话号码可以不经许可。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54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、中华人民共和国公民在行使自由和权利的时候，不得损害国家的、社会的、集体的利益和其他公民的合法的自由和权利。    （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6:09:00Z</dcterms:created>
  <dc:creator>Administrator</dc:creator>
  <dc:description/>
  <cp:keywords/>
  <dc:language>en-US</dc:language>
  <cp:lastModifiedBy>User</cp:lastModifiedBy>
  <cp:lastPrinted>2014-12-27T14:15:00Z</cp:lastPrinted>
  <dcterms:modified xsi:type="dcterms:W3CDTF">2014-12-27T06:15:00Z</dcterms:modified>
  <cp:revision>2</cp:revision>
  <dc:subject/>
  <dc:title/>
</cp:coreProperties>
</file>